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3839"/>
        <w:gridCol w:w="3839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4140</wp:posOffset>
                      </wp:positionV>
                      <wp:extent cx="2124075" cy="1015365"/>
                      <wp:effectExtent l="0" t="0" r="22225" b="22225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Walter Urréjo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2pt;mso-position-vertical-relative:text;margin-left:0.4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alter Urréj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75895</wp:posOffset>
                      </wp:positionV>
                      <wp:extent cx="474980" cy="3892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810" cy="2965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1" t="-34" r="-4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29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465" cy="2400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0.65pt;mso-wrap-distance-left:9.05pt;mso-wrap-distance-right:9.05pt;mso-wrap-distance-top:0pt;mso-wrap-distance-bottom:0pt;margin-top:13.85pt;mso-position-vertical-relative:text;margin-left: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" cy="2965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1465" cy="240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3505</wp:posOffset>
                      </wp:positionV>
                      <wp:extent cx="2124075" cy="1015365"/>
                      <wp:effectExtent l="0" t="0" r="22225" b="22225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Victor Rodrígue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15pt;mso-position-vertical-relative:text;margin-left:13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ctor Rodrígu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228600</wp:posOffset>
                      </wp:positionV>
                      <wp:extent cx="47498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397510" cy="32829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510" cy="328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7pt;mso-wrap-distance-left:9.05pt;mso-wrap-distance-right:9.05pt;mso-wrap-distance-top:0pt;mso-wrap-distance-bottom:0pt;margin-top:18pt;mso-position-vertical-relative:text;margin-left:2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97510" cy="3282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3335</wp:posOffset>
                      </wp:positionV>
                      <wp:extent cx="2124075" cy="1015365"/>
                      <wp:effectExtent l="0" t="0" r="22225" b="22225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haro Núñe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-1.05pt;mso-position-vertical-relative:text;margin-left:17.8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aro Núñ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-5080</wp:posOffset>
                      </wp:positionV>
                      <wp:extent cx="47498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0" cy="299085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27pt;mso-wrap-distance-left:9.05pt;mso-wrap-distance-right:9.05pt;mso-wrap-distance-top:0pt;mso-wrap-distance-bottom:0pt;margin-top:-0.4pt;mso-position-vertical-relative:text;margin-left:2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2990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4140</wp:posOffset>
                      </wp:positionV>
                      <wp:extent cx="2124075" cy="1015365"/>
                      <wp:effectExtent l="0" t="0" r="22225" b="22225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eter Watzlavi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2pt;mso-position-vertical-relative:text;margin-left:0.4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ter Watzlav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75895</wp:posOffset>
                      </wp:positionV>
                      <wp:extent cx="474980" cy="38925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810" cy="296545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1" t="-34" r="-4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29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465" cy="24003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0.65pt;mso-wrap-distance-left:9.05pt;mso-wrap-distance-right:9.05pt;mso-wrap-distance-top:0pt;mso-wrap-distance-bottom:0pt;margin-top:13.85pt;mso-position-vertical-relative:text;margin-left: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" cy="29654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1465" cy="24003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3505</wp:posOffset>
                      </wp:positionV>
                      <wp:extent cx="2124075" cy="1015365"/>
                      <wp:effectExtent l="0" t="0" r="22225" b="22225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Yedda Donche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15pt;mso-position-vertical-relative:text;margin-left:13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</w:t>
                            </w:r>
                            <w:r>
                              <w:rPr/>
                              <w:t>Yedda Donche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222250</wp:posOffset>
                      </wp:positionV>
                      <wp:extent cx="462280" cy="4203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42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510" cy="328295"/>
                                        <wp:effectExtent l="0" t="0" r="0" b="0"/>
                                        <wp:docPr id="2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510" cy="328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33.1pt;mso-wrap-distance-left:9.05pt;mso-wrap-distance-right:9.05pt;mso-wrap-distance-top:0pt;mso-wrap-distance-bottom:0pt;margin-top:17.5pt;mso-position-vertical-relative:text;margin-left:2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" cy="32829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3335</wp:posOffset>
                      </wp:positionV>
                      <wp:extent cx="2124075" cy="1015365"/>
                      <wp:effectExtent l="0" t="0" r="22225" b="22225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Juana Perey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-1.05pt;mso-position-vertical-relative:text;margin-left:17.8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uana Perey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92710</wp:posOffset>
                      </wp:positionV>
                      <wp:extent cx="479425" cy="3314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0" cy="299085"/>
                                        <wp:effectExtent l="0" t="0" r="0" b="0"/>
                                        <wp:docPr id="2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6.1pt;mso-wrap-distance-left:9.05pt;mso-wrap-distance-right:9.05pt;mso-wrap-distance-top:0pt;mso-wrap-distance-bottom:0pt;margin-top:7.3pt;mso-position-vertical-relative:text;margin-left:2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29908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4140</wp:posOffset>
                      </wp:positionV>
                      <wp:extent cx="2124075" cy="1015365"/>
                      <wp:effectExtent l="0" t="0" r="22225" b="22225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esar Yaroches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2pt;mso-position-vertical-relative:text;margin-left:0.4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Cesar Yaroche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75895</wp:posOffset>
                      </wp:positionV>
                      <wp:extent cx="474980" cy="38925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810" cy="296545"/>
                                        <wp:effectExtent l="0" t="0" r="0" b="0"/>
                                        <wp:docPr id="3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1" t="-34" r="-4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29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465" cy="240030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0.65pt;mso-wrap-distance-left:9.05pt;mso-wrap-distance-right:9.05pt;mso-wrap-distance-top:0pt;mso-wrap-distance-bottom:0pt;margin-top:13.85pt;mso-position-vertical-relative:text;margin-left: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" cy="29654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1465" cy="24003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3505</wp:posOffset>
                      </wp:positionV>
                      <wp:extent cx="2124075" cy="1015365"/>
                      <wp:effectExtent l="0" t="0" r="22225" b="22225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Helcio Muño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15pt;mso-position-vertical-relative:text;margin-left:13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</w:t>
                            </w:r>
                            <w:r>
                              <w:rPr/>
                              <w:t>Helcio Muñ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222250</wp:posOffset>
                      </wp:positionV>
                      <wp:extent cx="581025" cy="4203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42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510" cy="328295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510" cy="328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33.1pt;mso-wrap-distance-left:9.05pt;mso-wrap-distance-right:9.05pt;mso-wrap-distance-top:0pt;mso-wrap-distance-bottom:0pt;margin-top:17.5pt;mso-position-vertical-relative:text;margin-left:2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" cy="32829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3335</wp:posOffset>
                      </wp:positionV>
                      <wp:extent cx="2124075" cy="1015365"/>
                      <wp:effectExtent l="0" t="0" r="22225" b="22225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Julio Mariñ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-1.05pt;mso-position-vertical-relative:text;margin-left:17.8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>Julio Mariñ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-10795</wp:posOffset>
                      </wp:positionV>
                      <wp:extent cx="548005" cy="40068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0" cy="299085"/>
                                        <wp:effectExtent l="0" t="0" r="0" b="0"/>
                                        <wp:docPr id="4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15pt;height:31.55pt;mso-wrap-distance-left:9.05pt;mso-wrap-distance-right:9.05pt;mso-wrap-distance-top:0pt;mso-wrap-distance-bottom:0pt;margin-top:-0.85pt;mso-position-vertical-relative:text;margin-left:2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29908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4140</wp:posOffset>
                      </wp:positionV>
                      <wp:extent cx="2124075" cy="1015365"/>
                      <wp:effectExtent l="0" t="0" r="22225" b="22225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Hugo José Baz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2pt;mso-position-vertical-relative:text;margin-left:0.4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ugo José Baz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75895</wp:posOffset>
                      </wp:positionV>
                      <wp:extent cx="474980" cy="38925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810" cy="296545"/>
                                        <wp:effectExtent l="0" t="0" r="0" b="0"/>
                                        <wp:docPr id="4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1" t="-34" r="-4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29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465" cy="240030"/>
                                        <wp:effectExtent l="0" t="0" r="0" b="0"/>
                                        <wp:docPr id="4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0.65pt;mso-wrap-distance-left:9.05pt;mso-wrap-distance-right:9.05pt;mso-wrap-distance-top:0pt;mso-wrap-distance-bottom:0pt;margin-top:13.85pt;mso-position-vertical-relative:text;margin-left: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" cy="29654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1465" cy="24003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3505</wp:posOffset>
                      </wp:positionV>
                      <wp:extent cx="2124075" cy="1015365"/>
                      <wp:effectExtent l="0" t="0" r="22225" b="22225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Viviana Quiñó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15pt;mso-position-vertical-relative:text;margin-left:13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</w:t>
                            </w:r>
                            <w:r>
                              <w:rPr/>
                              <w:t>Viviana Quiñ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222250</wp:posOffset>
                      </wp:positionV>
                      <wp:extent cx="581025" cy="420370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42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510" cy="328295"/>
                                        <wp:effectExtent l="0" t="0" r="0" b="0"/>
                                        <wp:docPr id="5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510" cy="328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33.1pt;mso-wrap-distance-left:9.05pt;mso-wrap-distance-right:9.05pt;mso-wrap-distance-top:0pt;mso-wrap-distance-bottom:0pt;margin-top:17.5pt;mso-position-vertical-relative:text;margin-left:2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" cy="328295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3335</wp:posOffset>
                      </wp:positionV>
                      <wp:extent cx="2124075" cy="1015365"/>
                      <wp:effectExtent l="0" t="0" r="22225" b="22225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Horacio Gonzále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-1.05pt;mso-position-vertical-relative:text;margin-left:17.8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/>
                              <w:t>Horacio Gonzál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89535</wp:posOffset>
                      </wp:positionV>
                      <wp:extent cx="467360" cy="372110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37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0" cy="299085"/>
                                        <wp:effectExtent l="0" t="0" r="0" b="0"/>
                                        <wp:docPr id="5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9.3pt;mso-wrap-distance-left:9.05pt;mso-wrap-distance-right:9.05pt;mso-wrap-distance-top:0pt;mso-wrap-distance-bottom:0pt;margin-top:7.0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299085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lang w:val="es-ES_tradnl" w:eastAsia="en-US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2870</wp:posOffset>
                      </wp:positionV>
                      <wp:extent cx="2124075" cy="1015365"/>
                      <wp:effectExtent l="0" t="0" r="22225" b="22225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habela Sigüenz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1pt;mso-position-vertical-relative:text;margin-left:0.4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/>
                              <w:t>Chabela Sigü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 w:eastAsia="en-US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58420</wp:posOffset>
                      </wp:positionV>
                      <wp:extent cx="474980" cy="389255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810" cy="296545"/>
                                        <wp:effectExtent l="0" t="0" r="0" b="0"/>
                                        <wp:docPr id="5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1" t="-34" r="-41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29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465" cy="240030"/>
                                        <wp:effectExtent l="0" t="0" r="0" b="0"/>
                                        <wp:docPr id="6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24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0.65pt;mso-wrap-distance-left:9.05pt;mso-wrap-distance-right:9.05pt;mso-wrap-distance-top:0pt;mso-wrap-distance-bottom:0pt;margin-top:4.6pt;mso-position-vertical-relative:text;margin-left: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" cy="296545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1465" cy="240030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  <w:br/>
            </w:r>
            <w:r>
              <w:rPr>
                <w:sz w:val="20"/>
                <w:lang w:val="es-ES_tradnl" w:eastAsia="en-US"/>
              </w:rPr>
              <w:t xml:space="preserve"> </w:t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16"/>
                <w:lang w:val="es-ES_tradnl" w:eastAsia="en-US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2870</wp:posOffset>
                      </wp:positionV>
                      <wp:extent cx="2124075" cy="1015365"/>
                      <wp:effectExtent l="0" t="0" r="22225" b="22225"/>
                      <wp:wrapNone/>
                      <wp:docPr id="6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Juan Guijó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8.1pt;mso-position-vertical-relative:text;margin-left:13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uan Guij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 w:eastAsia="en-US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7305</wp:posOffset>
                      </wp:positionV>
                      <wp:extent cx="581025" cy="42037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42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510" cy="328295"/>
                                        <wp:effectExtent l="0" t="0" r="0" b="0"/>
                                        <wp:docPr id="6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510" cy="328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33.1pt;mso-wrap-distance-left:9.05pt;mso-wrap-distance-right:9.05pt;mso-wrap-distance-top:0pt;mso-wrap-distance-bottom:0pt;margin-top:2.15pt;mso-position-vertical-relative:text;margin-left:1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" cy="32829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 w:eastAsia="en-US"/>
              </w:rPr>
            </w:pPr>
            <w:r>
              <w:rPr>
                <w:sz w:val="16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3335</wp:posOffset>
                      </wp:positionV>
                      <wp:extent cx="2124075" cy="1015365"/>
                      <wp:effectExtent l="0" t="0" r="22225" b="22225"/>
                      <wp:wrapNone/>
                      <wp:docPr id="6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3366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Avelino Varga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4"/>
                                      <w:lang w:val="es-ES_tradnl"/>
                                    </w:rPr>
                                    <w:t>www.conexionespanol.co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0pt" style="position:absolute;rotation:-0;width:169pt;height:81.7pt;mso-wrap-distance-left:9.05pt;mso-wrap-distance-right:9.05pt;mso-wrap-distance-top:0pt;mso-wrap-distance-bottom:0pt;margin-top:-1.05pt;mso-position-vertical-relative:text;margin-left:17.8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>Avelino Varga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4"/>
                                <w:lang w:val="es-ES_tradnl"/>
                              </w:rPr>
                              <w:t>www.conexionespano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_tradnl" w:eastAsia="en-US"/>
              </w:rPr>
            </w:pPr>
            <w:r>
              <w:rPr>
                <w:sz w:val="16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-10795</wp:posOffset>
                      </wp:positionV>
                      <wp:extent cx="467360" cy="341630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5600" cy="299085"/>
                                        <wp:effectExtent l="0" t="0" r="0" b="0"/>
                                        <wp:docPr id="6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76" t="-92" r="-7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26.9pt;mso-wrap-distance-left:9.05pt;mso-wrap-distance-right:9.05pt;mso-wrap-distance-top:0pt;mso-wrap-distance-bottom:0pt;margin-top:-0.85pt;mso-position-vertical-relative:text;margin-left:2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299085"/>
                                  <wp:effectExtent l="0" t="0" r="0" b="0"/>
                                  <wp:docPr id="7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999999"/>
                <w:sz w:val="16"/>
                <w:lang w:val="es-ES_tradnl"/>
              </w:rPr>
            </w:pPr>
            <w:r>
              <w:rPr>
                <w:rFonts w:cs="Arial" w:ascii="Arial" w:hAnsi="Arial"/>
                <w:color w:val="999999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color w:val="999999"/>
          <w:sz w:val="16"/>
          <w:lang w:val="es-ES_tradnl"/>
        </w:rPr>
      </w:pPr>
      <w:r>
        <w:rPr>
          <w:rFonts w:cs="Arial" w:ascii="Arial" w:hAnsi="Arial"/>
          <w:color w:val="999999"/>
          <w:sz w:val="16"/>
          <w:lang w:val="es-ES_tradnl"/>
        </w:rPr>
      </w:r>
    </w:p>
    <w:p>
      <w:pPr>
        <w:pStyle w:val="Normal"/>
        <w:rPr>
          <w:rFonts w:ascii="Arial" w:hAnsi="Arial" w:cs="Arial"/>
          <w:color w:val="999999"/>
          <w:sz w:val="16"/>
          <w:lang w:val="es-ES_tradnl"/>
        </w:rPr>
      </w:pPr>
      <w:r>
        <w:rPr>
          <w:rFonts w:cs="Arial" w:ascii="Arial" w:hAnsi="Arial"/>
          <w:color w:val="999999"/>
          <w:sz w:val="16"/>
          <w:lang w:val="es-ES_tradnl"/>
        </w:rPr>
      </w:r>
    </w:p>
    <w:p>
      <w:pPr>
        <w:pStyle w:val="Normal"/>
        <w:rPr>
          <w:rFonts w:ascii="Arial" w:hAnsi="Arial" w:cs="Arial"/>
          <w:color w:val="999999"/>
          <w:sz w:val="16"/>
          <w:lang w:val="es-ES_tradnl"/>
        </w:rPr>
      </w:pPr>
      <w:r>
        <w:rPr>
          <w:rFonts w:cs="Arial" w:ascii="Arial" w:hAnsi="Arial"/>
          <w:color w:val="999999"/>
          <w:sz w:val="16"/>
          <w:lang w:val="es-ES_tradnl"/>
        </w:rPr>
        <w:t>Conexión Español</w:t>
        <w:br/>
        <w:t>www.conexionespanol.com</w:t>
      </w:r>
    </w:p>
    <w:sectPr>
      <w:type w:val="nextPage"/>
      <w:pgSz w:w="12240" w:h="16838"/>
      <w:pgMar w:left="432" w:right="432" w:gutter="0" w:header="0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hadow/>
      <w:color w:val="8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5:11:00Z</dcterms:created>
  <dc:creator>Yedram</dc:creator>
  <dc:description/>
  <dc:language>en-US</dc:language>
  <cp:lastModifiedBy>yedram</cp:lastModifiedBy>
  <cp:lastPrinted>2001-02-14T12:49:00Z</cp:lastPrinted>
  <dcterms:modified xsi:type="dcterms:W3CDTF">2002-08-19T15:12:00Z</dcterms:modified>
  <cp:revision>3</cp:revision>
  <dc:subject/>
  <dc:title/>
</cp:coreProperties>
</file>