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738"/>
        <w:gridCol w:w="2433"/>
        <w:gridCol w:w="3822"/>
        <w:gridCol w:w="1436"/>
        <w:gridCol w:w="2520"/>
      </w:tblGrid>
      <w:tr>
        <w:trPr>
          <w:trHeight w:val="529" w:hRule="atLeast"/>
        </w:trPr>
        <w:tc>
          <w:tcPr>
            <w:tcW w:w="5557" w:type="dxa"/>
            <w:gridSpan w:val="2"/>
            <w:tcBorders/>
          </w:tcPr>
          <w:p>
            <w:pPr>
              <w:pStyle w:val="Normal"/>
              <w:jc w:val="center"/>
              <w:rPr>
                <w:rFonts w:ascii="ZapatoSSK;Courier New" w:hAnsi="ZapatoSSK;Courier New" w:cs="ZapatoSSK;Courier New"/>
                <w:b/>
                <w:b/>
                <w:i/>
                <w:i/>
                <w:sz w:val="48"/>
                <w:szCs w:val="48"/>
                <w:lang w:val="es-ES"/>
              </w:rPr>
            </w:pPr>
            <w:bookmarkStart w:id="0" w:name="guitarra"/>
            <w:r>
              <w:rPr>
                <w:rFonts w:cs="ZapatoSSK;Courier New" w:ascii="ZapatoSSK;Courier New" w:hAnsi="ZapatoSSK;Courier New"/>
                <w:b/>
                <w:sz w:val="48"/>
                <w:szCs w:val="48"/>
                <w:lang w:val="es-ES"/>
              </w:rPr>
              <w:t>“</w:t>
            </w:r>
            <w:r>
              <w:rPr>
                <w:rFonts w:cs="ZapatoSSK;Courier New" w:ascii="ZapatoSSK;Courier New" w:hAnsi="ZapatoSSK;Courier New"/>
                <w:b/>
                <w:sz w:val="48"/>
                <w:szCs w:val="48"/>
                <w:lang w:val="es-ES"/>
              </w:rPr>
              <w:t>LA GUITARRA</w:t>
            </w:r>
            <w:bookmarkEnd w:id="0"/>
            <w:r>
              <w:rPr>
                <w:rFonts w:cs="ZapatoSSK;Courier New" w:ascii="ZapatoSSK;Courier New" w:hAnsi="ZapatoSSK;Courier New"/>
                <w:b/>
                <w:sz w:val="48"/>
                <w:szCs w:val="48"/>
                <w:lang w:val="es-ES"/>
              </w:rPr>
              <w:t>”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s-E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-10795</wp:posOffset>
                      </wp:positionV>
                      <wp:extent cx="1129665" cy="323215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sico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f. Rami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2pt;mso-wrap-distance-left:9.05pt;mso-wrap-distance-right:9.05pt;mso-wrap-distance-top:0pt;mso-wrap-distance-bottom:0pt;margin-top:-0.85pt;mso-position-vertical-relative:text;margin-left:18.8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sico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. Ram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jc w:val="center"/>
              <w:rPr>
                <w:rFonts w:ascii="ZapatoSSK;Courier New" w:hAnsi="ZapatoSSK;Courier New" w:cs="ZapatoSSK;Courier New"/>
                <w:b/>
                <w:b/>
                <w:i/>
                <w:i/>
                <w:sz w:val="48"/>
                <w:szCs w:val="48"/>
                <w:lang w:val="es-ES"/>
              </w:rPr>
            </w:pPr>
            <w:r>
              <w:rPr>
                <w:rFonts w:cs="ZapatoSSK;Courier New" w:ascii="ZapatoSSK;Courier New" w:hAnsi="ZapatoSSK;Courier New"/>
                <w:b/>
                <w:sz w:val="48"/>
                <w:szCs w:val="48"/>
                <w:lang w:val="es-ES"/>
              </w:rPr>
              <w:t>“</w:t>
            </w:r>
            <w:r>
              <w:rPr>
                <w:rFonts w:cs="ZapatoSSK;Courier New" w:ascii="ZapatoSSK;Courier New" w:hAnsi="ZapatoSSK;Courier New"/>
                <w:b/>
                <w:sz w:val="48"/>
                <w:szCs w:val="48"/>
                <w:lang w:val="es-ES"/>
              </w:rPr>
              <w:t>LA GUITARRA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s-E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-10795</wp:posOffset>
                      </wp:positionV>
                      <wp:extent cx="1129665" cy="323215"/>
                      <wp:effectExtent l="0" t="0" r="22225" b="222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sico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f. Rami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2pt;mso-wrap-distance-left:9.05pt;mso-wrap-distance-right:9.05pt;mso-wrap-distance-top:0pt;mso-wrap-distance-bottom:0pt;margin-top:-0.85pt;mso-position-vertical-relative:text;margin-left:21.2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sico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. Ram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381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uve un problema de difícil solución,</w:t>
              <w:br/>
              <w:t>en una época difícil de mi vida.</w:t>
              <w:br/>
              <w:t>Estaba entre la espada y la pared,</w:t>
              <w:br/>
              <w:t xml:space="preserve">y </w:t>
              <w:softHyphen/>
              <w:softHyphen/>
              <w:softHyphen/>
              <w:t>____________ la opinión de mi familia.</w:t>
              <w:br/>
              <w:t>Yo no quería una vida normal,</w:t>
              <w:br/>
              <w:t>no me gustaban los horarios de oficina.</w:t>
              <w:br/>
              <w:t>Mi espíritu rebelde se reía</w:t>
              <w:br/>
              <w:t>del dinero, del lujo y el confort.</w:t>
              <w:br/>
              <w:t>Y tuve una revelación,</w:t>
              <w:br/>
              <w:t>ya sé que ________ en esta vida.</w:t>
              <w:br/>
              <w:t>___________   seguir mi vocación</w:t>
              <w:br/>
              <w:t>será la música mi techo y mi comida.</w:t>
              <w:br/>
              <w:t>Porque yo</w:t>
              <w:br/>
              <w:t>___________ trabajar,</w:t>
              <w:br/>
              <w:softHyphen/>
              <w:t>___________ ir a estudiar,</w:t>
              <w:br/>
              <w:softHyphen/>
              <w:t>___________ casar.</w:t>
              <w:br/>
              <w:t>___________ la guitarra todo el día,</w:t>
              <w:br/>
              <w:t>y que la gente se enamore de mi voz.</w:t>
              <w:br/>
              <w:t>Porque yo</w:t>
              <w:br/>
              <w:t>___________________,</w:t>
              <w:br/>
              <w:t>___________________,</w:t>
              <w:br/>
              <w:t>__________________</w:t>
              <w:softHyphen/>
              <w:softHyphen/>
              <w:softHyphen/>
              <w:t>_.</w:t>
              <w:br/>
              <w:t>Y en la cabeza tenía</w:t>
              <w:br/>
              <w:t>la voz de mi viejo,</w:t>
              <w:br/>
              <w:t>que me sonaba como</w:t>
              <w:br/>
              <w:t>un “rulo” de tambor.</w:t>
              <w:br/>
              <w:t xml:space="preserve">Vos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ES"/>
              </w:rPr>
              <w:t>mejor que te afeites,</w:t>
              <w:br/>
              <w:t>mejor que madures, mejor que ´labures’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br/>
              <w:t>Ya me cansé de que me tomes la cerveza,</w:t>
              <w:br/>
              <w:t>___________  dar con la guitarra en la cabeza.</w:t>
              <w:br/>
              <w:t>Vos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ES"/>
              </w:rPr>
              <w:t xml:space="preserve">,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ES"/>
              </w:rPr>
              <w:t>mejor que te afeites, mejor que madures, mejor que ‘labures’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br/>
              <w:t xml:space="preserve"> Ya me cansé de ser tu fuente de dinero,</w:t>
              <w:br/>
              <w:t>___________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sa guitarra de sombrero.</w:t>
            </w:r>
          </w:p>
          <w:p>
            <w:pPr>
              <w:pStyle w:val="Normal"/>
              <w:rPr>
                <w:rFonts w:ascii="ZapatoSSK;Courier New" w:hAnsi="ZapatoSSK;Courier New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Y tuve una revelación,</w:t>
              <w:br/>
              <w:t>ya___________ en esta vida.</w:t>
              <w:br/>
              <w:t>___________ mi vocación</w:t>
              <w:br/>
              <w:t>será la música mi techo y mi comida.</w:t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orque yo</w:t>
              <w:br/>
              <w:t>no quiero trabajar,</w:t>
              <w:br/>
              <w:t>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,</w:t>
              <w:br/>
              <w:t>no me quiero casar.</w:t>
              <w:br/>
              <w:t>___________ la guitarra todo el día,</w:t>
              <w:br/>
              <w:t>y que la gente se enamore de mi voz.</w:t>
              <w:br/>
              <w:t>Porque yo</w:t>
              <w:br/>
              <w:t>_________________,</w:t>
              <w:br/>
              <w:t>no quiero ir a estudiar,</w:t>
              <w:br/>
              <w:t>___________</w:t>
              <w:softHyphen/>
              <w:softHyphen/>
              <w:softHyphen/>
              <w:softHyphen/>
              <w:softHyphen/>
              <w:softHyphen/>
              <w:t>______.</w:t>
              <w:br/>
              <w:t>Y en la cabeza tenia</w:t>
              <w:br/>
              <w:t>la voz de mi viejo,</w:t>
              <w:br/>
              <w:t>que me sonaba como</w:t>
              <w:br/>
              <w:t>un rulo de tambor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Vos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mejor que te afeites, mejor que madures, mejor que ‘labures’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 xml:space="preserve"> Ya me cansé de ser tu fuente de dinero,</w:t>
              <w:br/>
              <w:t>___________ esa guitarra de sombrer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tbl>
            <w:tblPr>
              <w:tblW w:w="3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1287"/>
              <w:gridCol w:w="1226"/>
            </w:tblGrid>
            <w:tr>
              <w:trPr/>
              <w:tc>
                <w:tcPr>
                  <w:tcW w:w="37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taccato555 BT" w:hAnsi="Staccato555 BT" w:cs="Staccato555 BT"/>
                      <w:sz w:val="36"/>
                      <w:szCs w:val="36"/>
                      <w:lang w:val="es-ES"/>
                    </w:rPr>
                  </w:pPr>
                  <w:r>
                    <w:rPr>
                      <w:rFonts w:cs="Staccato555 BT" w:ascii="Staccato555 BT" w:hAnsi="Staccato555 BT"/>
                      <w:sz w:val="36"/>
                      <w:szCs w:val="36"/>
                      <w:lang w:val="es-ES"/>
                    </w:rPr>
                    <w:t>Claves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  <w:lang w:val="es-ES"/>
                    </w:rPr>
                    <w:t>sé que quiero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aguantando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quiero tocar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Voy a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No quiero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No me quiero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Voy a seguir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Te voy a dar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Voy a ponert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escribe las palabras en itálico usando el verbo tener: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Ej: Mejor que veas un médico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Tienes que ver un médico</w:t>
              <w:br/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____________________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____________________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____________________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999999"/>
                <w:sz w:val="16"/>
                <w:lang w:val="es-ES"/>
              </w:rPr>
              <w:t>Conexión Español</w:t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3822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uve un problema de difícil solución,</w:t>
              <w:br/>
              <w:t>en una época difícil de mi vida.</w:t>
              <w:br/>
              <w:t>Estaba entre la espada y la pared,</w:t>
              <w:br/>
              <w:t xml:space="preserve">y </w:t>
              <w:softHyphen/>
              <w:softHyphen/>
              <w:softHyphen/>
              <w:t>____________ la opinión de mi familia.</w:t>
              <w:br/>
              <w:t>Yo no quería una vida normal,</w:t>
              <w:br/>
              <w:t>no me gustaban los horarios de oficina.</w:t>
              <w:br/>
              <w:t>Mi espíritu rebelde se reía</w:t>
              <w:br/>
              <w:t>del dinero, del lujo y el confort.</w:t>
              <w:br/>
              <w:t>Y tuve una revelación,</w:t>
              <w:br/>
              <w:t>ya sé que ________ en esta vida.</w:t>
              <w:br/>
              <w:t>___________   seguir mi vocación</w:t>
              <w:br/>
              <w:t>será la música mi techo y mi comida.</w:t>
              <w:br/>
              <w:t>Porque yo</w:t>
              <w:br/>
              <w:t>___________ trabajar,</w:t>
              <w:br/>
              <w:softHyphen/>
              <w:t>___________ ir a estudiar,</w:t>
              <w:br/>
              <w:softHyphen/>
              <w:t>___________ casar.</w:t>
              <w:br/>
              <w:t>___________ la guitarra todo el día,</w:t>
              <w:br/>
              <w:t>y que la gente se enamore de mi voz.</w:t>
              <w:br/>
              <w:t>Porque yo</w:t>
              <w:br/>
              <w:t>___________________,</w:t>
              <w:br/>
              <w:t>___________________,</w:t>
              <w:br/>
              <w:t>__________________</w:t>
              <w:softHyphen/>
              <w:softHyphen/>
              <w:softHyphen/>
              <w:t>_.</w:t>
              <w:br/>
              <w:t>Y en la cabeza tenía</w:t>
              <w:br/>
              <w:t>la voz de mi viejo,</w:t>
              <w:br/>
              <w:t>que me sonaba como</w:t>
              <w:br/>
              <w:t>un “rulo” de tambor.</w:t>
              <w:br/>
              <w:t xml:space="preserve">Vos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ES"/>
              </w:rPr>
              <w:t>mejor que te afeites,</w:t>
              <w:br/>
              <w:t>mejor que madures, mejor que ´labures’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br/>
              <w:t>Ya me cansé de que me tomes la cerveza,</w:t>
              <w:br/>
              <w:t>___________  dar con la guitarra en la cabeza.</w:t>
              <w:br/>
              <w:t>Vos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ES"/>
              </w:rPr>
              <w:t xml:space="preserve">,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ES"/>
              </w:rPr>
              <w:t>mejor que te afeites, mejor que madures, mejor que ‘labures’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br/>
              <w:t xml:space="preserve"> Ya me cansé de ser tu fuente de dinero,</w:t>
              <w:br/>
              <w:t>___________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esa guitarra de sombrero.</w:t>
            </w:r>
          </w:p>
          <w:p>
            <w:pPr>
              <w:pStyle w:val="Normal"/>
              <w:rPr>
                <w:rFonts w:ascii="ZapatoSSK;Courier New" w:hAnsi="ZapatoSSK;Courier New" w:cs="Arial"/>
                <w:sz w:val="36"/>
                <w:szCs w:val="36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Y tuve una revelación,</w:t>
              <w:br/>
              <w:t>ya___________ en esta vida.</w:t>
              <w:br/>
              <w:t>___________ mi vocación</w:t>
              <w:br/>
              <w:t>será la música mi techo y mi comida.</w:t>
            </w:r>
          </w:p>
        </w:tc>
        <w:tc>
          <w:tcPr>
            <w:tcW w:w="39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orque yo</w:t>
              <w:br/>
              <w:t>no quiero trabajar,</w:t>
              <w:br/>
              <w:t>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,</w:t>
              <w:br/>
              <w:t>no me quiero casar.</w:t>
              <w:br/>
              <w:t>___________ la guitarra todo el día,</w:t>
              <w:br/>
              <w:t>y que la gente se enamore de mi voz.</w:t>
              <w:br/>
              <w:t>Porque yo</w:t>
              <w:br/>
              <w:t>_________________,</w:t>
              <w:br/>
              <w:t>no quiero ir a estudiar,</w:t>
              <w:br/>
              <w:t>___________</w:t>
              <w:softHyphen/>
              <w:softHyphen/>
              <w:softHyphen/>
              <w:softHyphen/>
              <w:softHyphen/>
              <w:softHyphen/>
              <w:t>______.</w:t>
              <w:br/>
              <w:t>Y en la cabeza tenia</w:t>
              <w:br/>
              <w:t>la voz de mi viejo,</w:t>
              <w:br/>
              <w:t>que me sonaba como</w:t>
              <w:br/>
              <w:t>un rulo de tambor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Vos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mejor que te afeites, mejor que madures, mejor que ‘labures’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 xml:space="preserve"> Ya me cansé de ser tu fuente de dinero,</w:t>
              <w:br/>
              <w:t>___________ esa guitarra de sombrer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tbl>
            <w:tblPr>
              <w:tblW w:w="3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1287"/>
              <w:gridCol w:w="1226"/>
            </w:tblGrid>
            <w:tr>
              <w:trPr/>
              <w:tc>
                <w:tcPr>
                  <w:tcW w:w="37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taccato555 BT" w:hAnsi="Staccato555 BT" w:cs="Staccato555 BT"/>
                      <w:sz w:val="36"/>
                      <w:szCs w:val="36"/>
                      <w:lang w:val="es-ES"/>
                    </w:rPr>
                  </w:pPr>
                  <w:r>
                    <w:rPr>
                      <w:rFonts w:cs="Staccato555 BT" w:ascii="Staccato555 BT" w:hAnsi="Staccato555 BT"/>
                      <w:sz w:val="36"/>
                      <w:szCs w:val="36"/>
                      <w:lang w:val="es-ES"/>
                    </w:rPr>
                    <w:t>Claves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  <w:lang w:val="es-ES"/>
                    </w:rPr>
                    <w:t>sé que quiero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aguantando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quiero tocar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Voy a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No quiero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No me quiero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Voy a seguir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Te voy a dar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"/>
                    </w:rPr>
                    <w:t>Voy a ponert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escribe las palabras en itálico usando el verbo tener: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Ej: Mejor que veas un médico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Tienes que ver un médico</w:t>
              <w:br/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____________________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____________________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____________________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999999"/>
                <w:sz w:val="16"/>
                <w:lang w:val="es-ES"/>
              </w:rPr>
              <w:t>Conexión Español</w:t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atoSSK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Staccato555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D3D3D3"/>
      <w:sz w:val="27"/>
      <w:szCs w:val="27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D3D3D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47:00Z</dcterms:created>
  <dc:creator>Yedram</dc:creator>
  <dc:description/>
  <dc:language>en-US</dc:language>
  <cp:lastModifiedBy>yedram</cp:lastModifiedBy>
  <cp:lastPrinted>2002-01-27T23:37:00Z</cp:lastPrinted>
  <dcterms:modified xsi:type="dcterms:W3CDTF">2002-08-19T17:24:00Z</dcterms:modified>
  <cp:revision>4</cp:revision>
  <dc:subject/>
  <dc:title>LA GUITARRA</dc:title>
</cp:coreProperties>
</file>