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1"/>
        <w:gridCol w:w="3322"/>
      </w:tblGrid>
      <w:tr>
        <w:trPr>
          <w:trHeight w:val="1280" w:hRule="atLeast"/>
        </w:trPr>
        <w:tc>
          <w:tcPr>
            <w:tcW w:w="3321" w:type="dxa"/>
            <w:tcBorders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i/>
                <w:sz w:val="28"/>
                <w:szCs w:val="4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descansand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1" w:type="dxa"/>
            <w:tcBorders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oyendo mús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2" w:type="dxa"/>
            <w:tcBorders>
              <w:left w:val="single" w:sz="24" w:space="0" w:color="FFFF00"/>
              <w:bottom w:val="single" w:sz="24" w:space="0" w:color="FFFF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viendo la t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4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oyendo la radio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 xml:space="preserve"> 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br/>
              <w:t>5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leyendo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</w:r>
          </w:p>
        </w:tc>
        <w:tc>
          <w:tcPr>
            <w:tcW w:w="3322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6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escribiendo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7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durmiendo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8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esperando</w:t>
              <w:br/>
              <w:t>una carta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9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yendo a la escuela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10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preparando la cena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11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mirando un partido de fútbol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s-ES"/>
              </w:rPr>
              <w:t>7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haciendo musculación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4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A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cepillándome los dient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B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levantánd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C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acostánd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CH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bañándom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D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lavándome la cabeza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</w:rPr>
              <w:t>E-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peinándome</w:t>
              <w:br/>
              <w:br/>
            </w:r>
            <w:r>
              <w:rPr>
                <w:rFonts w:cs="Arial" w:ascii="Arial" w:hAnsi="Arial"/>
                <w:color w:val="999999"/>
                <w:sz w:val="16"/>
              </w:rPr>
              <w:t>www.conexionespanol.com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n-US"/>
              </w:rPr>
              <w:t>F-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n-US"/>
              </w:rPr>
              <w:t>despertándom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n-US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n-US"/>
              </w:rPr>
              <w:t>G-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n-US"/>
              </w:rPr>
              <w:t>maquillándom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n-US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H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poniéndome un abrigo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"/>
              </w:rPr>
              <w:t>www.conexionespanol.com</w:t>
            </w: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I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cortándome el pelo</w:t>
              <w:br/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"/>
              </w:rPr>
              <w:t>www.conexionespanol.com</w:t>
            </w:r>
          </w:p>
        </w:tc>
        <w:tc>
          <w:tcPr>
            <w:tcW w:w="332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G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comiéndome las uñas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"/>
              </w:rPr>
              <w:t>www.conexionespanol.com</w:t>
            </w:r>
          </w:p>
        </w:tc>
        <w:tc>
          <w:tcPr>
            <w:tcW w:w="3322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  <w:lang w:val="es-ES"/>
              </w:rPr>
              <w:t>G-</w:t>
            </w:r>
            <w:r>
              <w:rPr>
                <w:rFonts w:cs="Arial" w:ascii="Arial" w:hAnsi="Arial"/>
                <w:i/>
                <w:sz w:val="28"/>
                <w:szCs w:val="28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t>rascándome</w:t>
              <w:br/>
              <w:t>la cabeza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28"/>
                <w:lang w:val="es-ES"/>
              </w:rPr>
              <w:br/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br/>
            </w:r>
            <w:r>
              <w:rPr>
                <w:rFonts w:cs="Arial" w:ascii="Arial" w:hAnsi="Arial"/>
                <w:color w:val="999999"/>
                <w:sz w:val="16"/>
                <w:lang w:val="es-ES"/>
              </w:rPr>
              <w:t>www.conexionespanol.co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43:00Z</dcterms:created>
  <dc:creator>YEDRAM</dc:creator>
  <dc:description/>
  <dc:language>en-US</dc:language>
  <cp:lastModifiedBy>yedram</cp:lastModifiedBy>
  <dcterms:modified xsi:type="dcterms:W3CDTF">2002-08-19T17:51:00Z</dcterms:modified>
  <cp:revision>2</cp:revision>
  <dc:subject/>
  <dc:title>1- descansando</dc:title>
</cp:coreProperties>
</file>