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910"/>
        <w:gridCol w:w="1909"/>
        <w:gridCol w:w="1924"/>
        <w:gridCol w:w="1892"/>
        <w:gridCol w:w="1939"/>
      </w:tblGrid>
      <w:tr>
        <w:trPr>
          <w:trHeight w:val="560" w:hRule="atLeast"/>
        </w:trPr>
        <w:tc>
          <w:tcPr>
            <w:tcW w:w="1918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  <w:right w:val="single" w:sz="3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</w:rPr>
              <w:t>O  sea...</w:t>
            </w:r>
          </w:p>
        </w:tc>
        <w:tc>
          <w:tcPr>
            <w:tcW w:w="1910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  <w:right w:val="single" w:sz="3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</w:rPr>
              <w:t>Es decir, que ...</w:t>
            </w:r>
          </w:p>
        </w:tc>
        <w:tc>
          <w:tcPr>
            <w:tcW w:w="1909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  <w:right w:val="single" w:sz="3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</w:rPr>
              <w:t>Según...</w:t>
            </w:r>
          </w:p>
        </w:tc>
        <w:tc>
          <w:tcPr>
            <w:tcW w:w="1924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  <w:right w:val="single" w:sz="3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</w:rPr>
              <w:t>Entonces...</w:t>
            </w:r>
          </w:p>
        </w:tc>
        <w:tc>
          <w:tcPr>
            <w:tcW w:w="1892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  <w:right w:val="single" w:sz="3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</w:rPr>
              <w:t>Por lo tanto...</w:t>
            </w:r>
          </w:p>
        </w:tc>
        <w:tc>
          <w:tcPr>
            <w:tcW w:w="1939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  <w:right w:val="single" w:sz="3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</w:rPr>
              <w:t>Esto quiere decir que...</w:t>
            </w:r>
          </w:p>
        </w:tc>
      </w:tr>
      <w:tr>
        <w:trPr>
          <w:trHeight w:val="560" w:hRule="atLeast"/>
        </w:trPr>
        <w:tc>
          <w:tcPr>
            <w:tcW w:w="1918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  <w:right w:val="single" w:sz="3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</w:rPr>
              <w:t>Para empezar...</w:t>
            </w:r>
          </w:p>
        </w:tc>
        <w:tc>
          <w:tcPr>
            <w:tcW w:w="1910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  <w:right w:val="single" w:sz="3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</w:rPr>
              <w:t>De entrada...</w:t>
            </w:r>
          </w:p>
        </w:tc>
        <w:tc>
          <w:tcPr>
            <w:tcW w:w="1909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  <w:right w:val="single" w:sz="3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</w:rPr>
              <w:t>Cambiando de tema...</w:t>
            </w:r>
          </w:p>
        </w:tc>
        <w:tc>
          <w:tcPr>
            <w:tcW w:w="1924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  <w:right w:val="single" w:sz="3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</w:rPr>
              <w:t>Por cierto...</w:t>
            </w:r>
          </w:p>
        </w:tc>
        <w:tc>
          <w:tcPr>
            <w:tcW w:w="1892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  <w:right w:val="single" w:sz="3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</w:rPr>
              <w:t>Hablando de...</w:t>
            </w:r>
          </w:p>
        </w:tc>
        <w:tc>
          <w:tcPr>
            <w:tcW w:w="1939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  <w:right w:val="single" w:sz="3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</w:rPr>
              <w:t>En  conclusión...</w:t>
            </w:r>
          </w:p>
        </w:tc>
      </w:tr>
      <w:tr>
        <w:trPr/>
        <w:tc>
          <w:tcPr>
            <w:tcW w:w="1918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  <w:right w:val="single" w:sz="3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</w:rPr>
              <w:t>O  sea...</w:t>
            </w:r>
          </w:p>
        </w:tc>
        <w:tc>
          <w:tcPr>
            <w:tcW w:w="1910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  <w:right w:val="single" w:sz="3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</w:rPr>
              <w:t>Es decir, que ...</w:t>
            </w:r>
          </w:p>
        </w:tc>
        <w:tc>
          <w:tcPr>
            <w:tcW w:w="1909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  <w:right w:val="single" w:sz="3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</w:rPr>
              <w:t>Según...</w:t>
            </w:r>
          </w:p>
        </w:tc>
        <w:tc>
          <w:tcPr>
            <w:tcW w:w="1924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  <w:right w:val="single" w:sz="3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</w:rPr>
              <w:t>Entonces...</w:t>
            </w:r>
          </w:p>
        </w:tc>
        <w:tc>
          <w:tcPr>
            <w:tcW w:w="1892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  <w:right w:val="single" w:sz="3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</w:rPr>
              <w:t>Por lo tanto...</w:t>
            </w:r>
          </w:p>
        </w:tc>
        <w:tc>
          <w:tcPr>
            <w:tcW w:w="1939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  <w:right w:val="single" w:sz="3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</w:rPr>
              <w:t>Esto quiere decir que...</w:t>
            </w:r>
          </w:p>
        </w:tc>
      </w:tr>
      <w:tr>
        <w:trPr/>
        <w:tc>
          <w:tcPr>
            <w:tcW w:w="1918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  <w:right w:val="single" w:sz="3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</w:rPr>
              <w:t>Para empezar...</w:t>
            </w:r>
          </w:p>
        </w:tc>
        <w:tc>
          <w:tcPr>
            <w:tcW w:w="1910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  <w:right w:val="single" w:sz="3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</w:rPr>
              <w:t>De entrada...</w:t>
            </w:r>
          </w:p>
        </w:tc>
        <w:tc>
          <w:tcPr>
            <w:tcW w:w="1909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  <w:right w:val="single" w:sz="3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</w:rPr>
              <w:t>Cambiando de tema...</w:t>
            </w:r>
          </w:p>
        </w:tc>
        <w:tc>
          <w:tcPr>
            <w:tcW w:w="1924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  <w:right w:val="single" w:sz="3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</w:rPr>
              <w:t>Por cierto...</w:t>
            </w:r>
          </w:p>
        </w:tc>
        <w:tc>
          <w:tcPr>
            <w:tcW w:w="1892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  <w:right w:val="single" w:sz="3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</w:rPr>
              <w:t>Hablando de...</w:t>
            </w:r>
          </w:p>
        </w:tc>
        <w:tc>
          <w:tcPr>
            <w:tcW w:w="1939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  <w:right w:val="single" w:sz="3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</w:rPr>
              <w:t>En  conclusión...</w:t>
            </w:r>
          </w:p>
        </w:tc>
      </w:tr>
      <w:tr>
        <w:trPr/>
        <w:tc>
          <w:tcPr>
            <w:tcW w:w="1918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  <w:right w:val="single" w:sz="3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</w:rPr>
              <w:t>O  sea...</w:t>
            </w:r>
          </w:p>
        </w:tc>
        <w:tc>
          <w:tcPr>
            <w:tcW w:w="1910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  <w:right w:val="single" w:sz="3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</w:rPr>
              <w:t>Es decir, que ...</w:t>
            </w:r>
          </w:p>
        </w:tc>
        <w:tc>
          <w:tcPr>
            <w:tcW w:w="1909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  <w:right w:val="single" w:sz="3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</w:rPr>
              <w:t>Según...</w:t>
            </w:r>
          </w:p>
        </w:tc>
        <w:tc>
          <w:tcPr>
            <w:tcW w:w="1924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  <w:right w:val="single" w:sz="3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</w:rPr>
              <w:t>Entonces...</w:t>
            </w:r>
          </w:p>
        </w:tc>
        <w:tc>
          <w:tcPr>
            <w:tcW w:w="1892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  <w:right w:val="single" w:sz="3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</w:rPr>
              <w:t>Por lo tanto...</w:t>
            </w:r>
          </w:p>
        </w:tc>
        <w:tc>
          <w:tcPr>
            <w:tcW w:w="1939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  <w:right w:val="single" w:sz="3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</w:rPr>
              <w:t>Esto quiere decir que...</w:t>
            </w:r>
          </w:p>
        </w:tc>
      </w:tr>
      <w:tr>
        <w:trPr/>
        <w:tc>
          <w:tcPr>
            <w:tcW w:w="1918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  <w:right w:val="single" w:sz="3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</w:rPr>
              <w:t>Para empezar...</w:t>
            </w:r>
          </w:p>
        </w:tc>
        <w:tc>
          <w:tcPr>
            <w:tcW w:w="1910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  <w:right w:val="single" w:sz="3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</w:rPr>
              <w:t>De entrada...</w:t>
            </w:r>
          </w:p>
        </w:tc>
        <w:tc>
          <w:tcPr>
            <w:tcW w:w="1909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  <w:right w:val="single" w:sz="3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</w:rPr>
              <w:t>Cambiando de tema...</w:t>
            </w:r>
          </w:p>
        </w:tc>
        <w:tc>
          <w:tcPr>
            <w:tcW w:w="1924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  <w:right w:val="single" w:sz="3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</w:rPr>
              <w:t>Por cierto...</w:t>
            </w:r>
          </w:p>
        </w:tc>
        <w:tc>
          <w:tcPr>
            <w:tcW w:w="1892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  <w:right w:val="single" w:sz="3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</w:rPr>
              <w:t>Hablando de...</w:t>
            </w:r>
          </w:p>
        </w:tc>
        <w:tc>
          <w:tcPr>
            <w:tcW w:w="1939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  <w:right w:val="single" w:sz="3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</w:rPr>
              <w:t>En  conclusión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397" w:right="567" w:gutter="0" w:header="0" w:top="397" w:footer="0" w:bottom="4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20:58:00Z</dcterms:created>
  <dc:creator>yedram</dc:creator>
  <dc:description/>
  <dc:language>en-US</dc:language>
  <cp:lastModifiedBy>YEDRAM</cp:lastModifiedBy>
  <cp:lastPrinted>2001-12-08T08:23:00Z</cp:lastPrinted>
  <dcterms:modified xsi:type="dcterms:W3CDTF">2002-02-08T20:58:00Z</dcterms:modified>
  <cp:revision>2</cp:revision>
  <dc:subject/>
  <dc:title>O  sea</dc:title>
</cp:coreProperties>
</file>