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lia BT;Bremen Bd BT" w:hAnsi="Amelia BT;Bremen Bd BT" w:cs="Amelia BT;Bremen Bd BT"/>
          <w:shadow/>
          <w:sz w:val="15"/>
          <w:szCs w:val="15"/>
        </w:rPr>
      </w:pPr>
      <w:r>
        <w:rPr>
          <w:rFonts w:cs="Amelia BT;Bremen Bd BT" w:ascii="Amelia BT;Bremen Bd BT" w:hAnsi="Amelia BT;Bremen Bd BT"/>
          <w:shadow/>
          <w:sz w:val="15"/>
          <w:szCs w:val="15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-233045</wp:posOffset>
                </wp:positionV>
                <wp:extent cx="618363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www.conexionespanol.com   </w:t>
                              <w:tab/>
                              <w:tab/>
                              <w:tab/>
                              <w:tab/>
                              <w:t xml:space="preserve">                 Tema: Profesiones</w:t>
                            </w: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9pt;height:27.7pt;mso-wrap-distance-left:9.05pt;mso-wrap-distance-right:9.05pt;mso-wrap-distance-top:0pt;mso-wrap-distance-bottom:0pt;margin-top:-18.3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 xml:space="preserve">www.conexionespanol.com   </w:t>
                        <w:tab/>
                        <w:tab/>
                        <w:tab/>
                        <w:tab/>
                        <w:t xml:space="preserve">                 Tema: Profesiones</w:t>
                      </w:r>
                      <w:r>
                        <w:rPr>
                          <w:sz w:val="22"/>
                          <w:szCs w:val="22"/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melia BT;Bremen Bd BT" w:hAnsi="Amelia BT;Bremen Bd BT" w:cs="Amelia BT;Bremen Bd BT"/>
          <w:shadow/>
          <w:sz w:val="48"/>
          <w:szCs w:val="48"/>
        </w:rPr>
      </w:pPr>
      <w:r>
        <w:rPr>
          <w:rFonts w:cs="Amelia BT;Bremen Bd BT" w:ascii="Amelia BT;Bremen Bd BT" w:hAnsi="Amelia BT;Bremen Bd BT"/>
          <w:shadow/>
          <w:sz w:val="48"/>
          <w:szCs w:val="48"/>
        </w:rPr>
        <w:t>Profesionales</w:t>
      </w:r>
    </w:p>
    <w:p>
      <w:pPr>
        <w:pStyle w:val="Normal"/>
        <w:rPr>
          <w:rFonts w:ascii="Amelia BT;Bremen Bd BT" w:hAnsi="Amelia BT;Bremen Bd BT" w:cs="Amelia BT;Bremen Bd BT"/>
          <w:shadow/>
          <w:sz w:val="22"/>
          <w:szCs w:val="22"/>
        </w:rPr>
      </w:pPr>
      <w:r>
        <w:rPr>
          <w:rFonts w:cs="Amelia BT;Bremen Bd BT" w:ascii="Amelia BT;Bremen Bd BT" w:hAnsi="Amelia BT;Bremen Bd BT"/>
          <w:shadow/>
          <w:sz w:val="22"/>
          <w:szCs w:val="22"/>
        </w:rPr>
      </w:r>
    </w:p>
    <w:tbl>
      <w:tblPr>
        <w:tblW w:w="556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374"/>
        <w:gridCol w:w="374"/>
        <w:gridCol w:w="403"/>
        <w:gridCol w:w="374"/>
        <w:gridCol w:w="349"/>
        <w:gridCol w:w="361"/>
        <w:gridCol w:w="333"/>
        <w:gridCol w:w="330"/>
        <w:gridCol w:w="342"/>
        <w:gridCol w:w="354"/>
        <w:gridCol w:w="365"/>
        <w:gridCol w:w="376"/>
        <w:gridCol w:w="387"/>
        <w:gridCol w:w="398"/>
      </w:tblGrid>
      <w:tr>
        <w:trPr>
          <w:trHeight w:val="465" w:hRule="atLeast"/>
        </w:trPr>
        <w:tc>
          <w:tcPr>
            <w:tcW w:w="81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P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44" w:firstLine="244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-5715</wp:posOffset>
                      </wp:positionV>
                      <wp:extent cx="3443605" cy="41160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3605" cy="4116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ind w:left="708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708" w:hanging="0"/>
                                    <w:rPr>
                                      <w:rFonts w:ascii="Carmine Tango;English111 Vivace BT" w:hAnsi="Carmine Tango;English111 Vivace BT" w:cs="Arial"/>
                                      <w:shadow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armine Tango;English111 Vivace BT" w:hAnsi="Carmine Tango;English111 Vivace BT"/>
                                      <w:shadow/>
                                      <w:sz w:val="15"/>
                                      <w:szCs w:val="15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cuida de la parte hidráulic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enseña a los niño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defiende a los acusado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La que atiende en un avió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corta el pel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hace diseño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construye casa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atiende en los bar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cant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hace dibujo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trabaja en el comerci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hace ropa masculin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trabaja en un periódic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15pt;height:324.1pt;mso-wrap-distance-left:9.05pt;mso-wrap-distance-right:9.05pt;mso-wrap-distance-top:0pt;mso-wrap-distance-bottom:0pt;margin-top:-0.45pt;mso-position-vertical-relative:text;margin-left:4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708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708" w:hanging="0"/>
                              <w:rPr>
                                <w:rFonts w:ascii="Carmine Tango;English111 Vivace BT" w:hAnsi="Carmine Tango;English111 Vivace BT" w:cs="Arial"/>
                                <w:shadow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armine Tango;English111 Vivace BT" w:hAnsi="Carmine Tango;English111 Vivace BT"/>
                                <w:shadow/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cuida de la parte hidrául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enseña a los ni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defiende a los acus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La que atiende en un av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corta el pe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hace dise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construye cas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atiende en los ba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can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hace dibuj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trabaja en el comerc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hace ropa masculi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trabaja en un periódic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-8255</wp:posOffset>
                      </wp:positionV>
                      <wp:extent cx="1662430" cy="5715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rmine Tango;English111 Vivace BT" w:hAnsi="Carmine Tango;English111 Vivace BT"/>
                                      <w:shadow/>
                                      <w:sz w:val="29"/>
                                      <w:szCs w:val="32"/>
                                      <w:lang w:val="es-ES_tradnl"/>
                                    </w:rPr>
                                    <w:t xml:space="preserve">Referencias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pt;height:45pt;mso-wrap-distance-left:9.05pt;mso-wrap-distance-right:9.05pt;mso-wrap-distance-top:0pt;mso-wrap-distance-bottom:0pt;margin-top:-0.65pt;mso-position-vertical-relative:text;margin-left:10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rmine Tango;English111 Vivace BT" w:hAnsi="Carmine Tango;English111 Vivace BT"/>
                                <w:shadow/>
                                <w:sz w:val="29"/>
                                <w:szCs w:val="32"/>
                                <w:lang w:val="es-ES_tradnl"/>
                              </w:rPr>
                              <w:t xml:space="preserve">Referencia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r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2222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o</w:t>
            </w:r>
          </w:p>
        </w:tc>
        <w:tc>
          <w:tcPr>
            <w:tcW w:w="25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595" w:type="dxa"/>
            <w:gridSpan w:val="4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f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318" w:type="dxa"/>
            <w:gridSpan w:val="6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e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  <w:lang w:val="es-ES_tradnl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  <w:lang w:val="es-ES_tradnl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151" w:type="dxa"/>
            <w:gridSpan w:val="3"/>
            <w:tcBorders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s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rush Script;Courier New" w:hAnsi="Brush Script;Courier New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rush Script;Courier New" w:hAnsi="Brush Script;Courier New"/>
                <w:smallCaps/>
                <w:shadow/>
                <w:sz w:val="29"/>
                <w:szCs w:val="29"/>
              </w:rPr>
              <w:t>i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rush Script;Courier New" w:hAnsi="Brush Script;Courier New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rush Script;Courier New" w:hAnsi="Brush Script;Courier New"/>
                <w:smallCaps/>
                <w:shadow/>
                <w:sz w:val="18"/>
                <w:szCs w:val="18"/>
              </w:rPr>
            </w:r>
          </w:p>
        </w:tc>
        <w:tc>
          <w:tcPr>
            <w:tcW w:w="2222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595" w:type="dxa"/>
            <w:gridSpan w:val="4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o</w:t>
            </w:r>
          </w:p>
        </w:tc>
        <w:tc>
          <w:tcPr>
            <w:tcW w:w="25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969" w:type="dxa"/>
            <w:gridSpan w:val="5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n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a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192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l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e</w:t>
            </w:r>
          </w:p>
        </w:tc>
        <w:tc>
          <w:tcPr>
            <w:tcW w:w="25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s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045</wp:posOffset>
                </wp:positionH>
                <wp:positionV relativeFrom="paragraph">
                  <wp:posOffset>78740</wp:posOffset>
                </wp:positionV>
                <wp:extent cx="6183630" cy="4089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  <w:t xml:space="preserve">www.conexionespanol.com   </w:t>
                              <w:tab/>
                              <w:tab/>
                              <w:tab/>
                              <w:tab/>
                              <w:t xml:space="preserve">                 Tema: Profesio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9pt;height:32.2pt;mso-wrap-distance-left:9.05pt;mso-wrap-distance-right:9.05pt;mso-wrap-distance-top:0pt;mso-wrap-distance-bottom:0pt;margin-top:6.2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s-ES_tradn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/>
                        </w:rPr>
                        <w:t xml:space="preserve">www.conexionespanol.com   </w:t>
                        <w:tab/>
                        <w:tab/>
                        <w:tab/>
                        <w:tab/>
                        <w:t xml:space="preserve">                 Tema: Profesion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sz w:val="22"/>
                          <w:szCs w:val="22"/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Profesiona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6"/>
        <w:gridCol w:w="348"/>
        <w:gridCol w:w="374"/>
        <w:gridCol w:w="403"/>
        <w:gridCol w:w="349"/>
        <w:gridCol w:w="25"/>
        <w:gridCol w:w="336"/>
        <w:gridCol w:w="13"/>
        <w:gridCol w:w="361"/>
        <w:gridCol w:w="333"/>
        <w:gridCol w:w="330"/>
        <w:gridCol w:w="94"/>
        <w:gridCol w:w="248"/>
        <w:gridCol w:w="126"/>
        <w:gridCol w:w="228"/>
        <w:gridCol w:w="365"/>
        <w:gridCol w:w="376"/>
        <w:gridCol w:w="387"/>
        <w:gridCol w:w="398"/>
      </w:tblGrid>
      <w:tr>
        <w:trPr>
          <w:trHeight w:val="465" w:hRule="atLeast"/>
        </w:trPr>
        <w:tc>
          <w:tcPr>
            <w:tcW w:w="74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P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44" w:firstLine="244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-5715</wp:posOffset>
                      </wp:positionV>
                      <wp:extent cx="3443605" cy="41160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3605" cy="4116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ind w:left="708" w:hanging="0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708" w:hanging="0"/>
                                    <w:rPr>
                                      <w:rFonts w:ascii="Carmine Tango;English111 Vivace BT" w:hAnsi="Carmine Tango;English111 Vivace BT" w:cs="Arial"/>
                                      <w:shadow/>
                                      <w:sz w:val="15"/>
                                      <w:szCs w:val="15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armine Tango;English111 Vivace BT" w:hAnsi="Carmine Tango;English111 Vivace BT"/>
                                      <w:shadow/>
                                      <w:sz w:val="15"/>
                                      <w:szCs w:val="15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cuida de la parte hidráulic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enseña a los niño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defiende a los acusado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La que atiende en un avió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corta el pel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hace diseño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construye casa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atiende en los bar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cant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hace dibujo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trabaja en el comerci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hace ropa masculin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>El que trabaja en un periódico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15pt;height:324.1pt;mso-wrap-distance-left:9.05pt;mso-wrap-distance-right:9.05pt;mso-wrap-distance-top:0pt;mso-wrap-distance-bottom:0pt;margin-top:-0.45pt;mso-position-vertical-relative:text;margin-left:4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708" w:hanging="0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708" w:hanging="0"/>
                              <w:rPr>
                                <w:rFonts w:ascii="Carmine Tango;English111 Vivace BT" w:hAnsi="Carmine Tango;English111 Vivace BT" w:cs="Arial"/>
                                <w:shadow/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armine Tango;English111 Vivace BT" w:hAnsi="Carmine Tango;English111 Vivace BT"/>
                                <w:shadow/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cuida de la parte hidráuli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enseña a los ni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defiende a los acus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La que atiende en un av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corta el pe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hace diseñ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construye cas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atiende en los ba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can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hace dibuj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trabaja en el comerc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hace ropa masculi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l que trabaja en un periódic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-8255</wp:posOffset>
                      </wp:positionV>
                      <wp:extent cx="1662430" cy="5715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armine Tango;English111 Vivace BT" w:hAnsi="Carmine Tango;English111 Vivace BT"/>
                                      <w:shadow/>
                                      <w:sz w:val="29"/>
                                      <w:szCs w:val="32"/>
                                      <w:lang w:val="es-ES_tradnl"/>
                                    </w:rPr>
                                    <w:t xml:space="preserve">Referencias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9pt;height:45pt;mso-wrap-distance-left:9.05pt;mso-wrap-distance-right:9.05pt;mso-wrap-distance-top:0pt;mso-wrap-distance-bottom:0pt;margin-top:-0.65pt;mso-position-vertical-relative:text;margin-left:10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rmine Tango;English111 Vivace BT" w:hAnsi="Carmine Tango;English111 Vivace BT"/>
                                <w:shadow/>
                                <w:sz w:val="29"/>
                                <w:szCs w:val="32"/>
                                <w:lang w:val="es-ES_tradnl"/>
                              </w:rPr>
                              <w:t xml:space="preserve">Referencia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48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r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222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4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o</w:t>
            </w:r>
          </w:p>
        </w:tc>
        <w:tc>
          <w:tcPr>
            <w:tcW w:w="25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</w:r>
          </w:p>
        </w:tc>
      </w:tr>
      <w:tr>
        <w:trPr>
          <w:trHeight w:val="465" w:hRule="atLeast"/>
        </w:trPr>
        <w:tc>
          <w:tcPr>
            <w:tcW w:w="1525" w:type="dxa"/>
            <w:gridSpan w:val="5"/>
            <w:tcBorders/>
          </w:tcPr>
          <w:p>
            <w:pPr>
              <w:pStyle w:val="TableContents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f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48" w:type="dxa"/>
            <w:gridSpan w:val="9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e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  <w:lang w:val="pt-BR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  <w:lang w:val="pt-BR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465" w:hRule="atLeast"/>
        </w:trPr>
        <w:tc>
          <w:tcPr>
            <w:tcW w:w="74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126" w:type="dxa"/>
            <w:gridSpan w:val="3"/>
            <w:tcBorders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s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48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rush Script;Courier New" w:hAnsi="Brush Script;Courier New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rush Script;Courier New" w:hAnsi="Brush Script;Courier New"/>
                <w:smallCaps/>
                <w:shadow/>
                <w:sz w:val="29"/>
                <w:szCs w:val="29"/>
              </w:rPr>
              <w:t>i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566" w:hanging="0"/>
              <w:rPr>
                <w:rFonts w:ascii="Brush Script;Courier New" w:hAnsi="Brush Script;Courier New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rush Script;Courier New" w:hAnsi="Brush Script;Courier New"/>
                <w:smallCaps/>
                <w:shadow/>
                <w:sz w:val="18"/>
                <w:szCs w:val="18"/>
              </w:rPr>
            </w:r>
          </w:p>
        </w:tc>
        <w:tc>
          <w:tcPr>
            <w:tcW w:w="2128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48" w:type="dxa"/>
            <w:gridSpan w:val="3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o</w:t>
            </w:r>
          </w:p>
        </w:tc>
        <w:tc>
          <w:tcPr>
            <w:tcW w:w="25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</w:r>
          </w:p>
        </w:tc>
      </w:tr>
      <w:tr>
        <w:trPr>
          <w:trHeight w:val="465" w:hRule="atLeast"/>
        </w:trPr>
        <w:tc>
          <w:tcPr>
            <w:tcW w:w="1899" w:type="dxa"/>
            <w:gridSpan w:val="7"/>
            <w:tcBorders/>
          </w:tcPr>
          <w:p>
            <w:pPr>
              <w:pStyle w:val="TableContents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n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48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a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48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l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48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e</w:t>
            </w:r>
          </w:p>
        </w:tc>
        <w:tc>
          <w:tcPr>
            <w:tcW w:w="25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</w:r>
          </w:p>
        </w:tc>
      </w:tr>
      <w:tr>
        <w:trPr>
          <w:trHeight w:val="465" w:hRule="atLeast"/>
        </w:trPr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  <w:t>s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lizzardD;Staccato555 BT" w:hAnsi="BlizzardD;Staccato555 BT" w:cs="Arial"/>
                <w:smallCaps/>
                <w:shadow/>
                <w:sz w:val="29"/>
                <w:szCs w:val="29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29"/>
                <w:szCs w:val="29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lizzardD;Staccato555 BT" w:hAnsi="BlizzardD;Staccato555 BT" w:cs="Arial"/>
                <w:smallCaps/>
                <w:shadow/>
                <w:sz w:val="18"/>
                <w:szCs w:val="18"/>
              </w:rPr>
            </w:pPr>
            <w:r>
              <w:rPr>
                <w:rFonts w:cs="Arial" w:ascii="BlizzardD;Staccato555 BT" w:hAnsi="BlizzardD;Staccato555 BT"/>
                <w:smallCaps/>
                <w:shadow/>
                <w:sz w:val="18"/>
                <w:szCs w:val="18"/>
              </w:rPr>
            </w:r>
          </w:p>
        </w:tc>
        <w:tc>
          <w:tcPr>
            <w:tcW w:w="175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lia BT">
    <w:altName w:val="Bremen B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lizzardD">
    <w:altName w:val="Staccato555 BT"/>
    <w:charset w:val="00"/>
    <w:family w:val="script"/>
    <w:pitch w:val="variable"/>
  </w:font>
  <w:font w:name="Carmine Tango">
    <w:altName w:val="English111 Vivace BT"/>
    <w:charset w:val="00"/>
    <w:family w:val="script"/>
    <w:pitch w:val="variable"/>
  </w:font>
  <w:font w:name="Brush Scrip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elia BT;Bremen Bd BT" w:hAnsi="Amelia BT;Bremen Bd BT" w:cs="Amelia BT;Bremen B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elia BT;Bremen Bd BT" w:hAnsi="Amelia BT;Bremen Bd BT" w:cs="Amelia BT;Bremen Bd BT"/>
      <w:shadow/>
      <w:sz w:val="5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1:57:00Z</dcterms:created>
  <dc:creator>Yedram</dc:creator>
  <dc:description/>
  <dc:language>en-US</dc:language>
  <cp:lastModifiedBy>yedram</cp:lastModifiedBy>
  <cp:lastPrinted>2002-01-27T23:52:00Z</cp:lastPrinted>
  <dcterms:modified xsi:type="dcterms:W3CDTF">2002-09-15T02:23:00Z</dcterms:modified>
  <cp:revision>4</cp:revision>
  <dc:subject/>
  <dc:title>P</dc:title>
</cp:coreProperties>
</file>