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2194"/>
        <w:gridCol w:w="2195"/>
        <w:gridCol w:w="2194"/>
        <w:gridCol w:w="2195"/>
      </w:tblGrid>
      <w:tr>
        <w:trPr>
          <w:trHeight w:val="1695" w:hRule="atLeast"/>
        </w:trPr>
        <w:tc>
          <w:tcPr>
            <w:tcW w:w="2194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52"/>
                <w:lang w:val="es-ES_tradn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493395" cy="7270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3560" cy="727200"/>
                                <a:chOff x="0" y="0"/>
                                <a:chExt cx="493560" cy="72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9356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111600"/>
                                  <a:ext cx="16308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3" h="1336">
                                      <a:moveTo>
                                        <a:pt x="419" y="776"/>
                                      </a:moveTo>
                                      <a:lnTo>
                                        <a:pt x="0" y="490"/>
                                      </a:lnTo>
                                      <a:lnTo>
                                        <a:pt x="70" y="428"/>
                                      </a:lnTo>
                                      <a:lnTo>
                                        <a:pt x="399" y="623"/>
                                      </a:lnTo>
                                      <a:lnTo>
                                        <a:pt x="519" y="428"/>
                                      </a:lnTo>
                                      <a:lnTo>
                                        <a:pt x="667" y="250"/>
                                      </a:lnTo>
                                      <a:lnTo>
                                        <a:pt x="847" y="135"/>
                                      </a:lnTo>
                                      <a:lnTo>
                                        <a:pt x="1015" y="27"/>
                                      </a:lnTo>
                                      <a:lnTo>
                                        <a:pt x="1145" y="0"/>
                                      </a:lnTo>
                                      <a:lnTo>
                                        <a:pt x="1253" y="10"/>
                                      </a:lnTo>
                                      <a:lnTo>
                                        <a:pt x="1343" y="62"/>
                                      </a:lnTo>
                                      <a:lnTo>
                                        <a:pt x="1413" y="267"/>
                                      </a:lnTo>
                                      <a:lnTo>
                                        <a:pt x="1403" y="570"/>
                                      </a:lnTo>
                                      <a:lnTo>
                                        <a:pt x="1283" y="801"/>
                                      </a:lnTo>
                                      <a:lnTo>
                                        <a:pt x="1085" y="1068"/>
                                      </a:lnTo>
                                      <a:lnTo>
                                        <a:pt x="877" y="1264"/>
                                      </a:lnTo>
                                      <a:lnTo>
                                        <a:pt x="757" y="1336"/>
                                      </a:lnTo>
                                      <a:lnTo>
                                        <a:pt x="597" y="1336"/>
                                      </a:lnTo>
                                      <a:lnTo>
                                        <a:pt x="459" y="1281"/>
                                      </a:lnTo>
                                      <a:lnTo>
                                        <a:pt x="399" y="1149"/>
                                      </a:lnTo>
                                      <a:lnTo>
                                        <a:pt x="359" y="971"/>
                                      </a:lnTo>
                                      <a:lnTo>
                                        <a:pt x="369" y="838"/>
                                      </a:lnTo>
                                      <a:lnTo>
                                        <a:pt x="419" y="7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80" y="0"/>
                                  <a:ext cx="5148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6" h="641">
                                      <a:moveTo>
                                        <a:pt x="0" y="623"/>
                                      </a:moveTo>
                                      <a:lnTo>
                                        <a:pt x="60" y="383"/>
                                      </a:lnTo>
                                      <a:lnTo>
                                        <a:pt x="238" y="133"/>
                                      </a:lnTo>
                                      <a:lnTo>
                                        <a:pt x="396" y="0"/>
                                      </a:lnTo>
                                      <a:lnTo>
                                        <a:pt x="446" y="53"/>
                                      </a:lnTo>
                                      <a:lnTo>
                                        <a:pt x="278" y="188"/>
                                      </a:lnTo>
                                      <a:lnTo>
                                        <a:pt x="208" y="275"/>
                                      </a:lnTo>
                                      <a:lnTo>
                                        <a:pt x="118" y="436"/>
                                      </a:lnTo>
                                      <a:lnTo>
                                        <a:pt x="70" y="641"/>
                                      </a:lnTo>
                                      <a:lnTo>
                                        <a:pt x="0" y="6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040" y="62280"/>
                                  <a:ext cx="8460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1" h="405">
                                      <a:moveTo>
                                        <a:pt x="0" y="350"/>
                                      </a:moveTo>
                                      <a:lnTo>
                                        <a:pt x="208" y="187"/>
                                      </a:lnTo>
                                      <a:lnTo>
                                        <a:pt x="473" y="62"/>
                                      </a:lnTo>
                                      <a:lnTo>
                                        <a:pt x="701" y="0"/>
                                      </a:lnTo>
                                      <a:lnTo>
                                        <a:pt x="731" y="107"/>
                                      </a:lnTo>
                                      <a:lnTo>
                                        <a:pt x="406" y="170"/>
                                      </a:lnTo>
                                      <a:lnTo>
                                        <a:pt x="138" y="333"/>
                                      </a:lnTo>
                                      <a:lnTo>
                                        <a:pt x="20" y="405"/>
                                      </a:lnTo>
                                      <a:lnTo>
                                        <a:pt x="0" y="3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720" y="182880"/>
                                  <a:ext cx="957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4" h="271">
                                      <a:moveTo>
                                        <a:pt x="48" y="0"/>
                                      </a:moveTo>
                                      <a:lnTo>
                                        <a:pt x="376" y="10"/>
                                      </a:lnTo>
                                      <a:lnTo>
                                        <a:pt x="654" y="55"/>
                                      </a:lnTo>
                                      <a:lnTo>
                                        <a:pt x="834" y="118"/>
                                      </a:lnTo>
                                      <a:lnTo>
                                        <a:pt x="764" y="271"/>
                                      </a:lnTo>
                                      <a:lnTo>
                                        <a:pt x="536" y="118"/>
                                      </a:lnTo>
                                      <a:lnTo>
                                        <a:pt x="258" y="90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" y="280080"/>
                                  <a:ext cx="124920" cy="242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7" h="2102">
                                      <a:moveTo>
                                        <a:pt x="889" y="27"/>
                                      </a:moveTo>
                                      <a:lnTo>
                                        <a:pt x="712" y="0"/>
                                      </a:lnTo>
                                      <a:lnTo>
                                        <a:pt x="524" y="0"/>
                                      </a:lnTo>
                                      <a:lnTo>
                                        <a:pt x="316" y="125"/>
                                      </a:lnTo>
                                      <a:lnTo>
                                        <a:pt x="178" y="295"/>
                                      </a:lnTo>
                                      <a:lnTo>
                                        <a:pt x="90" y="538"/>
                                      </a:lnTo>
                                      <a:lnTo>
                                        <a:pt x="20" y="798"/>
                                      </a:lnTo>
                                      <a:lnTo>
                                        <a:pt x="0" y="1079"/>
                                      </a:lnTo>
                                      <a:lnTo>
                                        <a:pt x="30" y="1402"/>
                                      </a:lnTo>
                                      <a:lnTo>
                                        <a:pt x="108" y="1807"/>
                                      </a:lnTo>
                                      <a:lnTo>
                                        <a:pt x="198" y="1940"/>
                                      </a:lnTo>
                                      <a:lnTo>
                                        <a:pt x="316" y="2075"/>
                                      </a:lnTo>
                                      <a:lnTo>
                                        <a:pt x="446" y="2102"/>
                                      </a:lnTo>
                                      <a:lnTo>
                                        <a:pt x="554" y="2075"/>
                                      </a:lnTo>
                                      <a:lnTo>
                                        <a:pt x="651" y="2022"/>
                                      </a:lnTo>
                                      <a:lnTo>
                                        <a:pt x="712" y="1850"/>
                                      </a:lnTo>
                                      <a:lnTo>
                                        <a:pt x="702" y="1697"/>
                                      </a:lnTo>
                                      <a:lnTo>
                                        <a:pt x="614" y="1554"/>
                                      </a:lnTo>
                                      <a:lnTo>
                                        <a:pt x="614" y="1367"/>
                                      </a:lnTo>
                                      <a:lnTo>
                                        <a:pt x="651" y="1186"/>
                                      </a:lnTo>
                                      <a:lnTo>
                                        <a:pt x="732" y="971"/>
                                      </a:lnTo>
                                      <a:lnTo>
                                        <a:pt x="889" y="836"/>
                                      </a:lnTo>
                                      <a:lnTo>
                                        <a:pt x="997" y="621"/>
                                      </a:lnTo>
                                      <a:lnTo>
                                        <a:pt x="1087" y="340"/>
                                      </a:lnTo>
                                      <a:lnTo>
                                        <a:pt x="1037" y="153"/>
                                      </a:lnTo>
                                      <a:lnTo>
                                        <a:pt x="970" y="27"/>
                                      </a:lnTo>
                                      <a:lnTo>
                                        <a:pt x="802" y="0"/>
                                      </a:lnTo>
                                      <a:lnTo>
                                        <a:pt x="889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9440"/>
                                  <a:ext cx="163800" cy="10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3" h="876">
                                      <a:moveTo>
                                        <a:pt x="1423" y="768"/>
                                      </a:moveTo>
                                      <a:lnTo>
                                        <a:pt x="1123" y="740"/>
                                      </a:lnTo>
                                      <a:lnTo>
                                        <a:pt x="882" y="660"/>
                                      </a:lnTo>
                                      <a:lnTo>
                                        <a:pt x="692" y="553"/>
                                      </a:lnTo>
                                      <a:lnTo>
                                        <a:pt x="571" y="455"/>
                                      </a:lnTo>
                                      <a:lnTo>
                                        <a:pt x="511" y="260"/>
                                      </a:lnTo>
                                      <a:lnTo>
                                        <a:pt x="511" y="17"/>
                                      </a:lnTo>
                                      <a:lnTo>
                                        <a:pt x="451" y="0"/>
                                      </a:lnTo>
                                      <a:lnTo>
                                        <a:pt x="421" y="215"/>
                                      </a:lnTo>
                                      <a:lnTo>
                                        <a:pt x="431" y="340"/>
                                      </a:lnTo>
                                      <a:lnTo>
                                        <a:pt x="461" y="455"/>
                                      </a:lnTo>
                                      <a:lnTo>
                                        <a:pt x="311" y="322"/>
                                      </a:lnTo>
                                      <a:lnTo>
                                        <a:pt x="190" y="160"/>
                                      </a:lnTo>
                                      <a:lnTo>
                                        <a:pt x="160" y="215"/>
                                      </a:lnTo>
                                      <a:lnTo>
                                        <a:pt x="241" y="347"/>
                                      </a:lnTo>
                                      <a:lnTo>
                                        <a:pt x="391" y="528"/>
                                      </a:lnTo>
                                      <a:lnTo>
                                        <a:pt x="120" y="510"/>
                                      </a:lnTo>
                                      <a:lnTo>
                                        <a:pt x="0" y="528"/>
                                      </a:lnTo>
                                      <a:lnTo>
                                        <a:pt x="30" y="590"/>
                                      </a:lnTo>
                                      <a:lnTo>
                                        <a:pt x="251" y="608"/>
                                      </a:lnTo>
                                      <a:lnTo>
                                        <a:pt x="431" y="615"/>
                                      </a:lnTo>
                                      <a:lnTo>
                                        <a:pt x="221" y="688"/>
                                      </a:lnTo>
                                      <a:lnTo>
                                        <a:pt x="60" y="778"/>
                                      </a:lnTo>
                                      <a:lnTo>
                                        <a:pt x="40" y="831"/>
                                      </a:lnTo>
                                      <a:lnTo>
                                        <a:pt x="90" y="876"/>
                                      </a:lnTo>
                                      <a:lnTo>
                                        <a:pt x="190" y="796"/>
                                      </a:lnTo>
                                      <a:lnTo>
                                        <a:pt x="341" y="740"/>
                                      </a:lnTo>
                                      <a:lnTo>
                                        <a:pt x="541" y="660"/>
                                      </a:lnTo>
                                      <a:lnTo>
                                        <a:pt x="642" y="670"/>
                                      </a:lnTo>
                                      <a:lnTo>
                                        <a:pt x="872" y="750"/>
                                      </a:lnTo>
                                      <a:lnTo>
                                        <a:pt x="1052" y="831"/>
                                      </a:lnTo>
                                      <a:lnTo>
                                        <a:pt x="1413" y="876"/>
                                      </a:lnTo>
                                      <a:lnTo>
                                        <a:pt x="1423" y="7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300960"/>
                                  <a:ext cx="23184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7" h="981">
                                      <a:moveTo>
                                        <a:pt x="60" y="0"/>
                                      </a:moveTo>
                                      <a:lnTo>
                                        <a:pt x="381" y="215"/>
                                      </a:lnTo>
                                      <a:lnTo>
                                        <a:pt x="651" y="385"/>
                                      </a:lnTo>
                                      <a:lnTo>
                                        <a:pt x="952" y="458"/>
                                      </a:lnTo>
                                      <a:lnTo>
                                        <a:pt x="1293" y="513"/>
                                      </a:lnTo>
                                      <a:lnTo>
                                        <a:pt x="1774" y="385"/>
                                      </a:lnTo>
                                      <a:lnTo>
                                        <a:pt x="1914" y="295"/>
                                      </a:lnTo>
                                      <a:lnTo>
                                        <a:pt x="1944" y="360"/>
                                      </a:lnTo>
                                      <a:lnTo>
                                        <a:pt x="1714" y="485"/>
                                      </a:lnTo>
                                      <a:lnTo>
                                        <a:pt x="1583" y="520"/>
                                      </a:lnTo>
                                      <a:lnTo>
                                        <a:pt x="1854" y="540"/>
                                      </a:lnTo>
                                      <a:lnTo>
                                        <a:pt x="2007" y="540"/>
                                      </a:lnTo>
                                      <a:lnTo>
                                        <a:pt x="2007" y="603"/>
                                      </a:lnTo>
                                      <a:lnTo>
                                        <a:pt x="1734" y="620"/>
                                      </a:lnTo>
                                      <a:lnTo>
                                        <a:pt x="1553" y="603"/>
                                      </a:lnTo>
                                      <a:lnTo>
                                        <a:pt x="1744" y="728"/>
                                      </a:lnTo>
                                      <a:lnTo>
                                        <a:pt x="1864" y="763"/>
                                      </a:lnTo>
                                      <a:lnTo>
                                        <a:pt x="1774" y="846"/>
                                      </a:lnTo>
                                      <a:lnTo>
                                        <a:pt x="1593" y="738"/>
                                      </a:lnTo>
                                      <a:lnTo>
                                        <a:pt x="1443" y="648"/>
                                      </a:lnTo>
                                      <a:lnTo>
                                        <a:pt x="1503" y="836"/>
                                      </a:lnTo>
                                      <a:lnTo>
                                        <a:pt x="1674" y="953"/>
                                      </a:lnTo>
                                      <a:lnTo>
                                        <a:pt x="1623" y="981"/>
                                      </a:lnTo>
                                      <a:lnTo>
                                        <a:pt x="1433" y="891"/>
                                      </a:lnTo>
                                      <a:lnTo>
                                        <a:pt x="1313" y="710"/>
                                      </a:lnTo>
                                      <a:lnTo>
                                        <a:pt x="1253" y="630"/>
                                      </a:lnTo>
                                      <a:lnTo>
                                        <a:pt x="952" y="603"/>
                                      </a:lnTo>
                                      <a:lnTo>
                                        <a:pt x="571" y="513"/>
                                      </a:lnTo>
                                      <a:lnTo>
                                        <a:pt x="260" y="305"/>
                                      </a:lnTo>
                                      <a:lnTo>
                                        <a:pt x="60" y="142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492840"/>
                                  <a:ext cx="123840" cy="17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3" h="1544">
                                      <a:moveTo>
                                        <a:pt x="892" y="25"/>
                                      </a:moveTo>
                                      <a:lnTo>
                                        <a:pt x="692" y="240"/>
                                      </a:lnTo>
                                      <a:lnTo>
                                        <a:pt x="541" y="413"/>
                                      </a:lnTo>
                                      <a:lnTo>
                                        <a:pt x="501" y="563"/>
                                      </a:lnTo>
                                      <a:lnTo>
                                        <a:pt x="511" y="708"/>
                                      </a:lnTo>
                                      <a:lnTo>
                                        <a:pt x="592" y="868"/>
                                      </a:lnTo>
                                      <a:lnTo>
                                        <a:pt x="722" y="1058"/>
                                      </a:lnTo>
                                      <a:lnTo>
                                        <a:pt x="832" y="1211"/>
                                      </a:lnTo>
                                      <a:lnTo>
                                        <a:pt x="862" y="1326"/>
                                      </a:lnTo>
                                      <a:lnTo>
                                        <a:pt x="682" y="1291"/>
                                      </a:lnTo>
                                      <a:lnTo>
                                        <a:pt x="411" y="1274"/>
                                      </a:lnTo>
                                      <a:lnTo>
                                        <a:pt x="151" y="1326"/>
                                      </a:lnTo>
                                      <a:lnTo>
                                        <a:pt x="0" y="1409"/>
                                      </a:lnTo>
                                      <a:lnTo>
                                        <a:pt x="60" y="1506"/>
                                      </a:lnTo>
                                      <a:lnTo>
                                        <a:pt x="201" y="1544"/>
                                      </a:lnTo>
                                      <a:lnTo>
                                        <a:pt x="301" y="1454"/>
                                      </a:lnTo>
                                      <a:lnTo>
                                        <a:pt x="441" y="1399"/>
                                      </a:lnTo>
                                      <a:lnTo>
                                        <a:pt x="602" y="1399"/>
                                      </a:lnTo>
                                      <a:lnTo>
                                        <a:pt x="802" y="1434"/>
                                      </a:lnTo>
                                      <a:lnTo>
                                        <a:pt x="902" y="1506"/>
                                      </a:lnTo>
                                      <a:lnTo>
                                        <a:pt x="1023" y="1506"/>
                                      </a:lnTo>
                                      <a:lnTo>
                                        <a:pt x="1073" y="1434"/>
                                      </a:lnTo>
                                      <a:lnTo>
                                        <a:pt x="1073" y="1354"/>
                                      </a:lnTo>
                                      <a:lnTo>
                                        <a:pt x="983" y="1264"/>
                                      </a:lnTo>
                                      <a:lnTo>
                                        <a:pt x="862" y="1086"/>
                                      </a:lnTo>
                                      <a:lnTo>
                                        <a:pt x="742" y="913"/>
                                      </a:lnTo>
                                      <a:lnTo>
                                        <a:pt x="632" y="725"/>
                                      </a:lnTo>
                                      <a:lnTo>
                                        <a:pt x="632" y="538"/>
                                      </a:lnTo>
                                      <a:lnTo>
                                        <a:pt x="692" y="430"/>
                                      </a:lnTo>
                                      <a:lnTo>
                                        <a:pt x="842" y="295"/>
                                      </a:lnTo>
                                      <a:lnTo>
                                        <a:pt x="962" y="195"/>
                                      </a:lnTo>
                                      <a:lnTo>
                                        <a:pt x="1053" y="107"/>
                                      </a:lnTo>
                                      <a:lnTo>
                                        <a:pt x="952" y="0"/>
                                      </a:lnTo>
                                      <a:lnTo>
                                        <a:pt x="892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498600"/>
                                  <a:ext cx="13320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7" h="1975">
                                      <a:moveTo>
                                        <a:pt x="270" y="65"/>
                                      </a:moveTo>
                                      <a:lnTo>
                                        <a:pt x="240" y="388"/>
                                      </a:lnTo>
                                      <a:lnTo>
                                        <a:pt x="240" y="603"/>
                                      </a:lnTo>
                                      <a:lnTo>
                                        <a:pt x="290" y="819"/>
                                      </a:lnTo>
                                      <a:lnTo>
                                        <a:pt x="408" y="1006"/>
                                      </a:lnTo>
                                      <a:lnTo>
                                        <a:pt x="589" y="1194"/>
                                      </a:lnTo>
                                      <a:lnTo>
                                        <a:pt x="779" y="1329"/>
                                      </a:lnTo>
                                      <a:lnTo>
                                        <a:pt x="927" y="1412"/>
                                      </a:lnTo>
                                      <a:lnTo>
                                        <a:pt x="1097" y="1429"/>
                                      </a:lnTo>
                                      <a:lnTo>
                                        <a:pt x="1157" y="1509"/>
                                      </a:lnTo>
                                      <a:lnTo>
                                        <a:pt x="1157" y="1572"/>
                                      </a:lnTo>
                                      <a:lnTo>
                                        <a:pt x="1047" y="1627"/>
                                      </a:lnTo>
                                      <a:lnTo>
                                        <a:pt x="927" y="1672"/>
                                      </a:lnTo>
                                      <a:lnTo>
                                        <a:pt x="809" y="1697"/>
                                      </a:lnTo>
                                      <a:lnTo>
                                        <a:pt x="619" y="1805"/>
                                      </a:lnTo>
                                      <a:lnTo>
                                        <a:pt x="559" y="1887"/>
                                      </a:lnTo>
                                      <a:lnTo>
                                        <a:pt x="539" y="1975"/>
                                      </a:lnTo>
                                      <a:lnTo>
                                        <a:pt x="418" y="1967"/>
                                      </a:lnTo>
                                      <a:lnTo>
                                        <a:pt x="298" y="1887"/>
                                      </a:lnTo>
                                      <a:lnTo>
                                        <a:pt x="418" y="1780"/>
                                      </a:lnTo>
                                      <a:lnTo>
                                        <a:pt x="528" y="1697"/>
                                      </a:lnTo>
                                      <a:lnTo>
                                        <a:pt x="709" y="1627"/>
                                      </a:lnTo>
                                      <a:lnTo>
                                        <a:pt x="839" y="1590"/>
                                      </a:lnTo>
                                      <a:lnTo>
                                        <a:pt x="1007" y="1544"/>
                                      </a:lnTo>
                                      <a:lnTo>
                                        <a:pt x="719" y="1454"/>
                                      </a:lnTo>
                                      <a:lnTo>
                                        <a:pt x="508" y="1304"/>
                                      </a:lnTo>
                                      <a:lnTo>
                                        <a:pt x="358" y="1142"/>
                                      </a:lnTo>
                                      <a:lnTo>
                                        <a:pt x="230" y="971"/>
                                      </a:lnTo>
                                      <a:lnTo>
                                        <a:pt x="140" y="756"/>
                                      </a:lnTo>
                                      <a:lnTo>
                                        <a:pt x="50" y="513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90" y="10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270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8.85pt;height:57.25pt" coordorigin="0,0" coordsize="777,1145">
                      <v:rect id="shape_0" stroked="f" o:allowincell="t" style="position:absolute;left:0;top:0;width:776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413,1336" path="m419,776l0,490l70,428l399,623l519,428l667,250l847,135l1015,27l1145,0l1253,10l1343,62l1413,267l1403,570l1283,801l1085,1068l877,1264l757,1336l597,1336l459,1281l399,1149l359,971l369,838l419,776xe" fillcolor="blue" stroked="f" o:allowincell="t" style="position:absolute;left:247;top:176;width:256;height:241;mso-wrap-style:none;v-text-anchor:middle;mso-position-horizontal-relative:char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446,641" path="m0,623l60,383l238,133l396,0l446,53l278,188l208,275l118,436l70,641l0,623xe" fillcolor="black" stroked="f" o:allowincell="t" style="position:absolute;left:492;top:0;width:80;height:11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1,405" path="m0,350l208,187l473,62l701,0l731,107l406,170l138,333l20,405l0,350xe" fillcolor="black" stroked="f" o:allowincell="t" style="position:absolute;left:603;top:98;width:132;height:7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34,271" path="m48,0l376,10l654,55l834,118l764,271l536,118l258,90l0,63l48,0xe" fillcolor="black" stroked="f" o:allowincell="t" style="position:absolute;left:625;top:288;width:150;height:4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87,2102" path="m889,27l712,0l524,0l316,125l178,295l90,538l20,798l0,1079l30,1402l108,1807l198,1940l316,2075l446,2102l554,2075l651,2022l712,1850l702,1697l614,1554l614,1367l651,1186l732,971l889,836l997,621l1087,340l1037,153l970,27l802,0l889,27xe" fillcolor="blue" stroked="f" o:allowincell="t" style="position:absolute;left:183;top:441;width:196;height:381;mso-wrap-style:none;v-text-anchor:middle;mso-position-horizontal-relative:char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1423,876" path="m1423,768l1123,740l882,660l692,553l571,455l511,260l511,17l451,0l421,215l431,340l461,455l311,322l190,160l160,215l241,347l391,528l120,510l0,528l30,590l251,608l431,615l221,688l60,778l40,831l90,876l190,796l341,740l541,660l642,670l872,750l1052,831l1413,876l1423,768xe" fillcolor="black" stroked="f" o:allowincell="t" style="position:absolute;left:0;top:314;width:257;height:15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007,981" path="m60,0l381,215l651,385l952,458l1293,513l1774,385l1914,295l1944,360l1714,485l1583,520l1854,540l2007,540l2007,603l1734,620l1553,603l1744,728l1864,763l1774,846l1593,738l1443,648l1503,836l1674,953l1623,981l1433,891l1313,710l1253,630l952,603l571,513l260,305l60,142l0,90l60,0xe" fillcolor="black" stroked="f" o:allowincell="t" style="position:absolute;left:362;top:474;width:364;height:17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73,1544" path="m892,25l692,240l541,413l501,563l511,708l592,868l722,1058l832,1211l862,1326l682,1291l411,1274l151,1326l0,1409l60,1506l201,1544l301,1454l441,1399l602,1399l802,1434l902,1506l1023,1506l1073,1434l1073,1354l983,1264l862,1086l742,913l632,725l632,538l692,430l842,295l962,195l1053,107l952,0l892,25xe" fillcolor="black" stroked="f" o:allowincell="t" style="position:absolute;left:56;top:776;width:194;height:27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57,1975" path="m270,65l240,388l240,603l290,819l408,1006l589,1194l779,1329l927,1412l1097,1429l1157,1509l1157,1572l1047,1627l927,1672l809,1697l619,1805l559,1887l539,1975l418,1967l298,1887l418,1780l528,1697l709,1627l839,1590l1007,1544l719,1454l508,1304l358,1142l230,971l140,756l50,513l0,280l0,83l90,10l230,0l270,65xe" fillcolor="black" stroked="f" o:allowincell="t" style="position:absolute;left:253;top:785;width:209;height:35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494030" cy="72771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493920" cy="727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7.35pt;width:38.85pt;height:57.2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  <w:lang w:val="es-ES_tradnl"/>
              </w:rPr>
              <w:t>SÍ</w:t>
              <w:br/>
            </w: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t xml:space="preserve"> </w:t>
              <w:br/>
              <w:t>www.conexionespanol.com</w:t>
            </w:r>
          </w:p>
        </w:tc>
        <w:tc>
          <w:tcPr>
            <w:tcW w:w="2194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52"/>
                <w:lang w:val="es-ES_tradn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50875" cy="718820"/>
                      <wp:effectExtent l="635" t="635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0880" cy="718920"/>
                                <a:chOff x="0" y="0"/>
                                <a:chExt cx="650880" cy="7189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720" y="720"/>
                                  <a:ext cx="650160" cy="71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52440" cy="4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360" y="118080"/>
                                    <a:ext cx="343080" cy="31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75" h="894">
                                        <a:moveTo>
                                          <a:pt x="914" y="603"/>
                                        </a:moveTo>
                                        <a:lnTo>
                                          <a:pt x="853" y="428"/>
                                        </a:lnTo>
                                        <a:lnTo>
                                          <a:pt x="809" y="318"/>
                                        </a:lnTo>
                                        <a:lnTo>
                                          <a:pt x="722" y="170"/>
                                        </a:lnTo>
                                        <a:lnTo>
                                          <a:pt x="705" y="148"/>
                                        </a:lnTo>
                                        <a:lnTo>
                                          <a:pt x="594" y="104"/>
                                        </a:lnTo>
                                        <a:lnTo>
                                          <a:pt x="479" y="60"/>
                                        </a:lnTo>
                                        <a:lnTo>
                                          <a:pt x="418" y="49"/>
                                        </a:lnTo>
                                        <a:lnTo>
                                          <a:pt x="374" y="60"/>
                                        </a:lnTo>
                                        <a:lnTo>
                                          <a:pt x="292" y="88"/>
                                        </a:lnTo>
                                        <a:lnTo>
                                          <a:pt x="170" y="137"/>
                                        </a:lnTo>
                                        <a:lnTo>
                                          <a:pt x="126" y="148"/>
                                        </a:lnTo>
                                        <a:lnTo>
                                          <a:pt x="93" y="225"/>
                                        </a:lnTo>
                                        <a:lnTo>
                                          <a:pt x="49" y="356"/>
                                        </a:lnTo>
                                        <a:lnTo>
                                          <a:pt x="38" y="389"/>
                                        </a:lnTo>
                                        <a:lnTo>
                                          <a:pt x="105" y="433"/>
                                        </a:lnTo>
                                        <a:lnTo>
                                          <a:pt x="143" y="466"/>
                                        </a:lnTo>
                                        <a:lnTo>
                                          <a:pt x="159" y="510"/>
                                        </a:lnTo>
                                        <a:lnTo>
                                          <a:pt x="182" y="582"/>
                                        </a:lnTo>
                                        <a:lnTo>
                                          <a:pt x="192" y="663"/>
                                        </a:lnTo>
                                        <a:lnTo>
                                          <a:pt x="220" y="724"/>
                                        </a:lnTo>
                                        <a:lnTo>
                                          <a:pt x="264" y="735"/>
                                        </a:lnTo>
                                        <a:lnTo>
                                          <a:pt x="325" y="740"/>
                                        </a:lnTo>
                                        <a:lnTo>
                                          <a:pt x="440" y="768"/>
                                        </a:lnTo>
                                        <a:lnTo>
                                          <a:pt x="512" y="796"/>
                                        </a:lnTo>
                                        <a:lnTo>
                                          <a:pt x="628" y="817"/>
                                        </a:lnTo>
                                        <a:lnTo>
                                          <a:pt x="755" y="833"/>
                                        </a:lnTo>
                                        <a:lnTo>
                                          <a:pt x="793" y="845"/>
                                        </a:lnTo>
                                        <a:lnTo>
                                          <a:pt x="793" y="878"/>
                                        </a:lnTo>
                                        <a:lnTo>
                                          <a:pt x="748" y="894"/>
                                        </a:lnTo>
                                        <a:lnTo>
                                          <a:pt x="661" y="866"/>
                                        </a:lnTo>
                                        <a:lnTo>
                                          <a:pt x="545" y="833"/>
                                        </a:lnTo>
                                        <a:lnTo>
                                          <a:pt x="413" y="801"/>
                                        </a:lnTo>
                                        <a:lnTo>
                                          <a:pt x="308" y="784"/>
                                        </a:lnTo>
                                        <a:lnTo>
                                          <a:pt x="259" y="773"/>
                                        </a:lnTo>
                                        <a:lnTo>
                                          <a:pt x="187" y="773"/>
                                        </a:lnTo>
                                        <a:lnTo>
                                          <a:pt x="176" y="757"/>
                                        </a:lnTo>
                                        <a:lnTo>
                                          <a:pt x="154" y="680"/>
                                        </a:lnTo>
                                        <a:lnTo>
                                          <a:pt x="143" y="598"/>
                                        </a:lnTo>
                                        <a:lnTo>
                                          <a:pt x="138" y="538"/>
                                        </a:lnTo>
                                        <a:lnTo>
                                          <a:pt x="105" y="482"/>
                                        </a:lnTo>
                                        <a:lnTo>
                                          <a:pt x="66" y="449"/>
                                        </a:lnTo>
                                        <a:lnTo>
                                          <a:pt x="0" y="412"/>
                                        </a:lnTo>
                                        <a:lnTo>
                                          <a:pt x="5" y="373"/>
                                        </a:lnTo>
                                        <a:lnTo>
                                          <a:pt x="21" y="312"/>
                                        </a:lnTo>
                                        <a:lnTo>
                                          <a:pt x="66" y="214"/>
                                        </a:lnTo>
                                        <a:lnTo>
                                          <a:pt x="93" y="126"/>
                                        </a:lnTo>
                                        <a:lnTo>
                                          <a:pt x="110" y="109"/>
                                        </a:lnTo>
                                        <a:lnTo>
                                          <a:pt x="198" y="93"/>
                                        </a:lnTo>
                                        <a:lnTo>
                                          <a:pt x="275" y="65"/>
                                        </a:lnTo>
                                        <a:lnTo>
                                          <a:pt x="341" y="21"/>
                                        </a:lnTo>
                                        <a:lnTo>
                                          <a:pt x="374" y="0"/>
                                        </a:lnTo>
                                        <a:lnTo>
                                          <a:pt x="418" y="0"/>
                                        </a:lnTo>
                                        <a:lnTo>
                                          <a:pt x="446" y="0"/>
                                        </a:lnTo>
                                        <a:lnTo>
                                          <a:pt x="495" y="38"/>
                                        </a:lnTo>
                                        <a:lnTo>
                                          <a:pt x="551" y="55"/>
                                        </a:lnTo>
                                        <a:lnTo>
                                          <a:pt x="628" y="82"/>
                                        </a:lnTo>
                                        <a:lnTo>
                                          <a:pt x="727" y="109"/>
                                        </a:lnTo>
                                        <a:lnTo>
                                          <a:pt x="755" y="126"/>
                                        </a:lnTo>
                                        <a:lnTo>
                                          <a:pt x="776" y="165"/>
                                        </a:lnTo>
                                        <a:lnTo>
                                          <a:pt x="787" y="214"/>
                                        </a:lnTo>
                                        <a:lnTo>
                                          <a:pt x="826" y="279"/>
                                        </a:lnTo>
                                        <a:lnTo>
                                          <a:pt x="870" y="373"/>
                                        </a:lnTo>
                                        <a:lnTo>
                                          <a:pt x="903" y="433"/>
                                        </a:lnTo>
                                        <a:lnTo>
                                          <a:pt x="925" y="505"/>
                                        </a:lnTo>
                                        <a:lnTo>
                                          <a:pt x="958" y="570"/>
                                        </a:lnTo>
                                        <a:lnTo>
                                          <a:pt x="975" y="608"/>
                                        </a:lnTo>
                                        <a:lnTo>
                                          <a:pt x="947" y="636"/>
                                        </a:lnTo>
                                        <a:lnTo>
                                          <a:pt x="914" y="6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160560"/>
                                    <a:ext cx="299160" cy="26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9" h="741">
                                        <a:moveTo>
                                          <a:pt x="254" y="444"/>
                                        </a:moveTo>
                                        <a:lnTo>
                                          <a:pt x="259" y="390"/>
                                        </a:lnTo>
                                        <a:lnTo>
                                          <a:pt x="243" y="329"/>
                                        </a:lnTo>
                                        <a:lnTo>
                                          <a:pt x="215" y="269"/>
                                        </a:lnTo>
                                        <a:lnTo>
                                          <a:pt x="198" y="225"/>
                                        </a:lnTo>
                                        <a:lnTo>
                                          <a:pt x="182" y="181"/>
                                        </a:lnTo>
                                        <a:lnTo>
                                          <a:pt x="121" y="137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82" y="71"/>
                                        </a:lnTo>
                                        <a:lnTo>
                                          <a:pt x="126" y="109"/>
                                        </a:lnTo>
                                        <a:lnTo>
                                          <a:pt x="177" y="132"/>
                                        </a:lnTo>
                                        <a:lnTo>
                                          <a:pt x="226" y="159"/>
                                        </a:lnTo>
                                        <a:lnTo>
                                          <a:pt x="237" y="186"/>
                                        </a:lnTo>
                                        <a:lnTo>
                                          <a:pt x="243" y="230"/>
                                        </a:lnTo>
                                        <a:lnTo>
                                          <a:pt x="259" y="274"/>
                                        </a:lnTo>
                                        <a:lnTo>
                                          <a:pt x="282" y="323"/>
                                        </a:lnTo>
                                        <a:lnTo>
                                          <a:pt x="292" y="373"/>
                                        </a:lnTo>
                                        <a:lnTo>
                                          <a:pt x="308" y="418"/>
                                        </a:lnTo>
                                        <a:lnTo>
                                          <a:pt x="392" y="428"/>
                                        </a:lnTo>
                                        <a:lnTo>
                                          <a:pt x="530" y="434"/>
                                        </a:lnTo>
                                        <a:lnTo>
                                          <a:pt x="590" y="434"/>
                                        </a:lnTo>
                                        <a:lnTo>
                                          <a:pt x="689" y="450"/>
                                        </a:lnTo>
                                        <a:lnTo>
                                          <a:pt x="767" y="478"/>
                                        </a:lnTo>
                                        <a:lnTo>
                                          <a:pt x="849" y="494"/>
                                        </a:lnTo>
                                        <a:lnTo>
                                          <a:pt x="844" y="521"/>
                                        </a:lnTo>
                                        <a:lnTo>
                                          <a:pt x="805" y="565"/>
                                        </a:lnTo>
                                        <a:lnTo>
                                          <a:pt x="733" y="581"/>
                                        </a:lnTo>
                                        <a:lnTo>
                                          <a:pt x="700" y="588"/>
                                        </a:lnTo>
                                        <a:lnTo>
                                          <a:pt x="679" y="632"/>
                                        </a:lnTo>
                                        <a:lnTo>
                                          <a:pt x="667" y="664"/>
                                        </a:lnTo>
                                        <a:lnTo>
                                          <a:pt x="672" y="736"/>
                                        </a:lnTo>
                                        <a:lnTo>
                                          <a:pt x="640" y="741"/>
                                        </a:lnTo>
                                        <a:lnTo>
                                          <a:pt x="640" y="676"/>
                                        </a:lnTo>
                                        <a:lnTo>
                                          <a:pt x="640" y="625"/>
                                        </a:lnTo>
                                        <a:lnTo>
                                          <a:pt x="656" y="576"/>
                                        </a:lnTo>
                                        <a:lnTo>
                                          <a:pt x="689" y="538"/>
                                        </a:lnTo>
                                        <a:lnTo>
                                          <a:pt x="728" y="538"/>
                                        </a:lnTo>
                                        <a:lnTo>
                                          <a:pt x="772" y="527"/>
                                        </a:lnTo>
                                        <a:lnTo>
                                          <a:pt x="728" y="499"/>
                                        </a:lnTo>
                                        <a:lnTo>
                                          <a:pt x="628" y="472"/>
                                        </a:lnTo>
                                        <a:lnTo>
                                          <a:pt x="541" y="472"/>
                                        </a:lnTo>
                                        <a:lnTo>
                                          <a:pt x="436" y="467"/>
                                        </a:lnTo>
                                        <a:lnTo>
                                          <a:pt x="353" y="455"/>
                                        </a:lnTo>
                                        <a:lnTo>
                                          <a:pt x="308" y="467"/>
                                        </a:lnTo>
                                        <a:lnTo>
                                          <a:pt x="243" y="532"/>
                                        </a:lnTo>
                                        <a:lnTo>
                                          <a:pt x="187" y="599"/>
                                        </a:lnTo>
                                        <a:lnTo>
                                          <a:pt x="154" y="637"/>
                                        </a:lnTo>
                                        <a:lnTo>
                                          <a:pt x="88" y="632"/>
                                        </a:lnTo>
                                        <a:lnTo>
                                          <a:pt x="138" y="588"/>
                                        </a:lnTo>
                                        <a:lnTo>
                                          <a:pt x="187" y="543"/>
                                        </a:lnTo>
                                        <a:lnTo>
                                          <a:pt x="254" y="4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63800"/>
                                    <a:ext cx="442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7" h="220">
                                        <a:moveTo>
                                          <a:pt x="127" y="0"/>
                                        </a:moveTo>
                                        <a:lnTo>
                                          <a:pt x="52" y="6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40" y="119"/>
                                        </a:lnTo>
                                        <a:lnTo>
                                          <a:pt x="52" y="153"/>
                                        </a:lnTo>
                                        <a:lnTo>
                                          <a:pt x="29" y="180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6" y="220"/>
                                        </a:lnTo>
                                        <a:lnTo>
                                          <a:pt x="40" y="214"/>
                                        </a:lnTo>
                                        <a:lnTo>
                                          <a:pt x="70" y="191"/>
                                        </a:lnTo>
                                        <a:lnTo>
                                          <a:pt x="92" y="146"/>
                                        </a:lnTo>
                                        <a:lnTo>
                                          <a:pt x="81" y="107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45"/>
                                        </a:lnTo>
                                        <a:lnTo>
                                          <a:pt x="92" y="29"/>
                                        </a:lnTo>
                                        <a:lnTo>
                                          <a:pt x="12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196920"/>
                                    <a:ext cx="83160" cy="10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7" h="296">
                                        <a:moveTo>
                                          <a:pt x="11" y="0"/>
                                        </a:moveTo>
                                        <a:lnTo>
                                          <a:pt x="51" y="39"/>
                                        </a:lnTo>
                                        <a:lnTo>
                                          <a:pt x="113" y="73"/>
                                        </a:lnTo>
                                        <a:lnTo>
                                          <a:pt x="158" y="100"/>
                                        </a:lnTo>
                                        <a:lnTo>
                                          <a:pt x="192" y="118"/>
                                        </a:lnTo>
                                        <a:lnTo>
                                          <a:pt x="198" y="157"/>
                                        </a:lnTo>
                                        <a:lnTo>
                                          <a:pt x="198" y="201"/>
                                        </a:lnTo>
                                        <a:lnTo>
                                          <a:pt x="203" y="230"/>
                                        </a:lnTo>
                                        <a:lnTo>
                                          <a:pt x="237" y="257"/>
                                        </a:lnTo>
                                        <a:lnTo>
                                          <a:pt x="237" y="296"/>
                                        </a:lnTo>
                                        <a:lnTo>
                                          <a:pt x="192" y="296"/>
                                        </a:lnTo>
                                        <a:lnTo>
                                          <a:pt x="169" y="257"/>
                                        </a:lnTo>
                                        <a:lnTo>
                                          <a:pt x="164" y="212"/>
                                        </a:lnTo>
                                        <a:lnTo>
                                          <a:pt x="164" y="162"/>
                                        </a:lnTo>
                                        <a:lnTo>
                                          <a:pt x="158" y="139"/>
                                        </a:lnTo>
                                        <a:lnTo>
                                          <a:pt x="107" y="112"/>
                                        </a:lnTo>
                                        <a:lnTo>
                                          <a:pt x="45" y="78"/>
                                        </a:lnTo>
                                        <a:lnTo>
                                          <a:pt x="11" y="56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880" y="348120"/>
                                    <a:ext cx="2340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133">
                                        <a:moveTo>
                                          <a:pt x="68" y="0"/>
                                        </a:moveTo>
                                        <a:lnTo>
                                          <a:pt x="50" y="35"/>
                                        </a:lnTo>
                                        <a:lnTo>
                                          <a:pt x="37" y="87"/>
                                        </a:lnTo>
                                        <a:lnTo>
                                          <a:pt x="37" y="133"/>
                                        </a:lnTo>
                                        <a:lnTo>
                                          <a:pt x="0" y="87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6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4680" cy="12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0" h="367">
                                        <a:moveTo>
                                          <a:pt x="45" y="128"/>
                                        </a:moveTo>
                                        <a:lnTo>
                                          <a:pt x="28" y="128"/>
                                        </a:lnTo>
                                        <a:lnTo>
                                          <a:pt x="11" y="128"/>
                                        </a:lnTo>
                                        <a:lnTo>
                                          <a:pt x="5" y="111"/>
                                        </a:lnTo>
                                        <a:lnTo>
                                          <a:pt x="0" y="94"/>
                                        </a:lnTo>
                                        <a:lnTo>
                                          <a:pt x="0" y="78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3" y="61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68" y="100"/>
                                        </a:lnTo>
                                        <a:lnTo>
                                          <a:pt x="84" y="100"/>
                                        </a:lnTo>
                                        <a:lnTo>
                                          <a:pt x="102" y="94"/>
                                        </a:lnTo>
                                        <a:lnTo>
                                          <a:pt x="118" y="83"/>
                                        </a:lnTo>
                                        <a:lnTo>
                                          <a:pt x="130" y="67"/>
                                        </a:lnTo>
                                        <a:lnTo>
                                          <a:pt x="113" y="61"/>
                                        </a:lnTo>
                                        <a:lnTo>
                                          <a:pt x="96" y="61"/>
                                        </a:lnTo>
                                        <a:lnTo>
                                          <a:pt x="79" y="167"/>
                                        </a:lnTo>
                                        <a:lnTo>
                                          <a:pt x="79" y="188"/>
                                        </a:lnTo>
                                        <a:lnTo>
                                          <a:pt x="90" y="206"/>
                                        </a:lnTo>
                                        <a:lnTo>
                                          <a:pt x="107" y="217"/>
                                        </a:lnTo>
                                        <a:lnTo>
                                          <a:pt x="124" y="227"/>
                                        </a:lnTo>
                                        <a:lnTo>
                                          <a:pt x="146" y="222"/>
                                        </a:lnTo>
                                        <a:lnTo>
                                          <a:pt x="163" y="217"/>
                                        </a:lnTo>
                                        <a:lnTo>
                                          <a:pt x="175" y="200"/>
                                        </a:lnTo>
                                        <a:lnTo>
                                          <a:pt x="157" y="195"/>
                                        </a:lnTo>
                                        <a:lnTo>
                                          <a:pt x="141" y="206"/>
                                        </a:lnTo>
                                        <a:lnTo>
                                          <a:pt x="141" y="222"/>
                                        </a:lnTo>
                                        <a:lnTo>
                                          <a:pt x="146" y="239"/>
                                        </a:lnTo>
                                        <a:lnTo>
                                          <a:pt x="146" y="256"/>
                                        </a:lnTo>
                                        <a:lnTo>
                                          <a:pt x="146" y="272"/>
                                        </a:lnTo>
                                        <a:lnTo>
                                          <a:pt x="157" y="289"/>
                                        </a:lnTo>
                                        <a:lnTo>
                                          <a:pt x="175" y="300"/>
                                        </a:lnTo>
                                        <a:lnTo>
                                          <a:pt x="191" y="311"/>
                                        </a:lnTo>
                                        <a:lnTo>
                                          <a:pt x="209" y="323"/>
                                        </a:lnTo>
                                        <a:lnTo>
                                          <a:pt x="225" y="333"/>
                                        </a:lnTo>
                                        <a:lnTo>
                                          <a:pt x="243" y="333"/>
                                        </a:lnTo>
                                        <a:lnTo>
                                          <a:pt x="259" y="339"/>
                                        </a:lnTo>
                                        <a:lnTo>
                                          <a:pt x="270" y="355"/>
                                        </a:lnTo>
                                        <a:lnTo>
                                          <a:pt x="254" y="367"/>
                                        </a:lnTo>
                                        <a:lnTo>
                                          <a:pt x="236" y="367"/>
                                        </a:lnTo>
                                        <a:lnTo>
                                          <a:pt x="220" y="367"/>
                                        </a:lnTo>
                                        <a:lnTo>
                                          <a:pt x="203" y="367"/>
                                        </a:lnTo>
                                        <a:lnTo>
                                          <a:pt x="180" y="355"/>
                                        </a:lnTo>
                                        <a:lnTo>
                                          <a:pt x="163" y="350"/>
                                        </a:lnTo>
                                        <a:lnTo>
                                          <a:pt x="157" y="333"/>
                                        </a:lnTo>
                                        <a:lnTo>
                                          <a:pt x="141" y="328"/>
                                        </a:lnTo>
                                        <a:lnTo>
                                          <a:pt x="136" y="311"/>
                                        </a:lnTo>
                                        <a:lnTo>
                                          <a:pt x="113" y="305"/>
                                        </a:lnTo>
                                        <a:lnTo>
                                          <a:pt x="113" y="289"/>
                                        </a:lnTo>
                                        <a:lnTo>
                                          <a:pt x="102" y="272"/>
                                        </a:lnTo>
                                        <a:lnTo>
                                          <a:pt x="102" y="256"/>
                                        </a:lnTo>
                                        <a:lnTo>
                                          <a:pt x="102" y="239"/>
                                        </a:lnTo>
                                        <a:lnTo>
                                          <a:pt x="102" y="222"/>
                                        </a:lnTo>
                                        <a:lnTo>
                                          <a:pt x="107" y="206"/>
                                        </a:lnTo>
                                        <a:lnTo>
                                          <a:pt x="124" y="188"/>
                                        </a:lnTo>
                                        <a:lnTo>
                                          <a:pt x="136" y="172"/>
                                        </a:lnTo>
                                        <a:lnTo>
                                          <a:pt x="152" y="172"/>
                                        </a:lnTo>
                                        <a:lnTo>
                                          <a:pt x="169" y="172"/>
                                        </a:lnTo>
                                        <a:lnTo>
                                          <a:pt x="186" y="172"/>
                                        </a:lnTo>
                                        <a:lnTo>
                                          <a:pt x="203" y="178"/>
                                        </a:lnTo>
                                        <a:lnTo>
                                          <a:pt x="209" y="195"/>
                                        </a:lnTo>
                                        <a:lnTo>
                                          <a:pt x="209" y="211"/>
                                        </a:lnTo>
                                        <a:lnTo>
                                          <a:pt x="203" y="227"/>
                                        </a:lnTo>
                                        <a:lnTo>
                                          <a:pt x="186" y="233"/>
                                        </a:lnTo>
                                        <a:lnTo>
                                          <a:pt x="169" y="233"/>
                                        </a:lnTo>
                                        <a:lnTo>
                                          <a:pt x="152" y="233"/>
                                        </a:lnTo>
                                        <a:lnTo>
                                          <a:pt x="136" y="233"/>
                                        </a:lnTo>
                                        <a:lnTo>
                                          <a:pt x="118" y="233"/>
                                        </a:lnTo>
                                        <a:lnTo>
                                          <a:pt x="102" y="233"/>
                                        </a:lnTo>
                                        <a:lnTo>
                                          <a:pt x="84" y="222"/>
                                        </a:lnTo>
                                        <a:lnTo>
                                          <a:pt x="68" y="217"/>
                                        </a:lnTo>
                                        <a:lnTo>
                                          <a:pt x="62" y="200"/>
                                        </a:lnTo>
                                        <a:lnTo>
                                          <a:pt x="45" y="183"/>
                                        </a:lnTo>
                                        <a:lnTo>
                                          <a:pt x="45" y="167"/>
                                        </a:lnTo>
                                        <a:lnTo>
                                          <a:pt x="45" y="149"/>
                                        </a:lnTo>
                                        <a:lnTo>
                                          <a:pt x="45" y="133"/>
                                        </a:lnTo>
                                        <a:lnTo>
                                          <a:pt x="45" y="117"/>
                                        </a:lnTo>
                                        <a:lnTo>
                                          <a:pt x="62" y="105"/>
                                        </a:lnTo>
                                        <a:lnTo>
                                          <a:pt x="62" y="89"/>
                                        </a:lnTo>
                                        <a:lnTo>
                                          <a:pt x="73" y="73"/>
                                        </a:lnTo>
                                        <a:lnTo>
                                          <a:pt x="84" y="55"/>
                                        </a:lnTo>
                                        <a:lnTo>
                                          <a:pt x="102" y="44"/>
                                        </a:lnTo>
                                        <a:lnTo>
                                          <a:pt x="118" y="39"/>
                                        </a:lnTo>
                                        <a:lnTo>
                                          <a:pt x="136" y="39"/>
                                        </a:lnTo>
                                        <a:lnTo>
                                          <a:pt x="152" y="39"/>
                                        </a:lnTo>
                                        <a:lnTo>
                                          <a:pt x="169" y="44"/>
                                        </a:lnTo>
                                        <a:lnTo>
                                          <a:pt x="169" y="61"/>
                                        </a:lnTo>
                                        <a:lnTo>
                                          <a:pt x="169" y="78"/>
                                        </a:lnTo>
                                        <a:lnTo>
                                          <a:pt x="169" y="94"/>
                                        </a:lnTo>
                                        <a:lnTo>
                                          <a:pt x="157" y="111"/>
                                        </a:lnTo>
                                        <a:lnTo>
                                          <a:pt x="141" y="117"/>
                                        </a:lnTo>
                                        <a:lnTo>
                                          <a:pt x="124" y="122"/>
                                        </a:lnTo>
                                        <a:lnTo>
                                          <a:pt x="107" y="122"/>
                                        </a:lnTo>
                                        <a:lnTo>
                                          <a:pt x="90" y="122"/>
                                        </a:lnTo>
                                        <a:lnTo>
                                          <a:pt x="73" y="122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39" y="133"/>
                                        </a:lnTo>
                                        <a:lnTo>
                                          <a:pt x="23" y="133"/>
                                        </a:lnTo>
                                        <a:lnTo>
                                          <a:pt x="5" y="117"/>
                                        </a:lnTo>
                                        <a:lnTo>
                                          <a:pt x="5" y="94"/>
                                        </a:lnTo>
                                        <a:lnTo>
                                          <a:pt x="45" y="12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560" y="6480"/>
                                    <a:ext cx="64080" cy="11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3" h="337">
                                        <a:moveTo>
                                          <a:pt x="92" y="304"/>
                                        </a:moveTo>
                                        <a:lnTo>
                                          <a:pt x="83" y="304"/>
                                        </a:lnTo>
                                        <a:lnTo>
                                          <a:pt x="66" y="304"/>
                                        </a:lnTo>
                                        <a:lnTo>
                                          <a:pt x="58" y="292"/>
                                        </a:lnTo>
                                        <a:lnTo>
                                          <a:pt x="46" y="284"/>
                                        </a:lnTo>
                                        <a:lnTo>
                                          <a:pt x="32" y="279"/>
                                        </a:lnTo>
                                        <a:lnTo>
                                          <a:pt x="32" y="260"/>
                                        </a:lnTo>
                                        <a:lnTo>
                                          <a:pt x="32" y="237"/>
                                        </a:lnTo>
                                        <a:lnTo>
                                          <a:pt x="40" y="224"/>
                                        </a:lnTo>
                                        <a:lnTo>
                                          <a:pt x="46" y="206"/>
                                        </a:lnTo>
                                        <a:lnTo>
                                          <a:pt x="54" y="190"/>
                                        </a:lnTo>
                                        <a:lnTo>
                                          <a:pt x="60" y="173"/>
                                        </a:lnTo>
                                        <a:lnTo>
                                          <a:pt x="72" y="162"/>
                                        </a:lnTo>
                                        <a:lnTo>
                                          <a:pt x="83" y="148"/>
                                        </a:lnTo>
                                        <a:lnTo>
                                          <a:pt x="98" y="154"/>
                                        </a:lnTo>
                                        <a:lnTo>
                                          <a:pt x="114" y="156"/>
                                        </a:lnTo>
                                        <a:lnTo>
                                          <a:pt x="123" y="162"/>
                                        </a:lnTo>
                                        <a:lnTo>
                                          <a:pt x="120" y="176"/>
                                        </a:lnTo>
                                        <a:lnTo>
                                          <a:pt x="106" y="190"/>
                                        </a:lnTo>
                                        <a:lnTo>
                                          <a:pt x="95" y="184"/>
                                        </a:lnTo>
                                        <a:lnTo>
                                          <a:pt x="80" y="179"/>
                                        </a:lnTo>
                                        <a:lnTo>
                                          <a:pt x="83" y="162"/>
                                        </a:lnTo>
                                        <a:lnTo>
                                          <a:pt x="85" y="145"/>
                                        </a:lnTo>
                                        <a:lnTo>
                                          <a:pt x="85" y="125"/>
                                        </a:lnTo>
                                        <a:lnTo>
                                          <a:pt x="92" y="106"/>
                                        </a:lnTo>
                                        <a:lnTo>
                                          <a:pt x="98" y="90"/>
                                        </a:lnTo>
                                        <a:lnTo>
                                          <a:pt x="114" y="81"/>
                                        </a:lnTo>
                                        <a:lnTo>
                                          <a:pt x="125" y="67"/>
                                        </a:lnTo>
                                        <a:lnTo>
                                          <a:pt x="140" y="73"/>
                                        </a:lnTo>
                                        <a:lnTo>
                                          <a:pt x="154" y="65"/>
                                        </a:lnTo>
                                        <a:lnTo>
                                          <a:pt x="164" y="81"/>
                                        </a:lnTo>
                                        <a:lnTo>
                                          <a:pt x="157" y="98"/>
                                        </a:lnTo>
                                        <a:lnTo>
                                          <a:pt x="143" y="112"/>
                                        </a:lnTo>
                                        <a:lnTo>
                                          <a:pt x="132" y="112"/>
                                        </a:lnTo>
                                        <a:lnTo>
                                          <a:pt x="117" y="106"/>
                                        </a:lnTo>
                                        <a:lnTo>
                                          <a:pt x="103" y="101"/>
                                        </a:lnTo>
                                        <a:lnTo>
                                          <a:pt x="100" y="84"/>
                                        </a:lnTo>
                                        <a:lnTo>
                                          <a:pt x="100" y="70"/>
                                        </a:lnTo>
                                        <a:lnTo>
                                          <a:pt x="109" y="54"/>
                                        </a:lnTo>
                                        <a:lnTo>
                                          <a:pt x="114" y="36"/>
                                        </a:lnTo>
                                        <a:lnTo>
                                          <a:pt x="129" y="20"/>
                                        </a:lnTo>
                                        <a:lnTo>
                                          <a:pt x="140" y="12"/>
                                        </a:lnTo>
                                        <a:lnTo>
                                          <a:pt x="129" y="6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109" y="15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3" y="67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3" y="98"/>
                                        </a:lnTo>
                                        <a:lnTo>
                                          <a:pt x="92" y="112"/>
                                        </a:lnTo>
                                        <a:lnTo>
                                          <a:pt x="103" y="117"/>
                                        </a:lnTo>
                                        <a:lnTo>
                                          <a:pt x="117" y="123"/>
                                        </a:lnTo>
                                        <a:lnTo>
                                          <a:pt x="129" y="125"/>
                                        </a:lnTo>
                                        <a:lnTo>
                                          <a:pt x="140" y="131"/>
                                        </a:lnTo>
                                        <a:lnTo>
                                          <a:pt x="151" y="120"/>
                                        </a:lnTo>
                                        <a:lnTo>
                                          <a:pt x="169" y="114"/>
                                        </a:lnTo>
                                        <a:lnTo>
                                          <a:pt x="175" y="101"/>
                                        </a:lnTo>
                                        <a:lnTo>
                                          <a:pt x="183" y="84"/>
                                        </a:lnTo>
                                        <a:lnTo>
                                          <a:pt x="180" y="62"/>
                                        </a:lnTo>
                                        <a:lnTo>
                                          <a:pt x="169" y="54"/>
                                        </a:lnTo>
                                        <a:lnTo>
                                          <a:pt x="164" y="42"/>
                                        </a:lnTo>
                                        <a:lnTo>
                                          <a:pt x="149" y="36"/>
                                        </a:lnTo>
                                        <a:lnTo>
                                          <a:pt x="135" y="51"/>
                                        </a:lnTo>
                                        <a:lnTo>
                                          <a:pt x="117" y="56"/>
                                        </a:lnTo>
                                        <a:lnTo>
                                          <a:pt x="106" y="70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3" y="106"/>
                                        </a:lnTo>
                                        <a:lnTo>
                                          <a:pt x="58" y="125"/>
                                        </a:lnTo>
                                        <a:lnTo>
                                          <a:pt x="66" y="137"/>
                                        </a:lnTo>
                                        <a:lnTo>
                                          <a:pt x="63" y="154"/>
                                        </a:lnTo>
                                        <a:lnTo>
                                          <a:pt x="66" y="173"/>
                                        </a:lnTo>
                                        <a:lnTo>
                                          <a:pt x="66" y="190"/>
                                        </a:lnTo>
                                        <a:lnTo>
                                          <a:pt x="74" y="209"/>
                                        </a:lnTo>
                                        <a:lnTo>
                                          <a:pt x="85" y="221"/>
                                        </a:lnTo>
                                        <a:lnTo>
                                          <a:pt x="95" y="226"/>
                                        </a:lnTo>
                                        <a:lnTo>
                                          <a:pt x="109" y="229"/>
                                        </a:lnTo>
                                        <a:lnTo>
                                          <a:pt x="125" y="221"/>
                                        </a:lnTo>
                                        <a:lnTo>
                                          <a:pt x="135" y="206"/>
                                        </a:lnTo>
                                        <a:lnTo>
                                          <a:pt x="149" y="195"/>
                                        </a:lnTo>
                                        <a:lnTo>
                                          <a:pt x="154" y="179"/>
                                        </a:lnTo>
                                        <a:lnTo>
                                          <a:pt x="160" y="164"/>
                                        </a:lnTo>
                                        <a:lnTo>
                                          <a:pt x="151" y="154"/>
                                        </a:lnTo>
                                        <a:lnTo>
                                          <a:pt x="146" y="135"/>
                                        </a:lnTo>
                                        <a:lnTo>
                                          <a:pt x="132" y="128"/>
                                        </a:lnTo>
                                        <a:lnTo>
                                          <a:pt x="120" y="123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85" y="135"/>
                                        </a:lnTo>
                                        <a:lnTo>
                                          <a:pt x="72" y="140"/>
                                        </a:lnTo>
                                        <a:lnTo>
                                          <a:pt x="51" y="143"/>
                                        </a:lnTo>
                                        <a:lnTo>
                                          <a:pt x="40" y="156"/>
                                        </a:lnTo>
                                        <a:lnTo>
                                          <a:pt x="23" y="164"/>
                                        </a:lnTo>
                                        <a:lnTo>
                                          <a:pt x="17" y="184"/>
                                        </a:lnTo>
                                        <a:lnTo>
                                          <a:pt x="8" y="198"/>
                                        </a:lnTo>
                                        <a:lnTo>
                                          <a:pt x="3" y="214"/>
                                        </a:lnTo>
                                        <a:lnTo>
                                          <a:pt x="3" y="232"/>
                                        </a:lnTo>
                                        <a:lnTo>
                                          <a:pt x="0" y="251"/>
                                        </a:lnTo>
                                        <a:lnTo>
                                          <a:pt x="6" y="268"/>
                                        </a:lnTo>
                                        <a:lnTo>
                                          <a:pt x="6" y="287"/>
                                        </a:lnTo>
                                        <a:lnTo>
                                          <a:pt x="14" y="298"/>
                                        </a:lnTo>
                                        <a:lnTo>
                                          <a:pt x="23" y="310"/>
                                        </a:lnTo>
                                        <a:lnTo>
                                          <a:pt x="37" y="315"/>
                                        </a:lnTo>
                                        <a:lnTo>
                                          <a:pt x="48" y="321"/>
                                        </a:lnTo>
                                        <a:lnTo>
                                          <a:pt x="60" y="332"/>
                                        </a:lnTo>
                                        <a:lnTo>
                                          <a:pt x="72" y="337"/>
                                        </a:lnTo>
                                        <a:lnTo>
                                          <a:pt x="92" y="30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2400" y="235080"/>
                                  <a:ext cx="348480" cy="48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7040" y="131400"/>
                                    <a:ext cx="100800" cy="16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7" h="458">
                                        <a:moveTo>
                                          <a:pt x="90" y="110"/>
                                        </a:moveTo>
                                        <a:lnTo>
                                          <a:pt x="90" y="44"/>
                                        </a:lnTo>
                                        <a:lnTo>
                                          <a:pt x="95" y="16"/>
                                        </a:lnTo>
                                        <a:lnTo>
                                          <a:pt x="129" y="0"/>
                                        </a:lnTo>
                                        <a:lnTo>
                                          <a:pt x="196" y="11"/>
                                        </a:lnTo>
                                        <a:lnTo>
                                          <a:pt x="248" y="50"/>
                                        </a:lnTo>
                                        <a:lnTo>
                                          <a:pt x="275" y="121"/>
                                        </a:lnTo>
                                        <a:lnTo>
                                          <a:pt x="287" y="209"/>
                                        </a:lnTo>
                                        <a:lnTo>
                                          <a:pt x="270" y="304"/>
                                        </a:lnTo>
                                        <a:lnTo>
                                          <a:pt x="253" y="375"/>
                                        </a:lnTo>
                                        <a:lnTo>
                                          <a:pt x="196" y="419"/>
                                        </a:lnTo>
                                        <a:lnTo>
                                          <a:pt x="146" y="442"/>
                                        </a:lnTo>
                                        <a:lnTo>
                                          <a:pt x="73" y="458"/>
                                        </a:lnTo>
                                        <a:lnTo>
                                          <a:pt x="22" y="447"/>
                                        </a:lnTo>
                                        <a:lnTo>
                                          <a:pt x="5" y="419"/>
                                        </a:lnTo>
                                        <a:lnTo>
                                          <a:pt x="0" y="380"/>
                                        </a:lnTo>
                                        <a:lnTo>
                                          <a:pt x="11" y="320"/>
                                        </a:lnTo>
                                        <a:lnTo>
                                          <a:pt x="50" y="287"/>
                                        </a:lnTo>
                                        <a:lnTo>
                                          <a:pt x="84" y="260"/>
                                        </a:lnTo>
                                        <a:lnTo>
                                          <a:pt x="101" y="232"/>
                                        </a:lnTo>
                                        <a:lnTo>
                                          <a:pt x="101" y="198"/>
                                        </a:lnTo>
                                        <a:lnTo>
                                          <a:pt x="90" y="1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000" y="142920"/>
                                    <a:ext cx="114480" cy="16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5" h="464">
                                        <a:moveTo>
                                          <a:pt x="11" y="0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5" y="72"/>
                                        </a:lnTo>
                                        <a:lnTo>
                                          <a:pt x="73" y="94"/>
                                        </a:lnTo>
                                        <a:lnTo>
                                          <a:pt x="163" y="132"/>
                                        </a:lnTo>
                                        <a:lnTo>
                                          <a:pt x="224" y="183"/>
                                        </a:lnTo>
                                        <a:lnTo>
                                          <a:pt x="263" y="227"/>
                                        </a:lnTo>
                                        <a:lnTo>
                                          <a:pt x="263" y="249"/>
                                        </a:lnTo>
                                        <a:lnTo>
                                          <a:pt x="229" y="298"/>
                                        </a:lnTo>
                                        <a:lnTo>
                                          <a:pt x="179" y="332"/>
                                        </a:lnTo>
                                        <a:lnTo>
                                          <a:pt x="135" y="360"/>
                                        </a:lnTo>
                                        <a:lnTo>
                                          <a:pt x="117" y="393"/>
                                        </a:lnTo>
                                        <a:lnTo>
                                          <a:pt x="123" y="420"/>
                                        </a:lnTo>
                                        <a:lnTo>
                                          <a:pt x="123" y="448"/>
                                        </a:lnTo>
                                        <a:lnTo>
                                          <a:pt x="163" y="464"/>
                                        </a:lnTo>
                                        <a:lnTo>
                                          <a:pt x="202" y="459"/>
                                        </a:lnTo>
                                        <a:lnTo>
                                          <a:pt x="229" y="442"/>
                                        </a:lnTo>
                                        <a:lnTo>
                                          <a:pt x="224" y="409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97" y="370"/>
                                        </a:lnTo>
                                        <a:lnTo>
                                          <a:pt x="213" y="337"/>
                                        </a:lnTo>
                                        <a:lnTo>
                                          <a:pt x="263" y="304"/>
                                        </a:lnTo>
                                        <a:lnTo>
                                          <a:pt x="309" y="259"/>
                                        </a:lnTo>
                                        <a:lnTo>
                                          <a:pt x="325" y="233"/>
                                        </a:lnTo>
                                        <a:lnTo>
                                          <a:pt x="309" y="199"/>
                                        </a:lnTo>
                                        <a:lnTo>
                                          <a:pt x="258" y="171"/>
                                        </a:lnTo>
                                        <a:lnTo>
                                          <a:pt x="197" y="122"/>
                                        </a:lnTo>
                                        <a:lnTo>
                                          <a:pt x="140" y="78"/>
                                        </a:lnTo>
                                        <a:lnTo>
                                          <a:pt x="96" y="44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200" y="0"/>
                                    <a:ext cx="151200" cy="15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9" h="453">
                                        <a:moveTo>
                                          <a:pt x="329" y="370"/>
                                        </a:moveTo>
                                        <a:lnTo>
                                          <a:pt x="418" y="382"/>
                                        </a:lnTo>
                                        <a:lnTo>
                                          <a:pt x="429" y="421"/>
                                        </a:lnTo>
                                        <a:lnTo>
                                          <a:pt x="406" y="453"/>
                                        </a:lnTo>
                                        <a:lnTo>
                                          <a:pt x="340" y="442"/>
                                        </a:lnTo>
                                        <a:lnTo>
                                          <a:pt x="245" y="421"/>
                                        </a:lnTo>
                                        <a:lnTo>
                                          <a:pt x="157" y="409"/>
                                        </a:lnTo>
                                        <a:lnTo>
                                          <a:pt x="90" y="409"/>
                                        </a:lnTo>
                                        <a:lnTo>
                                          <a:pt x="78" y="387"/>
                                        </a:lnTo>
                                        <a:lnTo>
                                          <a:pt x="56" y="276"/>
                                        </a:lnTo>
                                        <a:lnTo>
                                          <a:pt x="39" y="171"/>
                                        </a:lnTo>
                                        <a:lnTo>
                                          <a:pt x="44" y="122"/>
                                        </a:lnTo>
                                        <a:lnTo>
                                          <a:pt x="5" y="94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51" y="0"/>
                                        </a:lnTo>
                                        <a:lnTo>
                                          <a:pt x="100" y="5"/>
                                        </a:lnTo>
                                        <a:lnTo>
                                          <a:pt x="129" y="39"/>
                                        </a:lnTo>
                                        <a:lnTo>
                                          <a:pt x="123" y="66"/>
                                        </a:lnTo>
                                        <a:lnTo>
                                          <a:pt x="95" y="71"/>
                                        </a:lnTo>
                                        <a:lnTo>
                                          <a:pt x="84" y="88"/>
                                        </a:lnTo>
                                        <a:lnTo>
                                          <a:pt x="90" y="122"/>
                                        </a:lnTo>
                                        <a:lnTo>
                                          <a:pt x="78" y="177"/>
                                        </a:lnTo>
                                        <a:lnTo>
                                          <a:pt x="95" y="243"/>
                                        </a:lnTo>
                                        <a:lnTo>
                                          <a:pt x="106" y="320"/>
                                        </a:lnTo>
                                        <a:lnTo>
                                          <a:pt x="134" y="376"/>
                                        </a:lnTo>
                                        <a:lnTo>
                                          <a:pt x="196" y="370"/>
                                        </a:lnTo>
                                        <a:lnTo>
                                          <a:pt x="279" y="370"/>
                                        </a:lnTo>
                                        <a:lnTo>
                                          <a:pt x="329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440"/>
                                    <a:ext cx="196920" cy="9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9" h="281">
                                        <a:moveTo>
                                          <a:pt x="536" y="191"/>
                                        </a:moveTo>
                                        <a:lnTo>
                                          <a:pt x="559" y="225"/>
                                        </a:lnTo>
                                        <a:lnTo>
                                          <a:pt x="543" y="265"/>
                                        </a:lnTo>
                                        <a:lnTo>
                                          <a:pt x="498" y="281"/>
                                        </a:lnTo>
                                        <a:lnTo>
                                          <a:pt x="432" y="247"/>
                                        </a:lnTo>
                                        <a:lnTo>
                                          <a:pt x="382" y="197"/>
                                        </a:lnTo>
                                        <a:lnTo>
                                          <a:pt x="360" y="152"/>
                                        </a:lnTo>
                                        <a:lnTo>
                                          <a:pt x="332" y="91"/>
                                        </a:lnTo>
                                        <a:lnTo>
                                          <a:pt x="315" y="79"/>
                                        </a:lnTo>
                                        <a:lnTo>
                                          <a:pt x="282" y="102"/>
                                        </a:lnTo>
                                        <a:lnTo>
                                          <a:pt x="227" y="152"/>
                                        </a:lnTo>
                                        <a:lnTo>
                                          <a:pt x="171" y="197"/>
                                        </a:lnTo>
                                        <a:lnTo>
                                          <a:pt x="111" y="225"/>
                                        </a:lnTo>
                                        <a:lnTo>
                                          <a:pt x="105" y="247"/>
                                        </a:lnTo>
                                        <a:lnTo>
                                          <a:pt x="77" y="259"/>
                                        </a:lnTo>
                                        <a:lnTo>
                                          <a:pt x="33" y="225"/>
                                        </a:lnTo>
                                        <a:lnTo>
                                          <a:pt x="11" y="175"/>
                                        </a:lnTo>
                                        <a:lnTo>
                                          <a:pt x="0" y="84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0" y="124"/>
                                        </a:lnTo>
                                        <a:lnTo>
                                          <a:pt x="72" y="180"/>
                                        </a:lnTo>
                                        <a:lnTo>
                                          <a:pt x="94" y="197"/>
                                        </a:lnTo>
                                        <a:lnTo>
                                          <a:pt x="138" y="168"/>
                                        </a:lnTo>
                                        <a:lnTo>
                                          <a:pt x="199" y="124"/>
                                        </a:lnTo>
                                        <a:lnTo>
                                          <a:pt x="249" y="73"/>
                                        </a:lnTo>
                                        <a:lnTo>
                                          <a:pt x="299" y="17"/>
                                        </a:lnTo>
                                        <a:lnTo>
                                          <a:pt x="332" y="0"/>
                                        </a:lnTo>
                                        <a:lnTo>
                                          <a:pt x="354" y="6"/>
                                        </a:lnTo>
                                        <a:lnTo>
                                          <a:pt x="365" y="39"/>
                                        </a:lnTo>
                                        <a:lnTo>
                                          <a:pt x="399" y="102"/>
                                        </a:lnTo>
                                        <a:lnTo>
                                          <a:pt x="420" y="146"/>
                                        </a:lnTo>
                                        <a:lnTo>
                                          <a:pt x="476" y="175"/>
                                        </a:lnTo>
                                        <a:lnTo>
                                          <a:pt x="536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120" y="267120"/>
                                    <a:ext cx="108720" cy="21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8" h="616">
                                        <a:moveTo>
                                          <a:pt x="213" y="0"/>
                                        </a:moveTo>
                                        <a:lnTo>
                                          <a:pt x="252" y="0"/>
                                        </a:lnTo>
                                        <a:lnTo>
                                          <a:pt x="303" y="16"/>
                                        </a:lnTo>
                                        <a:lnTo>
                                          <a:pt x="292" y="44"/>
                                        </a:lnTo>
                                        <a:lnTo>
                                          <a:pt x="235" y="93"/>
                                        </a:lnTo>
                                        <a:lnTo>
                                          <a:pt x="174" y="148"/>
                                        </a:lnTo>
                                        <a:lnTo>
                                          <a:pt x="96" y="209"/>
                                        </a:lnTo>
                                        <a:lnTo>
                                          <a:pt x="67" y="236"/>
                                        </a:lnTo>
                                        <a:lnTo>
                                          <a:pt x="78" y="275"/>
                                        </a:lnTo>
                                        <a:lnTo>
                                          <a:pt x="146" y="357"/>
                                        </a:lnTo>
                                        <a:lnTo>
                                          <a:pt x="213" y="462"/>
                                        </a:lnTo>
                                        <a:lnTo>
                                          <a:pt x="275" y="539"/>
                                        </a:lnTo>
                                        <a:lnTo>
                                          <a:pt x="308" y="572"/>
                                        </a:lnTo>
                                        <a:lnTo>
                                          <a:pt x="297" y="600"/>
                                        </a:lnTo>
                                        <a:lnTo>
                                          <a:pt x="258" y="600"/>
                                        </a:lnTo>
                                        <a:lnTo>
                                          <a:pt x="190" y="616"/>
                                        </a:lnTo>
                                        <a:lnTo>
                                          <a:pt x="118" y="605"/>
                                        </a:lnTo>
                                        <a:lnTo>
                                          <a:pt x="101" y="577"/>
                                        </a:lnTo>
                                        <a:lnTo>
                                          <a:pt x="146" y="567"/>
                                        </a:lnTo>
                                        <a:lnTo>
                                          <a:pt x="208" y="572"/>
                                        </a:lnTo>
                                        <a:lnTo>
                                          <a:pt x="235" y="572"/>
                                        </a:lnTo>
                                        <a:lnTo>
                                          <a:pt x="235" y="533"/>
                                        </a:lnTo>
                                        <a:lnTo>
                                          <a:pt x="196" y="484"/>
                                        </a:lnTo>
                                        <a:lnTo>
                                          <a:pt x="151" y="429"/>
                                        </a:lnTo>
                                        <a:lnTo>
                                          <a:pt x="107" y="363"/>
                                        </a:lnTo>
                                        <a:lnTo>
                                          <a:pt x="39" y="286"/>
                                        </a:lnTo>
                                        <a:lnTo>
                                          <a:pt x="0" y="225"/>
                                        </a:lnTo>
                                        <a:lnTo>
                                          <a:pt x="11" y="209"/>
                                        </a:lnTo>
                                        <a:lnTo>
                                          <a:pt x="45" y="176"/>
                                        </a:lnTo>
                                        <a:lnTo>
                                          <a:pt x="118" y="99"/>
                                        </a:lnTo>
                                        <a:lnTo>
                                          <a:pt x="162" y="55"/>
                                        </a:lnTo>
                                        <a:lnTo>
                                          <a:pt x="21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960" y="24120"/>
                                    <a:ext cx="102960" cy="10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2" h="301">
                                        <a:moveTo>
                                          <a:pt x="96" y="78"/>
                                        </a:moveTo>
                                        <a:lnTo>
                                          <a:pt x="130" y="23"/>
                                        </a:lnTo>
                                        <a:lnTo>
                                          <a:pt x="169" y="5"/>
                                        </a:lnTo>
                                        <a:lnTo>
                                          <a:pt x="197" y="0"/>
                                        </a:lnTo>
                                        <a:lnTo>
                                          <a:pt x="231" y="12"/>
                                        </a:lnTo>
                                        <a:lnTo>
                                          <a:pt x="265" y="39"/>
                                        </a:lnTo>
                                        <a:lnTo>
                                          <a:pt x="276" y="73"/>
                                        </a:lnTo>
                                        <a:lnTo>
                                          <a:pt x="292" y="128"/>
                                        </a:lnTo>
                                        <a:lnTo>
                                          <a:pt x="287" y="190"/>
                                        </a:lnTo>
                                        <a:lnTo>
                                          <a:pt x="281" y="240"/>
                                        </a:lnTo>
                                        <a:lnTo>
                                          <a:pt x="258" y="274"/>
                                        </a:lnTo>
                                        <a:lnTo>
                                          <a:pt x="231" y="301"/>
                                        </a:lnTo>
                                        <a:lnTo>
                                          <a:pt x="192" y="296"/>
                                        </a:lnTo>
                                        <a:lnTo>
                                          <a:pt x="151" y="285"/>
                                        </a:lnTo>
                                        <a:lnTo>
                                          <a:pt x="112" y="256"/>
                                        </a:lnTo>
                                        <a:lnTo>
                                          <a:pt x="90" y="224"/>
                                        </a:lnTo>
                                        <a:lnTo>
                                          <a:pt x="78" y="167"/>
                                        </a:lnTo>
                                        <a:lnTo>
                                          <a:pt x="78" y="117"/>
                                        </a:lnTo>
                                        <a:lnTo>
                                          <a:pt x="39" y="84"/>
                                        </a:lnTo>
                                        <a:lnTo>
                                          <a:pt x="17" y="7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39" y="4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96" y="7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0320" y="439920"/>
                                  <a:ext cx="7416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377">
                                      <a:moveTo>
                                        <a:pt x="211" y="377"/>
                                      </a:moveTo>
                                      <a:lnTo>
                                        <a:pt x="131" y="322"/>
                                      </a:lnTo>
                                      <a:lnTo>
                                        <a:pt x="74" y="255"/>
                                      </a:lnTo>
                                      <a:lnTo>
                                        <a:pt x="40" y="1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34" y="33"/>
                                      </a:lnTo>
                                      <a:lnTo>
                                        <a:pt x="34" y="83"/>
                                      </a:lnTo>
                                      <a:lnTo>
                                        <a:pt x="57" y="172"/>
                                      </a:lnTo>
                                      <a:lnTo>
                                        <a:pt x="86" y="239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211" y="3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452160"/>
                                  <a:ext cx="5832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266">
                                      <a:moveTo>
                                        <a:pt x="167" y="266"/>
                                      </a:moveTo>
                                      <a:lnTo>
                                        <a:pt x="118" y="235"/>
                                      </a:lnTo>
                                      <a:lnTo>
                                        <a:pt x="80" y="192"/>
                                      </a:lnTo>
                                      <a:lnTo>
                                        <a:pt x="48" y="146"/>
                                      </a:lnTo>
                                      <a:lnTo>
                                        <a:pt x="14" y="7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9" y="27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80" y="177"/>
                                      </a:lnTo>
                                      <a:lnTo>
                                        <a:pt x="116" y="213"/>
                                      </a:lnTo>
                                      <a:lnTo>
                                        <a:pt x="167" y="2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320" y="518040"/>
                                  <a:ext cx="5472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95">
                                      <a:moveTo>
                                        <a:pt x="155" y="0"/>
                                      </a:moveTo>
                                      <a:lnTo>
                                        <a:pt x="92" y="48"/>
                                      </a:lnTo>
                                      <a:lnTo>
                                        <a:pt x="40" y="71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75" y="89"/>
                                      </a:lnTo>
                                      <a:lnTo>
                                        <a:pt x="15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1.25pt;height:56.6pt" coordorigin="0,0" coordsize="1025,1132">
                      <v:rect id="shape_0" stroked="f" o:allowincell="t" style="position:absolute;left:1;top:1;width:1023;height:113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555;height:681">
                        <v:shape id="shape_0" coordsize="975,894" path="m914,603l853,428l809,318l722,170l705,148l594,104l479,60l418,49l374,60l292,88l170,137l126,148l93,225l49,356l38,389l105,433l143,466l159,510l182,582l192,663l220,724l264,735l325,740l440,768l512,796l628,817l755,833l793,845l793,878l748,894l661,866l545,833l413,801l308,784l259,773l187,773l176,757l154,680l143,598l138,538l105,482l66,449l0,412l5,373l21,312l66,214l93,126l110,109l198,93l275,65l341,21l374,0l418,0l446,0l495,38l551,55l628,82l727,109l755,126l776,165l787,214l826,279l870,373l903,433l925,505l958,570l975,608l947,636l914,603xe" fillcolor="red" stroked="f" o:allowincell="t" style="position:absolute;left:15;top:186;width:539;height:494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849,741" path="m254,444l259,390l243,329l215,269l198,225l182,181l121,137l66,99l21,60l0,21l21,0l44,32l82,71l126,109l177,132l226,159l237,186l243,230l259,274l282,323l292,373l308,418l392,428l530,434l590,434l689,450l767,478l849,494l844,521l805,565l733,581l700,588l679,632l667,664l672,736l640,741l640,676l640,625l656,576l689,538l728,538l772,527l728,499l628,472l541,472l436,467l353,455l308,467l243,532l187,599l154,637l88,632l138,588l187,543l254,444xe" fillcolor="red" stroked="f" o:allowincell="t" style="position:absolute;left:78;top:253;width:470;height:409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127,220" path="m127,0l52,6l17,40l17,74l40,119l52,153l29,180l0,186l6,220l40,214l70,191l92,146l81,107l57,74l57,45l92,29l127,0xe" fillcolor="red" stroked="f" o:allowincell="t" style="position:absolute;left:336;top:258;width:69;height:120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237,296" path="m11,0l51,39l113,73l158,100l192,118l198,157l198,201l203,230l237,257l237,296l192,296l169,257l164,212l164,162l158,139l107,112l45,78l11,56l0,39l11,0xe" fillcolor="red" stroked="f" o:allowincell="t" style="position:absolute;left:51;top:310;width:130;height:16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8,133" path="m68,0l50,35l37,87l37,133l0,87l13,52l68,0xe" fillcolor="red" stroked="f" o:allowincell="t" style="position:absolute;left:387;top:548;width:36;height:72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270,367" path="m45,128l28,128l11,128l5,111l0,94l0,78l0,61l0,44l0,28l16,16l23,0l39,0l57,5l50,22l34,28l23,44l23,61l23,78l34,94l50,100l68,100l84,100l102,94l118,83l130,67l113,61l96,61l79,167l79,188l90,206l107,217l124,227l146,222l163,217l175,200l157,195l141,206l141,222l146,239l146,256l146,272l157,289l175,300l191,311l209,323l225,333l243,333l259,339l270,355l254,367l236,367l220,367l203,367l180,355l163,350l157,333l141,328l136,311l113,305l113,289l102,272l102,256l102,239l102,222l107,206l124,188l136,172l152,172l169,172l186,172l203,178l209,195l209,211l203,227l186,233l169,233l152,233l136,233l118,233l102,233l84,222l68,217l62,200l45,183l45,167l45,149l45,133l45,117l62,105l62,89l73,73l84,55l102,44l118,39l136,39l152,39l169,44l169,61l169,78l169,94l157,111l141,117l124,122l107,122l90,122l73,122l57,122l39,133l23,133l5,117l5,94l45,128xe" fillcolor="red" stroked="f" o:allowincell="t" style="position:absolute;left:0;top:0;width:148;height:202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183,337" path="m92,304l83,304l66,304l58,292l46,284l32,279l32,260l32,237l40,224l46,206l54,190l60,173l72,162l83,148l98,154l114,156l123,162l120,176l106,190l95,184l80,179l83,162l85,145l85,125l92,106l98,90l114,81l125,67l140,73l154,65l164,81l157,98l143,112l132,112l117,106l103,101l100,84l100,70l109,54l114,36l129,20l140,12l129,6l114,0l109,15l100,36l88,51l83,67l88,81l83,98l92,112l103,117l117,123l129,125l140,131l151,120l169,114l175,101l183,84l180,62l169,54l164,42l149,36l135,51l117,56l106,70l88,81l72,93l63,106l58,125l66,137l63,154l66,173l66,190l74,209l85,221l95,226l109,229l125,221l135,206l149,195l154,179l160,164l151,154l146,135l132,128l120,123l103,123l85,135l72,140l51,143l40,156l23,164l17,184l8,198l3,214l3,232l0,251l6,268l6,287l14,298l23,310l37,315l48,321l60,332l72,337l92,304xe" fillcolor="red" stroked="f" o:allowincell="t" style="position:absolute;left:281;top:10;width:100;height:185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6;top:370;width:549;height:762">
                        <v:shape id="shape_0" coordsize="287,458" path="m90,110l90,44l95,16l129,0l196,11l248,50l275,121l287,209l270,304l253,375l196,419l146,442l73,458l22,447l5,419l0,380l11,320l50,287l84,260l101,232l101,198l90,110xe" fillcolor="black" stroked="f" o:allowincell="t" style="position:absolute;left:739;top:577;width:158;height:25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25,464" path="m11,0l0,28l5,72l73,94l163,132l224,183l263,227l263,249l229,298l179,332l135,360l117,393l123,420l123,448l163,464l202,459l229,442l224,409l197,393l197,370l213,337l263,304l309,259l325,233l309,199l258,171l197,122l140,78l96,44l62,5l11,0xe" fillcolor="black" stroked="f" o:allowincell="t" style="position:absolute;left:845;top:595;width:179;height:256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29,453" path="m329,370l418,382l429,421l406,453l340,442l245,421l157,409l90,409l78,387l56,276l39,171l44,122l5,94l0,55l51,0l100,5l129,39l123,66l95,71l84,88l90,122l78,177l95,243l106,320l134,376l196,370l279,370l329,370xe" fillcolor="black" stroked="f" o:allowincell="t" style="position:absolute;left:587;top:370;width:237;height:250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59,281" path="m536,191l559,225l543,265l498,281l432,247l382,197l360,152l332,91l315,79l282,102l227,152l171,197l111,225l105,247l77,259l33,225l11,175l0,84l5,39l55,12l72,6l88,28l67,68l60,124l72,180l94,197l138,168l199,124l249,73l299,17l332,0l354,6l365,39l399,102l420,146l476,175l536,191xe" fillcolor="black" stroked="f" o:allowincell="t" style="position:absolute;left:476;top:670;width:309;height:154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08,616" path="m213,0l252,0l303,16l292,44l235,93l174,148l96,209l67,236l78,275l146,357l213,462l275,539l308,572l297,600l258,600l190,616l118,605l101,577l146,567l208,572l235,572l235,533l196,484l151,429l107,363l39,286l0,225l11,209l45,176l118,99l162,55l213,0xe" fillcolor="black" stroked="f" o:allowincell="t" style="position:absolute;left:642;top:791;width:170;height:340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92,301" path="m96,78l130,23l169,5l197,0l231,12l265,39l276,73l292,128l287,190l281,240l258,274l231,301l192,296l151,285l112,256l90,224l78,167l78,117l39,84l17,73l0,56l5,34l23,28l39,45l57,67l96,78xe" fillcolor="black" stroked="f" o:allowincell="t" style="position:absolute;left:709;top:408;width:161;height:165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shape id="shape_0" coordsize="211,377" path="m211,377l131,322l74,255l40,189l6,89l0,23l18,0l34,0l34,33l34,83l57,172l86,239l137,294l211,377xe" fillcolor="black" stroked="f" o:allowincell="t" style="position:absolute;left:205;top:693;width:116;height:20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7,266" path="m167,266l118,235l80,192l48,146l14,75l0,22l3,2l12,0l19,27l27,66l55,128l80,177l116,213l167,266xe" fillcolor="black" stroked="f" o:allowincell="t" style="position:absolute;left:311;top:712;width:91;height:14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5,95" path="m155,0l92,48l40,71l0,53l0,83l35,95l75,89l155,0xe" fillcolor="black" stroked="f" o:allowincell="t" style="position:absolute;left:503;top:816;width:85;height: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650875" cy="72009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650880" cy="72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6.75pt;width:51.2pt;height:56.6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  <w:lang w:val="es-ES_tradnl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52"/>
                <w:lang w:val="es-ES_tradn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52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t>www.conexionespanol.com</w:t>
            </w:r>
          </w:p>
        </w:tc>
        <w:tc>
          <w:tcPr>
            <w:tcW w:w="2195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493395" cy="7270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3560" cy="727200"/>
                                <a:chOff x="0" y="0"/>
                                <a:chExt cx="493560" cy="7272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9356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111600"/>
                                  <a:ext cx="16308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3" h="1336">
                                      <a:moveTo>
                                        <a:pt x="419" y="776"/>
                                      </a:moveTo>
                                      <a:lnTo>
                                        <a:pt x="0" y="490"/>
                                      </a:lnTo>
                                      <a:lnTo>
                                        <a:pt x="70" y="428"/>
                                      </a:lnTo>
                                      <a:lnTo>
                                        <a:pt x="399" y="623"/>
                                      </a:lnTo>
                                      <a:lnTo>
                                        <a:pt x="519" y="428"/>
                                      </a:lnTo>
                                      <a:lnTo>
                                        <a:pt x="667" y="250"/>
                                      </a:lnTo>
                                      <a:lnTo>
                                        <a:pt x="847" y="135"/>
                                      </a:lnTo>
                                      <a:lnTo>
                                        <a:pt x="1015" y="27"/>
                                      </a:lnTo>
                                      <a:lnTo>
                                        <a:pt x="1145" y="0"/>
                                      </a:lnTo>
                                      <a:lnTo>
                                        <a:pt x="1253" y="10"/>
                                      </a:lnTo>
                                      <a:lnTo>
                                        <a:pt x="1343" y="62"/>
                                      </a:lnTo>
                                      <a:lnTo>
                                        <a:pt x="1413" y="267"/>
                                      </a:lnTo>
                                      <a:lnTo>
                                        <a:pt x="1403" y="570"/>
                                      </a:lnTo>
                                      <a:lnTo>
                                        <a:pt x="1283" y="801"/>
                                      </a:lnTo>
                                      <a:lnTo>
                                        <a:pt x="1085" y="1068"/>
                                      </a:lnTo>
                                      <a:lnTo>
                                        <a:pt x="877" y="1264"/>
                                      </a:lnTo>
                                      <a:lnTo>
                                        <a:pt x="757" y="1336"/>
                                      </a:lnTo>
                                      <a:lnTo>
                                        <a:pt x="597" y="1336"/>
                                      </a:lnTo>
                                      <a:lnTo>
                                        <a:pt x="459" y="1281"/>
                                      </a:lnTo>
                                      <a:lnTo>
                                        <a:pt x="399" y="1149"/>
                                      </a:lnTo>
                                      <a:lnTo>
                                        <a:pt x="359" y="971"/>
                                      </a:lnTo>
                                      <a:lnTo>
                                        <a:pt x="369" y="838"/>
                                      </a:lnTo>
                                      <a:lnTo>
                                        <a:pt x="419" y="7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80" y="0"/>
                                  <a:ext cx="5148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6" h="641">
                                      <a:moveTo>
                                        <a:pt x="0" y="623"/>
                                      </a:moveTo>
                                      <a:lnTo>
                                        <a:pt x="60" y="383"/>
                                      </a:lnTo>
                                      <a:lnTo>
                                        <a:pt x="238" y="133"/>
                                      </a:lnTo>
                                      <a:lnTo>
                                        <a:pt x="396" y="0"/>
                                      </a:lnTo>
                                      <a:lnTo>
                                        <a:pt x="446" y="53"/>
                                      </a:lnTo>
                                      <a:lnTo>
                                        <a:pt x="278" y="188"/>
                                      </a:lnTo>
                                      <a:lnTo>
                                        <a:pt x="208" y="275"/>
                                      </a:lnTo>
                                      <a:lnTo>
                                        <a:pt x="118" y="436"/>
                                      </a:lnTo>
                                      <a:lnTo>
                                        <a:pt x="70" y="641"/>
                                      </a:lnTo>
                                      <a:lnTo>
                                        <a:pt x="0" y="6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040" y="62280"/>
                                  <a:ext cx="8460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1" h="405">
                                      <a:moveTo>
                                        <a:pt x="0" y="350"/>
                                      </a:moveTo>
                                      <a:lnTo>
                                        <a:pt x="208" y="187"/>
                                      </a:lnTo>
                                      <a:lnTo>
                                        <a:pt x="473" y="62"/>
                                      </a:lnTo>
                                      <a:lnTo>
                                        <a:pt x="701" y="0"/>
                                      </a:lnTo>
                                      <a:lnTo>
                                        <a:pt x="731" y="107"/>
                                      </a:lnTo>
                                      <a:lnTo>
                                        <a:pt x="406" y="170"/>
                                      </a:lnTo>
                                      <a:lnTo>
                                        <a:pt x="138" y="333"/>
                                      </a:lnTo>
                                      <a:lnTo>
                                        <a:pt x="20" y="405"/>
                                      </a:lnTo>
                                      <a:lnTo>
                                        <a:pt x="0" y="3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720" y="182880"/>
                                  <a:ext cx="957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4" h="271">
                                      <a:moveTo>
                                        <a:pt x="48" y="0"/>
                                      </a:moveTo>
                                      <a:lnTo>
                                        <a:pt x="376" y="10"/>
                                      </a:lnTo>
                                      <a:lnTo>
                                        <a:pt x="654" y="55"/>
                                      </a:lnTo>
                                      <a:lnTo>
                                        <a:pt x="834" y="118"/>
                                      </a:lnTo>
                                      <a:lnTo>
                                        <a:pt x="764" y="271"/>
                                      </a:lnTo>
                                      <a:lnTo>
                                        <a:pt x="536" y="118"/>
                                      </a:lnTo>
                                      <a:lnTo>
                                        <a:pt x="258" y="90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" y="280080"/>
                                  <a:ext cx="124920" cy="242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7" h="2102">
                                      <a:moveTo>
                                        <a:pt x="889" y="27"/>
                                      </a:moveTo>
                                      <a:lnTo>
                                        <a:pt x="712" y="0"/>
                                      </a:lnTo>
                                      <a:lnTo>
                                        <a:pt x="524" y="0"/>
                                      </a:lnTo>
                                      <a:lnTo>
                                        <a:pt x="316" y="125"/>
                                      </a:lnTo>
                                      <a:lnTo>
                                        <a:pt x="178" y="295"/>
                                      </a:lnTo>
                                      <a:lnTo>
                                        <a:pt x="90" y="538"/>
                                      </a:lnTo>
                                      <a:lnTo>
                                        <a:pt x="20" y="798"/>
                                      </a:lnTo>
                                      <a:lnTo>
                                        <a:pt x="0" y="1079"/>
                                      </a:lnTo>
                                      <a:lnTo>
                                        <a:pt x="30" y="1402"/>
                                      </a:lnTo>
                                      <a:lnTo>
                                        <a:pt x="108" y="1807"/>
                                      </a:lnTo>
                                      <a:lnTo>
                                        <a:pt x="198" y="1940"/>
                                      </a:lnTo>
                                      <a:lnTo>
                                        <a:pt x="316" y="2075"/>
                                      </a:lnTo>
                                      <a:lnTo>
                                        <a:pt x="446" y="2102"/>
                                      </a:lnTo>
                                      <a:lnTo>
                                        <a:pt x="554" y="2075"/>
                                      </a:lnTo>
                                      <a:lnTo>
                                        <a:pt x="651" y="2022"/>
                                      </a:lnTo>
                                      <a:lnTo>
                                        <a:pt x="712" y="1850"/>
                                      </a:lnTo>
                                      <a:lnTo>
                                        <a:pt x="702" y="1697"/>
                                      </a:lnTo>
                                      <a:lnTo>
                                        <a:pt x="614" y="1554"/>
                                      </a:lnTo>
                                      <a:lnTo>
                                        <a:pt x="614" y="1367"/>
                                      </a:lnTo>
                                      <a:lnTo>
                                        <a:pt x="651" y="1186"/>
                                      </a:lnTo>
                                      <a:lnTo>
                                        <a:pt x="732" y="971"/>
                                      </a:lnTo>
                                      <a:lnTo>
                                        <a:pt x="889" y="836"/>
                                      </a:lnTo>
                                      <a:lnTo>
                                        <a:pt x="997" y="621"/>
                                      </a:lnTo>
                                      <a:lnTo>
                                        <a:pt x="1087" y="340"/>
                                      </a:lnTo>
                                      <a:lnTo>
                                        <a:pt x="1037" y="153"/>
                                      </a:lnTo>
                                      <a:lnTo>
                                        <a:pt x="970" y="27"/>
                                      </a:lnTo>
                                      <a:lnTo>
                                        <a:pt x="802" y="0"/>
                                      </a:lnTo>
                                      <a:lnTo>
                                        <a:pt x="889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9440"/>
                                  <a:ext cx="163800" cy="10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3" h="876">
                                      <a:moveTo>
                                        <a:pt x="1423" y="768"/>
                                      </a:moveTo>
                                      <a:lnTo>
                                        <a:pt x="1123" y="740"/>
                                      </a:lnTo>
                                      <a:lnTo>
                                        <a:pt x="882" y="660"/>
                                      </a:lnTo>
                                      <a:lnTo>
                                        <a:pt x="692" y="553"/>
                                      </a:lnTo>
                                      <a:lnTo>
                                        <a:pt x="571" y="455"/>
                                      </a:lnTo>
                                      <a:lnTo>
                                        <a:pt x="511" y="260"/>
                                      </a:lnTo>
                                      <a:lnTo>
                                        <a:pt x="511" y="17"/>
                                      </a:lnTo>
                                      <a:lnTo>
                                        <a:pt x="451" y="0"/>
                                      </a:lnTo>
                                      <a:lnTo>
                                        <a:pt x="421" y="215"/>
                                      </a:lnTo>
                                      <a:lnTo>
                                        <a:pt x="431" y="340"/>
                                      </a:lnTo>
                                      <a:lnTo>
                                        <a:pt x="461" y="455"/>
                                      </a:lnTo>
                                      <a:lnTo>
                                        <a:pt x="311" y="322"/>
                                      </a:lnTo>
                                      <a:lnTo>
                                        <a:pt x="190" y="160"/>
                                      </a:lnTo>
                                      <a:lnTo>
                                        <a:pt x="160" y="215"/>
                                      </a:lnTo>
                                      <a:lnTo>
                                        <a:pt x="241" y="347"/>
                                      </a:lnTo>
                                      <a:lnTo>
                                        <a:pt x="391" y="528"/>
                                      </a:lnTo>
                                      <a:lnTo>
                                        <a:pt x="120" y="510"/>
                                      </a:lnTo>
                                      <a:lnTo>
                                        <a:pt x="0" y="528"/>
                                      </a:lnTo>
                                      <a:lnTo>
                                        <a:pt x="30" y="590"/>
                                      </a:lnTo>
                                      <a:lnTo>
                                        <a:pt x="251" y="608"/>
                                      </a:lnTo>
                                      <a:lnTo>
                                        <a:pt x="431" y="615"/>
                                      </a:lnTo>
                                      <a:lnTo>
                                        <a:pt x="221" y="688"/>
                                      </a:lnTo>
                                      <a:lnTo>
                                        <a:pt x="60" y="778"/>
                                      </a:lnTo>
                                      <a:lnTo>
                                        <a:pt x="40" y="831"/>
                                      </a:lnTo>
                                      <a:lnTo>
                                        <a:pt x="90" y="876"/>
                                      </a:lnTo>
                                      <a:lnTo>
                                        <a:pt x="190" y="796"/>
                                      </a:lnTo>
                                      <a:lnTo>
                                        <a:pt x="341" y="740"/>
                                      </a:lnTo>
                                      <a:lnTo>
                                        <a:pt x="541" y="660"/>
                                      </a:lnTo>
                                      <a:lnTo>
                                        <a:pt x="642" y="670"/>
                                      </a:lnTo>
                                      <a:lnTo>
                                        <a:pt x="872" y="750"/>
                                      </a:lnTo>
                                      <a:lnTo>
                                        <a:pt x="1052" y="831"/>
                                      </a:lnTo>
                                      <a:lnTo>
                                        <a:pt x="1413" y="876"/>
                                      </a:lnTo>
                                      <a:lnTo>
                                        <a:pt x="1423" y="7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300960"/>
                                  <a:ext cx="23184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7" h="981">
                                      <a:moveTo>
                                        <a:pt x="60" y="0"/>
                                      </a:moveTo>
                                      <a:lnTo>
                                        <a:pt x="381" y="215"/>
                                      </a:lnTo>
                                      <a:lnTo>
                                        <a:pt x="651" y="385"/>
                                      </a:lnTo>
                                      <a:lnTo>
                                        <a:pt x="952" y="458"/>
                                      </a:lnTo>
                                      <a:lnTo>
                                        <a:pt x="1293" y="513"/>
                                      </a:lnTo>
                                      <a:lnTo>
                                        <a:pt x="1774" y="385"/>
                                      </a:lnTo>
                                      <a:lnTo>
                                        <a:pt x="1914" y="295"/>
                                      </a:lnTo>
                                      <a:lnTo>
                                        <a:pt x="1944" y="360"/>
                                      </a:lnTo>
                                      <a:lnTo>
                                        <a:pt x="1714" y="485"/>
                                      </a:lnTo>
                                      <a:lnTo>
                                        <a:pt x="1583" y="520"/>
                                      </a:lnTo>
                                      <a:lnTo>
                                        <a:pt x="1854" y="540"/>
                                      </a:lnTo>
                                      <a:lnTo>
                                        <a:pt x="2007" y="540"/>
                                      </a:lnTo>
                                      <a:lnTo>
                                        <a:pt x="2007" y="603"/>
                                      </a:lnTo>
                                      <a:lnTo>
                                        <a:pt x="1734" y="620"/>
                                      </a:lnTo>
                                      <a:lnTo>
                                        <a:pt x="1553" y="603"/>
                                      </a:lnTo>
                                      <a:lnTo>
                                        <a:pt x="1744" y="728"/>
                                      </a:lnTo>
                                      <a:lnTo>
                                        <a:pt x="1864" y="763"/>
                                      </a:lnTo>
                                      <a:lnTo>
                                        <a:pt x="1774" y="846"/>
                                      </a:lnTo>
                                      <a:lnTo>
                                        <a:pt x="1593" y="738"/>
                                      </a:lnTo>
                                      <a:lnTo>
                                        <a:pt x="1443" y="648"/>
                                      </a:lnTo>
                                      <a:lnTo>
                                        <a:pt x="1503" y="836"/>
                                      </a:lnTo>
                                      <a:lnTo>
                                        <a:pt x="1674" y="953"/>
                                      </a:lnTo>
                                      <a:lnTo>
                                        <a:pt x="1623" y="981"/>
                                      </a:lnTo>
                                      <a:lnTo>
                                        <a:pt x="1433" y="891"/>
                                      </a:lnTo>
                                      <a:lnTo>
                                        <a:pt x="1313" y="710"/>
                                      </a:lnTo>
                                      <a:lnTo>
                                        <a:pt x="1253" y="630"/>
                                      </a:lnTo>
                                      <a:lnTo>
                                        <a:pt x="952" y="603"/>
                                      </a:lnTo>
                                      <a:lnTo>
                                        <a:pt x="571" y="513"/>
                                      </a:lnTo>
                                      <a:lnTo>
                                        <a:pt x="260" y="305"/>
                                      </a:lnTo>
                                      <a:lnTo>
                                        <a:pt x="60" y="142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492840"/>
                                  <a:ext cx="123840" cy="17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3" h="1544">
                                      <a:moveTo>
                                        <a:pt x="892" y="25"/>
                                      </a:moveTo>
                                      <a:lnTo>
                                        <a:pt x="692" y="240"/>
                                      </a:lnTo>
                                      <a:lnTo>
                                        <a:pt x="541" y="413"/>
                                      </a:lnTo>
                                      <a:lnTo>
                                        <a:pt x="501" y="563"/>
                                      </a:lnTo>
                                      <a:lnTo>
                                        <a:pt x="511" y="708"/>
                                      </a:lnTo>
                                      <a:lnTo>
                                        <a:pt x="592" y="868"/>
                                      </a:lnTo>
                                      <a:lnTo>
                                        <a:pt x="722" y="1058"/>
                                      </a:lnTo>
                                      <a:lnTo>
                                        <a:pt x="832" y="1211"/>
                                      </a:lnTo>
                                      <a:lnTo>
                                        <a:pt x="862" y="1326"/>
                                      </a:lnTo>
                                      <a:lnTo>
                                        <a:pt x="682" y="1291"/>
                                      </a:lnTo>
                                      <a:lnTo>
                                        <a:pt x="411" y="1274"/>
                                      </a:lnTo>
                                      <a:lnTo>
                                        <a:pt x="151" y="1326"/>
                                      </a:lnTo>
                                      <a:lnTo>
                                        <a:pt x="0" y="1409"/>
                                      </a:lnTo>
                                      <a:lnTo>
                                        <a:pt x="60" y="1506"/>
                                      </a:lnTo>
                                      <a:lnTo>
                                        <a:pt x="201" y="1544"/>
                                      </a:lnTo>
                                      <a:lnTo>
                                        <a:pt x="301" y="1454"/>
                                      </a:lnTo>
                                      <a:lnTo>
                                        <a:pt x="441" y="1399"/>
                                      </a:lnTo>
                                      <a:lnTo>
                                        <a:pt x="602" y="1399"/>
                                      </a:lnTo>
                                      <a:lnTo>
                                        <a:pt x="802" y="1434"/>
                                      </a:lnTo>
                                      <a:lnTo>
                                        <a:pt x="902" y="1506"/>
                                      </a:lnTo>
                                      <a:lnTo>
                                        <a:pt x="1023" y="1506"/>
                                      </a:lnTo>
                                      <a:lnTo>
                                        <a:pt x="1073" y="1434"/>
                                      </a:lnTo>
                                      <a:lnTo>
                                        <a:pt x="1073" y="1354"/>
                                      </a:lnTo>
                                      <a:lnTo>
                                        <a:pt x="983" y="1264"/>
                                      </a:lnTo>
                                      <a:lnTo>
                                        <a:pt x="862" y="1086"/>
                                      </a:lnTo>
                                      <a:lnTo>
                                        <a:pt x="742" y="913"/>
                                      </a:lnTo>
                                      <a:lnTo>
                                        <a:pt x="632" y="725"/>
                                      </a:lnTo>
                                      <a:lnTo>
                                        <a:pt x="632" y="538"/>
                                      </a:lnTo>
                                      <a:lnTo>
                                        <a:pt x="692" y="430"/>
                                      </a:lnTo>
                                      <a:lnTo>
                                        <a:pt x="842" y="295"/>
                                      </a:lnTo>
                                      <a:lnTo>
                                        <a:pt x="962" y="195"/>
                                      </a:lnTo>
                                      <a:lnTo>
                                        <a:pt x="1053" y="107"/>
                                      </a:lnTo>
                                      <a:lnTo>
                                        <a:pt x="952" y="0"/>
                                      </a:lnTo>
                                      <a:lnTo>
                                        <a:pt x="892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498600"/>
                                  <a:ext cx="13320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7" h="1975">
                                      <a:moveTo>
                                        <a:pt x="270" y="65"/>
                                      </a:moveTo>
                                      <a:lnTo>
                                        <a:pt x="240" y="388"/>
                                      </a:lnTo>
                                      <a:lnTo>
                                        <a:pt x="240" y="603"/>
                                      </a:lnTo>
                                      <a:lnTo>
                                        <a:pt x="290" y="819"/>
                                      </a:lnTo>
                                      <a:lnTo>
                                        <a:pt x="408" y="1006"/>
                                      </a:lnTo>
                                      <a:lnTo>
                                        <a:pt x="589" y="1194"/>
                                      </a:lnTo>
                                      <a:lnTo>
                                        <a:pt x="779" y="1329"/>
                                      </a:lnTo>
                                      <a:lnTo>
                                        <a:pt x="927" y="1412"/>
                                      </a:lnTo>
                                      <a:lnTo>
                                        <a:pt x="1097" y="1429"/>
                                      </a:lnTo>
                                      <a:lnTo>
                                        <a:pt x="1157" y="1509"/>
                                      </a:lnTo>
                                      <a:lnTo>
                                        <a:pt x="1157" y="1572"/>
                                      </a:lnTo>
                                      <a:lnTo>
                                        <a:pt x="1047" y="1627"/>
                                      </a:lnTo>
                                      <a:lnTo>
                                        <a:pt x="927" y="1672"/>
                                      </a:lnTo>
                                      <a:lnTo>
                                        <a:pt x="809" y="1697"/>
                                      </a:lnTo>
                                      <a:lnTo>
                                        <a:pt x="619" y="1805"/>
                                      </a:lnTo>
                                      <a:lnTo>
                                        <a:pt x="559" y="1887"/>
                                      </a:lnTo>
                                      <a:lnTo>
                                        <a:pt x="539" y="1975"/>
                                      </a:lnTo>
                                      <a:lnTo>
                                        <a:pt x="418" y="1967"/>
                                      </a:lnTo>
                                      <a:lnTo>
                                        <a:pt x="298" y="1887"/>
                                      </a:lnTo>
                                      <a:lnTo>
                                        <a:pt x="418" y="1780"/>
                                      </a:lnTo>
                                      <a:lnTo>
                                        <a:pt x="528" y="1697"/>
                                      </a:lnTo>
                                      <a:lnTo>
                                        <a:pt x="709" y="1627"/>
                                      </a:lnTo>
                                      <a:lnTo>
                                        <a:pt x="839" y="1590"/>
                                      </a:lnTo>
                                      <a:lnTo>
                                        <a:pt x="1007" y="1544"/>
                                      </a:lnTo>
                                      <a:lnTo>
                                        <a:pt x="719" y="1454"/>
                                      </a:lnTo>
                                      <a:lnTo>
                                        <a:pt x="508" y="1304"/>
                                      </a:lnTo>
                                      <a:lnTo>
                                        <a:pt x="358" y="1142"/>
                                      </a:lnTo>
                                      <a:lnTo>
                                        <a:pt x="230" y="971"/>
                                      </a:lnTo>
                                      <a:lnTo>
                                        <a:pt x="140" y="756"/>
                                      </a:lnTo>
                                      <a:lnTo>
                                        <a:pt x="50" y="513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90" y="10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270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8.85pt;height:57.25pt" coordorigin="0,0" coordsize="777,1145">
                      <v:rect id="shape_0" stroked="f" o:allowincell="t" style="position:absolute;left:0;top:0;width:776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413,1336" path="m419,776l0,490l70,428l399,623l519,428l667,250l847,135l1015,27l1145,0l1253,10l1343,62l1413,267l1403,570l1283,801l1085,1068l877,1264l757,1336l597,1336l459,1281l399,1149l359,971l369,838l419,776xe" fillcolor="blue" stroked="f" o:allowincell="t" style="position:absolute;left:247;top:176;width:256;height:241;mso-wrap-style:none;v-text-anchor:middle;mso-position-horizontal-relative:char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446,641" path="m0,623l60,383l238,133l396,0l446,53l278,188l208,275l118,436l70,641l0,623xe" fillcolor="black" stroked="f" o:allowincell="t" style="position:absolute;left:492;top:0;width:80;height:11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1,405" path="m0,350l208,187l473,62l701,0l731,107l406,170l138,333l20,405l0,350xe" fillcolor="black" stroked="f" o:allowincell="t" style="position:absolute;left:603;top:98;width:132;height:7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34,271" path="m48,0l376,10l654,55l834,118l764,271l536,118l258,90l0,63l48,0xe" fillcolor="black" stroked="f" o:allowincell="t" style="position:absolute;left:625;top:288;width:150;height:4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87,2102" path="m889,27l712,0l524,0l316,125l178,295l90,538l20,798l0,1079l30,1402l108,1807l198,1940l316,2075l446,2102l554,2075l651,2022l712,1850l702,1697l614,1554l614,1367l651,1186l732,971l889,836l997,621l1087,340l1037,153l970,27l802,0l889,27xe" fillcolor="blue" stroked="f" o:allowincell="t" style="position:absolute;left:183;top:441;width:196;height:381;mso-wrap-style:none;v-text-anchor:middle;mso-position-horizontal-relative:char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1423,876" path="m1423,768l1123,740l882,660l692,553l571,455l511,260l511,17l451,0l421,215l431,340l461,455l311,322l190,160l160,215l241,347l391,528l120,510l0,528l30,590l251,608l431,615l221,688l60,778l40,831l90,876l190,796l341,740l541,660l642,670l872,750l1052,831l1413,876l1423,768xe" fillcolor="black" stroked="f" o:allowincell="t" style="position:absolute;left:0;top:314;width:257;height:15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007,981" path="m60,0l381,215l651,385l952,458l1293,513l1774,385l1914,295l1944,360l1714,485l1583,520l1854,540l2007,540l2007,603l1734,620l1553,603l1744,728l1864,763l1774,846l1593,738l1443,648l1503,836l1674,953l1623,981l1433,891l1313,710l1253,630l952,603l571,513l260,305l60,142l0,90l60,0xe" fillcolor="black" stroked="f" o:allowincell="t" style="position:absolute;left:362;top:474;width:364;height:17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73,1544" path="m892,25l692,240l541,413l501,563l511,708l592,868l722,1058l832,1211l862,1326l682,1291l411,1274l151,1326l0,1409l60,1506l201,1544l301,1454l441,1399l602,1399l802,1434l902,1506l1023,1506l1073,1434l1073,1354l983,1264l862,1086l742,913l632,725l632,538l692,430l842,295l962,195l1053,107l952,0l892,25xe" fillcolor="black" stroked="f" o:allowincell="t" style="position:absolute;left:56;top:776;width:194;height:27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57,1975" path="m270,65l240,388l240,603l290,819l408,1006l589,1194l779,1329l927,1412l1097,1429l1157,1509l1157,1572l1047,1627l927,1672l809,1697l619,1805l559,1887l539,1975l418,1967l298,1887l418,1780l528,1697l709,1627l839,1590l1007,1544l719,1454l508,1304l358,1142l230,971l140,756l50,513l0,280l0,83l90,10l230,0l270,65xe" fillcolor="black" stroked="f" o:allowincell="t" style="position:absolute;left:253;top:785;width:209;height:35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493395" cy="72707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493560" cy="72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7.3pt;width:38.8pt;height:57.2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  <w:lang w:val="es-ES_tradnl"/>
              </w:rPr>
              <w:t>S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br/>
              <w:t>www.conexionespanol.com</w:t>
            </w:r>
          </w:p>
        </w:tc>
        <w:tc>
          <w:tcPr>
            <w:tcW w:w="2194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52780" cy="7219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2680" cy="722160"/>
                                <a:chOff x="0" y="0"/>
                                <a:chExt cx="652680" cy="72216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2680" cy="72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53160" cy="434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360" y="118800"/>
                                    <a:ext cx="343440" cy="31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75" h="894">
                                        <a:moveTo>
                                          <a:pt x="914" y="603"/>
                                        </a:moveTo>
                                        <a:lnTo>
                                          <a:pt x="853" y="428"/>
                                        </a:lnTo>
                                        <a:lnTo>
                                          <a:pt x="809" y="318"/>
                                        </a:lnTo>
                                        <a:lnTo>
                                          <a:pt x="722" y="170"/>
                                        </a:lnTo>
                                        <a:lnTo>
                                          <a:pt x="705" y="148"/>
                                        </a:lnTo>
                                        <a:lnTo>
                                          <a:pt x="594" y="104"/>
                                        </a:lnTo>
                                        <a:lnTo>
                                          <a:pt x="479" y="60"/>
                                        </a:lnTo>
                                        <a:lnTo>
                                          <a:pt x="418" y="49"/>
                                        </a:lnTo>
                                        <a:lnTo>
                                          <a:pt x="374" y="60"/>
                                        </a:lnTo>
                                        <a:lnTo>
                                          <a:pt x="292" y="88"/>
                                        </a:lnTo>
                                        <a:lnTo>
                                          <a:pt x="170" y="137"/>
                                        </a:lnTo>
                                        <a:lnTo>
                                          <a:pt x="126" y="148"/>
                                        </a:lnTo>
                                        <a:lnTo>
                                          <a:pt x="93" y="225"/>
                                        </a:lnTo>
                                        <a:lnTo>
                                          <a:pt x="49" y="356"/>
                                        </a:lnTo>
                                        <a:lnTo>
                                          <a:pt x="38" y="389"/>
                                        </a:lnTo>
                                        <a:lnTo>
                                          <a:pt x="105" y="433"/>
                                        </a:lnTo>
                                        <a:lnTo>
                                          <a:pt x="143" y="466"/>
                                        </a:lnTo>
                                        <a:lnTo>
                                          <a:pt x="159" y="510"/>
                                        </a:lnTo>
                                        <a:lnTo>
                                          <a:pt x="182" y="582"/>
                                        </a:lnTo>
                                        <a:lnTo>
                                          <a:pt x="192" y="663"/>
                                        </a:lnTo>
                                        <a:lnTo>
                                          <a:pt x="220" y="724"/>
                                        </a:lnTo>
                                        <a:lnTo>
                                          <a:pt x="264" y="735"/>
                                        </a:lnTo>
                                        <a:lnTo>
                                          <a:pt x="325" y="740"/>
                                        </a:lnTo>
                                        <a:lnTo>
                                          <a:pt x="440" y="768"/>
                                        </a:lnTo>
                                        <a:lnTo>
                                          <a:pt x="512" y="796"/>
                                        </a:lnTo>
                                        <a:lnTo>
                                          <a:pt x="628" y="817"/>
                                        </a:lnTo>
                                        <a:lnTo>
                                          <a:pt x="755" y="833"/>
                                        </a:lnTo>
                                        <a:lnTo>
                                          <a:pt x="793" y="845"/>
                                        </a:lnTo>
                                        <a:lnTo>
                                          <a:pt x="793" y="878"/>
                                        </a:lnTo>
                                        <a:lnTo>
                                          <a:pt x="748" y="894"/>
                                        </a:lnTo>
                                        <a:lnTo>
                                          <a:pt x="661" y="866"/>
                                        </a:lnTo>
                                        <a:lnTo>
                                          <a:pt x="545" y="833"/>
                                        </a:lnTo>
                                        <a:lnTo>
                                          <a:pt x="413" y="801"/>
                                        </a:lnTo>
                                        <a:lnTo>
                                          <a:pt x="308" y="784"/>
                                        </a:lnTo>
                                        <a:lnTo>
                                          <a:pt x="259" y="773"/>
                                        </a:lnTo>
                                        <a:lnTo>
                                          <a:pt x="187" y="773"/>
                                        </a:lnTo>
                                        <a:lnTo>
                                          <a:pt x="176" y="757"/>
                                        </a:lnTo>
                                        <a:lnTo>
                                          <a:pt x="154" y="680"/>
                                        </a:lnTo>
                                        <a:lnTo>
                                          <a:pt x="143" y="598"/>
                                        </a:lnTo>
                                        <a:lnTo>
                                          <a:pt x="138" y="538"/>
                                        </a:lnTo>
                                        <a:lnTo>
                                          <a:pt x="105" y="482"/>
                                        </a:lnTo>
                                        <a:lnTo>
                                          <a:pt x="66" y="449"/>
                                        </a:lnTo>
                                        <a:lnTo>
                                          <a:pt x="0" y="412"/>
                                        </a:lnTo>
                                        <a:lnTo>
                                          <a:pt x="5" y="373"/>
                                        </a:lnTo>
                                        <a:lnTo>
                                          <a:pt x="21" y="312"/>
                                        </a:lnTo>
                                        <a:lnTo>
                                          <a:pt x="66" y="214"/>
                                        </a:lnTo>
                                        <a:lnTo>
                                          <a:pt x="93" y="126"/>
                                        </a:lnTo>
                                        <a:lnTo>
                                          <a:pt x="110" y="109"/>
                                        </a:lnTo>
                                        <a:lnTo>
                                          <a:pt x="198" y="93"/>
                                        </a:lnTo>
                                        <a:lnTo>
                                          <a:pt x="275" y="65"/>
                                        </a:lnTo>
                                        <a:lnTo>
                                          <a:pt x="341" y="21"/>
                                        </a:lnTo>
                                        <a:lnTo>
                                          <a:pt x="374" y="0"/>
                                        </a:lnTo>
                                        <a:lnTo>
                                          <a:pt x="418" y="0"/>
                                        </a:lnTo>
                                        <a:lnTo>
                                          <a:pt x="446" y="0"/>
                                        </a:lnTo>
                                        <a:lnTo>
                                          <a:pt x="495" y="38"/>
                                        </a:lnTo>
                                        <a:lnTo>
                                          <a:pt x="551" y="55"/>
                                        </a:lnTo>
                                        <a:lnTo>
                                          <a:pt x="628" y="82"/>
                                        </a:lnTo>
                                        <a:lnTo>
                                          <a:pt x="727" y="109"/>
                                        </a:lnTo>
                                        <a:lnTo>
                                          <a:pt x="755" y="126"/>
                                        </a:lnTo>
                                        <a:lnTo>
                                          <a:pt x="776" y="165"/>
                                        </a:lnTo>
                                        <a:lnTo>
                                          <a:pt x="787" y="214"/>
                                        </a:lnTo>
                                        <a:lnTo>
                                          <a:pt x="826" y="279"/>
                                        </a:lnTo>
                                        <a:lnTo>
                                          <a:pt x="870" y="373"/>
                                        </a:lnTo>
                                        <a:lnTo>
                                          <a:pt x="903" y="433"/>
                                        </a:lnTo>
                                        <a:lnTo>
                                          <a:pt x="925" y="505"/>
                                        </a:lnTo>
                                        <a:lnTo>
                                          <a:pt x="958" y="570"/>
                                        </a:lnTo>
                                        <a:lnTo>
                                          <a:pt x="975" y="608"/>
                                        </a:lnTo>
                                        <a:lnTo>
                                          <a:pt x="947" y="636"/>
                                        </a:lnTo>
                                        <a:lnTo>
                                          <a:pt x="914" y="6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161280"/>
                                    <a:ext cx="299160" cy="26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9" h="741">
                                        <a:moveTo>
                                          <a:pt x="254" y="444"/>
                                        </a:moveTo>
                                        <a:lnTo>
                                          <a:pt x="259" y="390"/>
                                        </a:lnTo>
                                        <a:lnTo>
                                          <a:pt x="243" y="329"/>
                                        </a:lnTo>
                                        <a:lnTo>
                                          <a:pt x="215" y="269"/>
                                        </a:lnTo>
                                        <a:lnTo>
                                          <a:pt x="198" y="225"/>
                                        </a:lnTo>
                                        <a:lnTo>
                                          <a:pt x="182" y="181"/>
                                        </a:lnTo>
                                        <a:lnTo>
                                          <a:pt x="121" y="137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82" y="71"/>
                                        </a:lnTo>
                                        <a:lnTo>
                                          <a:pt x="126" y="109"/>
                                        </a:lnTo>
                                        <a:lnTo>
                                          <a:pt x="177" y="132"/>
                                        </a:lnTo>
                                        <a:lnTo>
                                          <a:pt x="226" y="159"/>
                                        </a:lnTo>
                                        <a:lnTo>
                                          <a:pt x="237" y="186"/>
                                        </a:lnTo>
                                        <a:lnTo>
                                          <a:pt x="243" y="230"/>
                                        </a:lnTo>
                                        <a:lnTo>
                                          <a:pt x="259" y="274"/>
                                        </a:lnTo>
                                        <a:lnTo>
                                          <a:pt x="282" y="323"/>
                                        </a:lnTo>
                                        <a:lnTo>
                                          <a:pt x="292" y="373"/>
                                        </a:lnTo>
                                        <a:lnTo>
                                          <a:pt x="308" y="418"/>
                                        </a:lnTo>
                                        <a:lnTo>
                                          <a:pt x="392" y="428"/>
                                        </a:lnTo>
                                        <a:lnTo>
                                          <a:pt x="530" y="434"/>
                                        </a:lnTo>
                                        <a:lnTo>
                                          <a:pt x="590" y="434"/>
                                        </a:lnTo>
                                        <a:lnTo>
                                          <a:pt x="689" y="450"/>
                                        </a:lnTo>
                                        <a:lnTo>
                                          <a:pt x="767" y="478"/>
                                        </a:lnTo>
                                        <a:lnTo>
                                          <a:pt x="849" y="494"/>
                                        </a:lnTo>
                                        <a:lnTo>
                                          <a:pt x="844" y="521"/>
                                        </a:lnTo>
                                        <a:lnTo>
                                          <a:pt x="805" y="565"/>
                                        </a:lnTo>
                                        <a:lnTo>
                                          <a:pt x="733" y="581"/>
                                        </a:lnTo>
                                        <a:lnTo>
                                          <a:pt x="700" y="588"/>
                                        </a:lnTo>
                                        <a:lnTo>
                                          <a:pt x="679" y="632"/>
                                        </a:lnTo>
                                        <a:lnTo>
                                          <a:pt x="667" y="664"/>
                                        </a:lnTo>
                                        <a:lnTo>
                                          <a:pt x="672" y="736"/>
                                        </a:lnTo>
                                        <a:lnTo>
                                          <a:pt x="640" y="741"/>
                                        </a:lnTo>
                                        <a:lnTo>
                                          <a:pt x="640" y="676"/>
                                        </a:lnTo>
                                        <a:lnTo>
                                          <a:pt x="640" y="625"/>
                                        </a:lnTo>
                                        <a:lnTo>
                                          <a:pt x="656" y="576"/>
                                        </a:lnTo>
                                        <a:lnTo>
                                          <a:pt x="689" y="538"/>
                                        </a:lnTo>
                                        <a:lnTo>
                                          <a:pt x="728" y="538"/>
                                        </a:lnTo>
                                        <a:lnTo>
                                          <a:pt x="772" y="527"/>
                                        </a:lnTo>
                                        <a:lnTo>
                                          <a:pt x="728" y="499"/>
                                        </a:lnTo>
                                        <a:lnTo>
                                          <a:pt x="628" y="472"/>
                                        </a:lnTo>
                                        <a:lnTo>
                                          <a:pt x="541" y="472"/>
                                        </a:lnTo>
                                        <a:lnTo>
                                          <a:pt x="436" y="467"/>
                                        </a:lnTo>
                                        <a:lnTo>
                                          <a:pt x="353" y="455"/>
                                        </a:lnTo>
                                        <a:lnTo>
                                          <a:pt x="308" y="467"/>
                                        </a:lnTo>
                                        <a:lnTo>
                                          <a:pt x="243" y="532"/>
                                        </a:lnTo>
                                        <a:lnTo>
                                          <a:pt x="187" y="599"/>
                                        </a:lnTo>
                                        <a:lnTo>
                                          <a:pt x="154" y="637"/>
                                        </a:lnTo>
                                        <a:lnTo>
                                          <a:pt x="88" y="632"/>
                                        </a:lnTo>
                                        <a:lnTo>
                                          <a:pt x="138" y="588"/>
                                        </a:lnTo>
                                        <a:lnTo>
                                          <a:pt x="187" y="543"/>
                                        </a:lnTo>
                                        <a:lnTo>
                                          <a:pt x="254" y="4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840" y="164520"/>
                                    <a:ext cx="44280" cy="77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7" h="220">
                                        <a:moveTo>
                                          <a:pt x="127" y="0"/>
                                        </a:moveTo>
                                        <a:lnTo>
                                          <a:pt x="52" y="6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40" y="119"/>
                                        </a:lnTo>
                                        <a:lnTo>
                                          <a:pt x="52" y="153"/>
                                        </a:lnTo>
                                        <a:lnTo>
                                          <a:pt x="29" y="180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6" y="220"/>
                                        </a:lnTo>
                                        <a:lnTo>
                                          <a:pt x="40" y="214"/>
                                        </a:lnTo>
                                        <a:lnTo>
                                          <a:pt x="70" y="191"/>
                                        </a:lnTo>
                                        <a:lnTo>
                                          <a:pt x="92" y="146"/>
                                        </a:lnTo>
                                        <a:lnTo>
                                          <a:pt x="81" y="107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45"/>
                                        </a:lnTo>
                                        <a:lnTo>
                                          <a:pt x="92" y="29"/>
                                        </a:lnTo>
                                        <a:lnTo>
                                          <a:pt x="12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197640"/>
                                    <a:ext cx="83160" cy="10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7" h="296">
                                        <a:moveTo>
                                          <a:pt x="11" y="0"/>
                                        </a:moveTo>
                                        <a:lnTo>
                                          <a:pt x="51" y="39"/>
                                        </a:lnTo>
                                        <a:lnTo>
                                          <a:pt x="113" y="73"/>
                                        </a:lnTo>
                                        <a:lnTo>
                                          <a:pt x="158" y="100"/>
                                        </a:lnTo>
                                        <a:lnTo>
                                          <a:pt x="192" y="118"/>
                                        </a:lnTo>
                                        <a:lnTo>
                                          <a:pt x="198" y="157"/>
                                        </a:lnTo>
                                        <a:lnTo>
                                          <a:pt x="198" y="201"/>
                                        </a:lnTo>
                                        <a:lnTo>
                                          <a:pt x="203" y="230"/>
                                        </a:lnTo>
                                        <a:lnTo>
                                          <a:pt x="237" y="257"/>
                                        </a:lnTo>
                                        <a:lnTo>
                                          <a:pt x="237" y="296"/>
                                        </a:lnTo>
                                        <a:lnTo>
                                          <a:pt x="192" y="296"/>
                                        </a:lnTo>
                                        <a:lnTo>
                                          <a:pt x="169" y="257"/>
                                        </a:lnTo>
                                        <a:lnTo>
                                          <a:pt x="164" y="212"/>
                                        </a:lnTo>
                                        <a:lnTo>
                                          <a:pt x="164" y="162"/>
                                        </a:lnTo>
                                        <a:lnTo>
                                          <a:pt x="158" y="139"/>
                                        </a:lnTo>
                                        <a:lnTo>
                                          <a:pt x="107" y="112"/>
                                        </a:lnTo>
                                        <a:lnTo>
                                          <a:pt x="45" y="78"/>
                                        </a:lnTo>
                                        <a:lnTo>
                                          <a:pt x="11" y="56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240" y="348480"/>
                                    <a:ext cx="2340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133">
                                        <a:moveTo>
                                          <a:pt x="68" y="0"/>
                                        </a:moveTo>
                                        <a:lnTo>
                                          <a:pt x="50" y="35"/>
                                        </a:lnTo>
                                        <a:lnTo>
                                          <a:pt x="37" y="87"/>
                                        </a:lnTo>
                                        <a:lnTo>
                                          <a:pt x="37" y="133"/>
                                        </a:lnTo>
                                        <a:lnTo>
                                          <a:pt x="0" y="87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6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5400" cy="12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0" h="367">
                                        <a:moveTo>
                                          <a:pt x="45" y="128"/>
                                        </a:moveTo>
                                        <a:lnTo>
                                          <a:pt x="28" y="128"/>
                                        </a:lnTo>
                                        <a:lnTo>
                                          <a:pt x="11" y="128"/>
                                        </a:lnTo>
                                        <a:lnTo>
                                          <a:pt x="5" y="111"/>
                                        </a:lnTo>
                                        <a:lnTo>
                                          <a:pt x="0" y="94"/>
                                        </a:lnTo>
                                        <a:lnTo>
                                          <a:pt x="0" y="78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3" y="61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68" y="100"/>
                                        </a:lnTo>
                                        <a:lnTo>
                                          <a:pt x="84" y="100"/>
                                        </a:lnTo>
                                        <a:lnTo>
                                          <a:pt x="102" y="94"/>
                                        </a:lnTo>
                                        <a:lnTo>
                                          <a:pt x="118" y="83"/>
                                        </a:lnTo>
                                        <a:lnTo>
                                          <a:pt x="130" y="67"/>
                                        </a:lnTo>
                                        <a:lnTo>
                                          <a:pt x="113" y="61"/>
                                        </a:lnTo>
                                        <a:lnTo>
                                          <a:pt x="96" y="61"/>
                                        </a:lnTo>
                                        <a:lnTo>
                                          <a:pt x="79" y="167"/>
                                        </a:lnTo>
                                        <a:lnTo>
                                          <a:pt x="79" y="188"/>
                                        </a:lnTo>
                                        <a:lnTo>
                                          <a:pt x="90" y="206"/>
                                        </a:lnTo>
                                        <a:lnTo>
                                          <a:pt x="107" y="217"/>
                                        </a:lnTo>
                                        <a:lnTo>
                                          <a:pt x="124" y="227"/>
                                        </a:lnTo>
                                        <a:lnTo>
                                          <a:pt x="146" y="222"/>
                                        </a:lnTo>
                                        <a:lnTo>
                                          <a:pt x="163" y="217"/>
                                        </a:lnTo>
                                        <a:lnTo>
                                          <a:pt x="175" y="200"/>
                                        </a:lnTo>
                                        <a:lnTo>
                                          <a:pt x="157" y="195"/>
                                        </a:lnTo>
                                        <a:lnTo>
                                          <a:pt x="141" y="206"/>
                                        </a:lnTo>
                                        <a:lnTo>
                                          <a:pt x="141" y="222"/>
                                        </a:lnTo>
                                        <a:lnTo>
                                          <a:pt x="146" y="239"/>
                                        </a:lnTo>
                                        <a:lnTo>
                                          <a:pt x="146" y="256"/>
                                        </a:lnTo>
                                        <a:lnTo>
                                          <a:pt x="146" y="272"/>
                                        </a:lnTo>
                                        <a:lnTo>
                                          <a:pt x="157" y="289"/>
                                        </a:lnTo>
                                        <a:lnTo>
                                          <a:pt x="175" y="300"/>
                                        </a:lnTo>
                                        <a:lnTo>
                                          <a:pt x="191" y="311"/>
                                        </a:lnTo>
                                        <a:lnTo>
                                          <a:pt x="209" y="323"/>
                                        </a:lnTo>
                                        <a:lnTo>
                                          <a:pt x="225" y="333"/>
                                        </a:lnTo>
                                        <a:lnTo>
                                          <a:pt x="243" y="333"/>
                                        </a:lnTo>
                                        <a:lnTo>
                                          <a:pt x="259" y="339"/>
                                        </a:lnTo>
                                        <a:lnTo>
                                          <a:pt x="270" y="355"/>
                                        </a:lnTo>
                                        <a:lnTo>
                                          <a:pt x="254" y="367"/>
                                        </a:lnTo>
                                        <a:lnTo>
                                          <a:pt x="236" y="367"/>
                                        </a:lnTo>
                                        <a:lnTo>
                                          <a:pt x="220" y="367"/>
                                        </a:lnTo>
                                        <a:lnTo>
                                          <a:pt x="203" y="367"/>
                                        </a:lnTo>
                                        <a:lnTo>
                                          <a:pt x="180" y="355"/>
                                        </a:lnTo>
                                        <a:lnTo>
                                          <a:pt x="163" y="350"/>
                                        </a:lnTo>
                                        <a:lnTo>
                                          <a:pt x="157" y="333"/>
                                        </a:lnTo>
                                        <a:lnTo>
                                          <a:pt x="141" y="328"/>
                                        </a:lnTo>
                                        <a:lnTo>
                                          <a:pt x="136" y="311"/>
                                        </a:lnTo>
                                        <a:lnTo>
                                          <a:pt x="113" y="305"/>
                                        </a:lnTo>
                                        <a:lnTo>
                                          <a:pt x="113" y="289"/>
                                        </a:lnTo>
                                        <a:lnTo>
                                          <a:pt x="102" y="272"/>
                                        </a:lnTo>
                                        <a:lnTo>
                                          <a:pt x="102" y="256"/>
                                        </a:lnTo>
                                        <a:lnTo>
                                          <a:pt x="102" y="239"/>
                                        </a:lnTo>
                                        <a:lnTo>
                                          <a:pt x="102" y="222"/>
                                        </a:lnTo>
                                        <a:lnTo>
                                          <a:pt x="107" y="206"/>
                                        </a:lnTo>
                                        <a:lnTo>
                                          <a:pt x="124" y="188"/>
                                        </a:lnTo>
                                        <a:lnTo>
                                          <a:pt x="136" y="172"/>
                                        </a:lnTo>
                                        <a:lnTo>
                                          <a:pt x="152" y="172"/>
                                        </a:lnTo>
                                        <a:lnTo>
                                          <a:pt x="169" y="172"/>
                                        </a:lnTo>
                                        <a:lnTo>
                                          <a:pt x="186" y="172"/>
                                        </a:lnTo>
                                        <a:lnTo>
                                          <a:pt x="203" y="178"/>
                                        </a:lnTo>
                                        <a:lnTo>
                                          <a:pt x="209" y="195"/>
                                        </a:lnTo>
                                        <a:lnTo>
                                          <a:pt x="209" y="211"/>
                                        </a:lnTo>
                                        <a:lnTo>
                                          <a:pt x="203" y="227"/>
                                        </a:lnTo>
                                        <a:lnTo>
                                          <a:pt x="186" y="233"/>
                                        </a:lnTo>
                                        <a:lnTo>
                                          <a:pt x="169" y="233"/>
                                        </a:lnTo>
                                        <a:lnTo>
                                          <a:pt x="152" y="233"/>
                                        </a:lnTo>
                                        <a:lnTo>
                                          <a:pt x="136" y="233"/>
                                        </a:lnTo>
                                        <a:lnTo>
                                          <a:pt x="118" y="233"/>
                                        </a:lnTo>
                                        <a:lnTo>
                                          <a:pt x="102" y="233"/>
                                        </a:lnTo>
                                        <a:lnTo>
                                          <a:pt x="84" y="222"/>
                                        </a:lnTo>
                                        <a:lnTo>
                                          <a:pt x="68" y="217"/>
                                        </a:lnTo>
                                        <a:lnTo>
                                          <a:pt x="62" y="200"/>
                                        </a:lnTo>
                                        <a:lnTo>
                                          <a:pt x="45" y="183"/>
                                        </a:lnTo>
                                        <a:lnTo>
                                          <a:pt x="45" y="167"/>
                                        </a:lnTo>
                                        <a:lnTo>
                                          <a:pt x="45" y="149"/>
                                        </a:lnTo>
                                        <a:lnTo>
                                          <a:pt x="45" y="133"/>
                                        </a:lnTo>
                                        <a:lnTo>
                                          <a:pt x="45" y="117"/>
                                        </a:lnTo>
                                        <a:lnTo>
                                          <a:pt x="62" y="105"/>
                                        </a:lnTo>
                                        <a:lnTo>
                                          <a:pt x="62" y="89"/>
                                        </a:lnTo>
                                        <a:lnTo>
                                          <a:pt x="73" y="73"/>
                                        </a:lnTo>
                                        <a:lnTo>
                                          <a:pt x="84" y="55"/>
                                        </a:lnTo>
                                        <a:lnTo>
                                          <a:pt x="102" y="44"/>
                                        </a:lnTo>
                                        <a:lnTo>
                                          <a:pt x="118" y="39"/>
                                        </a:lnTo>
                                        <a:lnTo>
                                          <a:pt x="136" y="39"/>
                                        </a:lnTo>
                                        <a:lnTo>
                                          <a:pt x="152" y="39"/>
                                        </a:lnTo>
                                        <a:lnTo>
                                          <a:pt x="169" y="44"/>
                                        </a:lnTo>
                                        <a:lnTo>
                                          <a:pt x="169" y="61"/>
                                        </a:lnTo>
                                        <a:lnTo>
                                          <a:pt x="169" y="78"/>
                                        </a:lnTo>
                                        <a:lnTo>
                                          <a:pt x="169" y="94"/>
                                        </a:lnTo>
                                        <a:lnTo>
                                          <a:pt x="157" y="111"/>
                                        </a:lnTo>
                                        <a:lnTo>
                                          <a:pt x="141" y="117"/>
                                        </a:lnTo>
                                        <a:lnTo>
                                          <a:pt x="124" y="122"/>
                                        </a:lnTo>
                                        <a:lnTo>
                                          <a:pt x="107" y="122"/>
                                        </a:lnTo>
                                        <a:lnTo>
                                          <a:pt x="90" y="122"/>
                                        </a:lnTo>
                                        <a:lnTo>
                                          <a:pt x="73" y="122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39" y="133"/>
                                        </a:lnTo>
                                        <a:lnTo>
                                          <a:pt x="23" y="133"/>
                                        </a:lnTo>
                                        <a:lnTo>
                                          <a:pt x="5" y="117"/>
                                        </a:lnTo>
                                        <a:lnTo>
                                          <a:pt x="5" y="94"/>
                                        </a:lnTo>
                                        <a:lnTo>
                                          <a:pt x="45" y="12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920" y="6480"/>
                                    <a:ext cx="64080" cy="11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3" h="337">
                                        <a:moveTo>
                                          <a:pt x="92" y="304"/>
                                        </a:moveTo>
                                        <a:lnTo>
                                          <a:pt x="83" y="304"/>
                                        </a:lnTo>
                                        <a:lnTo>
                                          <a:pt x="66" y="304"/>
                                        </a:lnTo>
                                        <a:lnTo>
                                          <a:pt x="58" y="292"/>
                                        </a:lnTo>
                                        <a:lnTo>
                                          <a:pt x="46" y="284"/>
                                        </a:lnTo>
                                        <a:lnTo>
                                          <a:pt x="32" y="279"/>
                                        </a:lnTo>
                                        <a:lnTo>
                                          <a:pt x="32" y="260"/>
                                        </a:lnTo>
                                        <a:lnTo>
                                          <a:pt x="32" y="237"/>
                                        </a:lnTo>
                                        <a:lnTo>
                                          <a:pt x="40" y="224"/>
                                        </a:lnTo>
                                        <a:lnTo>
                                          <a:pt x="46" y="206"/>
                                        </a:lnTo>
                                        <a:lnTo>
                                          <a:pt x="54" y="190"/>
                                        </a:lnTo>
                                        <a:lnTo>
                                          <a:pt x="60" y="173"/>
                                        </a:lnTo>
                                        <a:lnTo>
                                          <a:pt x="72" y="162"/>
                                        </a:lnTo>
                                        <a:lnTo>
                                          <a:pt x="83" y="148"/>
                                        </a:lnTo>
                                        <a:lnTo>
                                          <a:pt x="98" y="154"/>
                                        </a:lnTo>
                                        <a:lnTo>
                                          <a:pt x="114" y="156"/>
                                        </a:lnTo>
                                        <a:lnTo>
                                          <a:pt x="123" y="162"/>
                                        </a:lnTo>
                                        <a:lnTo>
                                          <a:pt x="120" y="176"/>
                                        </a:lnTo>
                                        <a:lnTo>
                                          <a:pt x="106" y="190"/>
                                        </a:lnTo>
                                        <a:lnTo>
                                          <a:pt x="95" y="184"/>
                                        </a:lnTo>
                                        <a:lnTo>
                                          <a:pt x="80" y="179"/>
                                        </a:lnTo>
                                        <a:lnTo>
                                          <a:pt x="83" y="162"/>
                                        </a:lnTo>
                                        <a:lnTo>
                                          <a:pt x="85" y="145"/>
                                        </a:lnTo>
                                        <a:lnTo>
                                          <a:pt x="85" y="125"/>
                                        </a:lnTo>
                                        <a:lnTo>
                                          <a:pt x="92" y="106"/>
                                        </a:lnTo>
                                        <a:lnTo>
                                          <a:pt x="98" y="90"/>
                                        </a:lnTo>
                                        <a:lnTo>
                                          <a:pt x="114" y="81"/>
                                        </a:lnTo>
                                        <a:lnTo>
                                          <a:pt x="125" y="67"/>
                                        </a:lnTo>
                                        <a:lnTo>
                                          <a:pt x="140" y="73"/>
                                        </a:lnTo>
                                        <a:lnTo>
                                          <a:pt x="154" y="65"/>
                                        </a:lnTo>
                                        <a:lnTo>
                                          <a:pt x="164" y="81"/>
                                        </a:lnTo>
                                        <a:lnTo>
                                          <a:pt x="157" y="98"/>
                                        </a:lnTo>
                                        <a:lnTo>
                                          <a:pt x="143" y="112"/>
                                        </a:lnTo>
                                        <a:lnTo>
                                          <a:pt x="132" y="112"/>
                                        </a:lnTo>
                                        <a:lnTo>
                                          <a:pt x="117" y="106"/>
                                        </a:lnTo>
                                        <a:lnTo>
                                          <a:pt x="103" y="101"/>
                                        </a:lnTo>
                                        <a:lnTo>
                                          <a:pt x="100" y="84"/>
                                        </a:lnTo>
                                        <a:lnTo>
                                          <a:pt x="100" y="70"/>
                                        </a:lnTo>
                                        <a:lnTo>
                                          <a:pt x="109" y="54"/>
                                        </a:lnTo>
                                        <a:lnTo>
                                          <a:pt x="114" y="36"/>
                                        </a:lnTo>
                                        <a:lnTo>
                                          <a:pt x="129" y="20"/>
                                        </a:lnTo>
                                        <a:lnTo>
                                          <a:pt x="140" y="12"/>
                                        </a:lnTo>
                                        <a:lnTo>
                                          <a:pt x="129" y="6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109" y="15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3" y="67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3" y="98"/>
                                        </a:lnTo>
                                        <a:lnTo>
                                          <a:pt x="92" y="112"/>
                                        </a:lnTo>
                                        <a:lnTo>
                                          <a:pt x="103" y="117"/>
                                        </a:lnTo>
                                        <a:lnTo>
                                          <a:pt x="117" y="123"/>
                                        </a:lnTo>
                                        <a:lnTo>
                                          <a:pt x="129" y="125"/>
                                        </a:lnTo>
                                        <a:lnTo>
                                          <a:pt x="140" y="131"/>
                                        </a:lnTo>
                                        <a:lnTo>
                                          <a:pt x="151" y="120"/>
                                        </a:lnTo>
                                        <a:lnTo>
                                          <a:pt x="169" y="114"/>
                                        </a:lnTo>
                                        <a:lnTo>
                                          <a:pt x="175" y="101"/>
                                        </a:lnTo>
                                        <a:lnTo>
                                          <a:pt x="183" y="84"/>
                                        </a:lnTo>
                                        <a:lnTo>
                                          <a:pt x="180" y="62"/>
                                        </a:lnTo>
                                        <a:lnTo>
                                          <a:pt x="169" y="54"/>
                                        </a:lnTo>
                                        <a:lnTo>
                                          <a:pt x="164" y="42"/>
                                        </a:lnTo>
                                        <a:lnTo>
                                          <a:pt x="149" y="36"/>
                                        </a:lnTo>
                                        <a:lnTo>
                                          <a:pt x="135" y="51"/>
                                        </a:lnTo>
                                        <a:lnTo>
                                          <a:pt x="117" y="56"/>
                                        </a:lnTo>
                                        <a:lnTo>
                                          <a:pt x="106" y="70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3" y="106"/>
                                        </a:lnTo>
                                        <a:lnTo>
                                          <a:pt x="58" y="125"/>
                                        </a:lnTo>
                                        <a:lnTo>
                                          <a:pt x="66" y="137"/>
                                        </a:lnTo>
                                        <a:lnTo>
                                          <a:pt x="63" y="154"/>
                                        </a:lnTo>
                                        <a:lnTo>
                                          <a:pt x="66" y="173"/>
                                        </a:lnTo>
                                        <a:lnTo>
                                          <a:pt x="66" y="190"/>
                                        </a:lnTo>
                                        <a:lnTo>
                                          <a:pt x="74" y="209"/>
                                        </a:lnTo>
                                        <a:lnTo>
                                          <a:pt x="85" y="221"/>
                                        </a:lnTo>
                                        <a:lnTo>
                                          <a:pt x="95" y="226"/>
                                        </a:lnTo>
                                        <a:lnTo>
                                          <a:pt x="109" y="229"/>
                                        </a:lnTo>
                                        <a:lnTo>
                                          <a:pt x="125" y="221"/>
                                        </a:lnTo>
                                        <a:lnTo>
                                          <a:pt x="135" y="206"/>
                                        </a:lnTo>
                                        <a:lnTo>
                                          <a:pt x="149" y="195"/>
                                        </a:lnTo>
                                        <a:lnTo>
                                          <a:pt x="154" y="179"/>
                                        </a:lnTo>
                                        <a:lnTo>
                                          <a:pt x="160" y="164"/>
                                        </a:lnTo>
                                        <a:lnTo>
                                          <a:pt x="151" y="154"/>
                                        </a:lnTo>
                                        <a:lnTo>
                                          <a:pt x="146" y="135"/>
                                        </a:lnTo>
                                        <a:lnTo>
                                          <a:pt x="132" y="128"/>
                                        </a:lnTo>
                                        <a:lnTo>
                                          <a:pt x="120" y="123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85" y="135"/>
                                        </a:lnTo>
                                        <a:lnTo>
                                          <a:pt x="72" y="140"/>
                                        </a:lnTo>
                                        <a:lnTo>
                                          <a:pt x="51" y="143"/>
                                        </a:lnTo>
                                        <a:lnTo>
                                          <a:pt x="40" y="156"/>
                                        </a:lnTo>
                                        <a:lnTo>
                                          <a:pt x="23" y="164"/>
                                        </a:lnTo>
                                        <a:lnTo>
                                          <a:pt x="17" y="184"/>
                                        </a:lnTo>
                                        <a:lnTo>
                                          <a:pt x="8" y="198"/>
                                        </a:lnTo>
                                        <a:lnTo>
                                          <a:pt x="3" y="214"/>
                                        </a:lnTo>
                                        <a:lnTo>
                                          <a:pt x="3" y="232"/>
                                        </a:lnTo>
                                        <a:lnTo>
                                          <a:pt x="0" y="251"/>
                                        </a:lnTo>
                                        <a:lnTo>
                                          <a:pt x="6" y="268"/>
                                        </a:lnTo>
                                        <a:lnTo>
                                          <a:pt x="6" y="287"/>
                                        </a:lnTo>
                                        <a:lnTo>
                                          <a:pt x="14" y="298"/>
                                        </a:lnTo>
                                        <a:lnTo>
                                          <a:pt x="23" y="310"/>
                                        </a:lnTo>
                                        <a:lnTo>
                                          <a:pt x="37" y="315"/>
                                        </a:lnTo>
                                        <a:lnTo>
                                          <a:pt x="48" y="321"/>
                                        </a:lnTo>
                                        <a:lnTo>
                                          <a:pt x="60" y="332"/>
                                        </a:lnTo>
                                        <a:lnTo>
                                          <a:pt x="72" y="337"/>
                                        </a:lnTo>
                                        <a:lnTo>
                                          <a:pt x="92" y="30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2760" y="235440"/>
                                  <a:ext cx="34920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7760" y="132120"/>
                                    <a:ext cx="100800" cy="16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7" h="458">
                                        <a:moveTo>
                                          <a:pt x="90" y="110"/>
                                        </a:moveTo>
                                        <a:lnTo>
                                          <a:pt x="90" y="44"/>
                                        </a:lnTo>
                                        <a:lnTo>
                                          <a:pt x="95" y="16"/>
                                        </a:lnTo>
                                        <a:lnTo>
                                          <a:pt x="129" y="0"/>
                                        </a:lnTo>
                                        <a:lnTo>
                                          <a:pt x="196" y="11"/>
                                        </a:lnTo>
                                        <a:lnTo>
                                          <a:pt x="248" y="50"/>
                                        </a:lnTo>
                                        <a:lnTo>
                                          <a:pt x="275" y="121"/>
                                        </a:lnTo>
                                        <a:lnTo>
                                          <a:pt x="287" y="209"/>
                                        </a:lnTo>
                                        <a:lnTo>
                                          <a:pt x="270" y="304"/>
                                        </a:lnTo>
                                        <a:lnTo>
                                          <a:pt x="253" y="375"/>
                                        </a:lnTo>
                                        <a:lnTo>
                                          <a:pt x="196" y="419"/>
                                        </a:lnTo>
                                        <a:lnTo>
                                          <a:pt x="146" y="442"/>
                                        </a:lnTo>
                                        <a:lnTo>
                                          <a:pt x="73" y="458"/>
                                        </a:lnTo>
                                        <a:lnTo>
                                          <a:pt x="22" y="447"/>
                                        </a:lnTo>
                                        <a:lnTo>
                                          <a:pt x="5" y="419"/>
                                        </a:lnTo>
                                        <a:lnTo>
                                          <a:pt x="0" y="380"/>
                                        </a:lnTo>
                                        <a:lnTo>
                                          <a:pt x="11" y="320"/>
                                        </a:lnTo>
                                        <a:lnTo>
                                          <a:pt x="50" y="287"/>
                                        </a:lnTo>
                                        <a:lnTo>
                                          <a:pt x="84" y="260"/>
                                        </a:lnTo>
                                        <a:lnTo>
                                          <a:pt x="101" y="232"/>
                                        </a:lnTo>
                                        <a:lnTo>
                                          <a:pt x="101" y="198"/>
                                        </a:lnTo>
                                        <a:lnTo>
                                          <a:pt x="90" y="1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080" y="143640"/>
                                    <a:ext cx="114480" cy="16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5" h="464">
                                        <a:moveTo>
                                          <a:pt x="11" y="0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5" y="72"/>
                                        </a:lnTo>
                                        <a:lnTo>
                                          <a:pt x="73" y="94"/>
                                        </a:lnTo>
                                        <a:lnTo>
                                          <a:pt x="163" y="132"/>
                                        </a:lnTo>
                                        <a:lnTo>
                                          <a:pt x="224" y="183"/>
                                        </a:lnTo>
                                        <a:lnTo>
                                          <a:pt x="263" y="227"/>
                                        </a:lnTo>
                                        <a:lnTo>
                                          <a:pt x="263" y="249"/>
                                        </a:lnTo>
                                        <a:lnTo>
                                          <a:pt x="229" y="298"/>
                                        </a:lnTo>
                                        <a:lnTo>
                                          <a:pt x="179" y="332"/>
                                        </a:lnTo>
                                        <a:lnTo>
                                          <a:pt x="135" y="360"/>
                                        </a:lnTo>
                                        <a:lnTo>
                                          <a:pt x="117" y="393"/>
                                        </a:lnTo>
                                        <a:lnTo>
                                          <a:pt x="123" y="420"/>
                                        </a:lnTo>
                                        <a:lnTo>
                                          <a:pt x="123" y="448"/>
                                        </a:lnTo>
                                        <a:lnTo>
                                          <a:pt x="163" y="464"/>
                                        </a:lnTo>
                                        <a:lnTo>
                                          <a:pt x="202" y="459"/>
                                        </a:lnTo>
                                        <a:lnTo>
                                          <a:pt x="229" y="442"/>
                                        </a:lnTo>
                                        <a:lnTo>
                                          <a:pt x="224" y="409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97" y="370"/>
                                        </a:lnTo>
                                        <a:lnTo>
                                          <a:pt x="213" y="337"/>
                                        </a:lnTo>
                                        <a:lnTo>
                                          <a:pt x="263" y="304"/>
                                        </a:lnTo>
                                        <a:lnTo>
                                          <a:pt x="309" y="259"/>
                                        </a:lnTo>
                                        <a:lnTo>
                                          <a:pt x="325" y="233"/>
                                        </a:lnTo>
                                        <a:lnTo>
                                          <a:pt x="309" y="199"/>
                                        </a:lnTo>
                                        <a:lnTo>
                                          <a:pt x="258" y="171"/>
                                        </a:lnTo>
                                        <a:lnTo>
                                          <a:pt x="197" y="122"/>
                                        </a:lnTo>
                                        <a:lnTo>
                                          <a:pt x="140" y="78"/>
                                        </a:lnTo>
                                        <a:lnTo>
                                          <a:pt x="96" y="44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" y="0"/>
                                    <a:ext cx="151200" cy="15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9" h="453">
                                        <a:moveTo>
                                          <a:pt x="329" y="370"/>
                                        </a:moveTo>
                                        <a:lnTo>
                                          <a:pt x="418" y="382"/>
                                        </a:lnTo>
                                        <a:lnTo>
                                          <a:pt x="429" y="421"/>
                                        </a:lnTo>
                                        <a:lnTo>
                                          <a:pt x="406" y="453"/>
                                        </a:lnTo>
                                        <a:lnTo>
                                          <a:pt x="340" y="442"/>
                                        </a:lnTo>
                                        <a:lnTo>
                                          <a:pt x="245" y="421"/>
                                        </a:lnTo>
                                        <a:lnTo>
                                          <a:pt x="157" y="409"/>
                                        </a:lnTo>
                                        <a:lnTo>
                                          <a:pt x="90" y="409"/>
                                        </a:lnTo>
                                        <a:lnTo>
                                          <a:pt x="78" y="387"/>
                                        </a:lnTo>
                                        <a:lnTo>
                                          <a:pt x="56" y="276"/>
                                        </a:lnTo>
                                        <a:lnTo>
                                          <a:pt x="39" y="171"/>
                                        </a:lnTo>
                                        <a:lnTo>
                                          <a:pt x="44" y="122"/>
                                        </a:lnTo>
                                        <a:lnTo>
                                          <a:pt x="5" y="94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51" y="0"/>
                                        </a:lnTo>
                                        <a:lnTo>
                                          <a:pt x="100" y="5"/>
                                        </a:lnTo>
                                        <a:lnTo>
                                          <a:pt x="129" y="39"/>
                                        </a:lnTo>
                                        <a:lnTo>
                                          <a:pt x="123" y="66"/>
                                        </a:lnTo>
                                        <a:lnTo>
                                          <a:pt x="95" y="71"/>
                                        </a:lnTo>
                                        <a:lnTo>
                                          <a:pt x="84" y="88"/>
                                        </a:lnTo>
                                        <a:lnTo>
                                          <a:pt x="90" y="122"/>
                                        </a:lnTo>
                                        <a:lnTo>
                                          <a:pt x="78" y="177"/>
                                        </a:lnTo>
                                        <a:lnTo>
                                          <a:pt x="95" y="243"/>
                                        </a:lnTo>
                                        <a:lnTo>
                                          <a:pt x="106" y="320"/>
                                        </a:lnTo>
                                        <a:lnTo>
                                          <a:pt x="134" y="376"/>
                                        </a:lnTo>
                                        <a:lnTo>
                                          <a:pt x="196" y="370"/>
                                        </a:lnTo>
                                        <a:lnTo>
                                          <a:pt x="279" y="370"/>
                                        </a:lnTo>
                                        <a:lnTo>
                                          <a:pt x="329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1160"/>
                                    <a:ext cx="197640" cy="9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9" h="281">
                                        <a:moveTo>
                                          <a:pt x="536" y="191"/>
                                        </a:moveTo>
                                        <a:lnTo>
                                          <a:pt x="559" y="225"/>
                                        </a:lnTo>
                                        <a:lnTo>
                                          <a:pt x="543" y="265"/>
                                        </a:lnTo>
                                        <a:lnTo>
                                          <a:pt x="498" y="281"/>
                                        </a:lnTo>
                                        <a:lnTo>
                                          <a:pt x="432" y="247"/>
                                        </a:lnTo>
                                        <a:lnTo>
                                          <a:pt x="382" y="197"/>
                                        </a:lnTo>
                                        <a:lnTo>
                                          <a:pt x="360" y="152"/>
                                        </a:lnTo>
                                        <a:lnTo>
                                          <a:pt x="332" y="91"/>
                                        </a:lnTo>
                                        <a:lnTo>
                                          <a:pt x="315" y="79"/>
                                        </a:lnTo>
                                        <a:lnTo>
                                          <a:pt x="282" y="102"/>
                                        </a:lnTo>
                                        <a:lnTo>
                                          <a:pt x="227" y="152"/>
                                        </a:lnTo>
                                        <a:lnTo>
                                          <a:pt x="171" y="197"/>
                                        </a:lnTo>
                                        <a:lnTo>
                                          <a:pt x="111" y="225"/>
                                        </a:lnTo>
                                        <a:lnTo>
                                          <a:pt x="105" y="247"/>
                                        </a:lnTo>
                                        <a:lnTo>
                                          <a:pt x="77" y="259"/>
                                        </a:lnTo>
                                        <a:lnTo>
                                          <a:pt x="33" y="225"/>
                                        </a:lnTo>
                                        <a:lnTo>
                                          <a:pt x="11" y="175"/>
                                        </a:lnTo>
                                        <a:lnTo>
                                          <a:pt x="0" y="84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0" y="124"/>
                                        </a:lnTo>
                                        <a:lnTo>
                                          <a:pt x="72" y="180"/>
                                        </a:lnTo>
                                        <a:lnTo>
                                          <a:pt x="94" y="197"/>
                                        </a:lnTo>
                                        <a:lnTo>
                                          <a:pt x="138" y="168"/>
                                        </a:lnTo>
                                        <a:lnTo>
                                          <a:pt x="199" y="124"/>
                                        </a:lnTo>
                                        <a:lnTo>
                                          <a:pt x="249" y="73"/>
                                        </a:lnTo>
                                        <a:lnTo>
                                          <a:pt x="299" y="17"/>
                                        </a:lnTo>
                                        <a:lnTo>
                                          <a:pt x="332" y="0"/>
                                        </a:lnTo>
                                        <a:lnTo>
                                          <a:pt x="354" y="6"/>
                                        </a:lnTo>
                                        <a:lnTo>
                                          <a:pt x="365" y="39"/>
                                        </a:lnTo>
                                        <a:lnTo>
                                          <a:pt x="399" y="102"/>
                                        </a:lnTo>
                                        <a:lnTo>
                                          <a:pt x="420" y="146"/>
                                        </a:lnTo>
                                        <a:lnTo>
                                          <a:pt x="476" y="175"/>
                                        </a:lnTo>
                                        <a:lnTo>
                                          <a:pt x="536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" y="268920"/>
                                    <a:ext cx="108720" cy="217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8" h="616">
                                        <a:moveTo>
                                          <a:pt x="213" y="0"/>
                                        </a:moveTo>
                                        <a:lnTo>
                                          <a:pt x="252" y="0"/>
                                        </a:lnTo>
                                        <a:lnTo>
                                          <a:pt x="303" y="16"/>
                                        </a:lnTo>
                                        <a:lnTo>
                                          <a:pt x="292" y="44"/>
                                        </a:lnTo>
                                        <a:lnTo>
                                          <a:pt x="235" y="93"/>
                                        </a:lnTo>
                                        <a:lnTo>
                                          <a:pt x="174" y="148"/>
                                        </a:lnTo>
                                        <a:lnTo>
                                          <a:pt x="96" y="209"/>
                                        </a:lnTo>
                                        <a:lnTo>
                                          <a:pt x="67" y="236"/>
                                        </a:lnTo>
                                        <a:lnTo>
                                          <a:pt x="78" y="275"/>
                                        </a:lnTo>
                                        <a:lnTo>
                                          <a:pt x="146" y="357"/>
                                        </a:lnTo>
                                        <a:lnTo>
                                          <a:pt x="213" y="462"/>
                                        </a:lnTo>
                                        <a:lnTo>
                                          <a:pt x="275" y="539"/>
                                        </a:lnTo>
                                        <a:lnTo>
                                          <a:pt x="308" y="572"/>
                                        </a:lnTo>
                                        <a:lnTo>
                                          <a:pt x="297" y="600"/>
                                        </a:lnTo>
                                        <a:lnTo>
                                          <a:pt x="258" y="600"/>
                                        </a:lnTo>
                                        <a:lnTo>
                                          <a:pt x="190" y="616"/>
                                        </a:lnTo>
                                        <a:lnTo>
                                          <a:pt x="118" y="605"/>
                                        </a:lnTo>
                                        <a:lnTo>
                                          <a:pt x="101" y="577"/>
                                        </a:lnTo>
                                        <a:lnTo>
                                          <a:pt x="146" y="567"/>
                                        </a:lnTo>
                                        <a:lnTo>
                                          <a:pt x="208" y="572"/>
                                        </a:lnTo>
                                        <a:lnTo>
                                          <a:pt x="235" y="572"/>
                                        </a:lnTo>
                                        <a:lnTo>
                                          <a:pt x="235" y="533"/>
                                        </a:lnTo>
                                        <a:lnTo>
                                          <a:pt x="196" y="484"/>
                                        </a:lnTo>
                                        <a:lnTo>
                                          <a:pt x="151" y="429"/>
                                        </a:lnTo>
                                        <a:lnTo>
                                          <a:pt x="107" y="363"/>
                                        </a:lnTo>
                                        <a:lnTo>
                                          <a:pt x="39" y="286"/>
                                        </a:lnTo>
                                        <a:lnTo>
                                          <a:pt x="0" y="225"/>
                                        </a:lnTo>
                                        <a:lnTo>
                                          <a:pt x="11" y="209"/>
                                        </a:lnTo>
                                        <a:lnTo>
                                          <a:pt x="45" y="176"/>
                                        </a:lnTo>
                                        <a:lnTo>
                                          <a:pt x="118" y="99"/>
                                        </a:lnTo>
                                        <a:lnTo>
                                          <a:pt x="162" y="55"/>
                                        </a:lnTo>
                                        <a:lnTo>
                                          <a:pt x="21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960" y="24120"/>
                                    <a:ext cx="102960" cy="10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2" h="301">
                                        <a:moveTo>
                                          <a:pt x="96" y="78"/>
                                        </a:moveTo>
                                        <a:lnTo>
                                          <a:pt x="130" y="23"/>
                                        </a:lnTo>
                                        <a:lnTo>
                                          <a:pt x="169" y="5"/>
                                        </a:lnTo>
                                        <a:lnTo>
                                          <a:pt x="197" y="0"/>
                                        </a:lnTo>
                                        <a:lnTo>
                                          <a:pt x="231" y="12"/>
                                        </a:lnTo>
                                        <a:lnTo>
                                          <a:pt x="265" y="39"/>
                                        </a:lnTo>
                                        <a:lnTo>
                                          <a:pt x="276" y="73"/>
                                        </a:lnTo>
                                        <a:lnTo>
                                          <a:pt x="292" y="128"/>
                                        </a:lnTo>
                                        <a:lnTo>
                                          <a:pt x="287" y="190"/>
                                        </a:lnTo>
                                        <a:lnTo>
                                          <a:pt x="281" y="240"/>
                                        </a:lnTo>
                                        <a:lnTo>
                                          <a:pt x="258" y="274"/>
                                        </a:lnTo>
                                        <a:lnTo>
                                          <a:pt x="231" y="301"/>
                                        </a:lnTo>
                                        <a:lnTo>
                                          <a:pt x="192" y="296"/>
                                        </a:lnTo>
                                        <a:lnTo>
                                          <a:pt x="151" y="285"/>
                                        </a:lnTo>
                                        <a:lnTo>
                                          <a:pt x="112" y="256"/>
                                        </a:lnTo>
                                        <a:lnTo>
                                          <a:pt x="90" y="224"/>
                                        </a:lnTo>
                                        <a:lnTo>
                                          <a:pt x="78" y="167"/>
                                        </a:lnTo>
                                        <a:lnTo>
                                          <a:pt x="78" y="117"/>
                                        </a:lnTo>
                                        <a:lnTo>
                                          <a:pt x="39" y="84"/>
                                        </a:lnTo>
                                        <a:lnTo>
                                          <a:pt x="17" y="7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39" y="4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96" y="7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0680" y="440640"/>
                                  <a:ext cx="7416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377">
                                      <a:moveTo>
                                        <a:pt x="211" y="377"/>
                                      </a:moveTo>
                                      <a:lnTo>
                                        <a:pt x="131" y="322"/>
                                      </a:lnTo>
                                      <a:lnTo>
                                        <a:pt x="74" y="255"/>
                                      </a:lnTo>
                                      <a:lnTo>
                                        <a:pt x="40" y="1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34" y="33"/>
                                      </a:lnTo>
                                      <a:lnTo>
                                        <a:pt x="34" y="83"/>
                                      </a:lnTo>
                                      <a:lnTo>
                                        <a:pt x="57" y="172"/>
                                      </a:lnTo>
                                      <a:lnTo>
                                        <a:pt x="86" y="239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211" y="3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453240"/>
                                  <a:ext cx="5832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266">
                                      <a:moveTo>
                                        <a:pt x="167" y="266"/>
                                      </a:moveTo>
                                      <a:lnTo>
                                        <a:pt x="118" y="235"/>
                                      </a:lnTo>
                                      <a:lnTo>
                                        <a:pt x="80" y="192"/>
                                      </a:lnTo>
                                      <a:lnTo>
                                        <a:pt x="48" y="146"/>
                                      </a:lnTo>
                                      <a:lnTo>
                                        <a:pt x="14" y="7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9" y="27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80" y="177"/>
                                      </a:lnTo>
                                      <a:lnTo>
                                        <a:pt x="116" y="213"/>
                                      </a:lnTo>
                                      <a:lnTo>
                                        <a:pt x="167" y="2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" y="519480"/>
                                  <a:ext cx="5472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95">
                                      <a:moveTo>
                                        <a:pt x="155" y="0"/>
                                      </a:moveTo>
                                      <a:lnTo>
                                        <a:pt x="92" y="48"/>
                                      </a:lnTo>
                                      <a:lnTo>
                                        <a:pt x="40" y="71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75" y="89"/>
                                      </a:lnTo>
                                      <a:lnTo>
                                        <a:pt x="15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1.4pt;height:56.85pt" coordorigin="0,0" coordsize="1028,1137">
                      <v:rect id="shape_0" stroked="f" o:allowincell="t" style="position:absolute;left:0;top:0;width:1027;height:113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556;height:684">
                        <v:shape id="shape_0" coordsize="975,894" path="m914,603l853,428l809,318l722,170l705,148l594,104l479,60l418,49l374,60l292,88l170,137l126,148l93,225l49,356l38,389l105,433l143,466l159,510l182,582l192,663l220,724l264,735l325,740l440,768l512,796l628,817l755,833l793,845l793,878l748,894l661,866l545,833l413,801l308,784l259,773l187,773l176,757l154,680l143,598l138,538l105,482l66,449l0,412l5,373l21,312l66,214l93,126l110,109l198,93l275,65l341,21l374,0l418,0l446,0l495,38l551,55l628,82l727,109l755,126l776,165l787,214l826,279l870,373l903,433l925,505l958,570l975,608l947,636l914,603xe" fillcolor="red" stroked="f" o:allowincell="t" style="position:absolute;left:15;top:187;width:540;height:496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849,741" path="m254,444l259,390l243,329l215,269l198,225l182,181l121,137l66,99l21,60l0,21l21,0l44,32l82,71l126,109l177,132l226,159l237,186l243,230l259,274l282,323l292,373l308,418l392,428l530,434l590,434l689,450l767,478l849,494l844,521l805,565l733,581l700,588l679,632l667,664l672,736l640,741l640,676l640,625l656,576l689,538l728,538l772,527l728,499l628,472l541,472l436,467l353,455l308,467l243,532l187,599l154,637l88,632l138,588l187,543l254,444xe" fillcolor="red" stroked="f" o:allowincell="t" style="position:absolute;left:78;top:254;width:470;height:411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127,220" path="m127,0l52,6l17,40l17,74l40,119l52,153l29,180l0,186l6,220l40,214l70,191l92,146l81,107l57,74l57,45l92,29l127,0xe" fillcolor="red" stroked="f" o:allowincell="t" style="position:absolute;left:337;top:259;width:69;height:121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237,296" path="m11,0l51,39l113,73l158,100l192,118l198,157l198,201l203,230l237,257l237,296l192,296l169,257l164,212l164,162l158,139l107,112l45,78l11,56l0,39l11,0xe" fillcolor="red" stroked="f" o:allowincell="t" style="position:absolute;left:51;top:311;width:130;height:16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8,133" path="m68,0l50,35l37,87l37,133l0,87l13,52l68,0xe" fillcolor="red" stroked="f" o:allowincell="t" style="position:absolute;left:388;top:549;width:36;height:72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270,367" path="m45,128l28,128l11,128l5,111l0,94l0,78l0,61l0,44l0,28l16,16l23,0l39,0l57,5l50,22l34,28l23,44l23,61l23,78l34,94l50,100l68,100l84,100l102,94l118,83l130,67l113,61l96,61l79,167l79,188l90,206l107,217l124,227l146,222l163,217l175,200l157,195l141,206l141,222l146,239l146,256l146,272l157,289l175,300l191,311l209,323l225,333l243,333l259,339l270,355l254,367l236,367l220,367l203,367l180,355l163,350l157,333l141,328l136,311l113,305l113,289l102,272l102,256l102,239l102,222l107,206l124,188l136,172l152,172l169,172l186,172l203,178l209,195l209,211l203,227l186,233l169,233l152,233l136,233l118,233l102,233l84,222l68,217l62,200l45,183l45,167l45,149l45,133l45,117l62,105l62,89l73,73l84,55l102,44l118,39l136,39l152,39l169,44l169,61l169,78l169,94l157,111l141,117l124,122l107,122l90,122l73,122l57,122l39,133l23,133l5,117l5,94l45,128xe" fillcolor="red" stroked="f" o:allowincell="t" style="position:absolute;left:0;top:0;width:149;height:20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183,337" path="m92,304l83,304l66,304l58,292l46,284l32,279l32,260l32,237l40,224l46,206l54,190l60,173l72,162l83,148l98,154l114,156l123,162l120,176l106,190l95,184l80,179l83,162l85,145l85,125l92,106l98,90l114,81l125,67l140,73l154,65l164,81l157,98l143,112l132,112l117,106l103,101l100,84l100,70l109,54l114,36l129,20l140,12l129,6l114,0l109,15l100,36l88,51l83,67l88,81l83,98l92,112l103,117l117,123l129,125l140,131l151,120l169,114l175,101l183,84l180,62l169,54l164,42l149,36l135,51l117,56l106,70l88,81l72,93l63,106l58,125l66,137l63,154l66,173l66,190l74,209l85,221l95,226l109,229l125,221l135,206l149,195l154,179l160,164l151,154l146,135l132,128l120,123l103,123l85,135l72,140l51,143l40,156l23,164l17,184l8,198l3,214l3,232l0,251l6,268l6,287l14,298l23,310l37,315l48,321l60,332l72,337l92,304xe" fillcolor="red" stroked="f" o:allowincell="t" style="position:absolute;left:282;top:10;width:100;height:186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7;top:371;width:550;height:765">
                        <v:shape id="shape_0" coordsize="287,458" path="m90,110l90,44l95,16l129,0l196,11l248,50l275,121l287,209l270,304l253,375l196,419l146,442l73,458l22,447l5,419l0,380l11,320l50,287l84,260l101,232l101,198l90,110xe" fillcolor="black" stroked="f" o:allowincell="t" style="position:absolute;left:741;top:579;width:158;height:25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25,464" path="m11,0l0,28l5,72l73,94l163,132l224,183l263,227l263,249l229,298l179,332l135,360l117,393l123,420l123,448l163,464l202,459l229,442l224,409l197,393l197,370l213,337l263,304l309,259l325,233l309,199l258,171l197,122l140,78l96,44l62,5l11,0xe" fillcolor="black" stroked="f" o:allowincell="t" style="position:absolute;left:847;top:597;width:179;height:256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29,453" path="m329,370l418,382l429,421l406,453l340,442l245,421l157,409l90,409l78,387l56,276l39,171l44,122l5,94l0,55l51,0l100,5l129,39l123,66l95,71l84,88l90,122l78,177l95,243l106,320l134,376l196,370l279,370l329,370xe" fillcolor="black" stroked="f" o:allowincell="t" style="position:absolute;left:588;top:371;width:237;height:250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59,281" path="m536,191l559,225l543,265l498,281l432,247l382,197l360,152l332,91l315,79l282,102l227,152l171,197l111,225l105,247l77,259l33,225l11,175l0,84l5,39l55,12l72,6l88,28l67,68l60,124l72,180l94,197l138,168l199,124l249,73l299,17l332,0l354,6l365,39l399,102l420,146l476,175l536,191xe" fillcolor="black" stroked="f" o:allowincell="t" style="position:absolute;left:477;top:672;width:310;height:155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08,616" path="m213,0l252,0l303,16l292,44l235,93l174,148l96,209l67,236l78,275l146,357l213,462l275,539l308,572l297,600l258,600l190,616l118,605l101,577l146,567l208,572l235,572l235,533l196,484l151,429l107,363l39,286l0,225l11,209l45,176l118,99l162,55l213,0xe" fillcolor="black" stroked="f" o:allowincell="t" style="position:absolute;left:643;top:794;width:170;height:34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92,301" path="m96,78l130,23l169,5l197,0l231,12l265,39l276,73l292,128l287,190l281,240l258,274l231,301l192,296l151,285l112,256l90,224l78,167l78,117l39,84l17,73l0,56l5,34l23,28l39,45l57,67l96,78xe" fillcolor="black" stroked="f" o:allowincell="t" style="position:absolute;left:710;top:409;width:161;height:166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shape id="shape_0" coordsize="211,377" path="m211,377l131,322l74,255l40,189l6,89l0,23l18,0l34,0l34,33l34,83l57,172l86,239l137,294l211,377xe" fillcolor="black" stroked="f" o:allowincell="t" style="position:absolute;left:206;top:694;width:116;height:20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7,266" path="m167,266l118,235l80,192l48,146l14,75l0,22l3,2l12,0l19,27l27,66l55,128l80,177l116,213l167,266xe" fillcolor="black" stroked="f" o:allowincell="t" style="position:absolute;left:312;top:714;width:91;height:14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5,95" path="m155,0l92,48l40,71l0,53l0,83l35,95l75,89l155,0xe" fillcolor="black" stroked="f" o:allowincell="t" style="position:absolute;left:504;top:818;width:85;height: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652780" cy="72199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652680" cy="72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6.9pt;width:51.35pt;height:56.8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  <w:lang w:val="es-ES_tradnl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br/>
              <w:t>www.conexionespanol.com</w:t>
            </w:r>
          </w:p>
        </w:tc>
        <w:tc>
          <w:tcPr>
            <w:tcW w:w="2195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493395" cy="7270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3560" cy="727200"/>
                                <a:chOff x="0" y="0"/>
                                <a:chExt cx="493560" cy="72720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9356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111600"/>
                                  <a:ext cx="16308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3" h="1336">
                                      <a:moveTo>
                                        <a:pt x="419" y="776"/>
                                      </a:moveTo>
                                      <a:lnTo>
                                        <a:pt x="0" y="490"/>
                                      </a:lnTo>
                                      <a:lnTo>
                                        <a:pt x="70" y="428"/>
                                      </a:lnTo>
                                      <a:lnTo>
                                        <a:pt x="399" y="623"/>
                                      </a:lnTo>
                                      <a:lnTo>
                                        <a:pt x="519" y="428"/>
                                      </a:lnTo>
                                      <a:lnTo>
                                        <a:pt x="667" y="250"/>
                                      </a:lnTo>
                                      <a:lnTo>
                                        <a:pt x="847" y="135"/>
                                      </a:lnTo>
                                      <a:lnTo>
                                        <a:pt x="1015" y="27"/>
                                      </a:lnTo>
                                      <a:lnTo>
                                        <a:pt x="1145" y="0"/>
                                      </a:lnTo>
                                      <a:lnTo>
                                        <a:pt x="1253" y="10"/>
                                      </a:lnTo>
                                      <a:lnTo>
                                        <a:pt x="1343" y="62"/>
                                      </a:lnTo>
                                      <a:lnTo>
                                        <a:pt x="1413" y="267"/>
                                      </a:lnTo>
                                      <a:lnTo>
                                        <a:pt x="1403" y="570"/>
                                      </a:lnTo>
                                      <a:lnTo>
                                        <a:pt x="1283" y="801"/>
                                      </a:lnTo>
                                      <a:lnTo>
                                        <a:pt x="1085" y="1068"/>
                                      </a:lnTo>
                                      <a:lnTo>
                                        <a:pt x="877" y="1264"/>
                                      </a:lnTo>
                                      <a:lnTo>
                                        <a:pt x="757" y="1336"/>
                                      </a:lnTo>
                                      <a:lnTo>
                                        <a:pt x="597" y="1336"/>
                                      </a:lnTo>
                                      <a:lnTo>
                                        <a:pt x="459" y="1281"/>
                                      </a:lnTo>
                                      <a:lnTo>
                                        <a:pt x="399" y="1149"/>
                                      </a:lnTo>
                                      <a:lnTo>
                                        <a:pt x="359" y="971"/>
                                      </a:lnTo>
                                      <a:lnTo>
                                        <a:pt x="369" y="838"/>
                                      </a:lnTo>
                                      <a:lnTo>
                                        <a:pt x="419" y="7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80" y="0"/>
                                  <a:ext cx="5148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6" h="641">
                                      <a:moveTo>
                                        <a:pt x="0" y="623"/>
                                      </a:moveTo>
                                      <a:lnTo>
                                        <a:pt x="60" y="383"/>
                                      </a:lnTo>
                                      <a:lnTo>
                                        <a:pt x="238" y="133"/>
                                      </a:lnTo>
                                      <a:lnTo>
                                        <a:pt x="396" y="0"/>
                                      </a:lnTo>
                                      <a:lnTo>
                                        <a:pt x="446" y="53"/>
                                      </a:lnTo>
                                      <a:lnTo>
                                        <a:pt x="278" y="188"/>
                                      </a:lnTo>
                                      <a:lnTo>
                                        <a:pt x="208" y="275"/>
                                      </a:lnTo>
                                      <a:lnTo>
                                        <a:pt x="118" y="436"/>
                                      </a:lnTo>
                                      <a:lnTo>
                                        <a:pt x="70" y="641"/>
                                      </a:lnTo>
                                      <a:lnTo>
                                        <a:pt x="0" y="6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040" y="62280"/>
                                  <a:ext cx="8460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1" h="405">
                                      <a:moveTo>
                                        <a:pt x="0" y="350"/>
                                      </a:moveTo>
                                      <a:lnTo>
                                        <a:pt x="208" y="187"/>
                                      </a:lnTo>
                                      <a:lnTo>
                                        <a:pt x="473" y="62"/>
                                      </a:lnTo>
                                      <a:lnTo>
                                        <a:pt x="701" y="0"/>
                                      </a:lnTo>
                                      <a:lnTo>
                                        <a:pt x="731" y="107"/>
                                      </a:lnTo>
                                      <a:lnTo>
                                        <a:pt x="406" y="170"/>
                                      </a:lnTo>
                                      <a:lnTo>
                                        <a:pt x="138" y="333"/>
                                      </a:lnTo>
                                      <a:lnTo>
                                        <a:pt x="20" y="405"/>
                                      </a:lnTo>
                                      <a:lnTo>
                                        <a:pt x="0" y="3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720" y="182880"/>
                                  <a:ext cx="957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4" h="271">
                                      <a:moveTo>
                                        <a:pt x="48" y="0"/>
                                      </a:moveTo>
                                      <a:lnTo>
                                        <a:pt x="376" y="10"/>
                                      </a:lnTo>
                                      <a:lnTo>
                                        <a:pt x="654" y="55"/>
                                      </a:lnTo>
                                      <a:lnTo>
                                        <a:pt x="834" y="118"/>
                                      </a:lnTo>
                                      <a:lnTo>
                                        <a:pt x="764" y="271"/>
                                      </a:lnTo>
                                      <a:lnTo>
                                        <a:pt x="536" y="118"/>
                                      </a:lnTo>
                                      <a:lnTo>
                                        <a:pt x="258" y="90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" y="280080"/>
                                  <a:ext cx="124920" cy="242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7" h="2102">
                                      <a:moveTo>
                                        <a:pt x="889" y="27"/>
                                      </a:moveTo>
                                      <a:lnTo>
                                        <a:pt x="712" y="0"/>
                                      </a:lnTo>
                                      <a:lnTo>
                                        <a:pt x="524" y="0"/>
                                      </a:lnTo>
                                      <a:lnTo>
                                        <a:pt x="316" y="125"/>
                                      </a:lnTo>
                                      <a:lnTo>
                                        <a:pt x="178" y="295"/>
                                      </a:lnTo>
                                      <a:lnTo>
                                        <a:pt x="90" y="538"/>
                                      </a:lnTo>
                                      <a:lnTo>
                                        <a:pt x="20" y="798"/>
                                      </a:lnTo>
                                      <a:lnTo>
                                        <a:pt x="0" y="1079"/>
                                      </a:lnTo>
                                      <a:lnTo>
                                        <a:pt x="30" y="1402"/>
                                      </a:lnTo>
                                      <a:lnTo>
                                        <a:pt x="108" y="1807"/>
                                      </a:lnTo>
                                      <a:lnTo>
                                        <a:pt x="198" y="1940"/>
                                      </a:lnTo>
                                      <a:lnTo>
                                        <a:pt x="316" y="2075"/>
                                      </a:lnTo>
                                      <a:lnTo>
                                        <a:pt x="446" y="2102"/>
                                      </a:lnTo>
                                      <a:lnTo>
                                        <a:pt x="554" y="2075"/>
                                      </a:lnTo>
                                      <a:lnTo>
                                        <a:pt x="651" y="2022"/>
                                      </a:lnTo>
                                      <a:lnTo>
                                        <a:pt x="712" y="1850"/>
                                      </a:lnTo>
                                      <a:lnTo>
                                        <a:pt x="702" y="1697"/>
                                      </a:lnTo>
                                      <a:lnTo>
                                        <a:pt x="614" y="1554"/>
                                      </a:lnTo>
                                      <a:lnTo>
                                        <a:pt x="614" y="1367"/>
                                      </a:lnTo>
                                      <a:lnTo>
                                        <a:pt x="651" y="1186"/>
                                      </a:lnTo>
                                      <a:lnTo>
                                        <a:pt x="732" y="971"/>
                                      </a:lnTo>
                                      <a:lnTo>
                                        <a:pt x="889" y="836"/>
                                      </a:lnTo>
                                      <a:lnTo>
                                        <a:pt x="997" y="621"/>
                                      </a:lnTo>
                                      <a:lnTo>
                                        <a:pt x="1087" y="340"/>
                                      </a:lnTo>
                                      <a:lnTo>
                                        <a:pt x="1037" y="153"/>
                                      </a:lnTo>
                                      <a:lnTo>
                                        <a:pt x="970" y="27"/>
                                      </a:lnTo>
                                      <a:lnTo>
                                        <a:pt x="802" y="0"/>
                                      </a:lnTo>
                                      <a:lnTo>
                                        <a:pt x="889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9440"/>
                                  <a:ext cx="163800" cy="10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3" h="876">
                                      <a:moveTo>
                                        <a:pt x="1423" y="768"/>
                                      </a:moveTo>
                                      <a:lnTo>
                                        <a:pt x="1123" y="740"/>
                                      </a:lnTo>
                                      <a:lnTo>
                                        <a:pt x="882" y="660"/>
                                      </a:lnTo>
                                      <a:lnTo>
                                        <a:pt x="692" y="553"/>
                                      </a:lnTo>
                                      <a:lnTo>
                                        <a:pt x="571" y="455"/>
                                      </a:lnTo>
                                      <a:lnTo>
                                        <a:pt x="511" y="260"/>
                                      </a:lnTo>
                                      <a:lnTo>
                                        <a:pt x="511" y="17"/>
                                      </a:lnTo>
                                      <a:lnTo>
                                        <a:pt x="451" y="0"/>
                                      </a:lnTo>
                                      <a:lnTo>
                                        <a:pt x="421" y="215"/>
                                      </a:lnTo>
                                      <a:lnTo>
                                        <a:pt x="431" y="340"/>
                                      </a:lnTo>
                                      <a:lnTo>
                                        <a:pt x="461" y="455"/>
                                      </a:lnTo>
                                      <a:lnTo>
                                        <a:pt x="311" y="322"/>
                                      </a:lnTo>
                                      <a:lnTo>
                                        <a:pt x="190" y="160"/>
                                      </a:lnTo>
                                      <a:lnTo>
                                        <a:pt x="160" y="215"/>
                                      </a:lnTo>
                                      <a:lnTo>
                                        <a:pt x="241" y="347"/>
                                      </a:lnTo>
                                      <a:lnTo>
                                        <a:pt x="391" y="528"/>
                                      </a:lnTo>
                                      <a:lnTo>
                                        <a:pt x="120" y="510"/>
                                      </a:lnTo>
                                      <a:lnTo>
                                        <a:pt x="0" y="528"/>
                                      </a:lnTo>
                                      <a:lnTo>
                                        <a:pt x="30" y="590"/>
                                      </a:lnTo>
                                      <a:lnTo>
                                        <a:pt x="251" y="608"/>
                                      </a:lnTo>
                                      <a:lnTo>
                                        <a:pt x="431" y="615"/>
                                      </a:lnTo>
                                      <a:lnTo>
                                        <a:pt x="221" y="688"/>
                                      </a:lnTo>
                                      <a:lnTo>
                                        <a:pt x="60" y="778"/>
                                      </a:lnTo>
                                      <a:lnTo>
                                        <a:pt x="40" y="831"/>
                                      </a:lnTo>
                                      <a:lnTo>
                                        <a:pt x="90" y="876"/>
                                      </a:lnTo>
                                      <a:lnTo>
                                        <a:pt x="190" y="796"/>
                                      </a:lnTo>
                                      <a:lnTo>
                                        <a:pt x="341" y="740"/>
                                      </a:lnTo>
                                      <a:lnTo>
                                        <a:pt x="541" y="660"/>
                                      </a:lnTo>
                                      <a:lnTo>
                                        <a:pt x="642" y="670"/>
                                      </a:lnTo>
                                      <a:lnTo>
                                        <a:pt x="872" y="750"/>
                                      </a:lnTo>
                                      <a:lnTo>
                                        <a:pt x="1052" y="831"/>
                                      </a:lnTo>
                                      <a:lnTo>
                                        <a:pt x="1413" y="876"/>
                                      </a:lnTo>
                                      <a:lnTo>
                                        <a:pt x="1423" y="7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300960"/>
                                  <a:ext cx="23184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7" h="981">
                                      <a:moveTo>
                                        <a:pt x="60" y="0"/>
                                      </a:moveTo>
                                      <a:lnTo>
                                        <a:pt x="381" y="215"/>
                                      </a:lnTo>
                                      <a:lnTo>
                                        <a:pt x="651" y="385"/>
                                      </a:lnTo>
                                      <a:lnTo>
                                        <a:pt x="952" y="458"/>
                                      </a:lnTo>
                                      <a:lnTo>
                                        <a:pt x="1293" y="513"/>
                                      </a:lnTo>
                                      <a:lnTo>
                                        <a:pt x="1774" y="385"/>
                                      </a:lnTo>
                                      <a:lnTo>
                                        <a:pt x="1914" y="295"/>
                                      </a:lnTo>
                                      <a:lnTo>
                                        <a:pt x="1944" y="360"/>
                                      </a:lnTo>
                                      <a:lnTo>
                                        <a:pt x="1714" y="485"/>
                                      </a:lnTo>
                                      <a:lnTo>
                                        <a:pt x="1583" y="520"/>
                                      </a:lnTo>
                                      <a:lnTo>
                                        <a:pt x="1854" y="540"/>
                                      </a:lnTo>
                                      <a:lnTo>
                                        <a:pt x="2007" y="540"/>
                                      </a:lnTo>
                                      <a:lnTo>
                                        <a:pt x="2007" y="603"/>
                                      </a:lnTo>
                                      <a:lnTo>
                                        <a:pt x="1734" y="620"/>
                                      </a:lnTo>
                                      <a:lnTo>
                                        <a:pt x="1553" y="603"/>
                                      </a:lnTo>
                                      <a:lnTo>
                                        <a:pt x="1744" y="728"/>
                                      </a:lnTo>
                                      <a:lnTo>
                                        <a:pt x="1864" y="763"/>
                                      </a:lnTo>
                                      <a:lnTo>
                                        <a:pt x="1774" y="846"/>
                                      </a:lnTo>
                                      <a:lnTo>
                                        <a:pt x="1593" y="738"/>
                                      </a:lnTo>
                                      <a:lnTo>
                                        <a:pt x="1443" y="648"/>
                                      </a:lnTo>
                                      <a:lnTo>
                                        <a:pt x="1503" y="836"/>
                                      </a:lnTo>
                                      <a:lnTo>
                                        <a:pt x="1674" y="953"/>
                                      </a:lnTo>
                                      <a:lnTo>
                                        <a:pt x="1623" y="981"/>
                                      </a:lnTo>
                                      <a:lnTo>
                                        <a:pt x="1433" y="891"/>
                                      </a:lnTo>
                                      <a:lnTo>
                                        <a:pt x="1313" y="710"/>
                                      </a:lnTo>
                                      <a:lnTo>
                                        <a:pt x="1253" y="630"/>
                                      </a:lnTo>
                                      <a:lnTo>
                                        <a:pt x="952" y="603"/>
                                      </a:lnTo>
                                      <a:lnTo>
                                        <a:pt x="571" y="513"/>
                                      </a:lnTo>
                                      <a:lnTo>
                                        <a:pt x="260" y="305"/>
                                      </a:lnTo>
                                      <a:lnTo>
                                        <a:pt x="60" y="142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492840"/>
                                  <a:ext cx="123840" cy="17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3" h="1544">
                                      <a:moveTo>
                                        <a:pt x="892" y="25"/>
                                      </a:moveTo>
                                      <a:lnTo>
                                        <a:pt x="692" y="240"/>
                                      </a:lnTo>
                                      <a:lnTo>
                                        <a:pt x="541" y="413"/>
                                      </a:lnTo>
                                      <a:lnTo>
                                        <a:pt x="501" y="563"/>
                                      </a:lnTo>
                                      <a:lnTo>
                                        <a:pt x="511" y="708"/>
                                      </a:lnTo>
                                      <a:lnTo>
                                        <a:pt x="592" y="868"/>
                                      </a:lnTo>
                                      <a:lnTo>
                                        <a:pt x="722" y="1058"/>
                                      </a:lnTo>
                                      <a:lnTo>
                                        <a:pt x="832" y="1211"/>
                                      </a:lnTo>
                                      <a:lnTo>
                                        <a:pt x="862" y="1326"/>
                                      </a:lnTo>
                                      <a:lnTo>
                                        <a:pt x="682" y="1291"/>
                                      </a:lnTo>
                                      <a:lnTo>
                                        <a:pt x="411" y="1274"/>
                                      </a:lnTo>
                                      <a:lnTo>
                                        <a:pt x="151" y="1326"/>
                                      </a:lnTo>
                                      <a:lnTo>
                                        <a:pt x="0" y="1409"/>
                                      </a:lnTo>
                                      <a:lnTo>
                                        <a:pt x="60" y="1506"/>
                                      </a:lnTo>
                                      <a:lnTo>
                                        <a:pt x="201" y="1544"/>
                                      </a:lnTo>
                                      <a:lnTo>
                                        <a:pt x="301" y="1454"/>
                                      </a:lnTo>
                                      <a:lnTo>
                                        <a:pt x="441" y="1399"/>
                                      </a:lnTo>
                                      <a:lnTo>
                                        <a:pt x="602" y="1399"/>
                                      </a:lnTo>
                                      <a:lnTo>
                                        <a:pt x="802" y="1434"/>
                                      </a:lnTo>
                                      <a:lnTo>
                                        <a:pt x="902" y="1506"/>
                                      </a:lnTo>
                                      <a:lnTo>
                                        <a:pt x="1023" y="1506"/>
                                      </a:lnTo>
                                      <a:lnTo>
                                        <a:pt x="1073" y="1434"/>
                                      </a:lnTo>
                                      <a:lnTo>
                                        <a:pt x="1073" y="1354"/>
                                      </a:lnTo>
                                      <a:lnTo>
                                        <a:pt x="983" y="1264"/>
                                      </a:lnTo>
                                      <a:lnTo>
                                        <a:pt x="862" y="1086"/>
                                      </a:lnTo>
                                      <a:lnTo>
                                        <a:pt x="742" y="913"/>
                                      </a:lnTo>
                                      <a:lnTo>
                                        <a:pt x="632" y="725"/>
                                      </a:lnTo>
                                      <a:lnTo>
                                        <a:pt x="632" y="538"/>
                                      </a:lnTo>
                                      <a:lnTo>
                                        <a:pt x="692" y="430"/>
                                      </a:lnTo>
                                      <a:lnTo>
                                        <a:pt x="842" y="295"/>
                                      </a:lnTo>
                                      <a:lnTo>
                                        <a:pt x="962" y="195"/>
                                      </a:lnTo>
                                      <a:lnTo>
                                        <a:pt x="1053" y="107"/>
                                      </a:lnTo>
                                      <a:lnTo>
                                        <a:pt x="952" y="0"/>
                                      </a:lnTo>
                                      <a:lnTo>
                                        <a:pt x="892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498600"/>
                                  <a:ext cx="13320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7" h="1975">
                                      <a:moveTo>
                                        <a:pt x="270" y="65"/>
                                      </a:moveTo>
                                      <a:lnTo>
                                        <a:pt x="240" y="388"/>
                                      </a:lnTo>
                                      <a:lnTo>
                                        <a:pt x="240" y="603"/>
                                      </a:lnTo>
                                      <a:lnTo>
                                        <a:pt x="290" y="819"/>
                                      </a:lnTo>
                                      <a:lnTo>
                                        <a:pt x="408" y="1006"/>
                                      </a:lnTo>
                                      <a:lnTo>
                                        <a:pt x="589" y="1194"/>
                                      </a:lnTo>
                                      <a:lnTo>
                                        <a:pt x="779" y="1329"/>
                                      </a:lnTo>
                                      <a:lnTo>
                                        <a:pt x="927" y="1412"/>
                                      </a:lnTo>
                                      <a:lnTo>
                                        <a:pt x="1097" y="1429"/>
                                      </a:lnTo>
                                      <a:lnTo>
                                        <a:pt x="1157" y="1509"/>
                                      </a:lnTo>
                                      <a:lnTo>
                                        <a:pt x="1157" y="1572"/>
                                      </a:lnTo>
                                      <a:lnTo>
                                        <a:pt x="1047" y="1627"/>
                                      </a:lnTo>
                                      <a:lnTo>
                                        <a:pt x="927" y="1672"/>
                                      </a:lnTo>
                                      <a:lnTo>
                                        <a:pt x="809" y="1697"/>
                                      </a:lnTo>
                                      <a:lnTo>
                                        <a:pt x="619" y="1805"/>
                                      </a:lnTo>
                                      <a:lnTo>
                                        <a:pt x="559" y="1887"/>
                                      </a:lnTo>
                                      <a:lnTo>
                                        <a:pt x="539" y="1975"/>
                                      </a:lnTo>
                                      <a:lnTo>
                                        <a:pt x="418" y="1967"/>
                                      </a:lnTo>
                                      <a:lnTo>
                                        <a:pt x="298" y="1887"/>
                                      </a:lnTo>
                                      <a:lnTo>
                                        <a:pt x="418" y="1780"/>
                                      </a:lnTo>
                                      <a:lnTo>
                                        <a:pt x="528" y="1697"/>
                                      </a:lnTo>
                                      <a:lnTo>
                                        <a:pt x="709" y="1627"/>
                                      </a:lnTo>
                                      <a:lnTo>
                                        <a:pt x="839" y="1590"/>
                                      </a:lnTo>
                                      <a:lnTo>
                                        <a:pt x="1007" y="1544"/>
                                      </a:lnTo>
                                      <a:lnTo>
                                        <a:pt x="719" y="1454"/>
                                      </a:lnTo>
                                      <a:lnTo>
                                        <a:pt x="508" y="1304"/>
                                      </a:lnTo>
                                      <a:lnTo>
                                        <a:pt x="358" y="1142"/>
                                      </a:lnTo>
                                      <a:lnTo>
                                        <a:pt x="230" y="971"/>
                                      </a:lnTo>
                                      <a:lnTo>
                                        <a:pt x="140" y="756"/>
                                      </a:lnTo>
                                      <a:lnTo>
                                        <a:pt x="50" y="513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90" y="10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270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8.85pt;height:57.25pt" coordorigin="0,0" coordsize="777,1145">
                      <v:rect id="shape_0" stroked="f" o:allowincell="t" style="position:absolute;left:0;top:0;width:776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413,1336" path="m419,776l0,490l70,428l399,623l519,428l667,250l847,135l1015,27l1145,0l1253,10l1343,62l1413,267l1403,570l1283,801l1085,1068l877,1264l757,1336l597,1336l459,1281l399,1149l359,971l369,838l419,776xe" fillcolor="blue" stroked="f" o:allowincell="t" style="position:absolute;left:247;top:176;width:256;height:241;mso-wrap-style:none;v-text-anchor:middle;mso-position-horizontal-relative:char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446,641" path="m0,623l60,383l238,133l396,0l446,53l278,188l208,275l118,436l70,641l0,623xe" fillcolor="black" stroked="f" o:allowincell="t" style="position:absolute;left:492;top:0;width:80;height:11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1,405" path="m0,350l208,187l473,62l701,0l731,107l406,170l138,333l20,405l0,350xe" fillcolor="black" stroked="f" o:allowincell="t" style="position:absolute;left:603;top:98;width:132;height:7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34,271" path="m48,0l376,10l654,55l834,118l764,271l536,118l258,90l0,63l48,0xe" fillcolor="black" stroked="f" o:allowincell="t" style="position:absolute;left:625;top:288;width:150;height:4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87,2102" path="m889,27l712,0l524,0l316,125l178,295l90,538l20,798l0,1079l30,1402l108,1807l198,1940l316,2075l446,2102l554,2075l651,2022l712,1850l702,1697l614,1554l614,1367l651,1186l732,971l889,836l997,621l1087,340l1037,153l970,27l802,0l889,27xe" fillcolor="blue" stroked="f" o:allowincell="t" style="position:absolute;left:183;top:441;width:196;height:381;mso-wrap-style:none;v-text-anchor:middle;mso-position-horizontal-relative:char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1423,876" path="m1423,768l1123,740l882,660l692,553l571,455l511,260l511,17l451,0l421,215l431,340l461,455l311,322l190,160l160,215l241,347l391,528l120,510l0,528l30,590l251,608l431,615l221,688l60,778l40,831l90,876l190,796l341,740l541,660l642,670l872,750l1052,831l1413,876l1423,768xe" fillcolor="black" stroked="f" o:allowincell="t" style="position:absolute;left:0;top:314;width:257;height:15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007,981" path="m60,0l381,215l651,385l952,458l1293,513l1774,385l1914,295l1944,360l1714,485l1583,520l1854,540l2007,540l2007,603l1734,620l1553,603l1744,728l1864,763l1774,846l1593,738l1443,648l1503,836l1674,953l1623,981l1433,891l1313,710l1253,630l952,603l571,513l260,305l60,142l0,90l60,0xe" fillcolor="black" stroked="f" o:allowincell="t" style="position:absolute;left:362;top:474;width:364;height:17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73,1544" path="m892,25l692,240l541,413l501,563l511,708l592,868l722,1058l832,1211l862,1326l682,1291l411,1274l151,1326l0,1409l60,1506l201,1544l301,1454l441,1399l602,1399l802,1434l902,1506l1023,1506l1073,1434l1073,1354l983,1264l862,1086l742,913l632,725l632,538l692,430l842,295l962,195l1053,107l952,0l892,25xe" fillcolor="black" stroked="f" o:allowincell="t" style="position:absolute;left:56;top:776;width:194;height:27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57,1975" path="m270,65l240,388l240,603l290,819l408,1006l589,1194l779,1329l927,1412l1097,1429l1157,1509l1157,1572l1047,1627l927,1672l809,1697l619,1805l559,1887l539,1975l418,1967l298,1887l418,1780l528,1697l709,1627l839,1590l1007,1544l719,1454l508,1304l358,1142l230,971l140,756l50,513l0,280l0,83l90,10l230,0l270,65xe" fillcolor="black" stroked="f" o:allowincell="t" style="position:absolute;left:253;top:785;width:209;height:35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493395" cy="72707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493560" cy="72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7.3pt;width:38.8pt;height:57.2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  <w:lang w:val="es-ES_tradnl"/>
              </w:rPr>
              <w:t>S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br/>
              <w:t>www.conexionespanol.com</w:t>
            </w:r>
          </w:p>
        </w:tc>
      </w:tr>
      <w:tr>
        <w:trPr>
          <w:trHeight w:val="1695" w:hRule="atLeast"/>
        </w:trPr>
        <w:tc>
          <w:tcPr>
            <w:tcW w:w="2194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50875" cy="7188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0880" cy="718920"/>
                                <a:chOff x="0" y="0"/>
                                <a:chExt cx="650880" cy="71892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0880" cy="71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01680" y="235080"/>
                                  <a:ext cx="348480" cy="48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7040" y="131400"/>
                                    <a:ext cx="100800" cy="16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7" h="458">
                                        <a:moveTo>
                                          <a:pt x="90" y="110"/>
                                        </a:moveTo>
                                        <a:lnTo>
                                          <a:pt x="90" y="44"/>
                                        </a:lnTo>
                                        <a:lnTo>
                                          <a:pt x="95" y="16"/>
                                        </a:lnTo>
                                        <a:lnTo>
                                          <a:pt x="129" y="0"/>
                                        </a:lnTo>
                                        <a:lnTo>
                                          <a:pt x="196" y="11"/>
                                        </a:lnTo>
                                        <a:lnTo>
                                          <a:pt x="248" y="50"/>
                                        </a:lnTo>
                                        <a:lnTo>
                                          <a:pt x="275" y="121"/>
                                        </a:lnTo>
                                        <a:lnTo>
                                          <a:pt x="287" y="209"/>
                                        </a:lnTo>
                                        <a:lnTo>
                                          <a:pt x="270" y="304"/>
                                        </a:lnTo>
                                        <a:lnTo>
                                          <a:pt x="253" y="375"/>
                                        </a:lnTo>
                                        <a:lnTo>
                                          <a:pt x="196" y="419"/>
                                        </a:lnTo>
                                        <a:lnTo>
                                          <a:pt x="146" y="442"/>
                                        </a:lnTo>
                                        <a:lnTo>
                                          <a:pt x="73" y="458"/>
                                        </a:lnTo>
                                        <a:lnTo>
                                          <a:pt x="22" y="447"/>
                                        </a:lnTo>
                                        <a:lnTo>
                                          <a:pt x="5" y="419"/>
                                        </a:lnTo>
                                        <a:lnTo>
                                          <a:pt x="0" y="380"/>
                                        </a:lnTo>
                                        <a:lnTo>
                                          <a:pt x="11" y="320"/>
                                        </a:lnTo>
                                        <a:lnTo>
                                          <a:pt x="50" y="287"/>
                                        </a:lnTo>
                                        <a:lnTo>
                                          <a:pt x="84" y="260"/>
                                        </a:lnTo>
                                        <a:lnTo>
                                          <a:pt x="101" y="232"/>
                                        </a:lnTo>
                                        <a:lnTo>
                                          <a:pt x="101" y="198"/>
                                        </a:lnTo>
                                        <a:lnTo>
                                          <a:pt x="90" y="1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360" y="142920"/>
                                    <a:ext cx="114480" cy="16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5" h="464">
                                        <a:moveTo>
                                          <a:pt x="11" y="0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5" y="72"/>
                                        </a:lnTo>
                                        <a:lnTo>
                                          <a:pt x="73" y="94"/>
                                        </a:lnTo>
                                        <a:lnTo>
                                          <a:pt x="163" y="132"/>
                                        </a:lnTo>
                                        <a:lnTo>
                                          <a:pt x="224" y="183"/>
                                        </a:lnTo>
                                        <a:lnTo>
                                          <a:pt x="263" y="227"/>
                                        </a:lnTo>
                                        <a:lnTo>
                                          <a:pt x="263" y="249"/>
                                        </a:lnTo>
                                        <a:lnTo>
                                          <a:pt x="229" y="298"/>
                                        </a:lnTo>
                                        <a:lnTo>
                                          <a:pt x="179" y="332"/>
                                        </a:lnTo>
                                        <a:lnTo>
                                          <a:pt x="135" y="360"/>
                                        </a:lnTo>
                                        <a:lnTo>
                                          <a:pt x="117" y="393"/>
                                        </a:lnTo>
                                        <a:lnTo>
                                          <a:pt x="123" y="420"/>
                                        </a:lnTo>
                                        <a:lnTo>
                                          <a:pt x="123" y="448"/>
                                        </a:lnTo>
                                        <a:lnTo>
                                          <a:pt x="163" y="464"/>
                                        </a:lnTo>
                                        <a:lnTo>
                                          <a:pt x="202" y="459"/>
                                        </a:lnTo>
                                        <a:lnTo>
                                          <a:pt x="229" y="442"/>
                                        </a:lnTo>
                                        <a:lnTo>
                                          <a:pt x="224" y="409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97" y="370"/>
                                        </a:lnTo>
                                        <a:lnTo>
                                          <a:pt x="213" y="337"/>
                                        </a:lnTo>
                                        <a:lnTo>
                                          <a:pt x="263" y="304"/>
                                        </a:lnTo>
                                        <a:lnTo>
                                          <a:pt x="309" y="259"/>
                                        </a:lnTo>
                                        <a:lnTo>
                                          <a:pt x="325" y="233"/>
                                        </a:lnTo>
                                        <a:lnTo>
                                          <a:pt x="309" y="199"/>
                                        </a:lnTo>
                                        <a:lnTo>
                                          <a:pt x="258" y="171"/>
                                        </a:lnTo>
                                        <a:lnTo>
                                          <a:pt x="197" y="122"/>
                                        </a:lnTo>
                                        <a:lnTo>
                                          <a:pt x="140" y="78"/>
                                        </a:lnTo>
                                        <a:lnTo>
                                          <a:pt x="96" y="44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" y="0"/>
                                    <a:ext cx="151200" cy="15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9" h="453">
                                        <a:moveTo>
                                          <a:pt x="329" y="370"/>
                                        </a:moveTo>
                                        <a:lnTo>
                                          <a:pt x="418" y="382"/>
                                        </a:lnTo>
                                        <a:lnTo>
                                          <a:pt x="429" y="421"/>
                                        </a:lnTo>
                                        <a:lnTo>
                                          <a:pt x="406" y="453"/>
                                        </a:lnTo>
                                        <a:lnTo>
                                          <a:pt x="340" y="442"/>
                                        </a:lnTo>
                                        <a:lnTo>
                                          <a:pt x="245" y="421"/>
                                        </a:lnTo>
                                        <a:lnTo>
                                          <a:pt x="157" y="409"/>
                                        </a:lnTo>
                                        <a:lnTo>
                                          <a:pt x="90" y="409"/>
                                        </a:lnTo>
                                        <a:lnTo>
                                          <a:pt x="78" y="387"/>
                                        </a:lnTo>
                                        <a:lnTo>
                                          <a:pt x="56" y="276"/>
                                        </a:lnTo>
                                        <a:lnTo>
                                          <a:pt x="39" y="171"/>
                                        </a:lnTo>
                                        <a:lnTo>
                                          <a:pt x="44" y="122"/>
                                        </a:lnTo>
                                        <a:lnTo>
                                          <a:pt x="5" y="94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51" y="0"/>
                                        </a:lnTo>
                                        <a:lnTo>
                                          <a:pt x="100" y="5"/>
                                        </a:lnTo>
                                        <a:lnTo>
                                          <a:pt x="129" y="39"/>
                                        </a:lnTo>
                                        <a:lnTo>
                                          <a:pt x="123" y="66"/>
                                        </a:lnTo>
                                        <a:lnTo>
                                          <a:pt x="95" y="71"/>
                                        </a:lnTo>
                                        <a:lnTo>
                                          <a:pt x="84" y="88"/>
                                        </a:lnTo>
                                        <a:lnTo>
                                          <a:pt x="90" y="122"/>
                                        </a:lnTo>
                                        <a:lnTo>
                                          <a:pt x="78" y="177"/>
                                        </a:lnTo>
                                        <a:lnTo>
                                          <a:pt x="95" y="243"/>
                                        </a:lnTo>
                                        <a:lnTo>
                                          <a:pt x="106" y="320"/>
                                        </a:lnTo>
                                        <a:lnTo>
                                          <a:pt x="134" y="376"/>
                                        </a:lnTo>
                                        <a:lnTo>
                                          <a:pt x="196" y="370"/>
                                        </a:lnTo>
                                        <a:lnTo>
                                          <a:pt x="279" y="370"/>
                                        </a:lnTo>
                                        <a:lnTo>
                                          <a:pt x="329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440"/>
                                    <a:ext cx="196920" cy="9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9" h="281">
                                        <a:moveTo>
                                          <a:pt x="536" y="191"/>
                                        </a:moveTo>
                                        <a:lnTo>
                                          <a:pt x="559" y="225"/>
                                        </a:lnTo>
                                        <a:lnTo>
                                          <a:pt x="543" y="265"/>
                                        </a:lnTo>
                                        <a:lnTo>
                                          <a:pt x="498" y="281"/>
                                        </a:lnTo>
                                        <a:lnTo>
                                          <a:pt x="432" y="247"/>
                                        </a:lnTo>
                                        <a:lnTo>
                                          <a:pt x="382" y="197"/>
                                        </a:lnTo>
                                        <a:lnTo>
                                          <a:pt x="360" y="152"/>
                                        </a:lnTo>
                                        <a:lnTo>
                                          <a:pt x="332" y="91"/>
                                        </a:lnTo>
                                        <a:lnTo>
                                          <a:pt x="315" y="79"/>
                                        </a:lnTo>
                                        <a:lnTo>
                                          <a:pt x="282" y="102"/>
                                        </a:lnTo>
                                        <a:lnTo>
                                          <a:pt x="227" y="152"/>
                                        </a:lnTo>
                                        <a:lnTo>
                                          <a:pt x="171" y="197"/>
                                        </a:lnTo>
                                        <a:lnTo>
                                          <a:pt x="111" y="225"/>
                                        </a:lnTo>
                                        <a:lnTo>
                                          <a:pt x="105" y="247"/>
                                        </a:lnTo>
                                        <a:lnTo>
                                          <a:pt x="77" y="259"/>
                                        </a:lnTo>
                                        <a:lnTo>
                                          <a:pt x="33" y="225"/>
                                        </a:lnTo>
                                        <a:lnTo>
                                          <a:pt x="11" y="175"/>
                                        </a:lnTo>
                                        <a:lnTo>
                                          <a:pt x="0" y="84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0" y="124"/>
                                        </a:lnTo>
                                        <a:lnTo>
                                          <a:pt x="72" y="180"/>
                                        </a:lnTo>
                                        <a:lnTo>
                                          <a:pt x="94" y="197"/>
                                        </a:lnTo>
                                        <a:lnTo>
                                          <a:pt x="138" y="168"/>
                                        </a:lnTo>
                                        <a:lnTo>
                                          <a:pt x="199" y="124"/>
                                        </a:lnTo>
                                        <a:lnTo>
                                          <a:pt x="249" y="73"/>
                                        </a:lnTo>
                                        <a:lnTo>
                                          <a:pt x="299" y="17"/>
                                        </a:lnTo>
                                        <a:lnTo>
                                          <a:pt x="332" y="0"/>
                                        </a:lnTo>
                                        <a:lnTo>
                                          <a:pt x="354" y="6"/>
                                        </a:lnTo>
                                        <a:lnTo>
                                          <a:pt x="365" y="39"/>
                                        </a:lnTo>
                                        <a:lnTo>
                                          <a:pt x="399" y="102"/>
                                        </a:lnTo>
                                        <a:lnTo>
                                          <a:pt x="420" y="146"/>
                                        </a:lnTo>
                                        <a:lnTo>
                                          <a:pt x="476" y="175"/>
                                        </a:lnTo>
                                        <a:lnTo>
                                          <a:pt x="536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" y="267120"/>
                                    <a:ext cx="108720" cy="21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8" h="616">
                                        <a:moveTo>
                                          <a:pt x="213" y="0"/>
                                        </a:moveTo>
                                        <a:lnTo>
                                          <a:pt x="252" y="0"/>
                                        </a:lnTo>
                                        <a:lnTo>
                                          <a:pt x="303" y="16"/>
                                        </a:lnTo>
                                        <a:lnTo>
                                          <a:pt x="292" y="44"/>
                                        </a:lnTo>
                                        <a:lnTo>
                                          <a:pt x="235" y="93"/>
                                        </a:lnTo>
                                        <a:lnTo>
                                          <a:pt x="174" y="148"/>
                                        </a:lnTo>
                                        <a:lnTo>
                                          <a:pt x="96" y="209"/>
                                        </a:lnTo>
                                        <a:lnTo>
                                          <a:pt x="67" y="236"/>
                                        </a:lnTo>
                                        <a:lnTo>
                                          <a:pt x="78" y="275"/>
                                        </a:lnTo>
                                        <a:lnTo>
                                          <a:pt x="146" y="357"/>
                                        </a:lnTo>
                                        <a:lnTo>
                                          <a:pt x="213" y="462"/>
                                        </a:lnTo>
                                        <a:lnTo>
                                          <a:pt x="275" y="539"/>
                                        </a:lnTo>
                                        <a:lnTo>
                                          <a:pt x="308" y="572"/>
                                        </a:lnTo>
                                        <a:lnTo>
                                          <a:pt x="297" y="600"/>
                                        </a:lnTo>
                                        <a:lnTo>
                                          <a:pt x="258" y="600"/>
                                        </a:lnTo>
                                        <a:lnTo>
                                          <a:pt x="190" y="616"/>
                                        </a:lnTo>
                                        <a:lnTo>
                                          <a:pt x="118" y="605"/>
                                        </a:lnTo>
                                        <a:lnTo>
                                          <a:pt x="101" y="577"/>
                                        </a:lnTo>
                                        <a:lnTo>
                                          <a:pt x="146" y="567"/>
                                        </a:lnTo>
                                        <a:lnTo>
                                          <a:pt x="208" y="572"/>
                                        </a:lnTo>
                                        <a:lnTo>
                                          <a:pt x="235" y="572"/>
                                        </a:lnTo>
                                        <a:lnTo>
                                          <a:pt x="235" y="533"/>
                                        </a:lnTo>
                                        <a:lnTo>
                                          <a:pt x="196" y="484"/>
                                        </a:lnTo>
                                        <a:lnTo>
                                          <a:pt x="151" y="429"/>
                                        </a:lnTo>
                                        <a:lnTo>
                                          <a:pt x="107" y="363"/>
                                        </a:lnTo>
                                        <a:lnTo>
                                          <a:pt x="39" y="286"/>
                                        </a:lnTo>
                                        <a:lnTo>
                                          <a:pt x="0" y="225"/>
                                        </a:lnTo>
                                        <a:lnTo>
                                          <a:pt x="11" y="209"/>
                                        </a:lnTo>
                                        <a:lnTo>
                                          <a:pt x="45" y="176"/>
                                        </a:lnTo>
                                        <a:lnTo>
                                          <a:pt x="118" y="99"/>
                                        </a:lnTo>
                                        <a:lnTo>
                                          <a:pt x="162" y="55"/>
                                        </a:lnTo>
                                        <a:lnTo>
                                          <a:pt x="21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960" y="24120"/>
                                    <a:ext cx="102960" cy="10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2" h="301">
                                        <a:moveTo>
                                          <a:pt x="96" y="78"/>
                                        </a:moveTo>
                                        <a:lnTo>
                                          <a:pt x="130" y="23"/>
                                        </a:lnTo>
                                        <a:lnTo>
                                          <a:pt x="169" y="5"/>
                                        </a:lnTo>
                                        <a:lnTo>
                                          <a:pt x="197" y="0"/>
                                        </a:lnTo>
                                        <a:lnTo>
                                          <a:pt x="231" y="12"/>
                                        </a:lnTo>
                                        <a:lnTo>
                                          <a:pt x="265" y="39"/>
                                        </a:lnTo>
                                        <a:lnTo>
                                          <a:pt x="276" y="73"/>
                                        </a:lnTo>
                                        <a:lnTo>
                                          <a:pt x="292" y="128"/>
                                        </a:lnTo>
                                        <a:lnTo>
                                          <a:pt x="287" y="190"/>
                                        </a:lnTo>
                                        <a:lnTo>
                                          <a:pt x="281" y="240"/>
                                        </a:lnTo>
                                        <a:lnTo>
                                          <a:pt x="258" y="274"/>
                                        </a:lnTo>
                                        <a:lnTo>
                                          <a:pt x="231" y="301"/>
                                        </a:lnTo>
                                        <a:lnTo>
                                          <a:pt x="192" y="296"/>
                                        </a:lnTo>
                                        <a:lnTo>
                                          <a:pt x="151" y="285"/>
                                        </a:lnTo>
                                        <a:lnTo>
                                          <a:pt x="112" y="256"/>
                                        </a:lnTo>
                                        <a:lnTo>
                                          <a:pt x="90" y="224"/>
                                        </a:lnTo>
                                        <a:lnTo>
                                          <a:pt x="78" y="167"/>
                                        </a:lnTo>
                                        <a:lnTo>
                                          <a:pt x="78" y="117"/>
                                        </a:lnTo>
                                        <a:lnTo>
                                          <a:pt x="39" y="84"/>
                                        </a:lnTo>
                                        <a:lnTo>
                                          <a:pt x="17" y="7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39" y="4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96" y="7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9600" y="439560"/>
                                  <a:ext cx="74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377">
                                      <a:moveTo>
                                        <a:pt x="211" y="377"/>
                                      </a:moveTo>
                                      <a:lnTo>
                                        <a:pt x="131" y="322"/>
                                      </a:lnTo>
                                      <a:lnTo>
                                        <a:pt x="74" y="255"/>
                                      </a:lnTo>
                                      <a:lnTo>
                                        <a:pt x="40" y="1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34" y="33"/>
                                      </a:lnTo>
                                      <a:lnTo>
                                        <a:pt x="34" y="83"/>
                                      </a:lnTo>
                                      <a:lnTo>
                                        <a:pt x="57" y="172"/>
                                      </a:lnTo>
                                      <a:lnTo>
                                        <a:pt x="86" y="239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211" y="3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920" y="451440"/>
                                  <a:ext cx="5832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266">
                                      <a:moveTo>
                                        <a:pt x="167" y="266"/>
                                      </a:moveTo>
                                      <a:lnTo>
                                        <a:pt x="118" y="235"/>
                                      </a:lnTo>
                                      <a:lnTo>
                                        <a:pt x="80" y="192"/>
                                      </a:lnTo>
                                      <a:lnTo>
                                        <a:pt x="48" y="146"/>
                                      </a:lnTo>
                                      <a:lnTo>
                                        <a:pt x="14" y="7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9" y="27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80" y="177"/>
                                      </a:lnTo>
                                      <a:lnTo>
                                        <a:pt x="116" y="213"/>
                                      </a:lnTo>
                                      <a:lnTo>
                                        <a:pt x="167" y="2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00" y="518040"/>
                                  <a:ext cx="5400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95">
                                      <a:moveTo>
                                        <a:pt x="155" y="0"/>
                                      </a:moveTo>
                                      <a:lnTo>
                                        <a:pt x="92" y="48"/>
                                      </a:lnTo>
                                      <a:lnTo>
                                        <a:pt x="40" y="71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75" y="89"/>
                                      </a:lnTo>
                                      <a:lnTo>
                                        <a:pt x="15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1.25pt;height:56.6pt" coordorigin="0,0" coordsize="1025,1132">
                      <v:rect id="shape_0" stroked="f" o:allowincell="t" style="position:absolute;left:0;top:0;width:1024;height:113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475;top:370;width:549;height:762">
                        <v:shape id="shape_0" coordsize="287,458" path="m90,110l90,44l95,16l129,0l196,11l248,50l275,121l287,209l270,304l253,375l196,419l146,442l73,458l22,447l5,419l0,380l11,320l50,287l84,260l101,232l101,198l90,110xe" fillcolor="black" stroked="f" o:allowincell="t" style="position:absolute;left:738;top:577;width:158;height:25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25,464" path="m11,0l0,28l5,72l73,94l163,132l224,183l263,227l263,249l229,298l179,332l135,360l117,393l123,420l123,448l163,464l202,459l229,442l224,409l197,393l197,370l213,337l263,304l309,259l325,233l309,199l258,171l197,122l140,78l96,44l62,5l11,0xe" fillcolor="black" stroked="f" o:allowincell="t" style="position:absolute;left:844;top:595;width:179;height:256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29,453" path="m329,370l418,382l429,421l406,453l340,442l245,421l157,409l90,409l78,387l56,276l39,171l44,122l5,94l0,55l51,0l100,5l129,39l123,66l95,71l84,88l90,122l78,177l95,243l106,320l134,376l196,370l279,370l329,370xe" fillcolor="black" stroked="f" o:allowincell="t" style="position:absolute;left:586;top:370;width:237;height:250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59,281" path="m536,191l559,225l543,265l498,281l432,247l382,197l360,152l332,91l315,79l282,102l227,152l171,197l111,225l105,247l77,259l33,225l11,175l0,84l5,39l55,12l72,6l88,28l67,68l60,124l72,180l94,197l138,168l199,124l249,73l299,17l332,0l354,6l365,39l399,102l420,146l476,175l536,191xe" fillcolor="black" stroked="f" o:allowincell="t" style="position:absolute;left:475;top:670;width:309;height:154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08,616" path="m213,0l252,0l303,16l292,44l235,93l174,148l96,209l67,236l78,275l146,357l213,462l275,539l308,572l297,600l258,600l190,616l118,605l101,577l146,567l208,572l235,572l235,533l196,484l151,429l107,363l39,286l0,225l11,209l45,176l118,99l162,55l213,0xe" fillcolor="black" stroked="f" o:allowincell="t" style="position:absolute;left:641;top:791;width:170;height:340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92,301" path="m96,78l130,23l169,5l197,0l231,12l265,39l276,73l292,128l287,190l281,240l258,274l231,301l192,296l151,285l112,256l90,224l78,167l78,117l39,84l17,73l0,56l5,34l23,28l39,45l57,67l96,78xe" fillcolor="black" stroked="f" o:allowincell="t" style="position:absolute;left:708;top:408;width:161;height:165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shape id="shape_0" coordsize="211,377" path="m211,377l131,322l74,255l40,189l6,89l0,23l18,0l34,0l34,33l34,83l57,172l86,239l137,294l211,377xe" fillcolor="black" stroked="f" o:allowincell="t" style="position:absolute;left:204;top:692;width:116;height:20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7,266" path="m167,266l118,235l80,192l48,146l14,75l0,22l3,2l12,0l19,27l27,66l55,128l80,177l116,213l167,266xe" fillcolor="black" stroked="f" o:allowincell="t" style="position:absolute;left:310;top:711;width:91;height:14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5,95" path="m155,0l92,48l40,71l0,53l0,83l35,95l75,89l155,0xe" fillcolor="black" stroked="f" o:allowincell="t" style="position:absolute;left:502;top:816;width:84;height: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-635</wp:posOffset>
                      </wp:positionV>
                      <wp:extent cx="354330" cy="434340"/>
                      <wp:effectExtent l="0" t="0" r="63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240" cy="434520"/>
                                <a:chOff x="0" y="0"/>
                                <a:chExt cx="354240" cy="43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118800"/>
                                  <a:ext cx="344160" cy="31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5" h="894">
                                      <a:moveTo>
                                        <a:pt x="914" y="603"/>
                                      </a:moveTo>
                                      <a:lnTo>
                                        <a:pt x="853" y="428"/>
                                      </a:lnTo>
                                      <a:lnTo>
                                        <a:pt x="809" y="318"/>
                                      </a:lnTo>
                                      <a:lnTo>
                                        <a:pt x="722" y="170"/>
                                      </a:lnTo>
                                      <a:lnTo>
                                        <a:pt x="705" y="148"/>
                                      </a:lnTo>
                                      <a:lnTo>
                                        <a:pt x="594" y="104"/>
                                      </a:lnTo>
                                      <a:lnTo>
                                        <a:pt x="479" y="60"/>
                                      </a:lnTo>
                                      <a:lnTo>
                                        <a:pt x="418" y="49"/>
                                      </a:lnTo>
                                      <a:lnTo>
                                        <a:pt x="374" y="60"/>
                                      </a:lnTo>
                                      <a:lnTo>
                                        <a:pt x="292" y="88"/>
                                      </a:lnTo>
                                      <a:lnTo>
                                        <a:pt x="170" y="137"/>
                                      </a:lnTo>
                                      <a:lnTo>
                                        <a:pt x="126" y="148"/>
                                      </a:lnTo>
                                      <a:lnTo>
                                        <a:pt x="93" y="225"/>
                                      </a:lnTo>
                                      <a:lnTo>
                                        <a:pt x="49" y="356"/>
                                      </a:lnTo>
                                      <a:lnTo>
                                        <a:pt x="38" y="389"/>
                                      </a:lnTo>
                                      <a:lnTo>
                                        <a:pt x="105" y="433"/>
                                      </a:lnTo>
                                      <a:lnTo>
                                        <a:pt x="143" y="466"/>
                                      </a:lnTo>
                                      <a:lnTo>
                                        <a:pt x="159" y="510"/>
                                      </a:lnTo>
                                      <a:lnTo>
                                        <a:pt x="182" y="582"/>
                                      </a:lnTo>
                                      <a:lnTo>
                                        <a:pt x="192" y="663"/>
                                      </a:lnTo>
                                      <a:lnTo>
                                        <a:pt x="220" y="724"/>
                                      </a:lnTo>
                                      <a:lnTo>
                                        <a:pt x="264" y="735"/>
                                      </a:lnTo>
                                      <a:lnTo>
                                        <a:pt x="325" y="740"/>
                                      </a:lnTo>
                                      <a:lnTo>
                                        <a:pt x="440" y="768"/>
                                      </a:lnTo>
                                      <a:lnTo>
                                        <a:pt x="512" y="796"/>
                                      </a:lnTo>
                                      <a:lnTo>
                                        <a:pt x="628" y="817"/>
                                      </a:lnTo>
                                      <a:lnTo>
                                        <a:pt x="755" y="833"/>
                                      </a:lnTo>
                                      <a:lnTo>
                                        <a:pt x="793" y="845"/>
                                      </a:lnTo>
                                      <a:lnTo>
                                        <a:pt x="793" y="878"/>
                                      </a:lnTo>
                                      <a:lnTo>
                                        <a:pt x="748" y="894"/>
                                      </a:lnTo>
                                      <a:lnTo>
                                        <a:pt x="661" y="866"/>
                                      </a:lnTo>
                                      <a:lnTo>
                                        <a:pt x="545" y="833"/>
                                      </a:lnTo>
                                      <a:lnTo>
                                        <a:pt x="413" y="801"/>
                                      </a:lnTo>
                                      <a:lnTo>
                                        <a:pt x="308" y="784"/>
                                      </a:lnTo>
                                      <a:lnTo>
                                        <a:pt x="259" y="773"/>
                                      </a:lnTo>
                                      <a:lnTo>
                                        <a:pt x="187" y="773"/>
                                      </a:lnTo>
                                      <a:lnTo>
                                        <a:pt x="176" y="757"/>
                                      </a:lnTo>
                                      <a:lnTo>
                                        <a:pt x="154" y="680"/>
                                      </a:lnTo>
                                      <a:lnTo>
                                        <a:pt x="143" y="598"/>
                                      </a:lnTo>
                                      <a:lnTo>
                                        <a:pt x="138" y="538"/>
                                      </a:lnTo>
                                      <a:lnTo>
                                        <a:pt x="105" y="482"/>
                                      </a:lnTo>
                                      <a:lnTo>
                                        <a:pt x="66" y="449"/>
                                      </a:lnTo>
                                      <a:lnTo>
                                        <a:pt x="0" y="412"/>
                                      </a:lnTo>
                                      <a:lnTo>
                                        <a:pt x="5" y="373"/>
                                      </a:lnTo>
                                      <a:lnTo>
                                        <a:pt x="21" y="312"/>
                                      </a:lnTo>
                                      <a:lnTo>
                                        <a:pt x="66" y="214"/>
                                      </a:lnTo>
                                      <a:lnTo>
                                        <a:pt x="93" y="126"/>
                                      </a:lnTo>
                                      <a:lnTo>
                                        <a:pt x="110" y="109"/>
                                      </a:lnTo>
                                      <a:lnTo>
                                        <a:pt x="198" y="93"/>
                                      </a:lnTo>
                                      <a:lnTo>
                                        <a:pt x="275" y="65"/>
                                      </a:lnTo>
                                      <a:lnTo>
                                        <a:pt x="341" y="21"/>
                                      </a:lnTo>
                                      <a:lnTo>
                                        <a:pt x="374" y="0"/>
                                      </a:lnTo>
                                      <a:lnTo>
                                        <a:pt x="418" y="0"/>
                                      </a:lnTo>
                                      <a:lnTo>
                                        <a:pt x="446" y="0"/>
                                      </a:lnTo>
                                      <a:lnTo>
                                        <a:pt x="495" y="38"/>
                                      </a:lnTo>
                                      <a:lnTo>
                                        <a:pt x="551" y="55"/>
                                      </a:lnTo>
                                      <a:lnTo>
                                        <a:pt x="628" y="82"/>
                                      </a:lnTo>
                                      <a:lnTo>
                                        <a:pt x="727" y="109"/>
                                      </a:lnTo>
                                      <a:lnTo>
                                        <a:pt x="755" y="126"/>
                                      </a:lnTo>
                                      <a:lnTo>
                                        <a:pt x="776" y="165"/>
                                      </a:lnTo>
                                      <a:lnTo>
                                        <a:pt x="787" y="214"/>
                                      </a:lnTo>
                                      <a:lnTo>
                                        <a:pt x="826" y="279"/>
                                      </a:lnTo>
                                      <a:lnTo>
                                        <a:pt x="870" y="373"/>
                                      </a:lnTo>
                                      <a:lnTo>
                                        <a:pt x="903" y="433"/>
                                      </a:lnTo>
                                      <a:lnTo>
                                        <a:pt x="925" y="505"/>
                                      </a:lnTo>
                                      <a:lnTo>
                                        <a:pt x="958" y="570"/>
                                      </a:lnTo>
                                      <a:lnTo>
                                        <a:pt x="975" y="608"/>
                                      </a:lnTo>
                                      <a:lnTo>
                                        <a:pt x="947" y="636"/>
                                      </a:lnTo>
                                      <a:lnTo>
                                        <a:pt x="914" y="6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61280"/>
                                  <a:ext cx="299880" cy="261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9" h="741">
                                      <a:moveTo>
                                        <a:pt x="254" y="444"/>
                                      </a:moveTo>
                                      <a:lnTo>
                                        <a:pt x="259" y="390"/>
                                      </a:lnTo>
                                      <a:lnTo>
                                        <a:pt x="243" y="329"/>
                                      </a:lnTo>
                                      <a:lnTo>
                                        <a:pt x="215" y="269"/>
                                      </a:lnTo>
                                      <a:lnTo>
                                        <a:pt x="198" y="225"/>
                                      </a:lnTo>
                                      <a:lnTo>
                                        <a:pt x="182" y="181"/>
                                      </a:lnTo>
                                      <a:lnTo>
                                        <a:pt x="121" y="137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21" y="60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44" y="32"/>
                                      </a:lnTo>
                                      <a:lnTo>
                                        <a:pt x="82" y="71"/>
                                      </a:lnTo>
                                      <a:lnTo>
                                        <a:pt x="126" y="109"/>
                                      </a:lnTo>
                                      <a:lnTo>
                                        <a:pt x="177" y="132"/>
                                      </a:lnTo>
                                      <a:lnTo>
                                        <a:pt x="226" y="159"/>
                                      </a:lnTo>
                                      <a:lnTo>
                                        <a:pt x="237" y="186"/>
                                      </a:lnTo>
                                      <a:lnTo>
                                        <a:pt x="243" y="230"/>
                                      </a:lnTo>
                                      <a:lnTo>
                                        <a:pt x="259" y="274"/>
                                      </a:lnTo>
                                      <a:lnTo>
                                        <a:pt x="282" y="323"/>
                                      </a:lnTo>
                                      <a:lnTo>
                                        <a:pt x="292" y="373"/>
                                      </a:lnTo>
                                      <a:lnTo>
                                        <a:pt x="308" y="418"/>
                                      </a:lnTo>
                                      <a:lnTo>
                                        <a:pt x="392" y="428"/>
                                      </a:lnTo>
                                      <a:lnTo>
                                        <a:pt x="530" y="434"/>
                                      </a:lnTo>
                                      <a:lnTo>
                                        <a:pt x="590" y="434"/>
                                      </a:lnTo>
                                      <a:lnTo>
                                        <a:pt x="689" y="450"/>
                                      </a:lnTo>
                                      <a:lnTo>
                                        <a:pt x="767" y="478"/>
                                      </a:lnTo>
                                      <a:lnTo>
                                        <a:pt x="849" y="494"/>
                                      </a:lnTo>
                                      <a:lnTo>
                                        <a:pt x="844" y="521"/>
                                      </a:lnTo>
                                      <a:lnTo>
                                        <a:pt x="805" y="565"/>
                                      </a:lnTo>
                                      <a:lnTo>
                                        <a:pt x="733" y="581"/>
                                      </a:lnTo>
                                      <a:lnTo>
                                        <a:pt x="700" y="588"/>
                                      </a:lnTo>
                                      <a:lnTo>
                                        <a:pt x="679" y="632"/>
                                      </a:lnTo>
                                      <a:lnTo>
                                        <a:pt x="667" y="664"/>
                                      </a:lnTo>
                                      <a:lnTo>
                                        <a:pt x="672" y="736"/>
                                      </a:lnTo>
                                      <a:lnTo>
                                        <a:pt x="640" y="741"/>
                                      </a:lnTo>
                                      <a:lnTo>
                                        <a:pt x="640" y="676"/>
                                      </a:lnTo>
                                      <a:lnTo>
                                        <a:pt x="640" y="625"/>
                                      </a:lnTo>
                                      <a:lnTo>
                                        <a:pt x="656" y="576"/>
                                      </a:lnTo>
                                      <a:lnTo>
                                        <a:pt x="689" y="538"/>
                                      </a:lnTo>
                                      <a:lnTo>
                                        <a:pt x="728" y="538"/>
                                      </a:lnTo>
                                      <a:lnTo>
                                        <a:pt x="772" y="527"/>
                                      </a:lnTo>
                                      <a:lnTo>
                                        <a:pt x="728" y="499"/>
                                      </a:lnTo>
                                      <a:lnTo>
                                        <a:pt x="628" y="472"/>
                                      </a:lnTo>
                                      <a:lnTo>
                                        <a:pt x="541" y="472"/>
                                      </a:lnTo>
                                      <a:lnTo>
                                        <a:pt x="436" y="467"/>
                                      </a:lnTo>
                                      <a:lnTo>
                                        <a:pt x="353" y="455"/>
                                      </a:lnTo>
                                      <a:lnTo>
                                        <a:pt x="308" y="467"/>
                                      </a:lnTo>
                                      <a:lnTo>
                                        <a:pt x="243" y="532"/>
                                      </a:lnTo>
                                      <a:lnTo>
                                        <a:pt x="187" y="599"/>
                                      </a:lnTo>
                                      <a:lnTo>
                                        <a:pt x="154" y="637"/>
                                      </a:lnTo>
                                      <a:lnTo>
                                        <a:pt x="88" y="632"/>
                                      </a:lnTo>
                                      <a:lnTo>
                                        <a:pt x="138" y="588"/>
                                      </a:lnTo>
                                      <a:lnTo>
                                        <a:pt x="187" y="543"/>
                                      </a:lnTo>
                                      <a:lnTo>
                                        <a:pt x="254" y="4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40" y="164520"/>
                                  <a:ext cx="4428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" h="220">
                                      <a:moveTo>
                                        <a:pt x="127" y="0"/>
                                      </a:moveTo>
                                      <a:lnTo>
                                        <a:pt x="52" y="6"/>
                                      </a:lnTo>
                                      <a:lnTo>
                                        <a:pt x="17" y="40"/>
                                      </a:lnTo>
                                      <a:lnTo>
                                        <a:pt x="17" y="74"/>
                                      </a:lnTo>
                                      <a:lnTo>
                                        <a:pt x="40" y="119"/>
                                      </a:lnTo>
                                      <a:lnTo>
                                        <a:pt x="52" y="153"/>
                                      </a:lnTo>
                                      <a:lnTo>
                                        <a:pt x="29" y="180"/>
                                      </a:lnTo>
                                      <a:lnTo>
                                        <a:pt x="0" y="186"/>
                                      </a:lnTo>
                                      <a:lnTo>
                                        <a:pt x="6" y="220"/>
                                      </a:lnTo>
                                      <a:lnTo>
                                        <a:pt x="40" y="214"/>
                                      </a:lnTo>
                                      <a:lnTo>
                                        <a:pt x="70" y="191"/>
                                      </a:lnTo>
                                      <a:lnTo>
                                        <a:pt x="92" y="146"/>
                                      </a:lnTo>
                                      <a:lnTo>
                                        <a:pt x="81" y="107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7" y="45"/>
                                      </a:lnTo>
                                      <a:lnTo>
                                        <a:pt x="92" y="29"/>
                                      </a:lnTo>
                                      <a:lnTo>
                                        <a:pt x="12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197640"/>
                                  <a:ext cx="83160" cy="10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7" h="296">
                                      <a:moveTo>
                                        <a:pt x="11" y="0"/>
                                      </a:moveTo>
                                      <a:lnTo>
                                        <a:pt x="51" y="39"/>
                                      </a:lnTo>
                                      <a:lnTo>
                                        <a:pt x="113" y="73"/>
                                      </a:lnTo>
                                      <a:lnTo>
                                        <a:pt x="158" y="100"/>
                                      </a:lnTo>
                                      <a:lnTo>
                                        <a:pt x="192" y="118"/>
                                      </a:lnTo>
                                      <a:lnTo>
                                        <a:pt x="198" y="157"/>
                                      </a:lnTo>
                                      <a:lnTo>
                                        <a:pt x="198" y="201"/>
                                      </a:lnTo>
                                      <a:lnTo>
                                        <a:pt x="203" y="230"/>
                                      </a:lnTo>
                                      <a:lnTo>
                                        <a:pt x="237" y="257"/>
                                      </a:lnTo>
                                      <a:lnTo>
                                        <a:pt x="237" y="296"/>
                                      </a:lnTo>
                                      <a:lnTo>
                                        <a:pt x="192" y="296"/>
                                      </a:lnTo>
                                      <a:lnTo>
                                        <a:pt x="169" y="257"/>
                                      </a:lnTo>
                                      <a:lnTo>
                                        <a:pt x="164" y="212"/>
                                      </a:lnTo>
                                      <a:lnTo>
                                        <a:pt x="164" y="162"/>
                                      </a:lnTo>
                                      <a:lnTo>
                                        <a:pt x="158" y="139"/>
                                      </a:lnTo>
                                      <a:lnTo>
                                        <a:pt x="107" y="112"/>
                                      </a:lnTo>
                                      <a:lnTo>
                                        <a:pt x="45" y="78"/>
                                      </a:lnTo>
                                      <a:lnTo>
                                        <a:pt x="11" y="56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348480"/>
                                  <a:ext cx="2340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133">
                                      <a:moveTo>
                                        <a:pt x="68" y="0"/>
                                      </a:moveTo>
                                      <a:lnTo>
                                        <a:pt x="50" y="35"/>
                                      </a:lnTo>
                                      <a:lnTo>
                                        <a:pt x="37" y="87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0" y="87"/>
                                      </a:lnTo>
                                      <a:lnTo>
                                        <a:pt x="13" y="52"/>
                                      </a:lnTo>
                                      <a:lnTo>
                                        <a:pt x="6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5400" cy="12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0" h="367">
                                      <a:moveTo>
                                        <a:pt x="45" y="128"/>
                                      </a:moveTo>
                                      <a:lnTo>
                                        <a:pt x="28" y="128"/>
                                      </a:lnTo>
                                      <a:lnTo>
                                        <a:pt x="11" y="128"/>
                                      </a:lnTo>
                                      <a:lnTo>
                                        <a:pt x="5" y="111"/>
                                      </a:lnTo>
                                      <a:lnTo>
                                        <a:pt x="0" y="94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0" y="61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57" y="5"/>
                                      </a:lnTo>
                                      <a:lnTo>
                                        <a:pt x="50" y="22"/>
                                      </a:lnTo>
                                      <a:lnTo>
                                        <a:pt x="34" y="28"/>
                                      </a:lnTo>
                                      <a:lnTo>
                                        <a:pt x="23" y="44"/>
                                      </a:lnTo>
                                      <a:lnTo>
                                        <a:pt x="23" y="61"/>
                                      </a:lnTo>
                                      <a:lnTo>
                                        <a:pt x="23" y="78"/>
                                      </a:lnTo>
                                      <a:lnTo>
                                        <a:pt x="34" y="94"/>
                                      </a:lnTo>
                                      <a:lnTo>
                                        <a:pt x="50" y="100"/>
                                      </a:lnTo>
                                      <a:lnTo>
                                        <a:pt x="68" y="100"/>
                                      </a:lnTo>
                                      <a:lnTo>
                                        <a:pt x="84" y="100"/>
                                      </a:lnTo>
                                      <a:lnTo>
                                        <a:pt x="102" y="94"/>
                                      </a:lnTo>
                                      <a:lnTo>
                                        <a:pt x="118" y="83"/>
                                      </a:lnTo>
                                      <a:lnTo>
                                        <a:pt x="130" y="67"/>
                                      </a:lnTo>
                                      <a:lnTo>
                                        <a:pt x="113" y="61"/>
                                      </a:lnTo>
                                      <a:lnTo>
                                        <a:pt x="96" y="61"/>
                                      </a:lnTo>
                                      <a:lnTo>
                                        <a:pt x="79" y="167"/>
                                      </a:lnTo>
                                      <a:lnTo>
                                        <a:pt x="79" y="18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107" y="217"/>
                                      </a:lnTo>
                                      <a:lnTo>
                                        <a:pt x="124" y="227"/>
                                      </a:lnTo>
                                      <a:lnTo>
                                        <a:pt x="146" y="222"/>
                                      </a:lnTo>
                                      <a:lnTo>
                                        <a:pt x="163" y="217"/>
                                      </a:lnTo>
                                      <a:lnTo>
                                        <a:pt x="175" y="200"/>
                                      </a:lnTo>
                                      <a:lnTo>
                                        <a:pt x="157" y="195"/>
                                      </a:lnTo>
                                      <a:lnTo>
                                        <a:pt x="141" y="206"/>
                                      </a:lnTo>
                                      <a:lnTo>
                                        <a:pt x="141" y="222"/>
                                      </a:lnTo>
                                      <a:lnTo>
                                        <a:pt x="146" y="239"/>
                                      </a:lnTo>
                                      <a:lnTo>
                                        <a:pt x="146" y="256"/>
                                      </a:lnTo>
                                      <a:lnTo>
                                        <a:pt x="146" y="272"/>
                                      </a:lnTo>
                                      <a:lnTo>
                                        <a:pt x="157" y="289"/>
                                      </a:lnTo>
                                      <a:lnTo>
                                        <a:pt x="175" y="300"/>
                                      </a:lnTo>
                                      <a:lnTo>
                                        <a:pt x="191" y="311"/>
                                      </a:lnTo>
                                      <a:lnTo>
                                        <a:pt x="209" y="323"/>
                                      </a:lnTo>
                                      <a:lnTo>
                                        <a:pt x="225" y="333"/>
                                      </a:lnTo>
                                      <a:lnTo>
                                        <a:pt x="243" y="333"/>
                                      </a:lnTo>
                                      <a:lnTo>
                                        <a:pt x="259" y="339"/>
                                      </a:lnTo>
                                      <a:lnTo>
                                        <a:pt x="270" y="355"/>
                                      </a:lnTo>
                                      <a:lnTo>
                                        <a:pt x="254" y="367"/>
                                      </a:lnTo>
                                      <a:lnTo>
                                        <a:pt x="236" y="367"/>
                                      </a:lnTo>
                                      <a:lnTo>
                                        <a:pt x="220" y="367"/>
                                      </a:lnTo>
                                      <a:lnTo>
                                        <a:pt x="203" y="367"/>
                                      </a:lnTo>
                                      <a:lnTo>
                                        <a:pt x="180" y="355"/>
                                      </a:lnTo>
                                      <a:lnTo>
                                        <a:pt x="163" y="350"/>
                                      </a:lnTo>
                                      <a:lnTo>
                                        <a:pt x="157" y="333"/>
                                      </a:lnTo>
                                      <a:lnTo>
                                        <a:pt x="141" y="328"/>
                                      </a:lnTo>
                                      <a:lnTo>
                                        <a:pt x="136" y="311"/>
                                      </a:lnTo>
                                      <a:lnTo>
                                        <a:pt x="113" y="305"/>
                                      </a:lnTo>
                                      <a:lnTo>
                                        <a:pt x="113" y="289"/>
                                      </a:lnTo>
                                      <a:lnTo>
                                        <a:pt x="102" y="272"/>
                                      </a:lnTo>
                                      <a:lnTo>
                                        <a:pt x="102" y="256"/>
                                      </a:lnTo>
                                      <a:lnTo>
                                        <a:pt x="102" y="239"/>
                                      </a:lnTo>
                                      <a:lnTo>
                                        <a:pt x="102" y="222"/>
                                      </a:lnTo>
                                      <a:lnTo>
                                        <a:pt x="107" y="206"/>
                                      </a:lnTo>
                                      <a:lnTo>
                                        <a:pt x="124" y="188"/>
                                      </a:lnTo>
                                      <a:lnTo>
                                        <a:pt x="136" y="172"/>
                                      </a:lnTo>
                                      <a:lnTo>
                                        <a:pt x="152" y="172"/>
                                      </a:lnTo>
                                      <a:lnTo>
                                        <a:pt x="169" y="172"/>
                                      </a:lnTo>
                                      <a:lnTo>
                                        <a:pt x="186" y="172"/>
                                      </a:lnTo>
                                      <a:lnTo>
                                        <a:pt x="203" y="178"/>
                                      </a:lnTo>
                                      <a:lnTo>
                                        <a:pt x="209" y="195"/>
                                      </a:lnTo>
                                      <a:lnTo>
                                        <a:pt x="209" y="211"/>
                                      </a:lnTo>
                                      <a:lnTo>
                                        <a:pt x="203" y="227"/>
                                      </a:lnTo>
                                      <a:lnTo>
                                        <a:pt x="186" y="233"/>
                                      </a:lnTo>
                                      <a:lnTo>
                                        <a:pt x="169" y="233"/>
                                      </a:lnTo>
                                      <a:lnTo>
                                        <a:pt x="152" y="233"/>
                                      </a:lnTo>
                                      <a:lnTo>
                                        <a:pt x="136" y="233"/>
                                      </a:lnTo>
                                      <a:lnTo>
                                        <a:pt x="118" y="233"/>
                                      </a:lnTo>
                                      <a:lnTo>
                                        <a:pt x="102" y="233"/>
                                      </a:lnTo>
                                      <a:lnTo>
                                        <a:pt x="84" y="222"/>
                                      </a:lnTo>
                                      <a:lnTo>
                                        <a:pt x="68" y="217"/>
                                      </a:lnTo>
                                      <a:lnTo>
                                        <a:pt x="62" y="200"/>
                                      </a:lnTo>
                                      <a:lnTo>
                                        <a:pt x="45" y="183"/>
                                      </a:lnTo>
                                      <a:lnTo>
                                        <a:pt x="45" y="167"/>
                                      </a:lnTo>
                                      <a:lnTo>
                                        <a:pt x="45" y="149"/>
                                      </a:lnTo>
                                      <a:lnTo>
                                        <a:pt x="45" y="133"/>
                                      </a:lnTo>
                                      <a:lnTo>
                                        <a:pt x="45" y="117"/>
                                      </a:lnTo>
                                      <a:lnTo>
                                        <a:pt x="62" y="105"/>
                                      </a:lnTo>
                                      <a:lnTo>
                                        <a:pt x="62" y="89"/>
                                      </a:lnTo>
                                      <a:lnTo>
                                        <a:pt x="73" y="73"/>
                                      </a:lnTo>
                                      <a:lnTo>
                                        <a:pt x="84" y="55"/>
                                      </a:lnTo>
                                      <a:lnTo>
                                        <a:pt x="102" y="44"/>
                                      </a:lnTo>
                                      <a:lnTo>
                                        <a:pt x="118" y="39"/>
                                      </a:lnTo>
                                      <a:lnTo>
                                        <a:pt x="136" y="39"/>
                                      </a:lnTo>
                                      <a:lnTo>
                                        <a:pt x="152" y="39"/>
                                      </a:lnTo>
                                      <a:lnTo>
                                        <a:pt x="169" y="44"/>
                                      </a:lnTo>
                                      <a:lnTo>
                                        <a:pt x="169" y="61"/>
                                      </a:lnTo>
                                      <a:lnTo>
                                        <a:pt x="169" y="78"/>
                                      </a:lnTo>
                                      <a:lnTo>
                                        <a:pt x="169" y="94"/>
                                      </a:lnTo>
                                      <a:lnTo>
                                        <a:pt x="157" y="111"/>
                                      </a:lnTo>
                                      <a:lnTo>
                                        <a:pt x="141" y="117"/>
                                      </a:lnTo>
                                      <a:lnTo>
                                        <a:pt x="124" y="122"/>
                                      </a:lnTo>
                                      <a:lnTo>
                                        <a:pt x="107" y="122"/>
                                      </a:lnTo>
                                      <a:lnTo>
                                        <a:pt x="90" y="122"/>
                                      </a:lnTo>
                                      <a:lnTo>
                                        <a:pt x="73" y="122"/>
                                      </a:lnTo>
                                      <a:lnTo>
                                        <a:pt x="57" y="122"/>
                                      </a:lnTo>
                                      <a:lnTo>
                                        <a:pt x="39" y="133"/>
                                      </a:lnTo>
                                      <a:lnTo>
                                        <a:pt x="23" y="133"/>
                                      </a:lnTo>
                                      <a:lnTo>
                                        <a:pt x="5" y="117"/>
                                      </a:lnTo>
                                      <a:lnTo>
                                        <a:pt x="5" y="94"/>
                                      </a:lnTo>
                                      <a:lnTo>
                                        <a:pt x="45" y="1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6480"/>
                                  <a:ext cx="64080" cy="118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337">
                                      <a:moveTo>
                                        <a:pt x="92" y="304"/>
                                      </a:moveTo>
                                      <a:lnTo>
                                        <a:pt x="83" y="304"/>
                                      </a:lnTo>
                                      <a:lnTo>
                                        <a:pt x="66" y="304"/>
                                      </a:lnTo>
                                      <a:lnTo>
                                        <a:pt x="58" y="292"/>
                                      </a:lnTo>
                                      <a:lnTo>
                                        <a:pt x="46" y="284"/>
                                      </a:lnTo>
                                      <a:lnTo>
                                        <a:pt x="32" y="279"/>
                                      </a:lnTo>
                                      <a:lnTo>
                                        <a:pt x="32" y="260"/>
                                      </a:lnTo>
                                      <a:lnTo>
                                        <a:pt x="32" y="237"/>
                                      </a:lnTo>
                                      <a:lnTo>
                                        <a:pt x="40" y="224"/>
                                      </a:lnTo>
                                      <a:lnTo>
                                        <a:pt x="46" y="206"/>
                                      </a:lnTo>
                                      <a:lnTo>
                                        <a:pt x="54" y="190"/>
                                      </a:lnTo>
                                      <a:lnTo>
                                        <a:pt x="60" y="173"/>
                                      </a:lnTo>
                                      <a:lnTo>
                                        <a:pt x="72" y="162"/>
                                      </a:lnTo>
                                      <a:lnTo>
                                        <a:pt x="83" y="148"/>
                                      </a:lnTo>
                                      <a:lnTo>
                                        <a:pt x="98" y="154"/>
                                      </a:lnTo>
                                      <a:lnTo>
                                        <a:pt x="114" y="156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0" y="176"/>
                                      </a:lnTo>
                                      <a:lnTo>
                                        <a:pt x="106" y="190"/>
                                      </a:lnTo>
                                      <a:lnTo>
                                        <a:pt x="95" y="184"/>
                                      </a:lnTo>
                                      <a:lnTo>
                                        <a:pt x="80" y="179"/>
                                      </a:lnTo>
                                      <a:lnTo>
                                        <a:pt x="83" y="162"/>
                                      </a:lnTo>
                                      <a:lnTo>
                                        <a:pt x="85" y="145"/>
                                      </a:lnTo>
                                      <a:lnTo>
                                        <a:pt x="85" y="125"/>
                                      </a:lnTo>
                                      <a:lnTo>
                                        <a:pt x="92" y="106"/>
                                      </a:lnTo>
                                      <a:lnTo>
                                        <a:pt x="98" y="90"/>
                                      </a:lnTo>
                                      <a:lnTo>
                                        <a:pt x="114" y="81"/>
                                      </a:lnTo>
                                      <a:lnTo>
                                        <a:pt x="125" y="67"/>
                                      </a:lnTo>
                                      <a:lnTo>
                                        <a:pt x="140" y="73"/>
                                      </a:lnTo>
                                      <a:lnTo>
                                        <a:pt x="154" y="65"/>
                                      </a:lnTo>
                                      <a:lnTo>
                                        <a:pt x="164" y="81"/>
                                      </a:lnTo>
                                      <a:lnTo>
                                        <a:pt x="157" y="98"/>
                                      </a:lnTo>
                                      <a:lnTo>
                                        <a:pt x="143" y="112"/>
                                      </a:lnTo>
                                      <a:lnTo>
                                        <a:pt x="132" y="112"/>
                                      </a:lnTo>
                                      <a:lnTo>
                                        <a:pt x="117" y="106"/>
                                      </a:lnTo>
                                      <a:lnTo>
                                        <a:pt x="103" y="101"/>
                                      </a:lnTo>
                                      <a:lnTo>
                                        <a:pt x="100" y="84"/>
                                      </a:lnTo>
                                      <a:lnTo>
                                        <a:pt x="100" y="70"/>
                                      </a:lnTo>
                                      <a:lnTo>
                                        <a:pt x="109" y="54"/>
                                      </a:lnTo>
                                      <a:lnTo>
                                        <a:pt x="114" y="36"/>
                                      </a:lnTo>
                                      <a:lnTo>
                                        <a:pt x="129" y="20"/>
                                      </a:lnTo>
                                      <a:lnTo>
                                        <a:pt x="140" y="12"/>
                                      </a:lnTo>
                                      <a:lnTo>
                                        <a:pt x="129" y="6"/>
                                      </a:lnTo>
                                      <a:lnTo>
                                        <a:pt x="114" y="0"/>
                                      </a:lnTo>
                                      <a:lnTo>
                                        <a:pt x="109" y="15"/>
                                      </a:lnTo>
                                      <a:lnTo>
                                        <a:pt x="100" y="36"/>
                                      </a:lnTo>
                                      <a:lnTo>
                                        <a:pt x="88" y="51"/>
                                      </a:lnTo>
                                      <a:lnTo>
                                        <a:pt x="83" y="67"/>
                                      </a:lnTo>
                                      <a:lnTo>
                                        <a:pt x="88" y="81"/>
                                      </a:lnTo>
                                      <a:lnTo>
                                        <a:pt x="83" y="98"/>
                                      </a:lnTo>
                                      <a:lnTo>
                                        <a:pt x="92" y="112"/>
                                      </a:lnTo>
                                      <a:lnTo>
                                        <a:pt x="103" y="117"/>
                                      </a:lnTo>
                                      <a:lnTo>
                                        <a:pt x="117" y="123"/>
                                      </a:lnTo>
                                      <a:lnTo>
                                        <a:pt x="129" y="125"/>
                                      </a:lnTo>
                                      <a:lnTo>
                                        <a:pt x="140" y="131"/>
                                      </a:lnTo>
                                      <a:lnTo>
                                        <a:pt x="151" y="120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5" y="101"/>
                                      </a:lnTo>
                                      <a:lnTo>
                                        <a:pt x="183" y="84"/>
                                      </a:lnTo>
                                      <a:lnTo>
                                        <a:pt x="180" y="62"/>
                                      </a:lnTo>
                                      <a:lnTo>
                                        <a:pt x="169" y="54"/>
                                      </a:lnTo>
                                      <a:lnTo>
                                        <a:pt x="164" y="42"/>
                                      </a:lnTo>
                                      <a:lnTo>
                                        <a:pt x="149" y="36"/>
                                      </a:lnTo>
                                      <a:lnTo>
                                        <a:pt x="135" y="51"/>
                                      </a:lnTo>
                                      <a:lnTo>
                                        <a:pt x="117" y="56"/>
                                      </a:lnTo>
                                      <a:lnTo>
                                        <a:pt x="106" y="70"/>
                                      </a:lnTo>
                                      <a:lnTo>
                                        <a:pt x="88" y="81"/>
                                      </a:lnTo>
                                      <a:lnTo>
                                        <a:pt x="72" y="93"/>
                                      </a:lnTo>
                                      <a:lnTo>
                                        <a:pt x="63" y="106"/>
                                      </a:lnTo>
                                      <a:lnTo>
                                        <a:pt x="58" y="125"/>
                                      </a:lnTo>
                                      <a:lnTo>
                                        <a:pt x="66" y="137"/>
                                      </a:lnTo>
                                      <a:lnTo>
                                        <a:pt x="63" y="154"/>
                                      </a:lnTo>
                                      <a:lnTo>
                                        <a:pt x="66" y="173"/>
                                      </a:lnTo>
                                      <a:lnTo>
                                        <a:pt x="66" y="190"/>
                                      </a:lnTo>
                                      <a:lnTo>
                                        <a:pt x="74" y="209"/>
                                      </a:lnTo>
                                      <a:lnTo>
                                        <a:pt x="85" y="221"/>
                                      </a:lnTo>
                                      <a:lnTo>
                                        <a:pt x="95" y="226"/>
                                      </a:lnTo>
                                      <a:lnTo>
                                        <a:pt x="109" y="229"/>
                                      </a:lnTo>
                                      <a:lnTo>
                                        <a:pt x="125" y="221"/>
                                      </a:lnTo>
                                      <a:lnTo>
                                        <a:pt x="135" y="206"/>
                                      </a:lnTo>
                                      <a:lnTo>
                                        <a:pt x="149" y="195"/>
                                      </a:lnTo>
                                      <a:lnTo>
                                        <a:pt x="154" y="179"/>
                                      </a:lnTo>
                                      <a:lnTo>
                                        <a:pt x="160" y="164"/>
                                      </a:lnTo>
                                      <a:lnTo>
                                        <a:pt x="151" y="154"/>
                                      </a:lnTo>
                                      <a:lnTo>
                                        <a:pt x="146" y="135"/>
                                      </a:lnTo>
                                      <a:lnTo>
                                        <a:pt x="132" y="128"/>
                                      </a:lnTo>
                                      <a:lnTo>
                                        <a:pt x="120" y="123"/>
                                      </a:lnTo>
                                      <a:lnTo>
                                        <a:pt x="103" y="123"/>
                                      </a:lnTo>
                                      <a:lnTo>
                                        <a:pt x="85" y="135"/>
                                      </a:lnTo>
                                      <a:lnTo>
                                        <a:pt x="72" y="140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0" y="156"/>
                                      </a:lnTo>
                                      <a:lnTo>
                                        <a:pt x="23" y="164"/>
                                      </a:lnTo>
                                      <a:lnTo>
                                        <a:pt x="17" y="184"/>
                                      </a:lnTo>
                                      <a:lnTo>
                                        <a:pt x="8" y="198"/>
                                      </a:lnTo>
                                      <a:lnTo>
                                        <a:pt x="3" y="214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0" y="251"/>
                                      </a:lnTo>
                                      <a:lnTo>
                                        <a:pt x="6" y="268"/>
                                      </a:lnTo>
                                      <a:lnTo>
                                        <a:pt x="6" y="287"/>
                                      </a:lnTo>
                                      <a:lnTo>
                                        <a:pt x="14" y="298"/>
                                      </a:lnTo>
                                      <a:lnTo>
                                        <a:pt x="23" y="310"/>
                                      </a:lnTo>
                                      <a:lnTo>
                                        <a:pt x="37" y="315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60" y="332"/>
                                      </a:lnTo>
                                      <a:lnTo>
                                        <a:pt x="72" y="337"/>
                                      </a:lnTo>
                                      <a:lnTo>
                                        <a:pt x="92" y="3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pt;margin-top:-0.05pt;width:27.9pt;height:34.2pt" coordorigin="-16,-1" coordsize="558,684">
                      <v:shape id="shape_0" coordsize="975,894" path="m914,603l853,428l809,318l722,170l705,148l594,104l479,60l418,49l374,60l292,88l170,137l126,148l93,225l49,356l38,389l105,433l143,466l159,510l182,582l192,663l220,724l264,735l325,740l440,768l512,796l628,817l755,833l793,845l793,878l748,894l661,866l545,833l413,801l308,784l259,773l187,773l176,757l154,680l143,598l138,538l105,482l66,449l0,412l5,373l21,312l66,214l93,126l110,109l198,93l275,65l341,21l374,0l418,0l446,0l495,38l551,55l628,82l727,109l755,126l776,165l787,214l826,279l870,373l903,433l925,505l958,570l975,608l947,636l914,603xe" fillcolor="red" stroked="f" o:allowincell="t" style="position:absolute;left:0;top:186;width:541;height:496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849,741" path="m254,444l259,390l243,329l215,269l198,225l182,181l121,137l66,99l21,60l0,21l21,0l44,32l82,71l126,109l177,132l226,159l237,186l243,230l259,274l282,323l292,373l308,418l392,428l530,434l590,434l689,450l767,478l849,494l844,521l805,565l733,581l700,588l679,632l667,664l672,736l640,741l640,676l640,625l656,576l689,538l728,538l772,527l728,499l628,472l541,472l436,467l353,455l308,467l243,532l187,599l154,637l88,632l138,588l187,543l254,444xe" fillcolor="red" stroked="f" o:allowincell="t" style="position:absolute;left:63;top:253;width:471;height:411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127,220" path="m127,0l52,6l17,40l17,74l40,119l52,153l29,180l0,186l6,220l40,214l70,191l92,146l81,107l57,74l57,45l92,29l127,0xe" fillcolor="red" stroked="f" o:allowincell="t" style="position:absolute;left:321;top:258;width:69;height:121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237,296" path="m11,0l51,39l113,73l158,100l192,118l198,157l198,201l203,230l237,257l237,296l192,296l169,257l164,212l164,162l158,139l107,112l45,78l11,56l0,39l11,0xe" fillcolor="red" stroked="f" o:allowincell="t" style="position:absolute;left:35;top:310;width:130;height:163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68,133" path="m68,0l50,35l37,87l37,133l0,87l13,52l68,0xe" fillcolor="red" stroked="f" o:allowincell="t" style="position:absolute;left:373;top:548;width:36;height:72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270,367" path="m45,128l28,128l11,128l5,111l0,94l0,78l0,61l0,44l0,28l16,16l23,0l39,0l57,5l50,22l34,28l23,44l23,61l23,78l34,94l50,100l68,100l84,100l102,94l118,83l130,67l113,61l96,61l79,167l79,188l90,206l107,217l124,227l146,222l163,217l175,200l157,195l141,206l141,222l146,239l146,256l146,272l157,289l175,300l191,311l209,323l225,333l243,333l259,339l270,355l254,367l236,367l220,367l203,367l180,355l163,350l157,333l141,328l136,311l113,305l113,289l102,272l102,256l102,239l102,222l107,206l124,188l136,172l152,172l169,172l186,172l203,178l209,195l209,211l203,227l186,233l169,233l152,233l136,233l118,233l102,233l84,222l68,217l62,200l45,183l45,167l45,149l45,133l45,117l62,105l62,89l73,73l84,55l102,44l118,39l136,39l152,39l169,44l169,61l169,78l169,94l157,111l141,117l124,122l107,122l90,122l73,122l57,122l39,133l23,133l5,117l5,94l45,128xe" fillcolor="red" stroked="f" o:allowincell="t" style="position:absolute;left:-16;top:-1;width:149;height:203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183,337" path="m92,304l83,304l66,304l58,292l46,284l32,279l32,260l32,237l40,224l46,206l54,190l60,173l72,162l83,148l98,154l114,156l123,162l120,176l106,190l95,184l80,179l83,162l85,145l85,125l92,106l98,90l114,81l125,67l140,73l154,65l164,81l157,98l143,112l132,112l117,106l103,101l100,84l100,70l109,54l114,36l129,20l140,12l129,6l114,0l109,15l100,36l88,51l83,67l88,81l83,98l92,112l103,117l117,123l129,125l140,131l151,120l169,114l175,101l183,84l180,62l169,54l164,42l149,36l135,51l117,56l106,70l88,81l72,93l63,106l58,125l66,137l63,154l66,173l66,190l74,209l85,221l95,226l109,229l125,221l135,206l149,195l154,179l160,164l151,154l146,135l132,128l120,123l103,123l85,135l72,140l51,143l40,156l23,164l17,184l8,198l3,214l3,232l0,251l6,268l6,287l14,298l23,310l37,315l48,321l60,332l72,337l92,304xe" fillcolor="red" stroked="f" o:allowincell="t" style="position:absolute;left:266;top:9;width:100;height:186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651510" cy="72009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651600" cy="72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6.75pt;width:51.25pt;height:56.6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  <w:lang w:val="es-ES_tradnl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br/>
              <w:t>www.conexionespanol.com</w:t>
            </w:r>
          </w:p>
        </w:tc>
        <w:tc>
          <w:tcPr>
            <w:tcW w:w="2194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493395" cy="72707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3560" cy="727200"/>
                                <a:chOff x="0" y="0"/>
                                <a:chExt cx="493560" cy="72720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9356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111600"/>
                                  <a:ext cx="16308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3" h="1336">
                                      <a:moveTo>
                                        <a:pt x="419" y="776"/>
                                      </a:moveTo>
                                      <a:lnTo>
                                        <a:pt x="0" y="490"/>
                                      </a:lnTo>
                                      <a:lnTo>
                                        <a:pt x="70" y="428"/>
                                      </a:lnTo>
                                      <a:lnTo>
                                        <a:pt x="399" y="623"/>
                                      </a:lnTo>
                                      <a:lnTo>
                                        <a:pt x="519" y="428"/>
                                      </a:lnTo>
                                      <a:lnTo>
                                        <a:pt x="667" y="250"/>
                                      </a:lnTo>
                                      <a:lnTo>
                                        <a:pt x="847" y="135"/>
                                      </a:lnTo>
                                      <a:lnTo>
                                        <a:pt x="1015" y="27"/>
                                      </a:lnTo>
                                      <a:lnTo>
                                        <a:pt x="1145" y="0"/>
                                      </a:lnTo>
                                      <a:lnTo>
                                        <a:pt x="1253" y="10"/>
                                      </a:lnTo>
                                      <a:lnTo>
                                        <a:pt x="1343" y="62"/>
                                      </a:lnTo>
                                      <a:lnTo>
                                        <a:pt x="1413" y="267"/>
                                      </a:lnTo>
                                      <a:lnTo>
                                        <a:pt x="1403" y="570"/>
                                      </a:lnTo>
                                      <a:lnTo>
                                        <a:pt x="1283" y="801"/>
                                      </a:lnTo>
                                      <a:lnTo>
                                        <a:pt x="1085" y="1068"/>
                                      </a:lnTo>
                                      <a:lnTo>
                                        <a:pt x="877" y="1264"/>
                                      </a:lnTo>
                                      <a:lnTo>
                                        <a:pt x="757" y="1336"/>
                                      </a:lnTo>
                                      <a:lnTo>
                                        <a:pt x="597" y="1336"/>
                                      </a:lnTo>
                                      <a:lnTo>
                                        <a:pt x="459" y="1281"/>
                                      </a:lnTo>
                                      <a:lnTo>
                                        <a:pt x="399" y="1149"/>
                                      </a:lnTo>
                                      <a:lnTo>
                                        <a:pt x="359" y="971"/>
                                      </a:lnTo>
                                      <a:lnTo>
                                        <a:pt x="369" y="838"/>
                                      </a:lnTo>
                                      <a:lnTo>
                                        <a:pt x="419" y="7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80" y="0"/>
                                  <a:ext cx="5148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6" h="641">
                                      <a:moveTo>
                                        <a:pt x="0" y="623"/>
                                      </a:moveTo>
                                      <a:lnTo>
                                        <a:pt x="60" y="383"/>
                                      </a:lnTo>
                                      <a:lnTo>
                                        <a:pt x="238" y="133"/>
                                      </a:lnTo>
                                      <a:lnTo>
                                        <a:pt x="396" y="0"/>
                                      </a:lnTo>
                                      <a:lnTo>
                                        <a:pt x="446" y="53"/>
                                      </a:lnTo>
                                      <a:lnTo>
                                        <a:pt x="278" y="188"/>
                                      </a:lnTo>
                                      <a:lnTo>
                                        <a:pt x="208" y="275"/>
                                      </a:lnTo>
                                      <a:lnTo>
                                        <a:pt x="118" y="436"/>
                                      </a:lnTo>
                                      <a:lnTo>
                                        <a:pt x="70" y="641"/>
                                      </a:lnTo>
                                      <a:lnTo>
                                        <a:pt x="0" y="6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040" y="62280"/>
                                  <a:ext cx="8460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1" h="405">
                                      <a:moveTo>
                                        <a:pt x="0" y="350"/>
                                      </a:moveTo>
                                      <a:lnTo>
                                        <a:pt x="208" y="187"/>
                                      </a:lnTo>
                                      <a:lnTo>
                                        <a:pt x="473" y="62"/>
                                      </a:lnTo>
                                      <a:lnTo>
                                        <a:pt x="701" y="0"/>
                                      </a:lnTo>
                                      <a:lnTo>
                                        <a:pt x="731" y="107"/>
                                      </a:lnTo>
                                      <a:lnTo>
                                        <a:pt x="406" y="170"/>
                                      </a:lnTo>
                                      <a:lnTo>
                                        <a:pt x="138" y="333"/>
                                      </a:lnTo>
                                      <a:lnTo>
                                        <a:pt x="20" y="405"/>
                                      </a:lnTo>
                                      <a:lnTo>
                                        <a:pt x="0" y="3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720" y="182880"/>
                                  <a:ext cx="957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4" h="271">
                                      <a:moveTo>
                                        <a:pt x="48" y="0"/>
                                      </a:moveTo>
                                      <a:lnTo>
                                        <a:pt x="376" y="10"/>
                                      </a:lnTo>
                                      <a:lnTo>
                                        <a:pt x="654" y="55"/>
                                      </a:lnTo>
                                      <a:lnTo>
                                        <a:pt x="834" y="118"/>
                                      </a:lnTo>
                                      <a:lnTo>
                                        <a:pt x="764" y="271"/>
                                      </a:lnTo>
                                      <a:lnTo>
                                        <a:pt x="536" y="118"/>
                                      </a:lnTo>
                                      <a:lnTo>
                                        <a:pt x="258" y="90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" y="280080"/>
                                  <a:ext cx="124920" cy="242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7" h="2102">
                                      <a:moveTo>
                                        <a:pt x="889" y="27"/>
                                      </a:moveTo>
                                      <a:lnTo>
                                        <a:pt x="712" y="0"/>
                                      </a:lnTo>
                                      <a:lnTo>
                                        <a:pt x="524" y="0"/>
                                      </a:lnTo>
                                      <a:lnTo>
                                        <a:pt x="316" y="125"/>
                                      </a:lnTo>
                                      <a:lnTo>
                                        <a:pt x="178" y="295"/>
                                      </a:lnTo>
                                      <a:lnTo>
                                        <a:pt x="90" y="538"/>
                                      </a:lnTo>
                                      <a:lnTo>
                                        <a:pt x="20" y="798"/>
                                      </a:lnTo>
                                      <a:lnTo>
                                        <a:pt x="0" y="1079"/>
                                      </a:lnTo>
                                      <a:lnTo>
                                        <a:pt x="30" y="1402"/>
                                      </a:lnTo>
                                      <a:lnTo>
                                        <a:pt x="108" y="1807"/>
                                      </a:lnTo>
                                      <a:lnTo>
                                        <a:pt x="198" y="1940"/>
                                      </a:lnTo>
                                      <a:lnTo>
                                        <a:pt x="316" y="2075"/>
                                      </a:lnTo>
                                      <a:lnTo>
                                        <a:pt x="446" y="2102"/>
                                      </a:lnTo>
                                      <a:lnTo>
                                        <a:pt x="554" y="2075"/>
                                      </a:lnTo>
                                      <a:lnTo>
                                        <a:pt x="651" y="2022"/>
                                      </a:lnTo>
                                      <a:lnTo>
                                        <a:pt x="712" y="1850"/>
                                      </a:lnTo>
                                      <a:lnTo>
                                        <a:pt x="702" y="1697"/>
                                      </a:lnTo>
                                      <a:lnTo>
                                        <a:pt x="614" y="1554"/>
                                      </a:lnTo>
                                      <a:lnTo>
                                        <a:pt x="614" y="1367"/>
                                      </a:lnTo>
                                      <a:lnTo>
                                        <a:pt x="651" y="1186"/>
                                      </a:lnTo>
                                      <a:lnTo>
                                        <a:pt x="732" y="971"/>
                                      </a:lnTo>
                                      <a:lnTo>
                                        <a:pt x="889" y="836"/>
                                      </a:lnTo>
                                      <a:lnTo>
                                        <a:pt x="997" y="621"/>
                                      </a:lnTo>
                                      <a:lnTo>
                                        <a:pt x="1087" y="340"/>
                                      </a:lnTo>
                                      <a:lnTo>
                                        <a:pt x="1037" y="153"/>
                                      </a:lnTo>
                                      <a:lnTo>
                                        <a:pt x="970" y="27"/>
                                      </a:lnTo>
                                      <a:lnTo>
                                        <a:pt x="802" y="0"/>
                                      </a:lnTo>
                                      <a:lnTo>
                                        <a:pt x="889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9440"/>
                                  <a:ext cx="163800" cy="10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3" h="876">
                                      <a:moveTo>
                                        <a:pt x="1423" y="768"/>
                                      </a:moveTo>
                                      <a:lnTo>
                                        <a:pt x="1123" y="740"/>
                                      </a:lnTo>
                                      <a:lnTo>
                                        <a:pt x="882" y="660"/>
                                      </a:lnTo>
                                      <a:lnTo>
                                        <a:pt x="692" y="553"/>
                                      </a:lnTo>
                                      <a:lnTo>
                                        <a:pt x="571" y="455"/>
                                      </a:lnTo>
                                      <a:lnTo>
                                        <a:pt x="511" y="260"/>
                                      </a:lnTo>
                                      <a:lnTo>
                                        <a:pt x="511" y="17"/>
                                      </a:lnTo>
                                      <a:lnTo>
                                        <a:pt x="451" y="0"/>
                                      </a:lnTo>
                                      <a:lnTo>
                                        <a:pt x="421" y="215"/>
                                      </a:lnTo>
                                      <a:lnTo>
                                        <a:pt x="431" y="340"/>
                                      </a:lnTo>
                                      <a:lnTo>
                                        <a:pt x="461" y="455"/>
                                      </a:lnTo>
                                      <a:lnTo>
                                        <a:pt x="311" y="322"/>
                                      </a:lnTo>
                                      <a:lnTo>
                                        <a:pt x="190" y="160"/>
                                      </a:lnTo>
                                      <a:lnTo>
                                        <a:pt x="160" y="215"/>
                                      </a:lnTo>
                                      <a:lnTo>
                                        <a:pt x="241" y="347"/>
                                      </a:lnTo>
                                      <a:lnTo>
                                        <a:pt x="391" y="528"/>
                                      </a:lnTo>
                                      <a:lnTo>
                                        <a:pt x="120" y="510"/>
                                      </a:lnTo>
                                      <a:lnTo>
                                        <a:pt x="0" y="528"/>
                                      </a:lnTo>
                                      <a:lnTo>
                                        <a:pt x="30" y="590"/>
                                      </a:lnTo>
                                      <a:lnTo>
                                        <a:pt x="251" y="608"/>
                                      </a:lnTo>
                                      <a:lnTo>
                                        <a:pt x="431" y="615"/>
                                      </a:lnTo>
                                      <a:lnTo>
                                        <a:pt x="221" y="688"/>
                                      </a:lnTo>
                                      <a:lnTo>
                                        <a:pt x="60" y="778"/>
                                      </a:lnTo>
                                      <a:lnTo>
                                        <a:pt x="40" y="831"/>
                                      </a:lnTo>
                                      <a:lnTo>
                                        <a:pt x="90" y="876"/>
                                      </a:lnTo>
                                      <a:lnTo>
                                        <a:pt x="190" y="796"/>
                                      </a:lnTo>
                                      <a:lnTo>
                                        <a:pt x="341" y="740"/>
                                      </a:lnTo>
                                      <a:lnTo>
                                        <a:pt x="541" y="660"/>
                                      </a:lnTo>
                                      <a:lnTo>
                                        <a:pt x="642" y="670"/>
                                      </a:lnTo>
                                      <a:lnTo>
                                        <a:pt x="872" y="750"/>
                                      </a:lnTo>
                                      <a:lnTo>
                                        <a:pt x="1052" y="831"/>
                                      </a:lnTo>
                                      <a:lnTo>
                                        <a:pt x="1413" y="876"/>
                                      </a:lnTo>
                                      <a:lnTo>
                                        <a:pt x="1423" y="7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300960"/>
                                  <a:ext cx="23184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7" h="981">
                                      <a:moveTo>
                                        <a:pt x="60" y="0"/>
                                      </a:moveTo>
                                      <a:lnTo>
                                        <a:pt x="381" y="215"/>
                                      </a:lnTo>
                                      <a:lnTo>
                                        <a:pt x="651" y="385"/>
                                      </a:lnTo>
                                      <a:lnTo>
                                        <a:pt x="952" y="458"/>
                                      </a:lnTo>
                                      <a:lnTo>
                                        <a:pt x="1293" y="513"/>
                                      </a:lnTo>
                                      <a:lnTo>
                                        <a:pt x="1774" y="385"/>
                                      </a:lnTo>
                                      <a:lnTo>
                                        <a:pt x="1914" y="295"/>
                                      </a:lnTo>
                                      <a:lnTo>
                                        <a:pt x="1944" y="360"/>
                                      </a:lnTo>
                                      <a:lnTo>
                                        <a:pt x="1714" y="485"/>
                                      </a:lnTo>
                                      <a:lnTo>
                                        <a:pt x="1583" y="520"/>
                                      </a:lnTo>
                                      <a:lnTo>
                                        <a:pt x="1854" y="540"/>
                                      </a:lnTo>
                                      <a:lnTo>
                                        <a:pt x="2007" y="540"/>
                                      </a:lnTo>
                                      <a:lnTo>
                                        <a:pt x="2007" y="603"/>
                                      </a:lnTo>
                                      <a:lnTo>
                                        <a:pt x="1734" y="620"/>
                                      </a:lnTo>
                                      <a:lnTo>
                                        <a:pt x="1553" y="603"/>
                                      </a:lnTo>
                                      <a:lnTo>
                                        <a:pt x="1744" y="728"/>
                                      </a:lnTo>
                                      <a:lnTo>
                                        <a:pt x="1864" y="763"/>
                                      </a:lnTo>
                                      <a:lnTo>
                                        <a:pt x="1774" y="846"/>
                                      </a:lnTo>
                                      <a:lnTo>
                                        <a:pt x="1593" y="738"/>
                                      </a:lnTo>
                                      <a:lnTo>
                                        <a:pt x="1443" y="648"/>
                                      </a:lnTo>
                                      <a:lnTo>
                                        <a:pt x="1503" y="836"/>
                                      </a:lnTo>
                                      <a:lnTo>
                                        <a:pt x="1674" y="953"/>
                                      </a:lnTo>
                                      <a:lnTo>
                                        <a:pt x="1623" y="981"/>
                                      </a:lnTo>
                                      <a:lnTo>
                                        <a:pt x="1433" y="891"/>
                                      </a:lnTo>
                                      <a:lnTo>
                                        <a:pt x="1313" y="710"/>
                                      </a:lnTo>
                                      <a:lnTo>
                                        <a:pt x="1253" y="630"/>
                                      </a:lnTo>
                                      <a:lnTo>
                                        <a:pt x="952" y="603"/>
                                      </a:lnTo>
                                      <a:lnTo>
                                        <a:pt x="571" y="513"/>
                                      </a:lnTo>
                                      <a:lnTo>
                                        <a:pt x="260" y="305"/>
                                      </a:lnTo>
                                      <a:lnTo>
                                        <a:pt x="60" y="142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492840"/>
                                  <a:ext cx="123840" cy="17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3" h="1544">
                                      <a:moveTo>
                                        <a:pt x="892" y="25"/>
                                      </a:moveTo>
                                      <a:lnTo>
                                        <a:pt x="692" y="240"/>
                                      </a:lnTo>
                                      <a:lnTo>
                                        <a:pt x="541" y="413"/>
                                      </a:lnTo>
                                      <a:lnTo>
                                        <a:pt x="501" y="563"/>
                                      </a:lnTo>
                                      <a:lnTo>
                                        <a:pt x="511" y="708"/>
                                      </a:lnTo>
                                      <a:lnTo>
                                        <a:pt x="592" y="868"/>
                                      </a:lnTo>
                                      <a:lnTo>
                                        <a:pt x="722" y="1058"/>
                                      </a:lnTo>
                                      <a:lnTo>
                                        <a:pt x="832" y="1211"/>
                                      </a:lnTo>
                                      <a:lnTo>
                                        <a:pt x="862" y="1326"/>
                                      </a:lnTo>
                                      <a:lnTo>
                                        <a:pt x="682" y="1291"/>
                                      </a:lnTo>
                                      <a:lnTo>
                                        <a:pt x="411" y="1274"/>
                                      </a:lnTo>
                                      <a:lnTo>
                                        <a:pt x="151" y="1326"/>
                                      </a:lnTo>
                                      <a:lnTo>
                                        <a:pt x="0" y="1409"/>
                                      </a:lnTo>
                                      <a:lnTo>
                                        <a:pt x="60" y="1506"/>
                                      </a:lnTo>
                                      <a:lnTo>
                                        <a:pt x="201" y="1544"/>
                                      </a:lnTo>
                                      <a:lnTo>
                                        <a:pt x="301" y="1454"/>
                                      </a:lnTo>
                                      <a:lnTo>
                                        <a:pt x="441" y="1399"/>
                                      </a:lnTo>
                                      <a:lnTo>
                                        <a:pt x="602" y="1399"/>
                                      </a:lnTo>
                                      <a:lnTo>
                                        <a:pt x="802" y="1434"/>
                                      </a:lnTo>
                                      <a:lnTo>
                                        <a:pt x="902" y="1506"/>
                                      </a:lnTo>
                                      <a:lnTo>
                                        <a:pt x="1023" y="1506"/>
                                      </a:lnTo>
                                      <a:lnTo>
                                        <a:pt x="1073" y="1434"/>
                                      </a:lnTo>
                                      <a:lnTo>
                                        <a:pt x="1073" y="1354"/>
                                      </a:lnTo>
                                      <a:lnTo>
                                        <a:pt x="983" y="1264"/>
                                      </a:lnTo>
                                      <a:lnTo>
                                        <a:pt x="862" y="1086"/>
                                      </a:lnTo>
                                      <a:lnTo>
                                        <a:pt x="742" y="913"/>
                                      </a:lnTo>
                                      <a:lnTo>
                                        <a:pt x="632" y="725"/>
                                      </a:lnTo>
                                      <a:lnTo>
                                        <a:pt x="632" y="538"/>
                                      </a:lnTo>
                                      <a:lnTo>
                                        <a:pt x="692" y="430"/>
                                      </a:lnTo>
                                      <a:lnTo>
                                        <a:pt x="842" y="295"/>
                                      </a:lnTo>
                                      <a:lnTo>
                                        <a:pt x="962" y="195"/>
                                      </a:lnTo>
                                      <a:lnTo>
                                        <a:pt x="1053" y="107"/>
                                      </a:lnTo>
                                      <a:lnTo>
                                        <a:pt x="952" y="0"/>
                                      </a:lnTo>
                                      <a:lnTo>
                                        <a:pt x="892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498600"/>
                                  <a:ext cx="13320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7" h="1975">
                                      <a:moveTo>
                                        <a:pt x="270" y="65"/>
                                      </a:moveTo>
                                      <a:lnTo>
                                        <a:pt x="240" y="388"/>
                                      </a:lnTo>
                                      <a:lnTo>
                                        <a:pt x="240" y="603"/>
                                      </a:lnTo>
                                      <a:lnTo>
                                        <a:pt x="290" y="819"/>
                                      </a:lnTo>
                                      <a:lnTo>
                                        <a:pt x="408" y="1006"/>
                                      </a:lnTo>
                                      <a:lnTo>
                                        <a:pt x="589" y="1194"/>
                                      </a:lnTo>
                                      <a:lnTo>
                                        <a:pt x="779" y="1329"/>
                                      </a:lnTo>
                                      <a:lnTo>
                                        <a:pt x="927" y="1412"/>
                                      </a:lnTo>
                                      <a:lnTo>
                                        <a:pt x="1097" y="1429"/>
                                      </a:lnTo>
                                      <a:lnTo>
                                        <a:pt x="1157" y="1509"/>
                                      </a:lnTo>
                                      <a:lnTo>
                                        <a:pt x="1157" y="1572"/>
                                      </a:lnTo>
                                      <a:lnTo>
                                        <a:pt x="1047" y="1627"/>
                                      </a:lnTo>
                                      <a:lnTo>
                                        <a:pt x="927" y="1672"/>
                                      </a:lnTo>
                                      <a:lnTo>
                                        <a:pt x="809" y="1697"/>
                                      </a:lnTo>
                                      <a:lnTo>
                                        <a:pt x="619" y="1805"/>
                                      </a:lnTo>
                                      <a:lnTo>
                                        <a:pt x="559" y="1887"/>
                                      </a:lnTo>
                                      <a:lnTo>
                                        <a:pt x="539" y="1975"/>
                                      </a:lnTo>
                                      <a:lnTo>
                                        <a:pt x="418" y="1967"/>
                                      </a:lnTo>
                                      <a:lnTo>
                                        <a:pt x="298" y="1887"/>
                                      </a:lnTo>
                                      <a:lnTo>
                                        <a:pt x="418" y="1780"/>
                                      </a:lnTo>
                                      <a:lnTo>
                                        <a:pt x="528" y="1697"/>
                                      </a:lnTo>
                                      <a:lnTo>
                                        <a:pt x="709" y="1627"/>
                                      </a:lnTo>
                                      <a:lnTo>
                                        <a:pt x="839" y="1590"/>
                                      </a:lnTo>
                                      <a:lnTo>
                                        <a:pt x="1007" y="1544"/>
                                      </a:lnTo>
                                      <a:lnTo>
                                        <a:pt x="719" y="1454"/>
                                      </a:lnTo>
                                      <a:lnTo>
                                        <a:pt x="508" y="1304"/>
                                      </a:lnTo>
                                      <a:lnTo>
                                        <a:pt x="358" y="1142"/>
                                      </a:lnTo>
                                      <a:lnTo>
                                        <a:pt x="230" y="971"/>
                                      </a:lnTo>
                                      <a:lnTo>
                                        <a:pt x="140" y="756"/>
                                      </a:lnTo>
                                      <a:lnTo>
                                        <a:pt x="50" y="513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90" y="10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270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8.85pt;height:57.25pt" coordorigin="0,0" coordsize="777,1145">
                      <v:rect id="shape_0" stroked="f" o:allowincell="t" style="position:absolute;left:0;top:0;width:776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413,1336" path="m419,776l0,490l70,428l399,623l519,428l667,250l847,135l1015,27l1145,0l1253,10l1343,62l1413,267l1403,570l1283,801l1085,1068l877,1264l757,1336l597,1336l459,1281l399,1149l359,971l369,838l419,776xe" fillcolor="blue" stroked="f" o:allowincell="t" style="position:absolute;left:247;top:176;width:256;height:241;mso-wrap-style:none;v-text-anchor:middle;mso-position-horizontal-relative:char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446,641" path="m0,623l60,383l238,133l396,0l446,53l278,188l208,275l118,436l70,641l0,623xe" fillcolor="black" stroked="f" o:allowincell="t" style="position:absolute;left:492;top:0;width:80;height:11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1,405" path="m0,350l208,187l473,62l701,0l731,107l406,170l138,333l20,405l0,350xe" fillcolor="black" stroked="f" o:allowincell="t" style="position:absolute;left:603;top:98;width:132;height:7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34,271" path="m48,0l376,10l654,55l834,118l764,271l536,118l258,90l0,63l48,0xe" fillcolor="black" stroked="f" o:allowincell="t" style="position:absolute;left:625;top:288;width:150;height:4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87,2102" path="m889,27l712,0l524,0l316,125l178,295l90,538l20,798l0,1079l30,1402l108,1807l198,1940l316,2075l446,2102l554,2075l651,2022l712,1850l702,1697l614,1554l614,1367l651,1186l732,971l889,836l997,621l1087,340l1037,153l970,27l802,0l889,27xe" fillcolor="blue" stroked="f" o:allowincell="t" style="position:absolute;left:183;top:441;width:196;height:381;mso-wrap-style:none;v-text-anchor:middle;mso-position-horizontal-relative:char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1423,876" path="m1423,768l1123,740l882,660l692,553l571,455l511,260l511,17l451,0l421,215l431,340l461,455l311,322l190,160l160,215l241,347l391,528l120,510l0,528l30,590l251,608l431,615l221,688l60,778l40,831l90,876l190,796l341,740l541,660l642,670l872,750l1052,831l1413,876l1423,768xe" fillcolor="black" stroked="f" o:allowincell="t" style="position:absolute;left:0;top:314;width:257;height:15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007,981" path="m60,0l381,215l651,385l952,458l1293,513l1774,385l1914,295l1944,360l1714,485l1583,520l1854,540l2007,540l2007,603l1734,620l1553,603l1744,728l1864,763l1774,846l1593,738l1443,648l1503,836l1674,953l1623,981l1433,891l1313,710l1253,630l952,603l571,513l260,305l60,142l0,90l60,0xe" fillcolor="black" stroked="f" o:allowincell="t" style="position:absolute;left:362;top:474;width:364;height:17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73,1544" path="m892,25l692,240l541,413l501,563l511,708l592,868l722,1058l832,1211l862,1326l682,1291l411,1274l151,1326l0,1409l60,1506l201,1544l301,1454l441,1399l602,1399l802,1434l902,1506l1023,1506l1073,1434l1073,1354l983,1264l862,1086l742,913l632,725l632,538l692,430l842,295l962,195l1053,107l952,0l892,25xe" fillcolor="black" stroked="f" o:allowincell="t" style="position:absolute;left:56;top:776;width:194;height:27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57,1975" path="m270,65l240,388l240,603l290,819l408,1006l589,1194l779,1329l927,1412l1097,1429l1157,1509l1157,1572l1047,1627l927,1672l809,1697l619,1805l559,1887l539,1975l418,1967l298,1887l418,1780l528,1697l709,1627l839,1590l1007,1544l719,1454l508,1304l358,1142l230,971l140,756l50,513l0,280l0,83l90,10l230,0l270,65xe" fillcolor="black" stroked="f" o:allowincell="t" style="position:absolute;left:253;top:785;width:209;height:35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493395" cy="72707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0" y="0"/>
                                <a:ext cx="493560" cy="72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7.3pt;width:38.8pt;height:57.2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  <w:lang w:val="es-ES_tradnl"/>
              </w:rPr>
              <w:t>S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br/>
              <w:t>www.conexionespanol.com</w:t>
            </w:r>
          </w:p>
        </w:tc>
        <w:tc>
          <w:tcPr>
            <w:tcW w:w="2195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52780" cy="72199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2680" cy="722160"/>
                                <a:chOff x="0" y="0"/>
                                <a:chExt cx="652680" cy="72216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2680" cy="72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53160" cy="434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360" y="118800"/>
                                    <a:ext cx="343440" cy="31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75" h="894">
                                        <a:moveTo>
                                          <a:pt x="914" y="603"/>
                                        </a:moveTo>
                                        <a:lnTo>
                                          <a:pt x="853" y="428"/>
                                        </a:lnTo>
                                        <a:lnTo>
                                          <a:pt x="809" y="318"/>
                                        </a:lnTo>
                                        <a:lnTo>
                                          <a:pt x="722" y="170"/>
                                        </a:lnTo>
                                        <a:lnTo>
                                          <a:pt x="705" y="148"/>
                                        </a:lnTo>
                                        <a:lnTo>
                                          <a:pt x="594" y="104"/>
                                        </a:lnTo>
                                        <a:lnTo>
                                          <a:pt x="479" y="60"/>
                                        </a:lnTo>
                                        <a:lnTo>
                                          <a:pt x="418" y="49"/>
                                        </a:lnTo>
                                        <a:lnTo>
                                          <a:pt x="374" y="60"/>
                                        </a:lnTo>
                                        <a:lnTo>
                                          <a:pt x="292" y="88"/>
                                        </a:lnTo>
                                        <a:lnTo>
                                          <a:pt x="170" y="137"/>
                                        </a:lnTo>
                                        <a:lnTo>
                                          <a:pt x="126" y="148"/>
                                        </a:lnTo>
                                        <a:lnTo>
                                          <a:pt x="93" y="225"/>
                                        </a:lnTo>
                                        <a:lnTo>
                                          <a:pt x="49" y="356"/>
                                        </a:lnTo>
                                        <a:lnTo>
                                          <a:pt x="38" y="389"/>
                                        </a:lnTo>
                                        <a:lnTo>
                                          <a:pt x="105" y="433"/>
                                        </a:lnTo>
                                        <a:lnTo>
                                          <a:pt x="143" y="466"/>
                                        </a:lnTo>
                                        <a:lnTo>
                                          <a:pt x="159" y="510"/>
                                        </a:lnTo>
                                        <a:lnTo>
                                          <a:pt x="182" y="582"/>
                                        </a:lnTo>
                                        <a:lnTo>
                                          <a:pt x="192" y="663"/>
                                        </a:lnTo>
                                        <a:lnTo>
                                          <a:pt x="220" y="724"/>
                                        </a:lnTo>
                                        <a:lnTo>
                                          <a:pt x="264" y="735"/>
                                        </a:lnTo>
                                        <a:lnTo>
                                          <a:pt x="325" y="740"/>
                                        </a:lnTo>
                                        <a:lnTo>
                                          <a:pt x="440" y="768"/>
                                        </a:lnTo>
                                        <a:lnTo>
                                          <a:pt x="512" y="796"/>
                                        </a:lnTo>
                                        <a:lnTo>
                                          <a:pt x="628" y="817"/>
                                        </a:lnTo>
                                        <a:lnTo>
                                          <a:pt x="755" y="833"/>
                                        </a:lnTo>
                                        <a:lnTo>
                                          <a:pt x="793" y="845"/>
                                        </a:lnTo>
                                        <a:lnTo>
                                          <a:pt x="793" y="878"/>
                                        </a:lnTo>
                                        <a:lnTo>
                                          <a:pt x="748" y="894"/>
                                        </a:lnTo>
                                        <a:lnTo>
                                          <a:pt x="661" y="866"/>
                                        </a:lnTo>
                                        <a:lnTo>
                                          <a:pt x="545" y="833"/>
                                        </a:lnTo>
                                        <a:lnTo>
                                          <a:pt x="413" y="801"/>
                                        </a:lnTo>
                                        <a:lnTo>
                                          <a:pt x="308" y="784"/>
                                        </a:lnTo>
                                        <a:lnTo>
                                          <a:pt x="259" y="773"/>
                                        </a:lnTo>
                                        <a:lnTo>
                                          <a:pt x="187" y="773"/>
                                        </a:lnTo>
                                        <a:lnTo>
                                          <a:pt x="176" y="757"/>
                                        </a:lnTo>
                                        <a:lnTo>
                                          <a:pt x="154" y="680"/>
                                        </a:lnTo>
                                        <a:lnTo>
                                          <a:pt x="143" y="598"/>
                                        </a:lnTo>
                                        <a:lnTo>
                                          <a:pt x="138" y="538"/>
                                        </a:lnTo>
                                        <a:lnTo>
                                          <a:pt x="105" y="482"/>
                                        </a:lnTo>
                                        <a:lnTo>
                                          <a:pt x="66" y="449"/>
                                        </a:lnTo>
                                        <a:lnTo>
                                          <a:pt x="0" y="412"/>
                                        </a:lnTo>
                                        <a:lnTo>
                                          <a:pt x="5" y="373"/>
                                        </a:lnTo>
                                        <a:lnTo>
                                          <a:pt x="21" y="312"/>
                                        </a:lnTo>
                                        <a:lnTo>
                                          <a:pt x="66" y="214"/>
                                        </a:lnTo>
                                        <a:lnTo>
                                          <a:pt x="93" y="126"/>
                                        </a:lnTo>
                                        <a:lnTo>
                                          <a:pt x="110" y="109"/>
                                        </a:lnTo>
                                        <a:lnTo>
                                          <a:pt x="198" y="93"/>
                                        </a:lnTo>
                                        <a:lnTo>
                                          <a:pt x="275" y="65"/>
                                        </a:lnTo>
                                        <a:lnTo>
                                          <a:pt x="341" y="21"/>
                                        </a:lnTo>
                                        <a:lnTo>
                                          <a:pt x="374" y="0"/>
                                        </a:lnTo>
                                        <a:lnTo>
                                          <a:pt x="418" y="0"/>
                                        </a:lnTo>
                                        <a:lnTo>
                                          <a:pt x="446" y="0"/>
                                        </a:lnTo>
                                        <a:lnTo>
                                          <a:pt x="495" y="38"/>
                                        </a:lnTo>
                                        <a:lnTo>
                                          <a:pt x="551" y="55"/>
                                        </a:lnTo>
                                        <a:lnTo>
                                          <a:pt x="628" y="82"/>
                                        </a:lnTo>
                                        <a:lnTo>
                                          <a:pt x="727" y="109"/>
                                        </a:lnTo>
                                        <a:lnTo>
                                          <a:pt x="755" y="126"/>
                                        </a:lnTo>
                                        <a:lnTo>
                                          <a:pt x="776" y="165"/>
                                        </a:lnTo>
                                        <a:lnTo>
                                          <a:pt x="787" y="214"/>
                                        </a:lnTo>
                                        <a:lnTo>
                                          <a:pt x="826" y="279"/>
                                        </a:lnTo>
                                        <a:lnTo>
                                          <a:pt x="870" y="373"/>
                                        </a:lnTo>
                                        <a:lnTo>
                                          <a:pt x="903" y="433"/>
                                        </a:lnTo>
                                        <a:lnTo>
                                          <a:pt x="925" y="505"/>
                                        </a:lnTo>
                                        <a:lnTo>
                                          <a:pt x="958" y="570"/>
                                        </a:lnTo>
                                        <a:lnTo>
                                          <a:pt x="975" y="608"/>
                                        </a:lnTo>
                                        <a:lnTo>
                                          <a:pt x="947" y="636"/>
                                        </a:lnTo>
                                        <a:lnTo>
                                          <a:pt x="914" y="6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161280"/>
                                    <a:ext cx="299160" cy="26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9" h="741">
                                        <a:moveTo>
                                          <a:pt x="254" y="444"/>
                                        </a:moveTo>
                                        <a:lnTo>
                                          <a:pt x="259" y="390"/>
                                        </a:lnTo>
                                        <a:lnTo>
                                          <a:pt x="243" y="329"/>
                                        </a:lnTo>
                                        <a:lnTo>
                                          <a:pt x="215" y="269"/>
                                        </a:lnTo>
                                        <a:lnTo>
                                          <a:pt x="198" y="225"/>
                                        </a:lnTo>
                                        <a:lnTo>
                                          <a:pt x="182" y="181"/>
                                        </a:lnTo>
                                        <a:lnTo>
                                          <a:pt x="121" y="137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82" y="71"/>
                                        </a:lnTo>
                                        <a:lnTo>
                                          <a:pt x="126" y="109"/>
                                        </a:lnTo>
                                        <a:lnTo>
                                          <a:pt x="177" y="132"/>
                                        </a:lnTo>
                                        <a:lnTo>
                                          <a:pt x="226" y="159"/>
                                        </a:lnTo>
                                        <a:lnTo>
                                          <a:pt x="237" y="186"/>
                                        </a:lnTo>
                                        <a:lnTo>
                                          <a:pt x="243" y="230"/>
                                        </a:lnTo>
                                        <a:lnTo>
                                          <a:pt x="259" y="274"/>
                                        </a:lnTo>
                                        <a:lnTo>
                                          <a:pt x="282" y="323"/>
                                        </a:lnTo>
                                        <a:lnTo>
                                          <a:pt x="292" y="373"/>
                                        </a:lnTo>
                                        <a:lnTo>
                                          <a:pt x="308" y="418"/>
                                        </a:lnTo>
                                        <a:lnTo>
                                          <a:pt x="392" y="428"/>
                                        </a:lnTo>
                                        <a:lnTo>
                                          <a:pt x="530" y="434"/>
                                        </a:lnTo>
                                        <a:lnTo>
                                          <a:pt x="590" y="434"/>
                                        </a:lnTo>
                                        <a:lnTo>
                                          <a:pt x="689" y="450"/>
                                        </a:lnTo>
                                        <a:lnTo>
                                          <a:pt x="767" y="478"/>
                                        </a:lnTo>
                                        <a:lnTo>
                                          <a:pt x="849" y="494"/>
                                        </a:lnTo>
                                        <a:lnTo>
                                          <a:pt x="844" y="521"/>
                                        </a:lnTo>
                                        <a:lnTo>
                                          <a:pt x="805" y="565"/>
                                        </a:lnTo>
                                        <a:lnTo>
                                          <a:pt x="733" y="581"/>
                                        </a:lnTo>
                                        <a:lnTo>
                                          <a:pt x="700" y="588"/>
                                        </a:lnTo>
                                        <a:lnTo>
                                          <a:pt x="679" y="632"/>
                                        </a:lnTo>
                                        <a:lnTo>
                                          <a:pt x="667" y="664"/>
                                        </a:lnTo>
                                        <a:lnTo>
                                          <a:pt x="672" y="736"/>
                                        </a:lnTo>
                                        <a:lnTo>
                                          <a:pt x="640" y="741"/>
                                        </a:lnTo>
                                        <a:lnTo>
                                          <a:pt x="640" y="676"/>
                                        </a:lnTo>
                                        <a:lnTo>
                                          <a:pt x="640" y="625"/>
                                        </a:lnTo>
                                        <a:lnTo>
                                          <a:pt x="656" y="576"/>
                                        </a:lnTo>
                                        <a:lnTo>
                                          <a:pt x="689" y="538"/>
                                        </a:lnTo>
                                        <a:lnTo>
                                          <a:pt x="728" y="538"/>
                                        </a:lnTo>
                                        <a:lnTo>
                                          <a:pt x="772" y="527"/>
                                        </a:lnTo>
                                        <a:lnTo>
                                          <a:pt x="728" y="499"/>
                                        </a:lnTo>
                                        <a:lnTo>
                                          <a:pt x="628" y="472"/>
                                        </a:lnTo>
                                        <a:lnTo>
                                          <a:pt x="541" y="472"/>
                                        </a:lnTo>
                                        <a:lnTo>
                                          <a:pt x="436" y="467"/>
                                        </a:lnTo>
                                        <a:lnTo>
                                          <a:pt x="353" y="455"/>
                                        </a:lnTo>
                                        <a:lnTo>
                                          <a:pt x="308" y="467"/>
                                        </a:lnTo>
                                        <a:lnTo>
                                          <a:pt x="243" y="532"/>
                                        </a:lnTo>
                                        <a:lnTo>
                                          <a:pt x="187" y="599"/>
                                        </a:lnTo>
                                        <a:lnTo>
                                          <a:pt x="154" y="637"/>
                                        </a:lnTo>
                                        <a:lnTo>
                                          <a:pt x="88" y="632"/>
                                        </a:lnTo>
                                        <a:lnTo>
                                          <a:pt x="138" y="588"/>
                                        </a:lnTo>
                                        <a:lnTo>
                                          <a:pt x="187" y="543"/>
                                        </a:lnTo>
                                        <a:lnTo>
                                          <a:pt x="254" y="4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840" y="164520"/>
                                    <a:ext cx="44280" cy="77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7" h="220">
                                        <a:moveTo>
                                          <a:pt x="127" y="0"/>
                                        </a:moveTo>
                                        <a:lnTo>
                                          <a:pt x="52" y="6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40" y="119"/>
                                        </a:lnTo>
                                        <a:lnTo>
                                          <a:pt x="52" y="153"/>
                                        </a:lnTo>
                                        <a:lnTo>
                                          <a:pt x="29" y="180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6" y="220"/>
                                        </a:lnTo>
                                        <a:lnTo>
                                          <a:pt x="40" y="214"/>
                                        </a:lnTo>
                                        <a:lnTo>
                                          <a:pt x="70" y="191"/>
                                        </a:lnTo>
                                        <a:lnTo>
                                          <a:pt x="92" y="146"/>
                                        </a:lnTo>
                                        <a:lnTo>
                                          <a:pt x="81" y="107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45"/>
                                        </a:lnTo>
                                        <a:lnTo>
                                          <a:pt x="92" y="29"/>
                                        </a:lnTo>
                                        <a:lnTo>
                                          <a:pt x="12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197640"/>
                                    <a:ext cx="83160" cy="10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7" h="296">
                                        <a:moveTo>
                                          <a:pt x="11" y="0"/>
                                        </a:moveTo>
                                        <a:lnTo>
                                          <a:pt x="51" y="39"/>
                                        </a:lnTo>
                                        <a:lnTo>
                                          <a:pt x="113" y="73"/>
                                        </a:lnTo>
                                        <a:lnTo>
                                          <a:pt x="158" y="100"/>
                                        </a:lnTo>
                                        <a:lnTo>
                                          <a:pt x="192" y="118"/>
                                        </a:lnTo>
                                        <a:lnTo>
                                          <a:pt x="198" y="157"/>
                                        </a:lnTo>
                                        <a:lnTo>
                                          <a:pt x="198" y="201"/>
                                        </a:lnTo>
                                        <a:lnTo>
                                          <a:pt x="203" y="230"/>
                                        </a:lnTo>
                                        <a:lnTo>
                                          <a:pt x="237" y="257"/>
                                        </a:lnTo>
                                        <a:lnTo>
                                          <a:pt x="237" y="296"/>
                                        </a:lnTo>
                                        <a:lnTo>
                                          <a:pt x="192" y="296"/>
                                        </a:lnTo>
                                        <a:lnTo>
                                          <a:pt x="169" y="257"/>
                                        </a:lnTo>
                                        <a:lnTo>
                                          <a:pt x="164" y="212"/>
                                        </a:lnTo>
                                        <a:lnTo>
                                          <a:pt x="164" y="162"/>
                                        </a:lnTo>
                                        <a:lnTo>
                                          <a:pt x="158" y="139"/>
                                        </a:lnTo>
                                        <a:lnTo>
                                          <a:pt x="107" y="112"/>
                                        </a:lnTo>
                                        <a:lnTo>
                                          <a:pt x="45" y="78"/>
                                        </a:lnTo>
                                        <a:lnTo>
                                          <a:pt x="11" y="56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240" y="348480"/>
                                    <a:ext cx="2340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133">
                                        <a:moveTo>
                                          <a:pt x="68" y="0"/>
                                        </a:moveTo>
                                        <a:lnTo>
                                          <a:pt x="50" y="35"/>
                                        </a:lnTo>
                                        <a:lnTo>
                                          <a:pt x="37" y="87"/>
                                        </a:lnTo>
                                        <a:lnTo>
                                          <a:pt x="37" y="133"/>
                                        </a:lnTo>
                                        <a:lnTo>
                                          <a:pt x="0" y="87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6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5400" cy="12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0" h="367">
                                        <a:moveTo>
                                          <a:pt x="45" y="128"/>
                                        </a:moveTo>
                                        <a:lnTo>
                                          <a:pt x="28" y="128"/>
                                        </a:lnTo>
                                        <a:lnTo>
                                          <a:pt x="11" y="128"/>
                                        </a:lnTo>
                                        <a:lnTo>
                                          <a:pt x="5" y="111"/>
                                        </a:lnTo>
                                        <a:lnTo>
                                          <a:pt x="0" y="94"/>
                                        </a:lnTo>
                                        <a:lnTo>
                                          <a:pt x="0" y="78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3" y="61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68" y="100"/>
                                        </a:lnTo>
                                        <a:lnTo>
                                          <a:pt x="84" y="100"/>
                                        </a:lnTo>
                                        <a:lnTo>
                                          <a:pt x="102" y="94"/>
                                        </a:lnTo>
                                        <a:lnTo>
                                          <a:pt x="118" y="83"/>
                                        </a:lnTo>
                                        <a:lnTo>
                                          <a:pt x="130" y="67"/>
                                        </a:lnTo>
                                        <a:lnTo>
                                          <a:pt x="113" y="61"/>
                                        </a:lnTo>
                                        <a:lnTo>
                                          <a:pt x="96" y="61"/>
                                        </a:lnTo>
                                        <a:lnTo>
                                          <a:pt x="79" y="167"/>
                                        </a:lnTo>
                                        <a:lnTo>
                                          <a:pt x="79" y="188"/>
                                        </a:lnTo>
                                        <a:lnTo>
                                          <a:pt x="90" y="206"/>
                                        </a:lnTo>
                                        <a:lnTo>
                                          <a:pt x="107" y="217"/>
                                        </a:lnTo>
                                        <a:lnTo>
                                          <a:pt x="124" y="227"/>
                                        </a:lnTo>
                                        <a:lnTo>
                                          <a:pt x="146" y="222"/>
                                        </a:lnTo>
                                        <a:lnTo>
                                          <a:pt x="163" y="217"/>
                                        </a:lnTo>
                                        <a:lnTo>
                                          <a:pt x="175" y="200"/>
                                        </a:lnTo>
                                        <a:lnTo>
                                          <a:pt x="157" y="195"/>
                                        </a:lnTo>
                                        <a:lnTo>
                                          <a:pt x="141" y="206"/>
                                        </a:lnTo>
                                        <a:lnTo>
                                          <a:pt x="141" y="222"/>
                                        </a:lnTo>
                                        <a:lnTo>
                                          <a:pt x="146" y="239"/>
                                        </a:lnTo>
                                        <a:lnTo>
                                          <a:pt x="146" y="256"/>
                                        </a:lnTo>
                                        <a:lnTo>
                                          <a:pt x="146" y="272"/>
                                        </a:lnTo>
                                        <a:lnTo>
                                          <a:pt x="157" y="289"/>
                                        </a:lnTo>
                                        <a:lnTo>
                                          <a:pt x="175" y="300"/>
                                        </a:lnTo>
                                        <a:lnTo>
                                          <a:pt x="191" y="311"/>
                                        </a:lnTo>
                                        <a:lnTo>
                                          <a:pt x="209" y="323"/>
                                        </a:lnTo>
                                        <a:lnTo>
                                          <a:pt x="225" y="333"/>
                                        </a:lnTo>
                                        <a:lnTo>
                                          <a:pt x="243" y="333"/>
                                        </a:lnTo>
                                        <a:lnTo>
                                          <a:pt x="259" y="339"/>
                                        </a:lnTo>
                                        <a:lnTo>
                                          <a:pt x="270" y="355"/>
                                        </a:lnTo>
                                        <a:lnTo>
                                          <a:pt x="254" y="367"/>
                                        </a:lnTo>
                                        <a:lnTo>
                                          <a:pt x="236" y="367"/>
                                        </a:lnTo>
                                        <a:lnTo>
                                          <a:pt x="220" y="367"/>
                                        </a:lnTo>
                                        <a:lnTo>
                                          <a:pt x="203" y="367"/>
                                        </a:lnTo>
                                        <a:lnTo>
                                          <a:pt x="180" y="355"/>
                                        </a:lnTo>
                                        <a:lnTo>
                                          <a:pt x="163" y="350"/>
                                        </a:lnTo>
                                        <a:lnTo>
                                          <a:pt x="157" y="333"/>
                                        </a:lnTo>
                                        <a:lnTo>
                                          <a:pt x="141" y="328"/>
                                        </a:lnTo>
                                        <a:lnTo>
                                          <a:pt x="136" y="311"/>
                                        </a:lnTo>
                                        <a:lnTo>
                                          <a:pt x="113" y="305"/>
                                        </a:lnTo>
                                        <a:lnTo>
                                          <a:pt x="113" y="289"/>
                                        </a:lnTo>
                                        <a:lnTo>
                                          <a:pt x="102" y="272"/>
                                        </a:lnTo>
                                        <a:lnTo>
                                          <a:pt x="102" y="256"/>
                                        </a:lnTo>
                                        <a:lnTo>
                                          <a:pt x="102" y="239"/>
                                        </a:lnTo>
                                        <a:lnTo>
                                          <a:pt x="102" y="222"/>
                                        </a:lnTo>
                                        <a:lnTo>
                                          <a:pt x="107" y="206"/>
                                        </a:lnTo>
                                        <a:lnTo>
                                          <a:pt x="124" y="188"/>
                                        </a:lnTo>
                                        <a:lnTo>
                                          <a:pt x="136" y="172"/>
                                        </a:lnTo>
                                        <a:lnTo>
                                          <a:pt x="152" y="172"/>
                                        </a:lnTo>
                                        <a:lnTo>
                                          <a:pt x="169" y="172"/>
                                        </a:lnTo>
                                        <a:lnTo>
                                          <a:pt x="186" y="172"/>
                                        </a:lnTo>
                                        <a:lnTo>
                                          <a:pt x="203" y="178"/>
                                        </a:lnTo>
                                        <a:lnTo>
                                          <a:pt x="209" y="195"/>
                                        </a:lnTo>
                                        <a:lnTo>
                                          <a:pt x="209" y="211"/>
                                        </a:lnTo>
                                        <a:lnTo>
                                          <a:pt x="203" y="227"/>
                                        </a:lnTo>
                                        <a:lnTo>
                                          <a:pt x="186" y="233"/>
                                        </a:lnTo>
                                        <a:lnTo>
                                          <a:pt x="169" y="233"/>
                                        </a:lnTo>
                                        <a:lnTo>
                                          <a:pt x="152" y="233"/>
                                        </a:lnTo>
                                        <a:lnTo>
                                          <a:pt x="136" y="233"/>
                                        </a:lnTo>
                                        <a:lnTo>
                                          <a:pt x="118" y="233"/>
                                        </a:lnTo>
                                        <a:lnTo>
                                          <a:pt x="102" y="233"/>
                                        </a:lnTo>
                                        <a:lnTo>
                                          <a:pt x="84" y="222"/>
                                        </a:lnTo>
                                        <a:lnTo>
                                          <a:pt x="68" y="217"/>
                                        </a:lnTo>
                                        <a:lnTo>
                                          <a:pt x="62" y="200"/>
                                        </a:lnTo>
                                        <a:lnTo>
                                          <a:pt x="45" y="183"/>
                                        </a:lnTo>
                                        <a:lnTo>
                                          <a:pt x="45" y="167"/>
                                        </a:lnTo>
                                        <a:lnTo>
                                          <a:pt x="45" y="149"/>
                                        </a:lnTo>
                                        <a:lnTo>
                                          <a:pt x="45" y="133"/>
                                        </a:lnTo>
                                        <a:lnTo>
                                          <a:pt x="45" y="117"/>
                                        </a:lnTo>
                                        <a:lnTo>
                                          <a:pt x="62" y="105"/>
                                        </a:lnTo>
                                        <a:lnTo>
                                          <a:pt x="62" y="89"/>
                                        </a:lnTo>
                                        <a:lnTo>
                                          <a:pt x="73" y="73"/>
                                        </a:lnTo>
                                        <a:lnTo>
                                          <a:pt x="84" y="55"/>
                                        </a:lnTo>
                                        <a:lnTo>
                                          <a:pt x="102" y="44"/>
                                        </a:lnTo>
                                        <a:lnTo>
                                          <a:pt x="118" y="39"/>
                                        </a:lnTo>
                                        <a:lnTo>
                                          <a:pt x="136" y="39"/>
                                        </a:lnTo>
                                        <a:lnTo>
                                          <a:pt x="152" y="39"/>
                                        </a:lnTo>
                                        <a:lnTo>
                                          <a:pt x="169" y="44"/>
                                        </a:lnTo>
                                        <a:lnTo>
                                          <a:pt x="169" y="61"/>
                                        </a:lnTo>
                                        <a:lnTo>
                                          <a:pt x="169" y="78"/>
                                        </a:lnTo>
                                        <a:lnTo>
                                          <a:pt x="169" y="94"/>
                                        </a:lnTo>
                                        <a:lnTo>
                                          <a:pt x="157" y="111"/>
                                        </a:lnTo>
                                        <a:lnTo>
                                          <a:pt x="141" y="117"/>
                                        </a:lnTo>
                                        <a:lnTo>
                                          <a:pt x="124" y="122"/>
                                        </a:lnTo>
                                        <a:lnTo>
                                          <a:pt x="107" y="122"/>
                                        </a:lnTo>
                                        <a:lnTo>
                                          <a:pt x="90" y="122"/>
                                        </a:lnTo>
                                        <a:lnTo>
                                          <a:pt x="73" y="122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39" y="133"/>
                                        </a:lnTo>
                                        <a:lnTo>
                                          <a:pt x="23" y="133"/>
                                        </a:lnTo>
                                        <a:lnTo>
                                          <a:pt x="5" y="117"/>
                                        </a:lnTo>
                                        <a:lnTo>
                                          <a:pt x="5" y="94"/>
                                        </a:lnTo>
                                        <a:lnTo>
                                          <a:pt x="45" y="12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920" y="6480"/>
                                    <a:ext cx="64080" cy="11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3" h="337">
                                        <a:moveTo>
                                          <a:pt x="92" y="304"/>
                                        </a:moveTo>
                                        <a:lnTo>
                                          <a:pt x="83" y="304"/>
                                        </a:lnTo>
                                        <a:lnTo>
                                          <a:pt x="66" y="304"/>
                                        </a:lnTo>
                                        <a:lnTo>
                                          <a:pt x="58" y="292"/>
                                        </a:lnTo>
                                        <a:lnTo>
                                          <a:pt x="46" y="284"/>
                                        </a:lnTo>
                                        <a:lnTo>
                                          <a:pt x="32" y="279"/>
                                        </a:lnTo>
                                        <a:lnTo>
                                          <a:pt x="32" y="260"/>
                                        </a:lnTo>
                                        <a:lnTo>
                                          <a:pt x="32" y="237"/>
                                        </a:lnTo>
                                        <a:lnTo>
                                          <a:pt x="40" y="224"/>
                                        </a:lnTo>
                                        <a:lnTo>
                                          <a:pt x="46" y="206"/>
                                        </a:lnTo>
                                        <a:lnTo>
                                          <a:pt x="54" y="190"/>
                                        </a:lnTo>
                                        <a:lnTo>
                                          <a:pt x="60" y="173"/>
                                        </a:lnTo>
                                        <a:lnTo>
                                          <a:pt x="72" y="162"/>
                                        </a:lnTo>
                                        <a:lnTo>
                                          <a:pt x="83" y="148"/>
                                        </a:lnTo>
                                        <a:lnTo>
                                          <a:pt x="98" y="154"/>
                                        </a:lnTo>
                                        <a:lnTo>
                                          <a:pt x="114" y="156"/>
                                        </a:lnTo>
                                        <a:lnTo>
                                          <a:pt x="123" y="162"/>
                                        </a:lnTo>
                                        <a:lnTo>
                                          <a:pt x="120" y="176"/>
                                        </a:lnTo>
                                        <a:lnTo>
                                          <a:pt x="106" y="190"/>
                                        </a:lnTo>
                                        <a:lnTo>
                                          <a:pt x="95" y="184"/>
                                        </a:lnTo>
                                        <a:lnTo>
                                          <a:pt x="80" y="179"/>
                                        </a:lnTo>
                                        <a:lnTo>
                                          <a:pt x="83" y="162"/>
                                        </a:lnTo>
                                        <a:lnTo>
                                          <a:pt x="85" y="145"/>
                                        </a:lnTo>
                                        <a:lnTo>
                                          <a:pt x="85" y="125"/>
                                        </a:lnTo>
                                        <a:lnTo>
                                          <a:pt x="92" y="106"/>
                                        </a:lnTo>
                                        <a:lnTo>
                                          <a:pt x="98" y="90"/>
                                        </a:lnTo>
                                        <a:lnTo>
                                          <a:pt x="114" y="81"/>
                                        </a:lnTo>
                                        <a:lnTo>
                                          <a:pt x="125" y="67"/>
                                        </a:lnTo>
                                        <a:lnTo>
                                          <a:pt x="140" y="73"/>
                                        </a:lnTo>
                                        <a:lnTo>
                                          <a:pt x="154" y="65"/>
                                        </a:lnTo>
                                        <a:lnTo>
                                          <a:pt x="164" y="81"/>
                                        </a:lnTo>
                                        <a:lnTo>
                                          <a:pt x="157" y="98"/>
                                        </a:lnTo>
                                        <a:lnTo>
                                          <a:pt x="143" y="112"/>
                                        </a:lnTo>
                                        <a:lnTo>
                                          <a:pt x="132" y="112"/>
                                        </a:lnTo>
                                        <a:lnTo>
                                          <a:pt x="117" y="106"/>
                                        </a:lnTo>
                                        <a:lnTo>
                                          <a:pt x="103" y="101"/>
                                        </a:lnTo>
                                        <a:lnTo>
                                          <a:pt x="100" y="84"/>
                                        </a:lnTo>
                                        <a:lnTo>
                                          <a:pt x="100" y="70"/>
                                        </a:lnTo>
                                        <a:lnTo>
                                          <a:pt x="109" y="54"/>
                                        </a:lnTo>
                                        <a:lnTo>
                                          <a:pt x="114" y="36"/>
                                        </a:lnTo>
                                        <a:lnTo>
                                          <a:pt x="129" y="20"/>
                                        </a:lnTo>
                                        <a:lnTo>
                                          <a:pt x="140" y="12"/>
                                        </a:lnTo>
                                        <a:lnTo>
                                          <a:pt x="129" y="6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109" y="15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3" y="67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3" y="98"/>
                                        </a:lnTo>
                                        <a:lnTo>
                                          <a:pt x="92" y="112"/>
                                        </a:lnTo>
                                        <a:lnTo>
                                          <a:pt x="103" y="117"/>
                                        </a:lnTo>
                                        <a:lnTo>
                                          <a:pt x="117" y="123"/>
                                        </a:lnTo>
                                        <a:lnTo>
                                          <a:pt x="129" y="125"/>
                                        </a:lnTo>
                                        <a:lnTo>
                                          <a:pt x="140" y="131"/>
                                        </a:lnTo>
                                        <a:lnTo>
                                          <a:pt x="151" y="120"/>
                                        </a:lnTo>
                                        <a:lnTo>
                                          <a:pt x="169" y="114"/>
                                        </a:lnTo>
                                        <a:lnTo>
                                          <a:pt x="175" y="101"/>
                                        </a:lnTo>
                                        <a:lnTo>
                                          <a:pt x="183" y="84"/>
                                        </a:lnTo>
                                        <a:lnTo>
                                          <a:pt x="180" y="62"/>
                                        </a:lnTo>
                                        <a:lnTo>
                                          <a:pt x="169" y="54"/>
                                        </a:lnTo>
                                        <a:lnTo>
                                          <a:pt x="164" y="42"/>
                                        </a:lnTo>
                                        <a:lnTo>
                                          <a:pt x="149" y="36"/>
                                        </a:lnTo>
                                        <a:lnTo>
                                          <a:pt x="135" y="51"/>
                                        </a:lnTo>
                                        <a:lnTo>
                                          <a:pt x="117" y="56"/>
                                        </a:lnTo>
                                        <a:lnTo>
                                          <a:pt x="106" y="70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3" y="106"/>
                                        </a:lnTo>
                                        <a:lnTo>
                                          <a:pt x="58" y="125"/>
                                        </a:lnTo>
                                        <a:lnTo>
                                          <a:pt x="66" y="137"/>
                                        </a:lnTo>
                                        <a:lnTo>
                                          <a:pt x="63" y="154"/>
                                        </a:lnTo>
                                        <a:lnTo>
                                          <a:pt x="66" y="173"/>
                                        </a:lnTo>
                                        <a:lnTo>
                                          <a:pt x="66" y="190"/>
                                        </a:lnTo>
                                        <a:lnTo>
                                          <a:pt x="74" y="209"/>
                                        </a:lnTo>
                                        <a:lnTo>
                                          <a:pt x="85" y="221"/>
                                        </a:lnTo>
                                        <a:lnTo>
                                          <a:pt x="95" y="226"/>
                                        </a:lnTo>
                                        <a:lnTo>
                                          <a:pt x="109" y="229"/>
                                        </a:lnTo>
                                        <a:lnTo>
                                          <a:pt x="125" y="221"/>
                                        </a:lnTo>
                                        <a:lnTo>
                                          <a:pt x="135" y="206"/>
                                        </a:lnTo>
                                        <a:lnTo>
                                          <a:pt x="149" y="195"/>
                                        </a:lnTo>
                                        <a:lnTo>
                                          <a:pt x="154" y="179"/>
                                        </a:lnTo>
                                        <a:lnTo>
                                          <a:pt x="160" y="164"/>
                                        </a:lnTo>
                                        <a:lnTo>
                                          <a:pt x="151" y="154"/>
                                        </a:lnTo>
                                        <a:lnTo>
                                          <a:pt x="146" y="135"/>
                                        </a:lnTo>
                                        <a:lnTo>
                                          <a:pt x="132" y="128"/>
                                        </a:lnTo>
                                        <a:lnTo>
                                          <a:pt x="120" y="123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85" y="135"/>
                                        </a:lnTo>
                                        <a:lnTo>
                                          <a:pt x="72" y="140"/>
                                        </a:lnTo>
                                        <a:lnTo>
                                          <a:pt x="51" y="143"/>
                                        </a:lnTo>
                                        <a:lnTo>
                                          <a:pt x="40" y="156"/>
                                        </a:lnTo>
                                        <a:lnTo>
                                          <a:pt x="23" y="164"/>
                                        </a:lnTo>
                                        <a:lnTo>
                                          <a:pt x="17" y="184"/>
                                        </a:lnTo>
                                        <a:lnTo>
                                          <a:pt x="8" y="198"/>
                                        </a:lnTo>
                                        <a:lnTo>
                                          <a:pt x="3" y="214"/>
                                        </a:lnTo>
                                        <a:lnTo>
                                          <a:pt x="3" y="232"/>
                                        </a:lnTo>
                                        <a:lnTo>
                                          <a:pt x="0" y="251"/>
                                        </a:lnTo>
                                        <a:lnTo>
                                          <a:pt x="6" y="268"/>
                                        </a:lnTo>
                                        <a:lnTo>
                                          <a:pt x="6" y="287"/>
                                        </a:lnTo>
                                        <a:lnTo>
                                          <a:pt x="14" y="298"/>
                                        </a:lnTo>
                                        <a:lnTo>
                                          <a:pt x="23" y="310"/>
                                        </a:lnTo>
                                        <a:lnTo>
                                          <a:pt x="37" y="315"/>
                                        </a:lnTo>
                                        <a:lnTo>
                                          <a:pt x="48" y="321"/>
                                        </a:lnTo>
                                        <a:lnTo>
                                          <a:pt x="60" y="332"/>
                                        </a:lnTo>
                                        <a:lnTo>
                                          <a:pt x="72" y="337"/>
                                        </a:lnTo>
                                        <a:lnTo>
                                          <a:pt x="92" y="30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2760" y="235440"/>
                                  <a:ext cx="34920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7760" y="132120"/>
                                    <a:ext cx="100800" cy="16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7" h="458">
                                        <a:moveTo>
                                          <a:pt x="90" y="110"/>
                                        </a:moveTo>
                                        <a:lnTo>
                                          <a:pt x="90" y="44"/>
                                        </a:lnTo>
                                        <a:lnTo>
                                          <a:pt x="95" y="16"/>
                                        </a:lnTo>
                                        <a:lnTo>
                                          <a:pt x="129" y="0"/>
                                        </a:lnTo>
                                        <a:lnTo>
                                          <a:pt x="196" y="11"/>
                                        </a:lnTo>
                                        <a:lnTo>
                                          <a:pt x="248" y="50"/>
                                        </a:lnTo>
                                        <a:lnTo>
                                          <a:pt x="275" y="121"/>
                                        </a:lnTo>
                                        <a:lnTo>
                                          <a:pt x="287" y="209"/>
                                        </a:lnTo>
                                        <a:lnTo>
                                          <a:pt x="270" y="304"/>
                                        </a:lnTo>
                                        <a:lnTo>
                                          <a:pt x="253" y="375"/>
                                        </a:lnTo>
                                        <a:lnTo>
                                          <a:pt x="196" y="419"/>
                                        </a:lnTo>
                                        <a:lnTo>
                                          <a:pt x="146" y="442"/>
                                        </a:lnTo>
                                        <a:lnTo>
                                          <a:pt x="73" y="458"/>
                                        </a:lnTo>
                                        <a:lnTo>
                                          <a:pt x="22" y="447"/>
                                        </a:lnTo>
                                        <a:lnTo>
                                          <a:pt x="5" y="419"/>
                                        </a:lnTo>
                                        <a:lnTo>
                                          <a:pt x="0" y="380"/>
                                        </a:lnTo>
                                        <a:lnTo>
                                          <a:pt x="11" y="320"/>
                                        </a:lnTo>
                                        <a:lnTo>
                                          <a:pt x="50" y="287"/>
                                        </a:lnTo>
                                        <a:lnTo>
                                          <a:pt x="84" y="260"/>
                                        </a:lnTo>
                                        <a:lnTo>
                                          <a:pt x="101" y="232"/>
                                        </a:lnTo>
                                        <a:lnTo>
                                          <a:pt x="101" y="198"/>
                                        </a:lnTo>
                                        <a:lnTo>
                                          <a:pt x="90" y="1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080" y="143640"/>
                                    <a:ext cx="114480" cy="16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5" h="464">
                                        <a:moveTo>
                                          <a:pt x="11" y="0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5" y="72"/>
                                        </a:lnTo>
                                        <a:lnTo>
                                          <a:pt x="73" y="94"/>
                                        </a:lnTo>
                                        <a:lnTo>
                                          <a:pt x="163" y="132"/>
                                        </a:lnTo>
                                        <a:lnTo>
                                          <a:pt x="224" y="183"/>
                                        </a:lnTo>
                                        <a:lnTo>
                                          <a:pt x="263" y="227"/>
                                        </a:lnTo>
                                        <a:lnTo>
                                          <a:pt x="263" y="249"/>
                                        </a:lnTo>
                                        <a:lnTo>
                                          <a:pt x="229" y="298"/>
                                        </a:lnTo>
                                        <a:lnTo>
                                          <a:pt x="179" y="332"/>
                                        </a:lnTo>
                                        <a:lnTo>
                                          <a:pt x="135" y="360"/>
                                        </a:lnTo>
                                        <a:lnTo>
                                          <a:pt x="117" y="393"/>
                                        </a:lnTo>
                                        <a:lnTo>
                                          <a:pt x="123" y="420"/>
                                        </a:lnTo>
                                        <a:lnTo>
                                          <a:pt x="123" y="448"/>
                                        </a:lnTo>
                                        <a:lnTo>
                                          <a:pt x="163" y="464"/>
                                        </a:lnTo>
                                        <a:lnTo>
                                          <a:pt x="202" y="459"/>
                                        </a:lnTo>
                                        <a:lnTo>
                                          <a:pt x="229" y="442"/>
                                        </a:lnTo>
                                        <a:lnTo>
                                          <a:pt x="224" y="409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97" y="370"/>
                                        </a:lnTo>
                                        <a:lnTo>
                                          <a:pt x="213" y="337"/>
                                        </a:lnTo>
                                        <a:lnTo>
                                          <a:pt x="263" y="304"/>
                                        </a:lnTo>
                                        <a:lnTo>
                                          <a:pt x="309" y="259"/>
                                        </a:lnTo>
                                        <a:lnTo>
                                          <a:pt x="325" y="233"/>
                                        </a:lnTo>
                                        <a:lnTo>
                                          <a:pt x="309" y="199"/>
                                        </a:lnTo>
                                        <a:lnTo>
                                          <a:pt x="258" y="171"/>
                                        </a:lnTo>
                                        <a:lnTo>
                                          <a:pt x="197" y="122"/>
                                        </a:lnTo>
                                        <a:lnTo>
                                          <a:pt x="140" y="78"/>
                                        </a:lnTo>
                                        <a:lnTo>
                                          <a:pt x="96" y="44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" y="0"/>
                                    <a:ext cx="151200" cy="15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9" h="453">
                                        <a:moveTo>
                                          <a:pt x="329" y="370"/>
                                        </a:moveTo>
                                        <a:lnTo>
                                          <a:pt x="418" y="382"/>
                                        </a:lnTo>
                                        <a:lnTo>
                                          <a:pt x="429" y="421"/>
                                        </a:lnTo>
                                        <a:lnTo>
                                          <a:pt x="406" y="453"/>
                                        </a:lnTo>
                                        <a:lnTo>
                                          <a:pt x="340" y="442"/>
                                        </a:lnTo>
                                        <a:lnTo>
                                          <a:pt x="245" y="421"/>
                                        </a:lnTo>
                                        <a:lnTo>
                                          <a:pt x="157" y="409"/>
                                        </a:lnTo>
                                        <a:lnTo>
                                          <a:pt x="90" y="409"/>
                                        </a:lnTo>
                                        <a:lnTo>
                                          <a:pt x="78" y="387"/>
                                        </a:lnTo>
                                        <a:lnTo>
                                          <a:pt x="56" y="276"/>
                                        </a:lnTo>
                                        <a:lnTo>
                                          <a:pt x="39" y="171"/>
                                        </a:lnTo>
                                        <a:lnTo>
                                          <a:pt x="44" y="122"/>
                                        </a:lnTo>
                                        <a:lnTo>
                                          <a:pt x="5" y="94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51" y="0"/>
                                        </a:lnTo>
                                        <a:lnTo>
                                          <a:pt x="100" y="5"/>
                                        </a:lnTo>
                                        <a:lnTo>
                                          <a:pt x="129" y="39"/>
                                        </a:lnTo>
                                        <a:lnTo>
                                          <a:pt x="123" y="66"/>
                                        </a:lnTo>
                                        <a:lnTo>
                                          <a:pt x="95" y="71"/>
                                        </a:lnTo>
                                        <a:lnTo>
                                          <a:pt x="84" y="88"/>
                                        </a:lnTo>
                                        <a:lnTo>
                                          <a:pt x="90" y="122"/>
                                        </a:lnTo>
                                        <a:lnTo>
                                          <a:pt x="78" y="177"/>
                                        </a:lnTo>
                                        <a:lnTo>
                                          <a:pt x="95" y="243"/>
                                        </a:lnTo>
                                        <a:lnTo>
                                          <a:pt x="106" y="320"/>
                                        </a:lnTo>
                                        <a:lnTo>
                                          <a:pt x="134" y="376"/>
                                        </a:lnTo>
                                        <a:lnTo>
                                          <a:pt x="196" y="370"/>
                                        </a:lnTo>
                                        <a:lnTo>
                                          <a:pt x="279" y="370"/>
                                        </a:lnTo>
                                        <a:lnTo>
                                          <a:pt x="329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1160"/>
                                    <a:ext cx="197640" cy="9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9" h="281">
                                        <a:moveTo>
                                          <a:pt x="536" y="191"/>
                                        </a:moveTo>
                                        <a:lnTo>
                                          <a:pt x="559" y="225"/>
                                        </a:lnTo>
                                        <a:lnTo>
                                          <a:pt x="543" y="265"/>
                                        </a:lnTo>
                                        <a:lnTo>
                                          <a:pt x="498" y="281"/>
                                        </a:lnTo>
                                        <a:lnTo>
                                          <a:pt x="432" y="247"/>
                                        </a:lnTo>
                                        <a:lnTo>
                                          <a:pt x="382" y="197"/>
                                        </a:lnTo>
                                        <a:lnTo>
                                          <a:pt x="360" y="152"/>
                                        </a:lnTo>
                                        <a:lnTo>
                                          <a:pt x="332" y="91"/>
                                        </a:lnTo>
                                        <a:lnTo>
                                          <a:pt x="315" y="79"/>
                                        </a:lnTo>
                                        <a:lnTo>
                                          <a:pt x="282" y="102"/>
                                        </a:lnTo>
                                        <a:lnTo>
                                          <a:pt x="227" y="152"/>
                                        </a:lnTo>
                                        <a:lnTo>
                                          <a:pt x="171" y="197"/>
                                        </a:lnTo>
                                        <a:lnTo>
                                          <a:pt x="111" y="225"/>
                                        </a:lnTo>
                                        <a:lnTo>
                                          <a:pt x="105" y="247"/>
                                        </a:lnTo>
                                        <a:lnTo>
                                          <a:pt x="77" y="259"/>
                                        </a:lnTo>
                                        <a:lnTo>
                                          <a:pt x="33" y="225"/>
                                        </a:lnTo>
                                        <a:lnTo>
                                          <a:pt x="11" y="175"/>
                                        </a:lnTo>
                                        <a:lnTo>
                                          <a:pt x="0" y="84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0" y="124"/>
                                        </a:lnTo>
                                        <a:lnTo>
                                          <a:pt x="72" y="180"/>
                                        </a:lnTo>
                                        <a:lnTo>
                                          <a:pt x="94" y="197"/>
                                        </a:lnTo>
                                        <a:lnTo>
                                          <a:pt x="138" y="168"/>
                                        </a:lnTo>
                                        <a:lnTo>
                                          <a:pt x="199" y="124"/>
                                        </a:lnTo>
                                        <a:lnTo>
                                          <a:pt x="249" y="73"/>
                                        </a:lnTo>
                                        <a:lnTo>
                                          <a:pt x="299" y="17"/>
                                        </a:lnTo>
                                        <a:lnTo>
                                          <a:pt x="332" y="0"/>
                                        </a:lnTo>
                                        <a:lnTo>
                                          <a:pt x="354" y="6"/>
                                        </a:lnTo>
                                        <a:lnTo>
                                          <a:pt x="365" y="39"/>
                                        </a:lnTo>
                                        <a:lnTo>
                                          <a:pt x="399" y="102"/>
                                        </a:lnTo>
                                        <a:lnTo>
                                          <a:pt x="420" y="146"/>
                                        </a:lnTo>
                                        <a:lnTo>
                                          <a:pt x="476" y="175"/>
                                        </a:lnTo>
                                        <a:lnTo>
                                          <a:pt x="536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" y="268920"/>
                                    <a:ext cx="108720" cy="217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8" h="616">
                                        <a:moveTo>
                                          <a:pt x="213" y="0"/>
                                        </a:moveTo>
                                        <a:lnTo>
                                          <a:pt x="252" y="0"/>
                                        </a:lnTo>
                                        <a:lnTo>
                                          <a:pt x="303" y="16"/>
                                        </a:lnTo>
                                        <a:lnTo>
                                          <a:pt x="292" y="44"/>
                                        </a:lnTo>
                                        <a:lnTo>
                                          <a:pt x="235" y="93"/>
                                        </a:lnTo>
                                        <a:lnTo>
                                          <a:pt x="174" y="148"/>
                                        </a:lnTo>
                                        <a:lnTo>
                                          <a:pt x="96" y="209"/>
                                        </a:lnTo>
                                        <a:lnTo>
                                          <a:pt x="67" y="236"/>
                                        </a:lnTo>
                                        <a:lnTo>
                                          <a:pt x="78" y="275"/>
                                        </a:lnTo>
                                        <a:lnTo>
                                          <a:pt x="146" y="357"/>
                                        </a:lnTo>
                                        <a:lnTo>
                                          <a:pt x="213" y="462"/>
                                        </a:lnTo>
                                        <a:lnTo>
                                          <a:pt x="275" y="539"/>
                                        </a:lnTo>
                                        <a:lnTo>
                                          <a:pt x="308" y="572"/>
                                        </a:lnTo>
                                        <a:lnTo>
                                          <a:pt x="297" y="600"/>
                                        </a:lnTo>
                                        <a:lnTo>
                                          <a:pt x="258" y="600"/>
                                        </a:lnTo>
                                        <a:lnTo>
                                          <a:pt x="190" y="616"/>
                                        </a:lnTo>
                                        <a:lnTo>
                                          <a:pt x="118" y="605"/>
                                        </a:lnTo>
                                        <a:lnTo>
                                          <a:pt x="101" y="577"/>
                                        </a:lnTo>
                                        <a:lnTo>
                                          <a:pt x="146" y="567"/>
                                        </a:lnTo>
                                        <a:lnTo>
                                          <a:pt x="208" y="572"/>
                                        </a:lnTo>
                                        <a:lnTo>
                                          <a:pt x="235" y="572"/>
                                        </a:lnTo>
                                        <a:lnTo>
                                          <a:pt x="235" y="533"/>
                                        </a:lnTo>
                                        <a:lnTo>
                                          <a:pt x="196" y="484"/>
                                        </a:lnTo>
                                        <a:lnTo>
                                          <a:pt x="151" y="429"/>
                                        </a:lnTo>
                                        <a:lnTo>
                                          <a:pt x="107" y="363"/>
                                        </a:lnTo>
                                        <a:lnTo>
                                          <a:pt x="39" y="286"/>
                                        </a:lnTo>
                                        <a:lnTo>
                                          <a:pt x="0" y="225"/>
                                        </a:lnTo>
                                        <a:lnTo>
                                          <a:pt x="11" y="209"/>
                                        </a:lnTo>
                                        <a:lnTo>
                                          <a:pt x="45" y="176"/>
                                        </a:lnTo>
                                        <a:lnTo>
                                          <a:pt x="118" y="99"/>
                                        </a:lnTo>
                                        <a:lnTo>
                                          <a:pt x="162" y="55"/>
                                        </a:lnTo>
                                        <a:lnTo>
                                          <a:pt x="21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960" y="24120"/>
                                    <a:ext cx="102960" cy="10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2" h="301">
                                        <a:moveTo>
                                          <a:pt x="96" y="78"/>
                                        </a:moveTo>
                                        <a:lnTo>
                                          <a:pt x="130" y="23"/>
                                        </a:lnTo>
                                        <a:lnTo>
                                          <a:pt x="169" y="5"/>
                                        </a:lnTo>
                                        <a:lnTo>
                                          <a:pt x="197" y="0"/>
                                        </a:lnTo>
                                        <a:lnTo>
                                          <a:pt x="231" y="12"/>
                                        </a:lnTo>
                                        <a:lnTo>
                                          <a:pt x="265" y="39"/>
                                        </a:lnTo>
                                        <a:lnTo>
                                          <a:pt x="276" y="73"/>
                                        </a:lnTo>
                                        <a:lnTo>
                                          <a:pt x="292" y="128"/>
                                        </a:lnTo>
                                        <a:lnTo>
                                          <a:pt x="287" y="190"/>
                                        </a:lnTo>
                                        <a:lnTo>
                                          <a:pt x="281" y="240"/>
                                        </a:lnTo>
                                        <a:lnTo>
                                          <a:pt x="258" y="274"/>
                                        </a:lnTo>
                                        <a:lnTo>
                                          <a:pt x="231" y="301"/>
                                        </a:lnTo>
                                        <a:lnTo>
                                          <a:pt x="192" y="296"/>
                                        </a:lnTo>
                                        <a:lnTo>
                                          <a:pt x="151" y="285"/>
                                        </a:lnTo>
                                        <a:lnTo>
                                          <a:pt x="112" y="256"/>
                                        </a:lnTo>
                                        <a:lnTo>
                                          <a:pt x="90" y="224"/>
                                        </a:lnTo>
                                        <a:lnTo>
                                          <a:pt x="78" y="167"/>
                                        </a:lnTo>
                                        <a:lnTo>
                                          <a:pt x="78" y="117"/>
                                        </a:lnTo>
                                        <a:lnTo>
                                          <a:pt x="39" y="84"/>
                                        </a:lnTo>
                                        <a:lnTo>
                                          <a:pt x="17" y="7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39" y="4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96" y="7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0680" y="440640"/>
                                  <a:ext cx="7416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377">
                                      <a:moveTo>
                                        <a:pt x="211" y="377"/>
                                      </a:moveTo>
                                      <a:lnTo>
                                        <a:pt x="131" y="322"/>
                                      </a:lnTo>
                                      <a:lnTo>
                                        <a:pt x="74" y="255"/>
                                      </a:lnTo>
                                      <a:lnTo>
                                        <a:pt x="40" y="1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34" y="33"/>
                                      </a:lnTo>
                                      <a:lnTo>
                                        <a:pt x="34" y="83"/>
                                      </a:lnTo>
                                      <a:lnTo>
                                        <a:pt x="57" y="172"/>
                                      </a:lnTo>
                                      <a:lnTo>
                                        <a:pt x="86" y="239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211" y="3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453240"/>
                                  <a:ext cx="5832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266">
                                      <a:moveTo>
                                        <a:pt x="167" y="266"/>
                                      </a:moveTo>
                                      <a:lnTo>
                                        <a:pt x="118" y="235"/>
                                      </a:lnTo>
                                      <a:lnTo>
                                        <a:pt x="80" y="192"/>
                                      </a:lnTo>
                                      <a:lnTo>
                                        <a:pt x="48" y="146"/>
                                      </a:lnTo>
                                      <a:lnTo>
                                        <a:pt x="14" y="7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9" y="27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80" y="177"/>
                                      </a:lnTo>
                                      <a:lnTo>
                                        <a:pt x="116" y="213"/>
                                      </a:lnTo>
                                      <a:lnTo>
                                        <a:pt x="167" y="2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" y="519480"/>
                                  <a:ext cx="5472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95">
                                      <a:moveTo>
                                        <a:pt x="155" y="0"/>
                                      </a:moveTo>
                                      <a:lnTo>
                                        <a:pt x="92" y="48"/>
                                      </a:lnTo>
                                      <a:lnTo>
                                        <a:pt x="40" y="71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75" y="89"/>
                                      </a:lnTo>
                                      <a:lnTo>
                                        <a:pt x="15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1.4pt;height:56.85pt" coordorigin="0,0" coordsize="1028,1137">
                      <v:rect id="shape_0" stroked="f" o:allowincell="t" style="position:absolute;left:0;top:0;width:1027;height:113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556;height:684">
                        <v:shape id="shape_0" coordsize="975,894" path="m914,603l853,428l809,318l722,170l705,148l594,104l479,60l418,49l374,60l292,88l170,137l126,148l93,225l49,356l38,389l105,433l143,466l159,510l182,582l192,663l220,724l264,735l325,740l440,768l512,796l628,817l755,833l793,845l793,878l748,894l661,866l545,833l413,801l308,784l259,773l187,773l176,757l154,680l143,598l138,538l105,482l66,449l0,412l5,373l21,312l66,214l93,126l110,109l198,93l275,65l341,21l374,0l418,0l446,0l495,38l551,55l628,82l727,109l755,126l776,165l787,214l826,279l870,373l903,433l925,505l958,570l975,608l947,636l914,603xe" fillcolor="red" stroked="f" o:allowincell="t" style="position:absolute;left:15;top:187;width:540;height:496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849,741" path="m254,444l259,390l243,329l215,269l198,225l182,181l121,137l66,99l21,60l0,21l21,0l44,32l82,71l126,109l177,132l226,159l237,186l243,230l259,274l282,323l292,373l308,418l392,428l530,434l590,434l689,450l767,478l849,494l844,521l805,565l733,581l700,588l679,632l667,664l672,736l640,741l640,676l640,625l656,576l689,538l728,538l772,527l728,499l628,472l541,472l436,467l353,455l308,467l243,532l187,599l154,637l88,632l138,588l187,543l254,444xe" fillcolor="red" stroked="f" o:allowincell="t" style="position:absolute;left:78;top:254;width:470;height:411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127,220" path="m127,0l52,6l17,40l17,74l40,119l52,153l29,180l0,186l6,220l40,214l70,191l92,146l81,107l57,74l57,45l92,29l127,0xe" fillcolor="red" stroked="f" o:allowincell="t" style="position:absolute;left:337;top:259;width:69;height:121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237,296" path="m11,0l51,39l113,73l158,100l192,118l198,157l198,201l203,230l237,257l237,296l192,296l169,257l164,212l164,162l158,139l107,112l45,78l11,56l0,39l11,0xe" fillcolor="red" stroked="f" o:allowincell="t" style="position:absolute;left:51;top:311;width:130;height:16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8,133" path="m68,0l50,35l37,87l37,133l0,87l13,52l68,0xe" fillcolor="red" stroked="f" o:allowincell="t" style="position:absolute;left:388;top:549;width:36;height:72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270,367" path="m45,128l28,128l11,128l5,111l0,94l0,78l0,61l0,44l0,28l16,16l23,0l39,0l57,5l50,22l34,28l23,44l23,61l23,78l34,94l50,100l68,100l84,100l102,94l118,83l130,67l113,61l96,61l79,167l79,188l90,206l107,217l124,227l146,222l163,217l175,200l157,195l141,206l141,222l146,239l146,256l146,272l157,289l175,300l191,311l209,323l225,333l243,333l259,339l270,355l254,367l236,367l220,367l203,367l180,355l163,350l157,333l141,328l136,311l113,305l113,289l102,272l102,256l102,239l102,222l107,206l124,188l136,172l152,172l169,172l186,172l203,178l209,195l209,211l203,227l186,233l169,233l152,233l136,233l118,233l102,233l84,222l68,217l62,200l45,183l45,167l45,149l45,133l45,117l62,105l62,89l73,73l84,55l102,44l118,39l136,39l152,39l169,44l169,61l169,78l169,94l157,111l141,117l124,122l107,122l90,122l73,122l57,122l39,133l23,133l5,117l5,94l45,128xe" fillcolor="red" stroked="f" o:allowincell="t" style="position:absolute;left:0;top:0;width:149;height:20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183,337" path="m92,304l83,304l66,304l58,292l46,284l32,279l32,260l32,237l40,224l46,206l54,190l60,173l72,162l83,148l98,154l114,156l123,162l120,176l106,190l95,184l80,179l83,162l85,145l85,125l92,106l98,90l114,81l125,67l140,73l154,65l164,81l157,98l143,112l132,112l117,106l103,101l100,84l100,70l109,54l114,36l129,20l140,12l129,6l114,0l109,15l100,36l88,51l83,67l88,81l83,98l92,112l103,117l117,123l129,125l140,131l151,120l169,114l175,101l183,84l180,62l169,54l164,42l149,36l135,51l117,56l106,70l88,81l72,93l63,106l58,125l66,137l63,154l66,173l66,190l74,209l85,221l95,226l109,229l125,221l135,206l149,195l154,179l160,164l151,154l146,135l132,128l120,123l103,123l85,135l72,140l51,143l40,156l23,164l17,184l8,198l3,214l3,232l0,251l6,268l6,287l14,298l23,310l37,315l48,321l60,332l72,337l92,304xe" fillcolor="red" stroked="f" o:allowincell="t" style="position:absolute;left:282;top:10;width:100;height:186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7;top:371;width:550;height:765">
                        <v:shape id="shape_0" coordsize="287,458" path="m90,110l90,44l95,16l129,0l196,11l248,50l275,121l287,209l270,304l253,375l196,419l146,442l73,458l22,447l5,419l0,380l11,320l50,287l84,260l101,232l101,198l90,110xe" fillcolor="black" stroked="f" o:allowincell="t" style="position:absolute;left:741;top:579;width:158;height:25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25,464" path="m11,0l0,28l5,72l73,94l163,132l224,183l263,227l263,249l229,298l179,332l135,360l117,393l123,420l123,448l163,464l202,459l229,442l224,409l197,393l197,370l213,337l263,304l309,259l325,233l309,199l258,171l197,122l140,78l96,44l62,5l11,0xe" fillcolor="black" stroked="f" o:allowincell="t" style="position:absolute;left:847;top:597;width:179;height:256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29,453" path="m329,370l418,382l429,421l406,453l340,442l245,421l157,409l90,409l78,387l56,276l39,171l44,122l5,94l0,55l51,0l100,5l129,39l123,66l95,71l84,88l90,122l78,177l95,243l106,320l134,376l196,370l279,370l329,370xe" fillcolor="black" stroked="f" o:allowincell="t" style="position:absolute;left:588;top:371;width:237;height:250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59,281" path="m536,191l559,225l543,265l498,281l432,247l382,197l360,152l332,91l315,79l282,102l227,152l171,197l111,225l105,247l77,259l33,225l11,175l0,84l5,39l55,12l72,6l88,28l67,68l60,124l72,180l94,197l138,168l199,124l249,73l299,17l332,0l354,6l365,39l399,102l420,146l476,175l536,191xe" fillcolor="black" stroked="f" o:allowincell="t" style="position:absolute;left:477;top:672;width:310;height:155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08,616" path="m213,0l252,0l303,16l292,44l235,93l174,148l96,209l67,236l78,275l146,357l213,462l275,539l308,572l297,600l258,600l190,616l118,605l101,577l146,567l208,572l235,572l235,533l196,484l151,429l107,363l39,286l0,225l11,209l45,176l118,99l162,55l213,0xe" fillcolor="black" stroked="f" o:allowincell="t" style="position:absolute;left:643;top:794;width:170;height:34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92,301" path="m96,78l130,23l169,5l197,0l231,12l265,39l276,73l292,128l287,190l281,240l258,274l231,301l192,296l151,285l112,256l90,224l78,167l78,117l39,84l17,73l0,56l5,34l23,28l39,45l57,67l96,78xe" fillcolor="black" stroked="f" o:allowincell="t" style="position:absolute;left:710;top:409;width:161;height:166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shape id="shape_0" coordsize="211,377" path="m211,377l131,322l74,255l40,189l6,89l0,23l18,0l34,0l34,33l34,83l57,172l86,239l137,294l211,377xe" fillcolor="black" stroked="f" o:allowincell="t" style="position:absolute;left:206;top:694;width:116;height:20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7,266" path="m167,266l118,235l80,192l48,146l14,75l0,22l3,2l12,0l19,27l27,66l55,128l80,177l116,213l167,266xe" fillcolor="black" stroked="f" o:allowincell="t" style="position:absolute;left:312;top:714;width:91;height:14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5,95" path="m155,0l92,48l40,71l0,53l0,83l35,95l75,89l155,0xe" fillcolor="black" stroked="f" o:allowincell="t" style="position:absolute;left:504;top:818;width:85;height: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652780" cy="72199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" name=""/>
                              <wps:cNvSpPr/>
                            </wps:nvSpPr>
                            <wps:spPr>
                              <a:xfrm>
                                <a:off x="0" y="0"/>
                                <a:ext cx="652680" cy="72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6.9pt;width:51.35pt;height:56.8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  <w:lang w:val="es-ES_tradnl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br/>
              <w:t>www.conexionespanol.com</w:t>
            </w:r>
          </w:p>
        </w:tc>
        <w:tc>
          <w:tcPr>
            <w:tcW w:w="2194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493395" cy="72707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3560" cy="727200"/>
                                <a:chOff x="0" y="0"/>
                                <a:chExt cx="493560" cy="727200"/>
                              </a:xfrm>
                            </wpg:grpSpPr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9356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111600"/>
                                  <a:ext cx="16308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3" h="1336">
                                      <a:moveTo>
                                        <a:pt x="419" y="776"/>
                                      </a:moveTo>
                                      <a:lnTo>
                                        <a:pt x="0" y="490"/>
                                      </a:lnTo>
                                      <a:lnTo>
                                        <a:pt x="70" y="428"/>
                                      </a:lnTo>
                                      <a:lnTo>
                                        <a:pt x="399" y="623"/>
                                      </a:lnTo>
                                      <a:lnTo>
                                        <a:pt x="519" y="428"/>
                                      </a:lnTo>
                                      <a:lnTo>
                                        <a:pt x="667" y="250"/>
                                      </a:lnTo>
                                      <a:lnTo>
                                        <a:pt x="847" y="135"/>
                                      </a:lnTo>
                                      <a:lnTo>
                                        <a:pt x="1015" y="27"/>
                                      </a:lnTo>
                                      <a:lnTo>
                                        <a:pt x="1145" y="0"/>
                                      </a:lnTo>
                                      <a:lnTo>
                                        <a:pt x="1253" y="10"/>
                                      </a:lnTo>
                                      <a:lnTo>
                                        <a:pt x="1343" y="62"/>
                                      </a:lnTo>
                                      <a:lnTo>
                                        <a:pt x="1413" y="267"/>
                                      </a:lnTo>
                                      <a:lnTo>
                                        <a:pt x="1403" y="570"/>
                                      </a:lnTo>
                                      <a:lnTo>
                                        <a:pt x="1283" y="801"/>
                                      </a:lnTo>
                                      <a:lnTo>
                                        <a:pt x="1085" y="1068"/>
                                      </a:lnTo>
                                      <a:lnTo>
                                        <a:pt x="877" y="1264"/>
                                      </a:lnTo>
                                      <a:lnTo>
                                        <a:pt x="757" y="1336"/>
                                      </a:lnTo>
                                      <a:lnTo>
                                        <a:pt x="597" y="1336"/>
                                      </a:lnTo>
                                      <a:lnTo>
                                        <a:pt x="459" y="1281"/>
                                      </a:lnTo>
                                      <a:lnTo>
                                        <a:pt x="399" y="1149"/>
                                      </a:lnTo>
                                      <a:lnTo>
                                        <a:pt x="359" y="971"/>
                                      </a:lnTo>
                                      <a:lnTo>
                                        <a:pt x="369" y="838"/>
                                      </a:lnTo>
                                      <a:lnTo>
                                        <a:pt x="419" y="7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80" y="0"/>
                                  <a:ext cx="5148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6" h="641">
                                      <a:moveTo>
                                        <a:pt x="0" y="623"/>
                                      </a:moveTo>
                                      <a:lnTo>
                                        <a:pt x="60" y="383"/>
                                      </a:lnTo>
                                      <a:lnTo>
                                        <a:pt x="238" y="133"/>
                                      </a:lnTo>
                                      <a:lnTo>
                                        <a:pt x="396" y="0"/>
                                      </a:lnTo>
                                      <a:lnTo>
                                        <a:pt x="446" y="53"/>
                                      </a:lnTo>
                                      <a:lnTo>
                                        <a:pt x="278" y="188"/>
                                      </a:lnTo>
                                      <a:lnTo>
                                        <a:pt x="208" y="275"/>
                                      </a:lnTo>
                                      <a:lnTo>
                                        <a:pt x="118" y="436"/>
                                      </a:lnTo>
                                      <a:lnTo>
                                        <a:pt x="70" y="641"/>
                                      </a:lnTo>
                                      <a:lnTo>
                                        <a:pt x="0" y="6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040" y="62280"/>
                                  <a:ext cx="8460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1" h="405">
                                      <a:moveTo>
                                        <a:pt x="0" y="350"/>
                                      </a:moveTo>
                                      <a:lnTo>
                                        <a:pt x="208" y="187"/>
                                      </a:lnTo>
                                      <a:lnTo>
                                        <a:pt x="473" y="62"/>
                                      </a:lnTo>
                                      <a:lnTo>
                                        <a:pt x="701" y="0"/>
                                      </a:lnTo>
                                      <a:lnTo>
                                        <a:pt x="731" y="107"/>
                                      </a:lnTo>
                                      <a:lnTo>
                                        <a:pt x="406" y="170"/>
                                      </a:lnTo>
                                      <a:lnTo>
                                        <a:pt x="138" y="333"/>
                                      </a:lnTo>
                                      <a:lnTo>
                                        <a:pt x="20" y="405"/>
                                      </a:lnTo>
                                      <a:lnTo>
                                        <a:pt x="0" y="3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720" y="182880"/>
                                  <a:ext cx="957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4" h="271">
                                      <a:moveTo>
                                        <a:pt x="48" y="0"/>
                                      </a:moveTo>
                                      <a:lnTo>
                                        <a:pt x="376" y="10"/>
                                      </a:lnTo>
                                      <a:lnTo>
                                        <a:pt x="654" y="55"/>
                                      </a:lnTo>
                                      <a:lnTo>
                                        <a:pt x="834" y="118"/>
                                      </a:lnTo>
                                      <a:lnTo>
                                        <a:pt x="764" y="271"/>
                                      </a:lnTo>
                                      <a:lnTo>
                                        <a:pt x="536" y="118"/>
                                      </a:lnTo>
                                      <a:lnTo>
                                        <a:pt x="258" y="90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" y="280080"/>
                                  <a:ext cx="124920" cy="242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7" h="2102">
                                      <a:moveTo>
                                        <a:pt x="889" y="27"/>
                                      </a:moveTo>
                                      <a:lnTo>
                                        <a:pt x="712" y="0"/>
                                      </a:lnTo>
                                      <a:lnTo>
                                        <a:pt x="524" y="0"/>
                                      </a:lnTo>
                                      <a:lnTo>
                                        <a:pt x="316" y="125"/>
                                      </a:lnTo>
                                      <a:lnTo>
                                        <a:pt x="178" y="295"/>
                                      </a:lnTo>
                                      <a:lnTo>
                                        <a:pt x="90" y="538"/>
                                      </a:lnTo>
                                      <a:lnTo>
                                        <a:pt x="20" y="798"/>
                                      </a:lnTo>
                                      <a:lnTo>
                                        <a:pt x="0" y="1079"/>
                                      </a:lnTo>
                                      <a:lnTo>
                                        <a:pt x="30" y="1402"/>
                                      </a:lnTo>
                                      <a:lnTo>
                                        <a:pt x="108" y="1807"/>
                                      </a:lnTo>
                                      <a:lnTo>
                                        <a:pt x="198" y="1940"/>
                                      </a:lnTo>
                                      <a:lnTo>
                                        <a:pt x="316" y="2075"/>
                                      </a:lnTo>
                                      <a:lnTo>
                                        <a:pt x="446" y="2102"/>
                                      </a:lnTo>
                                      <a:lnTo>
                                        <a:pt x="554" y="2075"/>
                                      </a:lnTo>
                                      <a:lnTo>
                                        <a:pt x="651" y="2022"/>
                                      </a:lnTo>
                                      <a:lnTo>
                                        <a:pt x="712" y="1850"/>
                                      </a:lnTo>
                                      <a:lnTo>
                                        <a:pt x="702" y="1697"/>
                                      </a:lnTo>
                                      <a:lnTo>
                                        <a:pt x="614" y="1554"/>
                                      </a:lnTo>
                                      <a:lnTo>
                                        <a:pt x="614" y="1367"/>
                                      </a:lnTo>
                                      <a:lnTo>
                                        <a:pt x="651" y="1186"/>
                                      </a:lnTo>
                                      <a:lnTo>
                                        <a:pt x="732" y="971"/>
                                      </a:lnTo>
                                      <a:lnTo>
                                        <a:pt x="889" y="836"/>
                                      </a:lnTo>
                                      <a:lnTo>
                                        <a:pt x="997" y="621"/>
                                      </a:lnTo>
                                      <a:lnTo>
                                        <a:pt x="1087" y="340"/>
                                      </a:lnTo>
                                      <a:lnTo>
                                        <a:pt x="1037" y="153"/>
                                      </a:lnTo>
                                      <a:lnTo>
                                        <a:pt x="970" y="27"/>
                                      </a:lnTo>
                                      <a:lnTo>
                                        <a:pt x="802" y="0"/>
                                      </a:lnTo>
                                      <a:lnTo>
                                        <a:pt x="889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9440"/>
                                  <a:ext cx="163800" cy="10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3" h="876">
                                      <a:moveTo>
                                        <a:pt x="1423" y="768"/>
                                      </a:moveTo>
                                      <a:lnTo>
                                        <a:pt x="1123" y="740"/>
                                      </a:lnTo>
                                      <a:lnTo>
                                        <a:pt x="882" y="660"/>
                                      </a:lnTo>
                                      <a:lnTo>
                                        <a:pt x="692" y="553"/>
                                      </a:lnTo>
                                      <a:lnTo>
                                        <a:pt x="571" y="455"/>
                                      </a:lnTo>
                                      <a:lnTo>
                                        <a:pt x="511" y="260"/>
                                      </a:lnTo>
                                      <a:lnTo>
                                        <a:pt x="511" y="17"/>
                                      </a:lnTo>
                                      <a:lnTo>
                                        <a:pt x="451" y="0"/>
                                      </a:lnTo>
                                      <a:lnTo>
                                        <a:pt x="421" y="215"/>
                                      </a:lnTo>
                                      <a:lnTo>
                                        <a:pt x="431" y="340"/>
                                      </a:lnTo>
                                      <a:lnTo>
                                        <a:pt x="461" y="455"/>
                                      </a:lnTo>
                                      <a:lnTo>
                                        <a:pt x="311" y="322"/>
                                      </a:lnTo>
                                      <a:lnTo>
                                        <a:pt x="190" y="160"/>
                                      </a:lnTo>
                                      <a:lnTo>
                                        <a:pt x="160" y="215"/>
                                      </a:lnTo>
                                      <a:lnTo>
                                        <a:pt x="241" y="347"/>
                                      </a:lnTo>
                                      <a:lnTo>
                                        <a:pt x="391" y="528"/>
                                      </a:lnTo>
                                      <a:lnTo>
                                        <a:pt x="120" y="510"/>
                                      </a:lnTo>
                                      <a:lnTo>
                                        <a:pt x="0" y="528"/>
                                      </a:lnTo>
                                      <a:lnTo>
                                        <a:pt x="30" y="590"/>
                                      </a:lnTo>
                                      <a:lnTo>
                                        <a:pt x="251" y="608"/>
                                      </a:lnTo>
                                      <a:lnTo>
                                        <a:pt x="431" y="615"/>
                                      </a:lnTo>
                                      <a:lnTo>
                                        <a:pt x="221" y="688"/>
                                      </a:lnTo>
                                      <a:lnTo>
                                        <a:pt x="60" y="778"/>
                                      </a:lnTo>
                                      <a:lnTo>
                                        <a:pt x="40" y="831"/>
                                      </a:lnTo>
                                      <a:lnTo>
                                        <a:pt x="90" y="876"/>
                                      </a:lnTo>
                                      <a:lnTo>
                                        <a:pt x="190" y="796"/>
                                      </a:lnTo>
                                      <a:lnTo>
                                        <a:pt x="341" y="740"/>
                                      </a:lnTo>
                                      <a:lnTo>
                                        <a:pt x="541" y="660"/>
                                      </a:lnTo>
                                      <a:lnTo>
                                        <a:pt x="642" y="670"/>
                                      </a:lnTo>
                                      <a:lnTo>
                                        <a:pt x="872" y="750"/>
                                      </a:lnTo>
                                      <a:lnTo>
                                        <a:pt x="1052" y="831"/>
                                      </a:lnTo>
                                      <a:lnTo>
                                        <a:pt x="1413" y="876"/>
                                      </a:lnTo>
                                      <a:lnTo>
                                        <a:pt x="1423" y="7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300960"/>
                                  <a:ext cx="23184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7" h="981">
                                      <a:moveTo>
                                        <a:pt x="60" y="0"/>
                                      </a:moveTo>
                                      <a:lnTo>
                                        <a:pt x="381" y="215"/>
                                      </a:lnTo>
                                      <a:lnTo>
                                        <a:pt x="651" y="385"/>
                                      </a:lnTo>
                                      <a:lnTo>
                                        <a:pt x="952" y="458"/>
                                      </a:lnTo>
                                      <a:lnTo>
                                        <a:pt x="1293" y="513"/>
                                      </a:lnTo>
                                      <a:lnTo>
                                        <a:pt x="1774" y="385"/>
                                      </a:lnTo>
                                      <a:lnTo>
                                        <a:pt x="1914" y="295"/>
                                      </a:lnTo>
                                      <a:lnTo>
                                        <a:pt x="1944" y="360"/>
                                      </a:lnTo>
                                      <a:lnTo>
                                        <a:pt x="1714" y="485"/>
                                      </a:lnTo>
                                      <a:lnTo>
                                        <a:pt x="1583" y="520"/>
                                      </a:lnTo>
                                      <a:lnTo>
                                        <a:pt x="1854" y="540"/>
                                      </a:lnTo>
                                      <a:lnTo>
                                        <a:pt x="2007" y="540"/>
                                      </a:lnTo>
                                      <a:lnTo>
                                        <a:pt x="2007" y="603"/>
                                      </a:lnTo>
                                      <a:lnTo>
                                        <a:pt x="1734" y="620"/>
                                      </a:lnTo>
                                      <a:lnTo>
                                        <a:pt x="1553" y="603"/>
                                      </a:lnTo>
                                      <a:lnTo>
                                        <a:pt x="1744" y="728"/>
                                      </a:lnTo>
                                      <a:lnTo>
                                        <a:pt x="1864" y="763"/>
                                      </a:lnTo>
                                      <a:lnTo>
                                        <a:pt x="1774" y="846"/>
                                      </a:lnTo>
                                      <a:lnTo>
                                        <a:pt x="1593" y="738"/>
                                      </a:lnTo>
                                      <a:lnTo>
                                        <a:pt x="1443" y="648"/>
                                      </a:lnTo>
                                      <a:lnTo>
                                        <a:pt x="1503" y="836"/>
                                      </a:lnTo>
                                      <a:lnTo>
                                        <a:pt x="1674" y="953"/>
                                      </a:lnTo>
                                      <a:lnTo>
                                        <a:pt x="1623" y="981"/>
                                      </a:lnTo>
                                      <a:lnTo>
                                        <a:pt x="1433" y="891"/>
                                      </a:lnTo>
                                      <a:lnTo>
                                        <a:pt x="1313" y="710"/>
                                      </a:lnTo>
                                      <a:lnTo>
                                        <a:pt x="1253" y="630"/>
                                      </a:lnTo>
                                      <a:lnTo>
                                        <a:pt x="952" y="603"/>
                                      </a:lnTo>
                                      <a:lnTo>
                                        <a:pt x="571" y="513"/>
                                      </a:lnTo>
                                      <a:lnTo>
                                        <a:pt x="260" y="305"/>
                                      </a:lnTo>
                                      <a:lnTo>
                                        <a:pt x="60" y="142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492840"/>
                                  <a:ext cx="123840" cy="17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3" h="1544">
                                      <a:moveTo>
                                        <a:pt x="892" y="25"/>
                                      </a:moveTo>
                                      <a:lnTo>
                                        <a:pt x="692" y="240"/>
                                      </a:lnTo>
                                      <a:lnTo>
                                        <a:pt x="541" y="413"/>
                                      </a:lnTo>
                                      <a:lnTo>
                                        <a:pt x="501" y="563"/>
                                      </a:lnTo>
                                      <a:lnTo>
                                        <a:pt x="511" y="708"/>
                                      </a:lnTo>
                                      <a:lnTo>
                                        <a:pt x="592" y="868"/>
                                      </a:lnTo>
                                      <a:lnTo>
                                        <a:pt x="722" y="1058"/>
                                      </a:lnTo>
                                      <a:lnTo>
                                        <a:pt x="832" y="1211"/>
                                      </a:lnTo>
                                      <a:lnTo>
                                        <a:pt x="862" y="1326"/>
                                      </a:lnTo>
                                      <a:lnTo>
                                        <a:pt x="682" y="1291"/>
                                      </a:lnTo>
                                      <a:lnTo>
                                        <a:pt x="411" y="1274"/>
                                      </a:lnTo>
                                      <a:lnTo>
                                        <a:pt x="151" y="1326"/>
                                      </a:lnTo>
                                      <a:lnTo>
                                        <a:pt x="0" y="1409"/>
                                      </a:lnTo>
                                      <a:lnTo>
                                        <a:pt x="60" y="1506"/>
                                      </a:lnTo>
                                      <a:lnTo>
                                        <a:pt x="201" y="1544"/>
                                      </a:lnTo>
                                      <a:lnTo>
                                        <a:pt x="301" y="1454"/>
                                      </a:lnTo>
                                      <a:lnTo>
                                        <a:pt x="441" y="1399"/>
                                      </a:lnTo>
                                      <a:lnTo>
                                        <a:pt x="602" y="1399"/>
                                      </a:lnTo>
                                      <a:lnTo>
                                        <a:pt x="802" y="1434"/>
                                      </a:lnTo>
                                      <a:lnTo>
                                        <a:pt x="902" y="1506"/>
                                      </a:lnTo>
                                      <a:lnTo>
                                        <a:pt x="1023" y="1506"/>
                                      </a:lnTo>
                                      <a:lnTo>
                                        <a:pt x="1073" y="1434"/>
                                      </a:lnTo>
                                      <a:lnTo>
                                        <a:pt x="1073" y="1354"/>
                                      </a:lnTo>
                                      <a:lnTo>
                                        <a:pt x="983" y="1264"/>
                                      </a:lnTo>
                                      <a:lnTo>
                                        <a:pt x="862" y="1086"/>
                                      </a:lnTo>
                                      <a:lnTo>
                                        <a:pt x="742" y="913"/>
                                      </a:lnTo>
                                      <a:lnTo>
                                        <a:pt x="632" y="725"/>
                                      </a:lnTo>
                                      <a:lnTo>
                                        <a:pt x="632" y="538"/>
                                      </a:lnTo>
                                      <a:lnTo>
                                        <a:pt x="692" y="430"/>
                                      </a:lnTo>
                                      <a:lnTo>
                                        <a:pt x="842" y="295"/>
                                      </a:lnTo>
                                      <a:lnTo>
                                        <a:pt x="962" y="195"/>
                                      </a:lnTo>
                                      <a:lnTo>
                                        <a:pt x="1053" y="107"/>
                                      </a:lnTo>
                                      <a:lnTo>
                                        <a:pt x="952" y="0"/>
                                      </a:lnTo>
                                      <a:lnTo>
                                        <a:pt x="892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498600"/>
                                  <a:ext cx="13320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7" h="1975">
                                      <a:moveTo>
                                        <a:pt x="270" y="65"/>
                                      </a:moveTo>
                                      <a:lnTo>
                                        <a:pt x="240" y="388"/>
                                      </a:lnTo>
                                      <a:lnTo>
                                        <a:pt x="240" y="603"/>
                                      </a:lnTo>
                                      <a:lnTo>
                                        <a:pt x="290" y="819"/>
                                      </a:lnTo>
                                      <a:lnTo>
                                        <a:pt x="408" y="1006"/>
                                      </a:lnTo>
                                      <a:lnTo>
                                        <a:pt x="589" y="1194"/>
                                      </a:lnTo>
                                      <a:lnTo>
                                        <a:pt x="779" y="1329"/>
                                      </a:lnTo>
                                      <a:lnTo>
                                        <a:pt x="927" y="1412"/>
                                      </a:lnTo>
                                      <a:lnTo>
                                        <a:pt x="1097" y="1429"/>
                                      </a:lnTo>
                                      <a:lnTo>
                                        <a:pt x="1157" y="1509"/>
                                      </a:lnTo>
                                      <a:lnTo>
                                        <a:pt x="1157" y="1572"/>
                                      </a:lnTo>
                                      <a:lnTo>
                                        <a:pt x="1047" y="1627"/>
                                      </a:lnTo>
                                      <a:lnTo>
                                        <a:pt x="927" y="1672"/>
                                      </a:lnTo>
                                      <a:lnTo>
                                        <a:pt x="809" y="1697"/>
                                      </a:lnTo>
                                      <a:lnTo>
                                        <a:pt x="619" y="1805"/>
                                      </a:lnTo>
                                      <a:lnTo>
                                        <a:pt x="559" y="1887"/>
                                      </a:lnTo>
                                      <a:lnTo>
                                        <a:pt x="539" y="1975"/>
                                      </a:lnTo>
                                      <a:lnTo>
                                        <a:pt x="418" y="1967"/>
                                      </a:lnTo>
                                      <a:lnTo>
                                        <a:pt x="298" y="1887"/>
                                      </a:lnTo>
                                      <a:lnTo>
                                        <a:pt x="418" y="1780"/>
                                      </a:lnTo>
                                      <a:lnTo>
                                        <a:pt x="528" y="1697"/>
                                      </a:lnTo>
                                      <a:lnTo>
                                        <a:pt x="709" y="1627"/>
                                      </a:lnTo>
                                      <a:lnTo>
                                        <a:pt x="839" y="1590"/>
                                      </a:lnTo>
                                      <a:lnTo>
                                        <a:pt x="1007" y="1544"/>
                                      </a:lnTo>
                                      <a:lnTo>
                                        <a:pt x="719" y="1454"/>
                                      </a:lnTo>
                                      <a:lnTo>
                                        <a:pt x="508" y="1304"/>
                                      </a:lnTo>
                                      <a:lnTo>
                                        <a:pt x="358" y="1142"/>
                                      </a:lnTo>
                                      <a:lnTo>
                                        <a:pt x="230" y="971"/>
                                      </a:lnTo>
                                      <a:lnTo>
                                        <a:pt x="140" y="756"/>
                                      </a:lnTo>
                                      <a:lnTo>
                                        <a:pt x="50" y="513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90" y="10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270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8.85pt;height:57.25pt" coordorigin="0,0" coordsize="777,1145">
                      <v:rect id="shape_0" stroked="f" o:allowincell="t" style="position:absolute;left:0;top:0;width:776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413,1336" path="m419,776l0,490l70,428l399,623l519,428l667,250l847,135l1015,27l1145,0l1253,10l1343,62l1413,267l1403,570l1283,801l1085,1068l877,1264l757,1336l597,1336l459,1281l399,1149l359,971l369,838l419,776xe" fillcolor="blue" stroked="f" o:allowincell="t" style="position:absolute;left:247;top:176;width:256;height:241;mso-wrap-style:none;v-text-anchor:middle;mso-position-horizontal-relative:char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446,641" path="m0,623l60,383l238,133l396,0l446,53l278,188l208,275l118,436l70,641l0,623xe" fillcolor="black" stroked="f" o:allowincell="t" style="position:absolute;left:492;top:0;width:80;height:11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1,405" path="m0,350l208,187l473,62l701,0l731,107l406,170l138,333l20,405l0,350xe" fillcolor="black" stroked="f" o:allowincell="t" style="position:absolute;left:603;top:98;width:132;height:7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34,271" path="m48,0l376,10l654,55l834,118l764,271l536,118l258,90l0,63l48,0xe" fillcolor="black" stroked="f" o:allowincell="t" style="position:absolute;left:625;top:288;width:150;height:4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87,2102" path="m889,27l712,0l524,0l316,125l178,295l90,538l20,798l0,1079l30,1402l108,1807l198,1940l316,2075l446,2102l554,2075l651,2022l712,1850l702,1697l614,1554l614,1367l651,1186l732,971l889,836l997,621l1087,340l1037,153l970,27l802,0l889,27xe" fillcolor="blue" stroked="f" o:allowincell="t" style="position:absolute;left:183;top:441;width:196;height:381;mso-wrap-style:none;v-text-anchor:middle;mso-position-horizontal-relative:char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1423,876" path="m1423,768l1123,740l882,660l692,553l571,455l511,260l511,17l451,0l421,215l431,340l461,455l311,322l190,160l160,215l241,347l391,528l120,510l0,528l30,590l251,608l431,615l221,688l60,778l40,831l90,876l190,796l341,740l541,660l642,670l872,750l1052,831l1413,876l1423,768xe" fillcolor="black" stroked="f" o:allowincell="t" style="position:absolute;left:0;top:314;width:257;height:15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007,981" path="m60,0l381,215l651,385l952,458l1293,513l1774,385l1914,295l1944,360l1714,485l1583,520l1854,540l2007,540l2007,603l1734,620l1553,603l1744,728l1864,763l1774,846l1593,738l1443,648l1503,836l1674,953l1623,981l1433,891l1313,710l1253,630l952,603l571,513l260,305l60,142l0,90l60,0xe" fillcolor="black" stroked="f" o:allowincell="t" style="position:absolute;left:362;top:474;width:364;height:17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73,1544" path="m892,25l692,240l541,413l501,563l511,708l592,868l722,1058l832,1211l862,1326l682,1291l411,1274l151,1326l0,1409l60,1506l201,1544l301,1454l441,1399l602,1399l802,1434l902,1506l1023,1506l1073,1434l1073,1354l983,1264l862,1086l742,913l632,725l632,538l692,430l842,295l962,195l1053,107l952,0l892,25xe" fillcolor="black" stroked="f" o:allowincell="t" style="position:absolute;left:56;top:776;width:194;height:27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57,1975" path="m270,65l240,388l240,603l290,819l408,1006l589,1194l779,1329l927,1412l1097,1429l1157,1509l1157,1572l1047,1627l927,1672l809,1697l619,1805l559,1887l539,1975l418,1967l298,1887l418,1780l528,1697l709,1627l839,1590l1007,1544l719,1454l508,1304l358,1142l230,971l140,756l50,513l0,280l0,83l90,10l230,0l270,65xe" fillcolor="black" stroked="f" o:allowincell="t" style="position:absolute;left:253;top:785;width:209;height:35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493395" cy="72707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" name=""/>
                              <wps:cNvSpPr/>
                            </wps:nvSpPr>
                            <wps:spPr>
                              <a:xfrm>
                                <a:off x="0" y="0"/>
                                <a:ext cx="493560" cy="72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7.3pt;width:38.8pt;height:57.2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  <w:lang w:val="es-ES_tradnl"/>
              </w:rPr>
              <w:t>S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br/>
              <w:t>www.conexionespanol.com</w:t>
            </w:r>
          </w:p>
        </w:tc>
        <w:tc>
          <w:tcPr>
            <w:tcW w:w="2195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50875" cy="718820"/>
                      <wp:effectExtent l="635" t="635" r="63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0880" cy="718920"/>
                                <a:chOff x="0" y="0"/>
                                <a:chExt cx="650880" cy="718920"/>
                              </a:xfrm>
                            </wpg:grpSpPr>
                            <wps:wsp>
                              <wps:cNvSpPr/>
                              <wps:nvSpPr>
                                <wps:cNvPr id="18" name=""/>
                                <wps:cNvSpPr/>
                              </wps:nvSpPr>
                              <wps:spPr>
                                <a:xfrm>
                                  <a:off x="720" y="720"/>
                                  <a:ext cx="650160" cy="71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52440" cy="4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360" y="118080"/>
                                    <a:ext cx="343080" cy="31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75" h="894">
                                        <a:moveTo>
                                          <a:pt x="914" y="603"/>
                                        </a:moveTo>
                                        <a:lnTo>
                                          <a:pt x="853" y="428"/>
                                        </a:lnTo>
                                        <a:lnTo>
                                          <a:pt x="809" y="318"/>
                                        </a:lnTo>
                                        <a:lnTo>
                                          <a:pt x="722" y="170"/>
                                        </a:lnTo>
                                        <a:lnTo>
                                          <a:pt x="705" y="148"/>
                                        </a:lnTo>
                                        <a:lnTo>
                                          <a:pt x="594" y="104"/>
                                        </a:lnTo>
                                        <a:lnTo>
                                          <a:pt x="479" y="60"/>
                                        </a:lnTo>
                                        <a:lnTo>
                                          <a:pt x="418" y="49"/>
                                        </a:lnTo>
                                        <a:lnTo>
                                          <a:pt x="374" y="60"/>
                                        </a:lnTo>
                                        <a:lnTo>
                                          <a:pt x="292" y="88"/>
                                        </a:lnTo>
                                        <a:lnTo>
                                          <a:pt x="170" y="137"/>
                                        </a:lnTo>
                                        <a:lnTo>
                                          <a:pt x="126" y="148"/>
                                        </a:lnTo>
                                        <a:lnTo>
                                          <a:pt x="93" y="225"/>
                                        </a:lnTo>
                                        <a:lnTo>
                                          <a:pt x="49" y="356"/>
                                        </a:lnTo>
                                        <a:lnTo>
                                          <a:pt x="38" y="389"/>
                                        </a:lnTo>
                                        <a:lnTo>
                                          <a:pt x="105" y="433"/>
                                        </a:lnTo>
                                        <a:lnTo>
                                          <a:pt x="143" y="466"/>
                                        </a:lnTo>
                                        <a:lnTo>
                                          <a:pt x="159" y="510"/>
                                        </a:lnTo>
                                        <a:lnTo>
                                          <a:pt x="182" y="582"/>
                                        </a:lnTo>
                                        <a:lnTo>
                                          <a:pt x="192" y="663"/>
                                        </a:lnTo>
                                        <a:lnTo>
                                          <a:pt x="220" y="724"/>
                                        </a:lnTo>
                                        <a:lnTo>
                                          <a:pt x="264" y="735"/>
                                        </a:lnTo>
                                        <a:lnTo>
                                          <a:pt x="325" y="740"/>
                                        </a:lnTo>
                                        <a:lnTo>
                                          <a:pt x="440" y="768"/>
                                        </a:lnTo>
                                        <a:lnTo>
                                          <a:pt x="512" y="796"/>
                                        </a:lnTo>
                                        <a:lnTo>
                                          <a:pt x="628" y="817"/>
                                        </a:lnTo>
                                        <a:lnTo>
                                          <a:pt x="755" y="833"/>
                                        </a:lnTo>
                                        <a:lnTo>
                                          <a:pt x="793" y="845"/>
                                        </a:lnTo>
                                        <a:lnTo>
                                          <a:pt x="793" y="878"/>
                                        </a:lnTo>
                                        <a:lnTo>
                                          <a:pt x="748" y="894"/>
                                        </a:lnTo>
                                        <a:lnTo>
                                          <a:pt x="661" y="866"/>
                                        </a:lnTo>
                                        <a:lnTo>
                                          <a:pt x="545" y="833"/>
                                        </a:lnTo>
                                        <a:lnTo>
                                          <a:pt x="413" y="801"/>
                                        </a:lnTo>
                                        <a:lnTo>
                                          <a:pt x="308" y="784"/>
                                        </a:lnTo>
                                        <a:lnTo>
                                          <a:pt x="259" y="773"/>
                                        </a:lnTo>
                                        <a:lnTo>
                                          <a:pt x="187" y="773"/>
                                        </a:lnTo>
                                        <a:lnTo>
                                          <a:pt x="176" y="757"/>
                                        </a:lnTo>
                                        <a:lnTo>
                                          <a:pt x="154" y="680"/>
                                        </a:lnTo>
                                        <a:lnTo>
                                          <a:pt x="143" y="598"/>
                                        </a:lnTo>
                                        <a:lnTo>
                                          <a:pt x="138" y="538"/>
                                        </a:lnTo>
                                        <a:lnTo>
                                          <a:pt x="105" y="482"/>
                                        </a:lnTo>
                                        <a:lnTo>
                                          <a:pt x="66" y="449"/>
                                        </a:lnTo>
                                        <a:lnTo>
                                          <a:pt x="0" y="412"/>
                                        </a:lnTo>
                                        <a:lnTo>
                                          <a:pt x="5" y="373"/>
                                        </a:lnTo>
                                        <a:lnTo>
                                          <a:pt x="21" y="312"/>
                                        </a:lnTo>
                                        <a:lnTo>
                                          <a:pt x="66" y="214"/>
                                        </a:lnTo>
                                        <a:lnTo>
                                          <a:pt x="93" y="126"/>
                                        </a:lnTo>
                                        <a:lnTo>
                                          <a:pt x="110" y="109"/>
                                        </a:lnTo>
                                        <a:lnTo>
                                          <a:pt x="198" y="93"/>
                                        </a:lnTo>
                                        <a:lnTo>
                                          <a:pt x="275" y="65"/>
                                        </a:lnTo>
                                        <a:lnTo>
                                          <a:pt x="341" y="21"/>
                                        </a:lnTo>
                                        <a:lnTo>
                                          <a:pt x="374" y="0"/>
                                        </a:lnTo>
                                        <a:lnTo>
                                          <a:pt x="418" y="0"/>
                                        </a:lnTo>
                                        <a:lnTo>
                                          <a:pt x="446" y="0"/>
                                        </a:lnTo>
                                        <a:lnTo>
                                          <a:pt x="495" y="38"/>
                                        </a:lnTo>
                                        <a:lnTo>
                                          <a:pt x="551" y="55"/>
                                        </a:lnTo>
                                        <a:lnTo>
                                          <a:pt x="628" y="82"/>
                                        </a:lnTo>
                                        <a:lnTo>
                                          <a:pt x="727" y="109"/>
                                        </a:lnTo>
                                        <a:lnTo>
                                          <a:pt x="755" y="126"/>
                                        </a:lnTo>
                                        <a:lnTo>
                                          <a:pt x="776" y="165"/>
                                        </a:lnTo>
                                        <a:lnTo>
                                          <a:pt x="787" y="214"/>
                                        </a:lnTo>
                                        <a:lnTo>
                                          <a:pt x="826" y="279"/>
                                        </a:lnTo>
                                        <a:lnTo>
                                          <a:pt x="870" y="373"/>
                                        </a:lnTo>
                                        <a:lnTo>
                                          <a:pt x="903" y="433"/>
                                        </a:lnTo>
                                        <a:lnTo>
                                          <a:pt x="925" y="505"/>
                                        </a:lnTo>
                                        <a:lnTo>
                                          <a:pt x="958" y="570"/>
                                        </a:lnTo>
                                        <a:lnTo>
                                          <a:pt x="975" y="608"/>
                                        </a:lnTo>
                                        <a:lnTo>
                                          <a:pt x="947" y="636"/>
                                        </a:lnTo>
                                        <a:lnTo>
                                          <a:pt x="914" y="6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160560"/>
                                    <a:ext cx="299160" cy="26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9" h="741">
                                        <a:moveTo>
                                          <a:pt x="254" y="444"/>
                                        </a:moveTo>
                                        <a:lnTo>
                                          <a:pt x="259" y="390"/>
                                        </a:lnTo>
                                        <a:lnTo>
                                          <a:pt x="243" y="329"/>
                                        </a:lnTo>
                                        <a:lnTo>
                                          <a:pt x="215" y="269"/>
                                        </a:lnTo>
                                        <a:lnTo>
                                          <a:pt x="198" y="225"/>
                                        </a:lnTo>
                                        <a:lnTo>
                                          <a:pt x="182" y="181"/>
                                        </a:lnTo>
                                        <a:lnTo>
                                          <a:pt x="121" y="137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82" y="71"/>
                                        </a:lnTo>
                                        <a:lnTo>
                                          <a:pt x="126" y="109"/>
                                        </a:lnTo>
                                        <a:lnTo>
                                          <a:pt x="177" y="132"/>
                                        </a:lnTo>
                                        <a:lnTo>
                                          <a:pt x="226" y="159"/>
                                        </a:lnTo>
                                        <a:lnTo>
                                          <a:pt x="237" y="186"/>
                                        </a:lnTo>
                                        <a:lnTo>
                                          <a:pt x="243" y="230"/>
                                        </a:lnTo>
                                        <a:lnTo>
                                          <a:pt x="259" y="274"/>
                                        </a:lnTo>
                                        <a:lnTo>
                                          <a:pt x="282" y="323"/>
                                        </a:lnTo>
                                        <a:lnTo>
                                          <a:pt x="292" y="373"/>
                                        </a:lnTo>
                                        <a:lnTo>
                                          <a:pt x="308" y="418"/>
                                        </a:lnTo>
                                        <a:lnTo>
                                          <a:pt x="392" y="428"/>
                                        </a:lnTo>
                                        <a:lnTo>
                                          <a:pt x="530" y="434"/>
                                        </a:lnTo>
                                        <a:lnTo>
                                          <a:pt x="590" y="434"/>
                                        </a:lnTo>
                                        <a:lnTo>
                                          <a:pt x="689" y="450"/>
                                        </a:lnTo>
                                        <a:lnTo>
                                          <a:pt x="767" y="478"/>
                                        </a:lnTo>
                                        <a:lnTo>
                                          <a:pt x="849" y="494"/>
                                        </a:lnTo>
                                        <a:lnTo>
                                          <a:pt x="844" y="521"/>
                                        </a:lnTo>
                                        <a:lnTo>
                                          <a:pt x="805" y="565"/>
                                        </a:lnTo>
                                        <a:lnTo>
                                          <a:pt x="733" y="581"/>
                                        </a:lnTo>
                                        <a:lnTo>
                                          <a:pt x="700" y="588"/>
                                        </a:lnTo>
                                        <a:lnTo>
                                          <a:pt x="679" y="632"/>
                                        </a:lnTo>
                                        <a:lnTo>
                                          <a:pt x="667" y="664"/>
                                        </a:lnTo>
                                        <a:lnTo>
                                          <a:pt x="672" y="736"/>
                                        </a:lnTo>
                                        <a:lnTo>
                                          <a:pt x="640" y="741"/>
                                        </a:lnTo>
                                        <a:lnTo>
                                          <a:pt x="640" y="676"/>
                                        </a:lnTo>
                                        <a:lnTo>
                                          <a:pt x="640" y="625"/>
                                        </a:lnTo>
                                        <a:lnTo>
                                          <a:pt x="656" y="576"/>
                                        </a:lnTo>
                                        <a:lnTo>
                                          <a:pt x="689" y="538"/>
                                        </a:lnTo>
                                        <a:lnTo>
                                          <a:pt x="728" y="538"/>
                                        </a:lnTo>
                                        <a:lnTo>
                                          <a:pt x="772" y="527"/>
                                        </a:lnTo>
                                        <a:lnTo>
                                          <a:pt x="728" y="499"/>
                                        </a:lnTo>
                                        <a:lnTo>
                                          <a:pt x="628" y="472"/>
                                        </a:lnTo>
                                        <a:lnTo>
                                          <a:pt x="541" y="472"/>
                                        </a:lnTo>
                                        <a:lnTo>
                                          <a:pt x="436" y="467"/>
                                        </a:lnTo>
                                        <a:lnTo>
                                          <a:pt x="353" y="455"/>
                                        </a:lnTo>
                                        <a:lnTo>
                                          <a:pt x="308" y="467"/>
                                        </a:lnTo>
                                        <a:lnTo>
                                          <a:pt x="243" y="532"/>
                                        </a:lnTo>
                                        <a:lnTo>
                                          <a:pt x="187" y="599"/>
                                        </a:lnTo>
                                        <a:lnTo>
                                          <a:pt x="154" y="637"/>
                                        </a:lnTo>
                                        <a:lnTo>
                                          <a:pt x="88" y="632"/>
                                        </a:lnTo>
                                        <a:lnTo>
                                          <a:pt x="138" y="588"/>
                                        </a:lnTo>
                                        <a:lnTo>
                                          <a:pt x="187" y="543"/>
                                        </a:lnTo>
                                        <a:lnTo>
                                          <a:pt x="254" y="4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63800"/>
                                    <a:ext cx="442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7" h="220">
                                        <a:moveTo>
                                          <a:pt x="127" y="0"/>
                                        </a:moveTo>
                                        <a:lnTo>
                                          <a:pt x="52" y="6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40" y="119"/>
                                        </a:lnTo>
                                        <a:lnTo>
                                          <a:pt x="52" y="153"/>
                                        </a:lnTo>
                                        <a:lnTo>
                                          <a:pt x="29" y="180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6" y="220"/>
                                        </a:lnTo>
                                        <a:lnTo>
                                          <a:pt x="40" y="214"/>
                                        </a:lnTo>
                                        <a:lnTo>
                                          <a:pt x="70" y="191"/>
                                        </a:lnTo>
                                        <a:lnTo>
                                          <a:pt x="92" y="146"/>
                                        </a:lnTo>
                                        <a:lnTo>
                                          <a:pt x="81" y="107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45"/>
                                        </a:lnTo>
                                        <a:lnTo>
                                          <a:pt x="92" y="29"/>
                                        </a:lnTo>
                                        <a:lnTo>
                                          <a:pt x="12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196920"/>
                                    <a:ext cx="83160" cy="10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7" h="296">
                                        <a:moveTo>
                                          <a:pt x="11" y="0"/>
                                        </a:moveTo>
                                        <a:lnTo>
                                          <a:pt x="51" y="39"/>
                                        </a:lnTo>
                                        <a:lnTo>
                                          <a:pt x="113" y="73"/>
                                        </a:lnTo>
                                        <a:lnTo>
                                          <a:pt x="158" y="100"/>
                                        </a:lnTo>
                                        <a:lnTo>
                                          <a:pt x="192" y="118"/>
                                        </a:lnTo>
                                        <a:lnTo>
                                          <a:pt x="198" y="157"/>
                                        </a:lnTo>
                                        <a:lnTo>
                                          <a:pt x="198" y="201"/>
                                        </a:lnTo>
                                        <a:lnTo>
                                          <a:pt x="203" y="230"/>
                                        </a:lnTo>
                                        <a:lnTo>
                                          <a:pt x="237" y="257"/>
                                        </a:lnTo>
                                        <a:lnTo>
                                          <a:pt x="237" y="296"/>
                                        </a:lnTo>
                                        <a:lnTo>
                                          <a:pt x="192" y="296"/>
                                        </a:lnTo>
                                        <a:lnTo>
                                          <a:pt x="169" y="257"/>
                                        </a:lnTo>
                                        <a:lnTo>
                                          <a:pt x="164" y="212"/>
                                        </a:lnTo>
                                        <a:lnTo>
                                          <a:pt x="164" y="162"/>
                                        </a:lnTo>
                                        <a:lnTo>
                                          <a:pt x="158" y="139"/>
                                        </a:lnTo>
                                        <a:lnTo>
                                          <a:pt x="107" y="112"/>
                                        </a:lnTo>
                                        <a:lnTo>
                                          <a:pt x="45" y="78"/>
                                        </a:lnTo>
                                        <a:lnTo>
                                          <a:pt x="11" y="56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880" y="348120"/>
                                    <a:ext cx="2340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133">
                                        <a:moveTo>
                                          <a:pt x="68" y="0"/>
                                        </a:moveTo>
                                        <a:lnTo>
                                          <a:pt x="50" y="35"/>
                                        </a:lnTo>
                                        <a:lnTo>
                                          <a:pt x="37" y="87"/>
                                        </a:lnTo>
                                        <a:lnTo>
                                          <a:pt x="37" y="133"/>
                                        </a:lnTo>
                                        <a:lnTo>
                                          <a:pt x="0" y="87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6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4680" cy="12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0" h="367">
                                        <a:moveTo>
                                          <a:pt x="45" y="128"/>
                                        </a:moveTo>
                                        <a:lnTo>
                                          <a:pt x="28" y="128"/>
                                        </a:lnTo>
                                        <a:lnTo>
                                          <a:pt x="11" y="128"/>
                                        </a:lnTo>
                                        <a:lnTo>
                                          <a:pt x="5" y="111"/>
                                        </a:lnTo>
                                        <a:lnTo>
                                          <a:pt x="0" y="94"/>
                                        </a:lnTo>
                                        <a:lnTo>
                                          <a:pt x="0" y="78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3" y="61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68" y="100"/>
                                        </a:lnTo>
                                        <a:lnTo>
                                          <a:pt x="84" y="100"/>
                                        </a:lnTo>
                                        <a:lnTo>
                                          <a:pt x="102" y="94"/>
                                        </a:lnTo>
                                        <a:lnTo>
                                          <a:pt x="118" y="83"/>
                                        </a:lnTo>
                                        <a:lnTo>
                                          <a:pt x="130" y="67"/>
                                        </a:lnTo>
                                        <a:lnTo>
                                          <a:pt x="113" y="61"/>
                                        </a:lnTo>
                                        <a:lnTo>
                                          <a:pt x="96" y="61"/>
                                        </a:lnTo>
                                        <a:lnTo>
                                          <a:pt x="79" y="167"/>
                                        </a:lnTo>
                                        <a:lnTo>
                                          <a:pt x="79" y="188"/>
                                        </a:lnTo>
                                        <a:lnTo>
                                          <a:pt x="90" y="206"/>
                                        </a:lnTo>
                                        <a:lnTo>
                                          <a:pt x="107" y="217"/>
                                        </a:lnTo>
                                        <a:lnTo>
                                          <a:pt x="124" y="227"/>
                                        </a:lnTo>
                                        <a:lnTo>
                                          <a:pt x="146" y="222"/>
                                        </a:lnTo>
                                        <a:lnTo>
                                          <a:pt x="163" y="217"/>
                                        </a:lnTo>
                                        <a:lnTo>
                                          <a:pt x="175" y="200"/>
                                        </a:lnTo>
                                        <a:lnTo>
                                          <a:pt x="157" y="195"/>
                                        </a:lnTo>
                                        <a:lnTo>
                                          <a:pt x="141" y="206"/>
                                        </a:lnTo>
                                        <a:lnTo>
                                          <a:pt x="141" y="222"/>
                                        </a:lnTo>
                                        <a:lnTo>
                                          <a:pt x="146" y="239"/>
                                        </a:lnTo>
                                        <a:lnTo>
                                          <a:pt x="146" y="256"/>
                                        </a:lnTo>
                                        <a:lnTo>
                                          <a:pt x="146" y="272"/>
                                        </a:lnTo>
                                        <a:lnTo>
                                          <a:pt x="157" y="289"/>
                                        </a:lnTo>
                                        <a:lnTo>
                                          <a:pt x="175" y="300"/>
                                        </a:lnTo>
                                        <a:lnTo>
                                          <a:pt x="191" y="311"/>
                                        </a:lnTo>
                                        <a:lnTo>
                                          <a:pt x="209" y="323"/>
                                        </a:lnTo>
                                        <a:lnTo>
                                          <a:pt x="225" y="333"/>
                                        </a:lnTo>
                                        <a:lnTo>
                                          <a:pt x="243" y="333"/>
                                        </a:lnTo>
                                        <a:lnTo>
                                          <a:pt x="259" y="339"/>
                                        </a:lnTo>
                                        <a:lnTo>
                                          <a:pt x="270" y="355"/>
                                        </a:lnTo>
                                        <a:lnTo>
                                          <a:pt x="254" y="367"/>
                                        </a:lnTo>
                                        <a:lnTo>
                                          <a:pt x="236" y="367"/>
                                        </a:lnTo>
                                        <a:lnTo>
                                          <a:pt x="220" y="367"/>
                                        </a:lnTo>
                                        <a:lnTo>
                                          <a:pt x="203" y="367"/>
                                        </a:lnTo>
                                        <a:lnTo>
                                          <a:pt x="180" y="355"/>
                                        </a:lnTo>
                                        <a:lnTo>
                                          <a:pt x="163" y="350"/>
                                        </a:lnTo>
                                        <a:lnTo>
                                          <a:pt x="157" y="333"/>
                                        </a:lnTo>
                                        <a:lnTo>
                                          <a:pt x="141" y="328"/>
                                        </a:lnTo>
                                        <a:lnTo>
                                          <a:pt x="136" y="311"/>
                                        </a:lnTo>
                                        <a:lnTo>
                                          <a:pt x="113" y="305"/>
                                        </a:lnTo>
                                        <a:lnTo>
                                          <a:pt x="113" y="289"/>
                                        </a:lnTo>
                                        <a:lnTo>
                                          <a:pt x="102" y="272"/>
                                        </a:lnTo>
                                        <a:lnTo>
                                          <a:pt x="102" y="256"/>
                                        </a:lnTo>
                                        <a:lnTo>
                                          <a:pt x="102" y="239"/>
                                        </a:lnTo>
                                        <a:lnTo>
                                          <a:pt x="102" y="222"/>
                                        </a:lnTo>
                                        <a:lnTo>
                                          <a:pt x="107" y="206"/>
                                        </a:lnTo>
                                        <a:lnTo>
                                          <a:pt x="124" y="188"/>
                                        </a:lnTo>
                                        <a:lnTo>
                                          <a:pt x="136" y="172"/>
                                        </a:lnTo>
                                        <a:lnTo>
                                          <a:pt x="152" y="172"/>
                                        </a:lnTo>
                                        <a:lnTo>
                                          <a:pt x="169" y="172"/>
                                        </a:lnTo>
                                        <a:lnTo>
                                          <a:pt x="186" y="172"/>
                                        </a:lnTo>
                                        <a:lnTo>
                                          <a:pt x="203" y="178"/>
                                        </a:lnTo>
                                        <a:lnTo>
                                          <a:pt x="209" y="195"/>
                                        </a:lnTo>
                                        <a:lnTo>
                                          <a:pt x="209" y="211"/>
                                        </a:lnTo>
                                        <a:lnTo>
                                          <a:pt x="203" y="227"/>
                                        </a:lnTo>
                                        <a:lnTo>
                                          <a:pt x="186" y="233"/>
                                        </a:lnTo>
                                        <a:lnTo>
                                          <a:pt x="169" y="233"/>
                                        </a:lnTo>
                                        <a:lnTo>
                                          <a:pt x="152" y="233"/>
                                        </a:lnTo>
                                        <a:lnTo>
                                          <a:pt x="136" y="233"/>
                                        </a:lnTo>
                                        <a:lnTo>
                                          <a:pt x="118" y="233"/>
                                        </a:lnTo>
                                        <a:lnTo>
                                          <a:pt x="102" y="233"/>
                                        </a:lnTo>
                                        <a:lnTo>
                                          <a:pt x="84" y="222"/>
                                        </a:lnTo>
                                        <a:lnTo>
                                          <a:pt x="68" y="217"/>
                                        </a:lnTo>
                                        <a:lnTo>
                                          <a:pt x="62" y="200"/>
                                        </a:lnTo>
                                        <a:lnTo>
                                          <a:pt x="45" y="183"/>
                                        </a:lnTo>
                                        <a:lnTo>
                                          <a:pt x="45" y="167"/>
                                        </a:lnTo>
                                        <a:lnTo>
                                          <a:pt x="45" y="149"/>
                                        </a:lnTo>
                                        <a:lnTo>
                                          <a:pt x="45" y="133"/>
                                        </a:lnTo>
                                        <a:lnTo>
                                          <a:pt x="45" y="117"/>
                                        </a:lnTo>
                                        <a:lnTo>
                                          <a:pt x="62" y="105"/>
                                        </a:lnTo>
                                        <a:lnTo>
                                          <a:pt x="62" y="89"/>
                                        </a:lnTo>
                                        <a:lnTo>
                                          <a:pt x="73" y="73"/>
                                        </a:lnTo>
                                        <a:lnTo>
                                          <a:pt x="84" y="55"/>
                                        </a:lnTo>
                                        <a:lnTo>
                                          <a:pt x="102" y="44"/>
                                        </a:lnTo>
                                        <a:lnTo>
                                          <a:pt x="118" y="39"/>
                                        </a:lnTo>
                                        <a:lnTo>
                                          <a:pt x="136" y="39"/>
                                        </a:lnTo>
                                        <a:lnTo>
                                          <a:pt x="152" y="39"/>
                                        </a:lnTo>
                                        <a:lnTo>
                                          <a:pt x="169" y="44"/>
                                        </a:lnTo>
                                        <a:lnTo>
                                          <a:pt x="169" y="61"/>
                                        </a:lnTo>
                                        <a:lnTo>
                                          <a:pt x="169" y="78"/>
                                        </a:lnTo>
                                        <a:lnTo>
                                          <a:pt x="169" y="94"/>
                                        </a:lnTo>
                                        <a:lnTo>
                                          <a:pt x="157" y="111"/>
                                        </a:lnTo>
                                        <a:lnTo>
                                          <a:pt x="141" y="117"/>
                                        </a:lnTo>
                                        <a:lnTo>
                                          <a:pt x="124" y="122"/>
                                        </a:lnTo>
                                        <a:lnTo>
                                          <a:pt x="107" y="122"/>
                                        </a:lnTo>
                                        <a:lnTo>
                                          <a:pt x="90" y="122"/>
                                        </a:lnTo>
                                        <a:lnTo>
                                          <a:pt x="73" y="122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39" y="133"/>
                                        </a:lnTo>
                                        <a:lnTo>
                                          <a:pt x="23" y="133"/>
                                        </a:lnTo>
                                        <a:lnTo>
                                          <a:pt x="5" y="117"/>
                                        </a:lnTo>
                                        <a:lnTo>
                                          <a:pt x="5" y="94"/>
                                        </a:lnTo>
                                        <a:lnTo>
                                          <a:pt x="45" y="12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560" y="6480"/>
                                    <a:ext cx="64080" cy="11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3" h="337">
                                        <a:moveTo>
                                          <a:pt x="92" y="304"/>
                                        </a:moveTo>
                                        <a:lnTo>
                                          <a:pt x="83" y="304"/>
                                        </a:lnTo>
                                        <a:lnTo>
                                          <a:pt x="66" y="304"/>
                                        </a:lnTo>
                                        <a:lnTo>
                                          <a:pt x="58" y="292"/>
                                        </a:lnTo>
                                        <a:lnTo>
                                          <a:pt x="46" y="284"/>
                                        </a:lnTo>
                                        <a:lnTo>
                                          <a:pt x="32" y="279"/>
                                        </a:lnTo>
                                        <a:lnTo>
                                          <a:pt x="32" y="260"/>
                                        </a:lnTo>
                                        <a:lnTo>
                                          <a:pt x="32" y="237"/>
                                        </a:lnTo>
                                        <a:lnTo>
                                          <a:pt x="40" y="224"/>
                                        </a:lnTo>
                                        <a:lnTo>
                                          <a:pt x="46" y="206"/>
                                        </a:lnTo>
                                        <a:lnTo>
                                          <a:pt x="54" y="190"/>
                                        </a:lnTo>
                                        <a:lnTo>
                                          <a:pt x="60" y="173"/>
                                        </a:lnTo>
                                        <a:lnTo>
                                          <a:pt x="72" y="162"/>
                                        </a:lnTo>
                                        <a:lnTo>
                                          <a:pt x="83" y="148"/>
                                        </a:lnTo>
                                        <a:lnTo>
                                          <a:pt x="98" y="154"/>
                                        </a:lnTo>
                                        <a:lnTo>
                                          <a:pt x="114" y="156"/>
                                        </a:lnTo>
                                        <a:lnTo>
                                          <a:pt x="123" y="162"/>
                                        </a:lnTo>
                                        <a:lnTo>
                                          <a:pt x="120" y="176"/>
                                        </a:lnTo>
                                        <a:lnTo>
                                          <a:pt x="106" y="190"/>
                                        </a:lnTo>
                                        <a:lnTo>
                                          <a:pt x="95" y="184"/>
                                        </a:lnTo>
                                        <a:lnTo>
                                          <a:pt x="80" y="179"/>
                                        </a:lnTo>
                                        <a:lnTo>
                                          <a:pt x="83" y="162"/>
                                        </a:lnTo>
                                        <a:lnTo>
                                          <a:pt x="85" y="145"/>
                                        </a:lnTo>
                                        <a:lnTo>
                                          <a:pt x="85" y="125"/>
                                        </a:lnTo>
                                        <a:lnTo>
                                          <a:pt x="92" y="106"/>
                                        </a:lnTo>
                                        <a:lnTo>
                                          <a:pt x="98" y="90"/>
                                        </a:lnTo>
                                        <a:lnTo>
                                          <a:pt x="114" y="81"/>
                                        </a:lnTo>
                                        <a:lnTo>
                                          <a:pt x="125" y="67"/>
                                        </a:lnTo>
                                        <a:lnTo>
                                          <a:pt x="140" y="73"/>
                                        </a:lnTo>
                                        <a:lnTo>
                                          <a:pt x="154" y="65"/>
                                        </a:lnTo>
                                        <a:lnTo>
                                          <a:pt x="164" y="81"/>
                                        </a:lnTo>
                                        <a:lnTo>
                                          <a:pt x="157" y="98"/>
                                        </a:lnTo>
                                        <a:lnTo>
                                          <a:pt x="143" y="112"/>
                                        </a:lnTo>
                                        <a:lnTo>
                                          <a:pt x="132" y="112"/>
                                        </a:lnTo>
                                        <a:lnTo>
                                          <a:pt x="117" y="106"/>
                                        </a:lnTo>
                                        <a:lnTo>
                                          <a:pt x="103" y="101"/>
                                        </a:lnTo>
                                        <a:lnTo>
                                          <a:pt x="100" y="84"/>
                                        </a:lnTo>
                                        <a:lnTo>
                                          <a:pt x="100" y="70"/>
                                        </a:lnTo>
                                        <a:lnTo>
                                          <a:pt x="109" y="54"/>
                                        </a:lnTo>
                                        <a:lnTo>
                                          <a:pt x="114" y="36"/>
                                        </a:lnTo>
                                        <a:lnTo>
                                          <a:pt x="129" y="20"/>
                                        </a:lnTo>
                                        <a:lnTo>
                                          <a:pt x="140" y="12"/>
                                        </a:lnTo>
                                        <a:lnTo>
                                          <a:pt x="129" y="6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109" y="15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3" y="67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3" y="98"/>
                                        </a:lnTo>
                                        <a:lnTo>
                                          <a:pt x="92" y="112"/>
                                        </a:lnTo>
                                        <a:lnTo>
                                          <a:pt x="103" y="117"/>
                                        </a:lnTo>
                                        <a:lnTo>
                                          <a:pt x="117" y="123"/>
                                        </a:lnTo>
                                        <a:lnTo>
                                          <a:pt x="129" y="125"/>
                                        </a:lnTo>
                                        <a:lnTo>
                                          <a:pt x="140" y="131"/>
                                        </a:lnTo>
                                        <a:lnTo>
                                          <a:pt x="151" y="120"/>
                                        </a:lnTo>
                                        <a:lnTo>
                                          <a:pt x="169" y="114"/>
                                        </a:lnTo>
                                        <a:lnTo>
                                          <a:pt x="175" y="101"/>
                                        </a:lnTo>
                                        <a:lnTo>
                                          <a:pt x="183" y="84"/>
                                        </a:lnTo>
                                        <a:lnTo>
                                          <a:pt x="180" y="62"/>
                                        </a:lnTo>
                                        <a:lnTo>
                                          <a:pt x="169" y="54"/>
                                        </a:lnTo>
                                        <a:lnTo>
                                          <a:pt x="164" y="42"/>
                                        </a:lnTo>
                                        <a:lnTo>
                                          <a:pt x="149" y="36"/>
                                        </a:lnTo>
                                        <a:lnTo>
                                          <a:pt x="135" y="51"/>
                                        </a:lnTo>
                                        <a:lnTo>
                                          <a:pt x="117" y="56"/>
                                        </a:lnTo>
                                        <a:lnTo>
                                          <a:pt x="106" y="70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3" y="106"/>
                                        </a:lnTo>
                                        <a:lnTo>
                                          <a:pt x="58" y="125"/>
                                        </a:lnTo>
                                        <a:lnTo>
                                          <a:pt x="66" y="137"/>
                                        </a:lnTo>
                                        <a:lnTo>
                                          <a:pt x="63" y="154"/>
                                        </a:lnTo>
                                        <a:lnTo>
                                          <a:pt x="66" y="173"/>
                                        </a:lnTo>
                                        <a:lnTo>
                                          <a:pt x="66" y="190"/>
                                        </a:lnTo>
                                        <a:lnTo>
                                          <a:pt x="74" y="209"/>
                                        </a:lnTo>
                                        <a:lnTo>
                                          <a:pt x="85" y="221"/>
                                        </a:lnTo>
                                        <a:lnTo>
                                          <a:pt x="95" y="226"/>
                                        </a:lnTo>
                                        <a:lnTo>
                                          <a:pt x="109" y="229"/>
                                        </a:lnTo>
                                        <a:lnTo>
                                          <a:pt x="125" y="221"/>
                                        </a:lnTo>
                                        <a:lnTo>
                                          <a:pt x="135" y="206"/>
                                        </a:lnTo>
                                        <a:lnTo>
                                          <a:pt x="149" y="195"/>
                                        </a:lnTo>
                                        <a:lnTo>
                                          <a:pt x="154" y="179"/>
                                        </a:lnTo>
                                        <a:lnTo>
                                          <a:pt x="160" y="164"/>
                                        </a:lnTo>
                                        <a:lnTo>
                                          <a:pt x="151" y="154"/>
                                        </a:lnTo>
                                        <a:lnTo>
                                          <a:pt x="146" y="135"/>
                                        </a:lnTo>
                                        <a:lnTo>
                                          <a:pt x="132" y="128"/>
                                        </a:lnTo>
                                        <a:lnTo>
                                          <a:pt x="120" y="123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85" y="135"/>
                                        </a:lnTo>
                                        <a:lnTo>
                                          <a:pt x="72" y="140"/>
                                        </a:lnTo>
                                        <a:lnTo>
                                          <a:pt x="51" y="143"/>
                                        </a:lnTo>
                                        <a:lnTo>
                                          <a:pt x="40" y="156"/>
                                        </a:lnTo>
                                        <a:lnTo>
                                          <a:pt x="23" y="164"/>
                                        </a:lnTo>
                                        <a:lnTo>
                                          <a:pt x="17" y="184"/>
                                        </a:lnTo>
                                        <a:lnTo>
                                          <a:pt x="8" y="198"/>
                                        </a:lnTo>
                                        <a:lnTo>
                                          <a:pt x="3" y="214"/>
                                        </a:lnTo>
                                        <a:lnTo>
                                          <a:pt x="3" y="232"/>
                                        </a:lnTo>
                                        <a:lnTo>
                                          <a:pt x="0" y="251"/>
                                        </a:lnTo>
                                        <a:lnTo>
                                          <a:pt x="6" y="268"/>
                                        </a:lnTo>
                                        <a:lnTo>
                                          <a:pt x="6" y="287"/>
                                        </a:lnTo>
                                        <a:lnTo>
                                          <a:pt x="14" y="298"/>
                                        </a:lnTo>
                                        <a:lnTo>
                                          <a:pt x="23" y="310"/>
                                        </a:lnTo>
                                        <a:lnTo>
                                          <a:pt x="37" y="315"/>
                                        </a:lnTo>
                                        <a:lnTo>
                                          <a:pt x="48" y="321"/>
                                        </a:lnTo>
                                        <a:lnTo>
                                          <a:pt x="60" y="332"/>
                                        </a:lnTo>
                                        <a:lnTo>
                                          <a:pt x="72" y="337"/>
                                        </a:lnTo>
                                        <a:lnTo>
                                          <a:pt x="92" y="30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2400" y="235080"/>
                                  <a:ext cx="348480" cy="48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7040" y="131400"/>
                                    <a:ext cx="100800" cy="16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7" h="458">
                                        <a:moveTo>
                                          <a:pt x="90" y="110"/>
                                        </a:moveTo>
                                        <a:lnTo>
                                          <a:pt x="90" y="44"/>
                                        </a:lnTo>
                                        <a:lnTo>
                                          <a:pt x="95" y="16"/>
                                        </a:lnTo>
                                        <a:lnTo>
                                          <a:pt x="129" y="0"/>
                                        </a:lnTo>
                                        <a:lnTo>
                                          <a:pt x="196" y="11"/>
                                        </a:lnTo>
                                        <a:lnTo>
                                          <a:pt x="248" y="50"/>
                                        </a:lnTo>
                                        <a:lnTo>
                                          <a:pt x="275" y="121"/>
                                        </a:lnTo>
                                        <a:lnTo>
                                          <a:pt x="287" y="209"/>
                                        </a:lnTo>
                                        <a:lnTo>
                                          <a:pt x="270" y="304"/>
                                        </a:lnTo>
                                        <a:lnTo>
                                          <a:pt x="253" y="375"/>
                                        </a:lnTo>
                                        <a:lnTo>
                                          <a:pt x="196" y="419"/>
                                        </a:lnTo>
                                        <a:lnTo>
                                          <a:pt x="146" y="442"/>
                                        </a:lnTo>
                                        <a:lnTo>
                                          <a:pt x="73" y="458"/>
                                        </a:lnTo>
                                        <a:lnTo>
                                          <a:pt x="22" y="447"/>
                                        </a:lnTo>
                                        <a:lnTo>
                                          <a:pt x="5" y="419"/>
                                        </a:lnTo>
                                        <a:lnTo>
                                          <a:pt x="0" y="380"/>
                                        </a:lnTo>
                                        <a:lnTo>
                                          <a:pt x="11" y="320"/>
                                        </a:lnTo>
                                        <a:lnTo>
                                          <a:pt x="50" y="287"/>
                                        </a:lnTo>
                                        <a:lnTo>
                                          <a:pt x="84" y="260"/>
                                        </a:lnTo>
                                        <a:lnTo>
                                          <a:pt x="101" y="232"/>
                                        </a:lnTo>
                                        <a:lnTo>
                                          <a:pt x="101" y="198"/>
                                        </a:lnTo>
                                        <a:lnTo>
                                          <a:pt x="90" y="1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000" y="142920"/>
                                    <a:ext cx="114480" cy="16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5" h="464">
                                        <a:moveTo>
                                          <a:pt x="11" y="0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5" y="72"/>
                                        </a:lnTo>
                                        <a:lnTo>
                                          <a:pt x="73" y="94"/>
                                        </a:lnTo>
                                        <a:lnTo>
                                          <a:pt x="163" y="132"/>
                                        </a:lnTo>
                                        <a:lnTo>
                                          <a:pt x="224" y="183"/>
                                        </a:lnTo>
                                        <a:lnTo>
                                          <a:pt x="263" y="227"/>
                                        </a:lnTo>
                                        <a:lnTo>
                                          <a:pt x="263" y="249"/>
                                        </a:lnTo>
                                        <a:lnTo>
                                          <a:pt x="229" y="298"/>
                                        </a:lnTo>
                                        <a:lnTo>
                                          <a:pt x="179" y="332"/>
                                        </a:lnTo>
                                        <a:lnTo>
                                          <a:pt x="135" y="360"/>
                                        </a:lnTo>
                                        <a:lnTo>
                                          <a:pt x="117" y="393"/>
                                        </a:lnTo>
                                        <a:lnTo>
                                          <a:pt x="123" y="420"/>
                                        </a:lnTo>
                                        <a:lnTo>
                                          <a:pt x="123" y="448"/>
                                        </a:lnTo>
                                        <a:lnTo>
                                          <a:pt x="163" y="464"/>
                                        </a:lnTo>
                                        <a:lnTo>
                                          <a:pt x="202" y="459"/>
                                        </a:lnTo>
                                        <a:lnTo>
                                          <a:pt x="229" y="442"/>
                                        </a:lnTo>
                                        <a:lnTo>
                                          <a:pt x="224" y="409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97" y="370"/>
                                        </a:lnTo>
                                        <a:lnTo>
                                          <a:pt x="213" y="337"/>
                                        </a:lnTo>
                                        <a:lnTo>
                                          <a:pt x="263" y="304"/>
                                        </a:lnTo>
                                        <a:lnTo>
                                          <a:pt x="309" y="259"/>
                                        </a:lnTo>
                                        <a:lnTo>
                                          <a:pt x="325" y="233"/>
                                        </a:lnTo>
                                        <a:lnTo>
                                          <a:pt x="309" y="199"/>
                                        </a:lnTo>
                                        <a:lnTo>
                                          <a:pt x="258" y="171"/>
                                        </a:lnTo>
                                        <a:lnTo>
                                          <a:pt x="197" y="122"/>
                                        </a:lnTo>
                                        <a:lnTo>
                                          <a:pt x="140" y="78"/>
                                        </a:lnTo>
                                        <a:lnTo>
                                          <a:pt x="96" y="44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200" y="0"/>
                                    <a:ext cx="151200" cy="15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9" h="453">
                                        <a:moveTo>
                                          <a:pt x="329" y="370"/>
                                        </a:moveTo>
                                        <a:lnTo>
                                          <a:pt x="418" y="382"/>
                                        </a:lnTo>
                                        <a:lnTo>
                                          <a:pt x="429" y="421"/>
                                        </a:lnTo>
                                        <a:lnTo>
                                          <a:pt x="406" y="453"/>
                                        </a:lnTo>
                                        <a:lnTo>
                                          <a:pt x="340" y="442"/>
                                        </a:lnTo>
                                        <a:lnTo>
                                          <a:pt x="245" y="421"/>
                                        </a:lnTo>
                                        <a:lnTo>
                                          <a:pt x="157" y="409"/>
                                        </a:lnTo>
                                        <a:lnTo>
                                          <a:pt x="90" y="409"/>
                                        </a:lnTo>
                                        <a:lnTo>
                                          <a:pt x="78" y="387"/>
                                        </a:lnTo>
                                        <a:lnTo>
                                          <a:pt x="56" y="276"/>
                                        </a:lnTo>
                                        <a:lnTo>
                                          <a:pt x="39" y="171"/>
                                        </a:lnTo>
                                        <a:lnTo>
                                          <a:pt x="44" y="122"/>
                                        </a:lnTo>
                                        <a:lnTo>
                                          <a:pt x="5" y="94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51" y="0"/>
                                        </a:lnTo>
                                        <a:lnTo>
                                          <a:pt x="100" y="5"/>
                                        </a:lnTo>
                                        <a:lnTo>
                                          <a:pt x="129" y="39"/>
                                        </a:lnTo>
                                        <a:lnTo>
                                          <a:pt x="123" y="66"/>
                                        </a:lnTo>
                                        <a:lnTo>
                                          <a:pt x="95" y="71"/>
                                        </a:lnTo>
                                        <a:lnTo>
                                          <a:pt x="84" y="88"/>
                                        </a:lnTo>
                                        <a:lnTo>
                                          <a:pt x="90" y="122"/>
                                        </a:lnTo>
                                        <a:lnTo>
                                          <a:pt x="78" y="177"/>
                                        </a:lnTo>
                                        <a:lnTo>
                                          <a:pt x="95" y="243"/>
                                        </a:lnTo>
                                        <a:lnTo>
                                          <a:pt x="106" y="320"/>
                                        </a:lnTo>
                                        <a:lnTo>
                                          <a:pt x="134" y="376"/>
                                        </a:lnTo>
                                        <a:lnTo>
                                          <a:pt x="196" y="370"/>
                                        </a:lnTo>
                                        <a:lnTo>
                                          <a:pt x="279" y="370"/>
                                        </a:lnTo>
                                        <a:lnTo>
                                          <a:pt x="329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440"/>
                                    <a:ext cx="196920" cy="9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9" h="281">
                                        <a:moveTo>
                                          <a:pt x="536" y="191"/>
                                        </a:moveTo>
                                        <a:lnTo>
                                          <a:pt x="559" y="225"/>
                                        </a:lnTo>
                                        <a:lnTo>
                                          <a:pt x="543" y="265"/>
                                        </a:lnTo>
                                        <a:lnTo>
                                          <a:pt x="498" y="281"/>
                                        </a:lnTo>
                                        <a:lnTo>
                                          <a:pt x="432" y="247"/>
                                        </a:lnTo>
                                        <a:lnTo>
                                          <a:pt x="382" y="197"/>
                                        </a:lnTo>
                                        <a:lnTo>
                                          <a:pt x="360" y="152"/>
                                        </a:lnTo>
                                        <a:lnTo>
                                          <a:pt x="332" y="91"/>
                                        </a:lnTo>
                                        <a:lnTo>
                                          <a:pt x="315" y="79"/>
                                        </a:lnTo>
                                        <a:lnTo>
                                          <a:pt x="282" y="102"/>
                                        </a:lnTo>
                                        <a:lnTo>
                                          <a:pt x="227" y="152"/>
                                        </a:lnTo>
                                        <a:lnTo>
                                          <a:pt x="171" y="197"/>
                                        </a:lnTo>
                                        <a:lnTo>
                                          <a:pt x="111" y="225"/>
                                        </a:lnTo>
                                        <a:lnTo>
                                          <a:pt x="105" y="247"/>
                                        </a:lnTo>
                                        <a:lnTo>
                                          <a:pt x="77" y="259"/>
                                        </a:lnTo>
                                        <a:lnTo>
                                          <a:pt x="33" y="225"/>
                                        </a:lnTo>
                                        <a:lnTo>
                                          <a:pt x="11" y="175"/>
                                        </a:lnTo>
                                        <a:lnTo>
                                          <a:pt x="0" y="84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0" y="124"/>
                                        </a:lnTo>
                                        <a:lnTo>
                                          <a:pt x="72" y="180"/>
                                        </a:lnTo>
                                        <a:lnTo>
                                          <a:pt x="94" y="197"/>
                                        </a:lnTo>
                                        <a:lnTo>
                                          <a:pt x="138" y="168"/>
                                        </a:lnTo>
                                        <a:lnTo>
                                          <a:pt x="199" y="124"/>
                                        </a:lnTo>
                                        <a:lnTo>
                                          <a:pt x="249" y="73"/>
                                        </a:lnTo>
                                        <a:lnTo>
                                          <a:pt x="299" y="17"/>
                                        </a:lnTo>
                                        <a:lnTo>
                                          <a:pt x="332" y="0"/>
                                        </a:lnTo>
                                        <a:lnTo>
                                          <a:pt x="354" y="6"/>
                                        </a:lnTo>
                                        <a:lnTo>
                                          <a:pt x="365" y="39"/>
                                        </a:lnTo>
                                        <a:lnTo>
                                          <a:pt x="399" y="102"/>
                                        </a:lnTo>
                                        <a:lnTo>
                                          <a:pt x="420" y="146"/>
                                        </a:lnTo>
                                        <a:lnTo>
                                          <a:pt x="476" y="175"/>
                                        </a:lnTo>
                                        <a:lnTo>
                                          <a:pt x="536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120" y="267120"/>
                                    <a:ext cx="108720" cy="21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8" h="616">
                                        <a:moveTo>
                                          <a:pt x="213" y="0"/>
                                        </a:moveTo>
                                        <a:lnTo>
                                          <a:pt x="252" y="0"/>
                                        </a:lnTo>
                                        <a:lnTo>
                                          <a:pt x="303" y="16"/>
                                        </a:lnTo>
                                        <a:lnTo>
                                          <a:pt x="292" y="44"/>
                                        </a:lnTo>
                                        <a:lnTo>
                                          <a:pt x="235" y="93"/>
                                        </a:lnTo>
                                        <a:lnTo>
                                          <a:pt x="174" y="148"/>
                                        </a:lnTo>
                                        <a:lnTo>
                                          <a:pt x="96" y="209"/>
                                        </a:lnTo>
                                        <a:lnTo>
                                          <a:pt x="67" y="236"/>
                                        </a:lnTo>
                                        <a:lnTo>
                                          <a:pt x="78" y="275"/>
                                        </a:lnTo>
                                        <a:lnTo>
                                          <a:pt x="146" y="357"/>
                                        </a:lnTo>
                                        <a:lnTo>
                                          <a:pt x="213" y="462"/>
                                        </a:lnTo>
                                        <a:lnTo>
                                          <a:pt x="275" y="539"/>
                                        </a:lnTo>
                                        <a:lnTo>
                                          <a:pt x="308" y="572"/>
                                        </a:lnTo>
                                        <a:lnTo>
                                          <a:pt x="297" y="600"/>
                                        </a:lnTo>
                                        <a:lnTo>
                                          <a:pt x="258" y="600"/>
                                        </a:lnTo>
                                        <a:lnTo>
                                          <a:pt x="190" y="616"/>
                                        </a:lnTo>
                                        <a:lnTo>
                                          <a:pt x="118" y="605"/>
                                        </a:lnTo>
                                        <a:lnTo>
                                          <a:pt x="101" y="577"/>
                                        </a:lnTo>
                                        <a:lnTo>
                                          <a:pt x="146" y="567"/>
                                        </a:lnTo>
                                        <a:lnTo>
                                          <a:pt x="208" y="572"/>
                                        </a:lnTo>
                                        <a:lnTo>
                                          <a:pt x="235" y="572"/>
                                        </a:lnTo>
                                        <a:lnTo>
                                          <a:pt x="235" y="533"/>
                                        </a:lnTo>
                                        <a:lnTo>
                                          <a:pt x="196" y="484"/>
                                        </a:lnTo>
                                        <a:lnTo>
                                          <a:pt x="151" y="429"/>
                                        </a:lnTo>
                                        <a:lnTo>
                                          <a:pt x="107" y="363"/>
                                        </a:lnTo>
                                        <a:lnTo>
                                          <a:pt x="39" y="286"/>
                                        </a:lnTo>
                                        <a:lnTo>
                                          <a:pt x="0" y="225"/>
                                        </a:lnTo>
                                        <a:lnTo>
                                          <a:pt x="11" y="209"/>
                                        </a:lnTo>
                                        <a:lnTo>
                                          <a:pt x="45" y="176"/>
                                        </a:lnTo>
                                        <a:lnTo>
                                          <a:pt x="118" y="99"/>
                                        </a:lnTo>
                                        <a:lnTo>
                                          <a:pt x="162" y="55"/>
                                        </a:lnTo>
                                        <a:lnTo>
                                          <a:pt x="21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960" y="24120"/>
                                    <a:ext cx="102960" cy="10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2" h="301">
                                        <a:moveTo>
                                          <a:pt x="96" y="78"/>
                                        </a:moveTo>
                                        <a:lnTo>
                                          <a:pt x="130" y="23"/>
                                        </a:lnTo>
                                        <a:lnTo>
                                          <a:pt x="169" y="5"/>
                                        </a:lnTo>
                                        <a:lnTo>
                                          <a:pt x="197" y="0"/>
                                        </a:lnTo>
                                        <a:lnTo>
                                          <a:pt x="231" y="12"/>
                                        </a:lnTo>
                                        <a:lnTo>
                                          <a:pt x="265" y="39"/>
                                        </a:lnTo>
                                        <a:lnTo>
                                          <a:pt x="276" y="73"/>
                                        </a:lnTo>
                                        <a:lnTo>
                                          <a:pt x="292" y="128"/>
                                        </a:lnTo>
                                        <a:lnTo>
                                          <a:pt x="287" y="190"/>
                                        </a:lnTo>
                                        <a:lnTo>
                                          <a:pt x="281" y="240"/>
                                        </a:lnTo>
                                        <a:lnTo>
                                          <a:pt x="258" y="274"/>
                                        </a:lnTo>
                                        <a:lnTo>
                                          <a:pt x="231" y="301"/>
                                        </a:lnTo>
                                        <a:lnTo>
                                          <a:pt x="192" y="296"/>
                                        </a:lnTo>
                                        <a:lnTo>
                                          <a:pt x="151" y="285"/>
                                        </a:lnTo>
                                        <a:lnTo>
                                          <a:pt x="112" y="256"/>
                                        </a:lnTo>
                                        <a:lnTo>
                                          <a:pt x="90" y="224"/>
                                        </a:lnTo>
                                        <a:lnTo>
                                          <a:pt x="78" y="167"/>
                                        </a:lnTo>
                                        <a:lnTo>
                                          <a:pt x="78" y="117"/>
                                        </a:lnTo>
                                        <a:lnTo>
                                          <a:pt x="39" y="84"/>
                                        </a:lnTo>
                                        <a:lnTo>
                                          <a:pt x="17" y="7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39" y="4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96" y="7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0320" y="439920"/>
                                  <a:ext cx="7416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377">
                                      <a:moveTo>
                                        <a:pt x="211" y="377"/>
                                      </a:moveTo>
                                      <a:lnTo>
                                        <a:pt x="131" y="322"/>
                                      </a:lnTo>
                                      <a:lnTo>
                                        <a:pt x="74" y="255"/>
                                      </a:lnTo>
                                      <a:lnTo>
                                        <a:pt x="40" y="1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34" y="33"/>
                                      </a:lnTo>
                                      <a:lnTo>
                                        <a:pt x="34" y="83"/>
                                      </a:lnTo>
                                      <a:lnTo>
                                        <a:pt x="57" y="172"/>
                                      </a:lnTo>
                                      <a:lnTo>
                                        <a:pt x="86" y="239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211" y="3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452160"/>
                                  <a:ext cx="5832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266">
                                      <a:moveTo>
                                        <a:pt x="167" y="266"/>
                                      </a:moveTo>
                                      <a:lnTo>
                                        <a:pt x="118" y="235"/>
                                      </a:lnTo>
                                      <a:lnTo>
                                        <a:pt x="80" y="192"/>
                                      </a:lnTo>
                                      <a:lnTo>
                                        <a:pt x="48" y="146"/>
                                      </a:lnTo>
                                      <a:lnTo>
                                        <a:pt x="14" y="7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9" y="27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80" y="177"/>
                                      </a:lnTo>
                                      <a:lnTo>
                                        <a:pt x="116" y="213"/>
                                      </a:lnTo>
                                      <a:lnTo>
                                        <a:pt x="167" y="2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320" y="518040"/>
                                  <a:ext cx="5472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95">
                                      <a:moveTo>
                                        <a:pt x="155" y="0"/>
                                      </a:moveTo>
                                      <a:lnTo>
                                        <a:pt x="92" y="48"/>
                                      </a:lnTo>
                                      <a:lnTo>
                                        <a:pt x="40" y="71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75" y="89"/>
                                      </a:lnTo>
                                      <a:lnTo>
                                        <a:pt x="15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1.25pt;height:56.6pt" coordorigin="0,0" coordsize="1025,1132">
                      <v:rect id="shape_0" stroked="f" o:allowincell="t" style="position:absolute;left:1;top:1;width:1023;height:113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555;height:681">
                        <v:shape id="shape_0" coordsize="975,894" path="m914,603l853,428l809,318l722,170l705,148l594,104l479,60l418,49l374,60l292,88l170,137l126,148l93,225l49,356l38,389l105,433l143,466l159,510l182,582l192,663l220,724l264,735l325,740l440,768l512,796l628,817l755,833l793,845l793,878l748,894l661,866l545,833l413,801l308,784l259,773l187,773l176,757l154,680l143,598l138,538l105,482l66,449l0,412l5,373l21,312l66,214l93,126l110,109l198,93l275,65l341,21l374,0l418,0l446,0l495,38l551,55l628,82l727,109l755,126l776,165l787,214l826,279l870,373l903,433l925,505l958,570l975,608l947,636l914,603xe" fillcolor="red" stroked="f" o:allowincell="t" style="position:absolute;left:15;top:186;width:539;height:494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849,741" path="m254,444l259,390l243,329l215,269l198,225l182,181l121,137l66,99l21,60l0,21l21,0l44,32l82,71l126,109l177,132l226,159l237,186l243,230l259,274l282,323l292,373l308,418l392,428l530,434l590,434l689,450l767,478l849,494l844,521l805,565l733,581l700,588l679,632l667,664l672,736l640,741l640,676l640,625l656,576l689,538l728,538l772,527l728,499l628,472l541,472l436,467l353,455l308,467l243,532l187,599l154,637l88,632l138,588l187,543l254,444xe" fillcolor="red" stroked="f" o:allowincell="t" style="position:absolute;left:78;top:253;width:470;height:409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127,220" path="m127,0l52,6l17,40l17,74l40,119l52,153l29,180l0,186l6,220l40,214l70,191l92,146l81,107l57,74l57,45l92,29l127,0xe" fillcolor="red" stroked="f" o:allowincell="t" style="position:absolute;left:336;top:258;width:69;height:120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237,296" path="m11,0l51,39l113,73l158,100l192,118l198,157l198,201l203,230l237,257l237,296l192,296l169,257l164,212l164,162l158,139l107,112l45,78l11,56l0,39l11,0xe" fillcolor="red" stroked="f" o:allowincell="t" style="position:absolute;left:51;top:310;width:130;height:16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8,133" path="m68,0l50,35l37,87l37,133l0,87l13,52l68,0xe" fillcolor="red" stroked="f" o:allowincell="t" style="position:absolute;left:387;top:548;width:36;height:72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270,367" path="m45,128l28,128l11,128l5,111l0,94l0,78l0,61l0,44l0,28l16,16l23,0l39,0l57,5l50,22l34,28l23,44l23,61l23,78l34,94l50,100l68,100l84,100l102,94l118,83l130,67l113,61l96,61l79,167l79,188l90,206l107,217l124,227l146,222l163,217l175,200l157,195l141,206l141,222l146,239l146,256l146,272l157,289l175,300l191,311l209,323l225,333l243,333l259,339l270,355l254,367l236,367l220,367l203,367l180,355l163,350l157,333l141,328l136,311l113,305l113,289l102,272l102,256l102,239l102,222l107,206l124,188l136,172l152,172l169,172l186,172l203,178l209,195l209,211l203,227l186,233l169,233l152,233l136,233l118,233l102,233l84,222l68,217l62,200l45,183l45,167l45,149l45,133l45,117l62,105l62,89l73,73l84,55l102,44l118,39l136,39l152,39l169,44l169,61l169,78l169,94l157,111l141,117l124,122l107,122l90,122l73,122l57,122l39,133l23,133l5,117l5,94l45,128xe" fillcolor="red" stroked="f" o:allowincell="t" style="position:absolute;left:0;top:0;width:148;height:202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183,337" path="m92,304l83,304l66,304l58,292l46,284l32,279l32,260l32,237l40,224l46,206l54,190l60,173l72,162l83,148l98,154l114,156l123,162l120,176l106,190l95,184l80,179l83,162l85,145l85,125l92,106l98,90l114,81l125,67l140,73l154,65l164,81l157,98l143,112l132,112l117,106l103,101l100,84l100,70l109,54l114,36l129,20l140,12l129,6l114,0l109,15l100,36l88,51l83,67l88,81l83,98l92,112l103,117l117,123l129,125l140,131l151,120l169,114l175,101l183,84l180,62l169,54l164,42l149,36l135,51l117,56l106,70l88,81l72,93l63,106l58,125l66,137l63,154l66,173l66,190l74,209l85,221l95,226l109,229l125,221l135,206l149,195l154,179l160,164l151,154l146,135l132,128l120,123l103,123l85,135l72,140l51,143l40,156l23,164l17,184l8,198l3,214l3,232l0,251l6,268l6,287l14,298l23,310l37,315l48,321l60,332l72,337l92,304xe" fillcolor="red" stroked="f" o:allowincell="t" style="position:absolute;left:281;top:10;width:100;height:185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6;top:370;width:549;height:762">
                        <v:shape id="shape_0" coordsize="287,458" path="m90,110l90,44l95,16l129,0l196,11l248,50l275,121l287,209l270,304l253,375l196,419l146,442l73,458l22,447l5,419l0,380l11,320l50,287l84,260l101,232l101,198l90,110xe" fillcolor="black" stroked="f" o:allowincell="t" style="position:absolute;left:739;top:577;width:158;height:25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25,464" path="m11,0l0,28l5,72l73,94l163,132l224,183l263,227l263,249l229,298l179,332l135,360l117,393l123,420l123,448l163,464l202,459l229,442l224,409l197,393l197,370l213,337l263,304l309,259l325,233l309,199l258,171l197,122l140,78l96,44l62,5l11,0xe" fillcolor="black" stroked="f" o:allowincell="t" style="position:absolute;left:845;top:595;width:179;height:256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29,453" path="m329,370l418,382l429,421l406,453l340,442l245,421l157,409l90,409l78,387l56,276l39,171l44,122l5,94l0,55l51,0l100,5l129,39l123,66l95,71l84,88l90,122l78,177l95,243l106,320l134,376l196,370l279,370l329,370xe" fillcolor="black" stroked="f" o:allowincell="t" style="position:absolute;left:587;top:370;width:237;height:250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59,281" path="m536,191l559,225l543,265l498,281l432,247l382,197l360,152l332,91l315,79l282,102l227,152l171,197l111,225l105,247l77,259l33,225l11,175l0,84l5,39l55,12l72,6l88,28l67,68l60,124l72,180l94,197l138,168l199,124l249,73l299,17l332,0l354,6l365,39l399,102l420,146l476,175l536,191xe" fillcolor="black" stroked="f" o:allowincell="t" style="position:absolute;left:476;top:670;width:309;height:154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08,616" path="m213,0l252,0l303,16l292,44l235,93l174,148l96,209l67,236l78,275l146,357l213,462l275,539l308,572l297,600l258,600l190,616l118,605l101,577l146,567l208,572l235,572l235,533l196,484l151,429l107,363l39,286l0,225l11,209l45,176l118,99l162,55l213,0xe" fillcolor="black" stroked="f" o:allowincell="t" style="position:absolute;left:642;top:791;width:170;height:340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92,301" path="m96,78l130,23l169,5l197,0l231,12l265,39l276,73l292,128l287,190l281,240l258,274l231,301l192,296l151,285l112,256l90,224l78,167l78,117l39,84l17,73l0,56l5,34l23,28l39,45l57,67l96,78xe" fillcolor="black" stroked="f" o:allowincell="t" style="position:absolute;left:709;top:408;width:161;height:165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shape id="shape_0" coordsize="211,377" path="m211,377l131,322l74,255l40,189l6,89l0,23l18,0l34,0l34,33l34,83l57,172l86,239l137,294l211,377xe" fillcolor="black" stroked="f" o:allowincell="t" style="position:absolute;left:205;top:693;width:116;height:20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7,266" path="m167,266l118,235l80,192l48,146l14,75l0,22l3,2l12,0l19,27l27,66l55,128l80,177l116,213l167,266xe" fillcolor="black" stroked="f" o:allowincell="t" style="position:absolute;left:311;top:712;width:91;height:14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5,95" path="m155,0l92,48l40,71l0,53l0,83l35,95l75,89l155,0xe" fillcolor="black" stroked="f" o:allowincell="t" style="position:absolute;left:503;top:816;width:85;height: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651510" cy="72009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" name=""/>
                              <wps:cNvSpPr/>
                            </wps:nvSpPr>
                            <wps:spPr>
                              <a:xfrm>
                                <a:off x="0" y="0"/>
                                <a:ext cx="651600" cy="72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6.75pt;width:51.25pt;height:56.6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color w:val="999999"/>
                <w:sz w:val="16"/>
              </w:rPr>
              <w:br/>
              <w:t>www.conexionespanol.com</w:t>
            </w:r>
          </w:p>
        </w:tc>
      </w:tr>
      <w:tr>
        <w:trPr>
          <w:trHeight w:val="1695" w:hRule="atLeast"/>
        </w:trPr>
        <w:tc>
          <w:tcPr>
            <w:tcW w:w="2194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52"/>
                <w:lang w:val="es-ES_tradn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493395" cy="72707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3560" cy="727200"/>
                                <a:chOff x="0" y="0"/>
                                <a:chExt cx="493560" cy="727200"/>
                              </a:xfrm>
                            </wpg:grpSpPr>
                            <wps:wsp>
                              <wps:cNvSpPr/>
                              <wps:nvSpPr>
                                <wps:cNvPr id="2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9356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111600"/>
                                  <a:ext cx="16308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3" h="1336">
                                      <a:moveTo>
                                        <a:pt x="419" y="776"/>
                                      </a:moveTo>
                                      <a:lnTo>
                                        <a:pt x="0" y="490"/>
                                      </a:lnTo>
                                      <a:lnTo>
                                        <a:pt x="70" y="428"/>
                                      </a:lnTo>
                                      <a:lnTo>
                                        <a:pt x="399" y="623"/>
                                      </a:lnTo>
                                      <a:lnTo>
                                        <a:pt x="519" y="428"/>
                                      </a:lnTo>
                                      <a:lnTo>
                                        <a:pt x="667" y="250"/>
                                      </a:lnTo>
                                      <a:lnTo>
                                        <a:pt x="847" y="135"/>
                                      </a:lnTo>
                                      <a:lnTo>
                                        <a:pt x="1015" y="27"/>
                                      </a:lnTo>
                                      <a:lnTo>
                                        <a:pt x="1145" y="0"/>
                                      </a:lnTo>
                                      <a:lnTo>
                                        <a:pt x="1253" y="10"/>
                                      </a:lnTo>
                                      <a:lnTo>
                                        <a:pt x="1343" y="62"/>
                                      </a:lnTo>
                                      <a:lnTo>
                                        <a:pt x="1413" y="267"/>
                                      </a:lnTo>
                                      <a:lnTo>
                                        <a:pt x="1403" y="570"/>
                                      </a:lnTo>
                                      <a:lnTo>
                                        <a:pt x="1283" y="801"/>
                                      </a:lnTo>
                                      <a:lnTo>
                                        <a:pt x="1085" y="1068"/>
                                      </a:lnTo>
                                      <a:lnTo>
                                        <a:pt x="877" y="1264"/>
                                      </a:lnTo>
                                      <a:lnTo>
                                        <a:pt x="757" y="1336"/>
                                      </a:lnTo>
                                      <a:lnTo>
                                        <a:pt x="597" y="1336"/>
                                      </a:lnTo>
                                      <a:lnTo>
                                        <a:pt x="459" y="1281"/>
                                      </a:lnTo>
                                      <a:lnTo>
                                        <a:pt x="399" y="1149"/>
                                      </a:lnTo>
                                      <a:lnTo>
                                        <a:pt x="359" y="971"/>
                                      </a:lnTo>
                                      <a:lnTo>
                                        <a:pt x="369" y="838"/>
                                      </a:lnTo>
                                      <a:lnTo>
                                        <a:pt x="419" y="7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80" y="0"/>
                                  <a:ext cx="5148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6" h="641">
                                      <a:moveTo>
                                        <a:pt x="0" y="623"/>
                                      </a:moveTo>
                                      <a:lnTo>
                                        <a:pt x="60" y="383"/>
                                      </a:lnTo>
                                      <a:lnTo>
                                        <a:pt x="238" y="133"/>
                                      </a:lnTo>
                                      <a:lnTo>
                                        <a:pt x="396" y="0"/>
                                      </a:lnTo>
                                      <a:lnTo>
                                        <a:pt x="446" y="53"/>
                                      </a:lnTo>
                                      <a:lnTo>
                                        <a:pt x="278" y="188"/>
                                      </a:lnTo>
                                      <a:lnTo>
                                        <a:pt x="208" y="275"/>
                                      </a:lnTo>
                                      <a:lnTo>
                                        <a:pt x="118" y="436"/>
                                      </a:lnTo>
                                      <a:lnTo>
                                        <a:pt x="70" y="641"/>
                                      </a:lnTo>
                                      <a:lnTo>
                                        <a:pt x="0" y="6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040" y="62280"/>
                                  <a:ext cx="8460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1" h="405">
                                      <a:moveTo>
                                        <a:pt x="0" y="350"/>
                                      </a:moveTo>
                                      <a:lnTo>
                                        <a:pt x="208" y="187"/>
                                      </a:lnTo>
                                      <a:lnTo>
                                        <a:pt x="473" y="62"/>
                                      </a:lnTo>
                                      <a:lnTo>
                                        <a:pt x="701" y="0"/>
                                      </a:lnTo>
                                      <a:lnTo>
                                        <a:pt x="731" y="107"/>
                                      </a:lnTo>
                                      <a:lnTo>
                                        <a:pt x="406" y="170"/>
                                      </a:lnTo>
                                      <a:lnTo>
                                        <a:pt x="138" y="333"/>
                                      </a:lnTo>
                                      <a:lnTo>
                                        <a:pt x="20" y="405"/>
                                      </a:lnTo>
                                      <a:lnTo>
                                        <a:pt x="0" y="3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720" y="182880"/>
                                  <a:ext cx="957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4" h="271">
                                      <a:moveTo>
                                        <a:pt x="48" y="0"/>
                                      </a:moveTo>
                                      <a:lnTo>
                                        <a:pt x="376" y="10"/>
                                      </a:lnTo>
                                      <a:lnTo>
                                        <a:pt x="654" y="55"/>
                                      </a:lnTo>
                                      <a:lnTo>
                                        <a:pt x="834" y="118"/>
                                      </a:lnTo>
                                      <a:lnTo>
                                        <a:pt x="764" y="271"/>
                                      </a:lnTo>
                                      <a:lnTo>
                                        <a:pt x="536" y="118"/>
                                      </a:lnTo>
                                      <a:lnTo>
                                        <a:pt x="258" y="90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" y="280080"/>
                                  <a:ext cx="124920" cy="242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7" h="2102">
                                      <a:moveTo>
                                        <a:pt x="889" y="27"/>
                                      </a:moveTo>
                                      <a:lnTo>
                                        <a:pt x="712" y="0"/>
                                      </a:lnTo>
                                      <a:lnTo>
                                        <a:pt x="524" y="0"/>
                                      </a:lnTo>
                                      <a:lnTo>
                                        <a:pt x="316" y="125"/>
                                      </a:lnTo>
                                      <a:lnTo>
                                        <a:pt x="178" y="295"/>
                                      </a:lnTo>
                                      <a:lnTo>
                                        <a:pt x="90" y="538"/>
                                      </a:lnTo>
                                      <a:lnTo>
                                        <a:pt x="20" y="798"/>
                                      </a:lnTo>
                                      <a:lnTo>
                                        <a:pt x="0" y="1079"/>
                                      </a:lnTo>
                                      <a:lnTo>
                                        <a:pt x="30" y="1402"/>
                                      </a:lnTo>
                                      <a:lnTo>
                                        <a:pt x="108" y="1807"/>
                                      </a:lnTo>
                                      <a:lnTo>
                                        <a:pt x="198" y="1940"/>
                                      </a:lnTo>
                                      <a:lnTo>
                                        <a:pt x="316" y="2075"/>
                                      </a:lnTo>
                                      <a:lnTo>
                                        <a:pt x="446" y="2102"/>
                                      </a:lnTo>
                                      <a:lnTo>
                                        <a:pt x="554" y="2075"/>
                                      </a:lnTo>
                                      <a:lnTo>
                                        <a:pt x="651" y="2022"/>
                                      </a:lnTo>
                                      <a:lnTo>
                                        <a:pt x="712" y="1850"/>
                                      </a:lnTo>
                                      <a:lnTo>
                                        <a:pt x="702" y="1697"/>
                                      </a:lnTo>
                                      <a:lnTo>
                                        <a:pt x="614" y="1554"/>
                                      </a:lnTo>
                                      <a:lnTo>
                                        <a:pt x="614" y="1367"/>
                                      </a:lnTo>
                                      <a:lnTo>
                                        <a:pt x="651" y="1186"/>
                                      </a:lnTo>
                                      <a:lnTo>
                                        <a:pt x="732" y="971"/>
                                      </a:lnTo>
                                      <a:lnTo>
                                        <a:pt x="889" y="836"/>
                                      </a:lnTo>
                                      <a:lnTo>
                                        <a:pt x="997" y="621"/>
                                      </a:lnTo>
                                      <a:lnTo>
                                        <a:pt x="1087" y="340"/>
                                      </a:lnTo>
                                      <a:lnTo>
                                        <a:pt x="1037" y="153"/>
                                      </a:lnTo>
                                      <a:lnTo>
                                        <a:pt x="970" y="27"/>
                                      </a:lnTo>
                                      <a:lnTo>
                                        <a:pt x="802" y="0"/>
                                      </a:lnTo>
                                      <a:lnTo>
                                        <a:pt x="889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9440"/>
                                  <a:ext cx="163800" cy="10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3" h="876">
                                      <a:moveTo>
                                        <a:pt x="1423" y="768"/>
                                      </a:moveTo>
                                      <a:lnTo>
                                        <a:pt x="1123" y="740"/>
                                      </a:lnTo>
                                      <a:lnTo>
                                        <a:pt x="882" y="660"/>
                                      </a:lnTo>
                                      <a:lnTo>
                                        <a:pt x="692" y="553"/>
                                      </a:lnTo>
                                      <a:lnTo>
                                        <a:pt x="571" y="455"/>
                                      </a:lnTo>
                                      <a:lnTo>
                                        <a:pt x="511" y="260"/>
                                      </a:lnTo>
                                      <a:lnTo>
                                        <a:pt x="511" y="17"/>
                                      </a:lnTo>
                                      <a:lnTo>
                                        <a:pt x="451" y="0"/>
                                      </a:lnTo>
                                      <a:lnTo>
                                        <a:pt x="421" y="215"/>
                                      </a:lnTo>
                                      <a:lnTo>
                                        <a:pt x="431" y="340"/>
                                      </a:lnTo>
                                      <a:lnTo>
                                        <a:pt x="461" y="455"/>
                                      </a:lnTo>
                                      <a:lnTo>
                                        <a:pt x="311" y="322"/>
                                      </a:lnTo>
                                      <a:lnTo>
                                        <a:pt x="190" y="160"/>
                                      </a:lnTo>
                                      <a:lnTo>
                                        <a:pt x="160" y="215"/>
                                      </a:lnTo>
                                      <a:lnTo>
                                        <a:pt x="241" y="347"/>
                                      </a:lnTo>
                                      <a:lnTo>
                                        <a:pt x="391" y="528"/>
                                      </a:lnTo>
                                      <a:lnTo>
                                        <a:pt x="120" y="510"/>
                                      </a:lnTo>
                                      <a:lnTo>
                                        <a:pt x="0" y="528"/>
                                      </a:lnTo>
                                      <a:lnTo>
                                        <a:pt x="30" y="590"/>
                                      </a:lnTo>
                                      <a:lnTo>
                                        <a:pt x="251" y="608"/>
                                      </a:lnTo>
                                      <a:lnTo>
                                        <a:pt x="431" y="615"/>
                                      </a:lnTo>
                                      <a:lnTo>
                                        <a:pt x="221" y="688"/>
                                      </a:lnTo>
                                      <a:lnTo>
                                        <a:pt x="60" y="778"/>
                                      </a:lnTo>
                                      <a:lnTo>
                                        <a:pt x="40" y="831"/>
                                      </a:lnTo>
                                      <a:lnTo>
                                        <a:pt x="90" y="876"/>
                                      </a:lnTo>
                                      <a:lnTo>
                                        <a:pt x="190" y="796"/>
                                      </a:lnTo>
                                      <a:lnTo>
                                        <a:pt x="341" y="740"/>
                                      </a:lnTo>
                                      <a:lnTo>
                                        <a:pt x="541" y="660"/>
                                      </a:lnTo>
                                      <a:lnTo>
                                        <a:pt x="642" y="670"/>
                                      </a:lnTo>
                                      <a:lnTo>
                                        <a:pt x="872" y="750"/>
                                      </a:lnTo>
                                      <a:lnTo>
                                        <a:pt x="1052" y="831"/>
                                      </a:lnTo>
                                      <a:lnTo>
                                        <a:pt x="1413" y="876"/>
                                      </a:lnTo>
                                      <a:lnTo>
                                        <a:pt x="1423" y="7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300960"/>
                                  <a:ext cx="23184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7" h="981">
                                      <a:moveTo>
                                        <a:pt x="60" y="0"/>
                                      </a:moveTo>
                                      <a:lnTo>
                                        <a:pt x="381" y="215"/>
                                      </a:lnTo>
                                      <a:lnTo>
                                        <a:pt x="651" y="385"/>
                                      </a:lnTo>
                                      <a:lnTo>
                                        <a:pt x="952" y="458"/>
                                      </a:lnTo>
                                      <a:lnTo>
                                        <a:pt x="1293" y="513"/>
                                      </a:lnTo>
                                      <a:lnTo>
                                        <a:pt x="1774" y="385"/>
                                      </a:lnTo>
                                      <a:lnTo>
                                        <a:pt x="1914" y="295"/>
                                      </a:lnTo>
                                      <a:lnTo>
                                        <a:pt x="1944" y="360"/>
                                      </a:lnTo>
                                      <a:lnTo>
                                        <a:pt x="1714" y="485"/>
                                      </a:lnTo>
                                      <a:lnTo>
                                        <a:pt x="1583" y="520"/>
                                      </a:lnTo>
                                      <a:lnTo>
                                        <a:pt x="1854" y="540"/>
                                      </a:lnTo>
                                      <a:lnTo>
                                        <a:pt x="2007" y="540"/>
                                      </a:lnTo>
                                      <a:lnTo>
                                        <a:pt x="2007" y="603"/>
                                      </a:lnTo>
                                      <a:lnTo>
                                        <a:pt x="1734" y="620"/>
                                      </a:lnTo>
                                      <a:lnTo>
                                        <a:pt x="1553" y="603"/>
                                      </a:lnTo>
                                      <a:lnTo>
                                        <a:pt x="1744" y="728"/>
                                      </a:lnTo>
                                      <a:lnTo>
                                        <a:pt x="1864" y="763"/>
                                      </a:lnTo>
                                      <a:lnTo>
                                        <a:pt x="1774" y="846"/>
                                      </a:lnTo>
                                      <a:lnTo>
                                        <a:pt x="1593" y="738"/>
                                      </a:lnTo>
                                      <a:lnTo>
                                        <a:pt x="1443" y="648"/>
                                      </a:lnTo>
                                      <a:lnTo>
                                        <a:pt x="1503" y="836"/>
                                      </a:lnTo>
                                      <a:lnTo>
                                        <a:pt x="1674" y="953"/>
                                      </a:lnTo>
                                      <a:lnTo>
                                        <a:pt x="1623" y="981"/>
                                      </a:lnTo>
                                      <a:lnTo>
                                        <a:pt x="1433" y="891"/>
                                      </a:lnTo>
                                      <a:lnTo>
                                        <a:pt x="1313" y="710"/>
                                      </a:lnTo>
                                      <a:lnTo>
                                        <a:pt x="1253" y="630"/>
                                      </a:lnTo>
                                      <a:lnTo>
                                        <a:pt x="952" y="603"/>
                                      </a:lnTo>
                                      <a:lnTo>
                                        <a:pt x="571" y="513"/>
                                      </a:lnTo>
                                      <a:lnTo>
                                        <a:pt x="260" y="305"/>
                                      </a:lnTo>
                                      <a:lnTo>
                                        <a:pt x="60" y="142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492840"/>
                                  <a:ext cx="123840" cy="17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3" h="1544">
                                      <a:moveTo>
                                        <a:pt x="892" y="25"/>
                                      </a:moveTo>
                                      <a:lnTo>
                                        <a:pt x="692" y="240"/>
                                      </a:lnTo>
                                      <a:lnTo>
                                        <a:pt x="541" y="413"/>
                                      </a:lnTo>
                                      <a:lnTo>
                                        <a:pt x="501" y="563"/>
                                      </a:lnTo>
                                      <a:lnTo>
                                        <a:pt x="511" y="708"/>
                                      </a:lnTo>
                                      <a:lnTo>
                                        <a:pt x="592" y="868"/>
                                      </a:lnTo>
                                      <a:lnTo>
                                        <a:pt x="722" y="1058"/>
                                      </a:lnTo>
                                      <a:lnTo>
                                        <a:pt x="832" y="1211"/>
                                      </a:lnTo>
                                      <a:lnTo>
                                        <a:pt x="862" y="1326"/>
                                      </a:lnTo>
                                      <a:lnTo>
                                        <a:pt x="682" y="1291"/>
                                      </a:lnTo>
                                      <a:lnTo>
                                        <a:pt x="411" y="1274"/>
                                      </a:lnTo>
                                      <a:lnTo>
                                        <a:pt x="151" y="1326"/>
                                      </a:lnTo>
                                      <a:lnTo>
                                        <a:pt x="0" y="1409"/>
                                      </a:lnTo>
                                      <a:lnTo>
                                        <a:pt x="60" y="1506"/>
                                      </a:lnTo>
                                      <a:lnTo>
                                        <a:pt x="201" y="1544"/>
                                      </a:lnTo>
                                      <a:lnTo>
                                        <a:pt x="301" y="1454"/>
                                      </a:lnTo>
                                      <a:lnTo>
                                        <a:pt x="441" y="1399"/>
                                      </a:lnTo>
                                      <a:lnTo>
                                        <a:pt x="602" y="1399"/>
                                      </a:lnTo>
                                      <a:lnTo>
                                        <a:pt x="802" y="1434"/>
                                      </a:lnTo>
                                      <a:lnTo>
                                        <a:pt x="902" y="1506"/>
                                      </a:lnTo>
                                      <a:lnTo>
                                        <a:pt x="1023" y="1506"/>
                                      </a:lnTo>
                                      <a:lnTo>
                                        <a:pt x="1073" y="1434"/>
                                      </a:lnTo>
                                      <a:lnTo>
                                        <a:pt x="1073" y="1354"/>
                                      </a:lnTo>
                                      <a:lnTo>
                                        <a:pt x="983" y="1264"/>
                                      </a:lnTo>
                                      <a:lnTo>
                                        <a:pt x="862" y="1086"/>
                                      </a:lnTo>
                                      <a:lnTo>
                                        <a:pt x="742" y="913"/>
                                      </a:lnTo>
                                      <a:lnTo>
                                        <a:pt x="632" y="725"/>
                                      </a:lnTo>
                                      <a:lnTo>
                                        <a:pt x="632" y="538"/>
                                      </a:lnTo>
                                      <a:lnTo>
                                        <a:pt x="692" y="430"/>
                                      </a:lnTo>
                                      <a:lnTo>
                                        <a:pt x="842" y="295"/>
                                      </a:lnTo>
                                      <a:lnTo>
                                        <a:pt x="962" y="195"/>
                                      </a:lnTo>
                                      <a:lnTo>
                                        <a:pt x="1053" y="107"/>
                                      </a:lnTo>
                                      <a:lnTo>
                                        <a:pt x="952" y="0"/>
                                      </a:lnTo>
                                      <a:lnTo>
                                        <a:pt x="892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498600"/>
                                  <a:ext cx="13320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7" h="1975">
                                      <a:moveTo>
                                        <a:pt x="270" y="65"/>
                                      </a:moveTo>
                                      <a:lnTo>
                                        <a:pt x="240" y="388"/>
                                      </a:lnTo>
                                      <a:lnTo>
                                        <a:pt x="240" y="603"/>
                                      </a:lnTo>
                                      <a:lnTo>
                                        <a:pt x="290" y="819"/>
                                      </a:lnTo>
                                      <a:lnTo>
                                        <a:pt x="408" y="1006"/>
                                      </a:lnTo>
                                      <a:lnTo>
                                        <a:pt x="589" y="1194"/>
                                      </a:lnTo>
                                      <a:lnTo>
                                        <a:pt x="779" y="1329"/>
                                      </a:lnTo>
                                      <a:lnTo>
                                        <a:pt x="927" y="1412"/>
                                      </a:lnTo>
                                      <a:lnTo>
                                        <a:pt x="1097" y="1429"/>
                                      </a:lnTo>
                                      <a:lnTo>
                                        <a:pt x="1157" y="1509"/>
                                      </a:lnTo>
                                      <a:lnTo>
                                        <a:pt x="1157" y="1572"/>
                                      </a:lnTo>
                                      <a:lnTo>
                                        <a:pt x="1047" y="1627"/>
                                      </a:lnTo>
                                      <a:lnTo>
                                        <a:pt x="927" y="1672"/>
                                      </a:lnTo>
                                      <a:lnTo>
                                        <a:pt x="809" y="1697"/>
                                      </a:lnTo>
                                      <a:lnTo>
                                        <a:pt x="619" y="1805"/>
                                      </a:lnTo>
                                      <a:lnTo>
                                        <a:pt x="559" y="1887"/>
                                      </a:lnTo>
                                      <a:lnTo>
                                        <a:pt x="539" y="1975"/>
                                      </a:lnTo>
                                      <a:lnTo>
                                        <a:pt x="418" y="1967"/>
                                      </a:lnTo>
                                      <a:lnTo>
                                        <a:pt x="298" y="1887"/>
                                      </a:lnTo>
                                      <a:lnTo>
                                        <a:pt x="418" y="1780"/>
                                      </a:lnTo>
                                      <a:lnTo>
                                        <a:pt x="528" y="1697"/>
                                      </a:lnTo>
                                      <a:lnTo>
                                        <a:pt x="709" y="1627"/>
                                      </a:lnTo>
                                      <a:lnTo>
                                        <a:pt x="839" y="1590"/>
                                      </a:lnTo>
                                      <a:lnTo>
                                        <a:pt x="1007" y="1544"/>
                                      </a:lnTo>
                                      <a:lnTo>
                                        <a:pt x="719" y="1454"/>
                                      </a:lnTo>
                                      <a:lnTo>
                                        <a:pt x="508" y="1304"/>
                                      </a:lnTo>
                                      <a:lnTo>
                                        <a:pt x="358" y="1142"/>
                                      </a:lnTo>
                                      <a:lnTo>
                                        <a:pt x="230" y="971"/>
                                      </a:lnTo>
                                      <a:lnTo>
                                        <a:pt x="140" y="756"/>
                                      </a:lnTo>
                                      <a:lnTo>
                                        <a:pt x="50" y="513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90" y="10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270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8.85pt;height:57.25pt" coordorigin="0,0" coordsize="777,1145">
                      <v:rect id="shape_0" stroked="f" o:allowincell="t" style="position:absolute;left:0;top:0;width:776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413,1336" path="m419,776l0,490l70,428l399,623l519,428l667,250l847,135l1015,27l1145,0l1253,10l1343,62l1413,267l1403,570l1283,801l1085,1068l877,1264l757,1336l597,1336l459,1281l399,1149l359,971l369,838l419,776xe" fillcolor="blue" stroked="f" o:allowincell="t" style="position:absolute;left:247;top:176;width:256;height:241;mso-wrap-style:none;v-text-anchor:middle;mso-position-horizontal-relative:char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446,641" path="m0,623l60,383l238,133l396,0l446,53l278,188l208,275l118,436l70,641l0,623xe" fillcolor="black" stroked="f" o:allowincell="t" style="position:absolute;left:492;top:0;width:80;height:11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1,405" path="m0,350l208,187l473,62l701,0l731,107l406,170l138,333l20,405l0,350xe" fillcolor="black" stroked="f" o:allowincell="t" style="position:absolute;left:603;top:98;width:132;height:7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34,271" path="m48,0l376,10l654,55l834,118l764,271l536,118l258,90l0,63l48,0xe" fillcolor="black" stroked="f" o:allowincell="t" style="position:absolute;left:625;top:288;width:150;height:4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87,2102" path="m889,27l712,0l524,0l316,125l178,295l90,538l20,798l0,1079l30,1402l108,1807l198,1940l316,2075l446,2102l554,2075l651,2022l712,1850l702,1697l614,1554l614,1367l651,1186l732,971l889,836l997,621l1087,340l1037,153l970,27l802,0l889,27xe" fillcolor="blue" stroked="f" o:allowincell="t" style="position:absolute;left:183;top:441;width:196;height:381;mso-wrap-style:none;v-text-anchor:middle;mso-position-horizontal-relative:char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1423,876" path="m1423,768l1123,740l882,660l692,553l571,455l511,260l511,17l451,0l421,215l431,340l461,455l311,322l190,160l160,215l241,347l391,528l120,510l0,528l30,590l251,608l431,615l221,688l60,778l40,831l90,876l190,796l341,740l541,660l642,670l872,750l1052,831l1413,876l1423,768xe" fillcolor="black" stroked="f" o:allowincell="t" style="position:absolute;left:0;top:314;width:257;height:15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007,981" path="m60,0l381,215l651,385l952,458l1293,513l1774,385l1914,295l1944,360l1714,485l1583,520l1854,540l2007,540l2007,603l1734,620l1553,603l1744,728l1864,763l1774,846l1593,738l1443,648l1503,836l1674,953l1623,981l1433,891l1313,710l1253,630l952,603l571,513l260,305l60,142l0,90l60,0xe" fillcolor="black" stroked="f" o:allowincell="t" style="position:absolute;left:362;top:474;width:364;height:17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73,1544" path="m892,25l692,240l541,413l501,563l511,708l592,868l722,1058l832,1211l862,1326l682,1291l411,1274l151,1326l0,1409l60,1506l201,1544l301,1454l441,1399l602,1399l802,1434l902,1506l1023,1506l1073,1434l1073,1354l983,1264l862,1086l742,913l632,725l632,538l692,430l842,295l962,195l1053,107l952,0l892,25xe" fillcolor="black" stroked="f" o:allowincell="t" style="position:absolute;left:56;top:776;width:194;height:27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57,1975" path="m270,65l240,388l240,603l290,819l408,1006l589,1194l779,1329l927,1412l1097,1429l1157,1509l1157,1572l1047,1627l927,1672l809,1697l619,1805l559,1887l539,1975l418,1967l298,1887l418,1780l528,1697l709,1627l839,1590l1007,1544l719,1454l508,1304l358,1142l230,971l140,756l50,513l0,280l0,83l90,10l230,0l270,65xe" fillcolor="black" stroked="f" o:allowincell="t" style="position:absolute;left:253;top:785;width:209;height:35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494030" cy="72771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" name=""/>
                              <wps:cNvSpPr/>
                            </wps:nvSpPr>
                            <wps:spPr>
                              <a:xfrm>
                                <a:off x="0" y="0"/>
                                <a:ext cx="493920" cy="727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7.35pt;width:38.85pt;height:57.2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  <w:lang w:val="es-ES_tradnl"/>
              </w:rPr>
              <w:t>SÍ</w:t>
              <w:br/>
            </w: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t xml:space="preserve"> </w:t>
              <w:br/>
              <w:t>www.conexionespanol.com</w:t>
            </w:r>
          </w:p>
        </w:tc>
        <w:tc>
          <w:tcPr>
            <w:tcW w:w="2194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52"/>
                <w:lang w:val="es-ES_tradn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50875" cy="718820"/>
                      <wp:effectExtent l="635" t="635" r="63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0880" cy="718920"/>
                                <a:chOff x="0" y="0"/>
                                <a:chExt cx="650880" cy="718920"/>
                              </a:xfrm>
                            </wpg:grpSpPr>
                            <wps:wsp>
                              <wps:cNvSpPr/>
                              <wps:nvSpPr>
                                <wps:cNvPr id="22" name=""/>
                                <wps:cNvSpPr/>
                              </wps:nvSpPr>
                              <wps:spPr>
                                <a:xfrm>
                                  <a:off x="720" y="720"/>
                                  <a:ext cx="650160" cy="71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52440" cy="4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360" y="118080"/>
                                    <a:ext cx="343080" cy="31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75" h="894">
                                        <a:moveTo>
                                          <a:pt x="914" y="603"/>
                                        </a:moveTo>
                                        <a:lnTo>
                                          <a:pt x="853" y="428"/>
                                        </a:lnTo>
                                        <a:lnTo>
                                          <a:pt x="809" y="318"/>
                                        </a:lnTo>
                                        <a:lnTo>
                                          <a:pt x="722" y="170"/>
                                        </a:lnTo>
                                        <a:lnTo>
                                          <a:pt x="705" y="148"/>
                                        </a:lnTo>
                                        <a:lnTo>
                                          <a:pt x="594" y="104"/>
                                        </a:lnTo>
                                        <a:lnTo>
                                          <a:pt x="479" y="60"/>
                                        </a:lnTo>
                                        <a:lnTo>
                                          <a:pt x="418" y="49"/>
                                        </a:lnTo>
                                        <a:lnTo>
                                          <a:pt x="374" y="60"/>
                                        </a:lnTo>
                                        <a:lnTo>
                                          <a:pt x="292" y="88"/>
                                        </a:lnTo>
                                        <a:lnTo>
                                          <a:pt x="170" y="137"/>
                                        </a:lnTo>
                                        <a:lnTo>
                                          <a:pt x="126" y="148"/>
                                        </a:lnTo>
                                        <a:lnTo>
                                          <a:pt x="93" y="225"/>
                                        </a:lnTo>
                                        <a:lnTo>
                                          <a:pt x="49" y="356"/>
                                        </a:lnTo>
                                        <a:lnTo>
                                          <a:pt x="38" y="389"/>
                                        </a:lnTo>
                                        <a:lnTo>
                                          <a:pt x="105" y="433"/>
                                        </a:lnTo>
                                        <a:lnTo>
                                          <a:pt x="143" y="466"/>
                                        </a:lnTo>
                                        <a:lnTo>
                                          <a:pt x="159" y="510"/>
                                        </a:lnTo>
                                        <a:lnTo>
                                          <a:pt x="182" y="582"/>
                                        </a:lnTo>
                                        <a:lnTo>
                                          <a:pt x="192" y="663"/>
                                        </a:lnTo>
                                        <a:lnTo>
                                          <a:pt x="220" y="724"/>
                                        </a:lnTo>
                                        <a:lnTo>
                                          <a:pt x="264" y="735"/>
                                        </a:lnTo>
                                        <a:lnTo>
                                          <a:pt x="325" y="740"/>
                                        </a:lnTo>
                                        <a:lnTo>
                                          <a:pt x="440" y="768"/>
                                        </a:lnTo>
                                        <a:lnTo>
                                          <a:pt x="512" y="796"/>
                                        </a:lnTo>
                                        <a:lnTo>
                                          <a:pt x="628" y="817"/>
                                        </a:lnTo>
                                        <a:lnTo>
                                          <a:pt x="755" y="833"/>
                                        </a:lnTo>
                                        <a:lnTo>
                                          <a:pt x="793" y="845"/>
                                        </a:lnTo>
                                        <a:lnTo>
                                          <a:pt x="793" y="878"/>
                                        </a:lnTo>
                                        <a:lnTo>
                                          <a:pt x="748" y="894"/>
                                        </a:lnTo>
                                        <a:lnTo>
                                          <a:pt x="661" y="866"/>
                                        </a:lnTo>
                                        <a:lnTo>
                                          <a:pt x="545" y="833"/>
                                        </a:lnTo>
                                        <a:lnTo>
                                          <a:pt x="413" y="801"/>
                                        </a:lnTo>
                                        <a:lnTo>
                                          <a:pt x="308" y="784"/>
                                        </a:lnTo>
                                        <a:lnTo>
                                          <a:pt x="259" y="773"/>
                                        </a:lnTo>
                                        <a:lnTo>
                                          <a:pt x="187" y="773"/>
                                        </a:lnTo>
                                        <a:lnTo>
                                          <a:pt x="176" y="757"/>
                                        </a:lnTo>
                                        <a:lnTo>
                                          <a:pt x="154" y="680"/>
                                        </a:lnTo>
                                        <a:lnTo>
                                          <a:pt x="143" y="598"/>
                                        </a:lnTo>
                                        <a:lnTo>
                                          <a:pt x="138" y="538"/>
                                        </a:lnTo>
                                        <a:lnTo>
                                          <a:pt x="105" y="482"/>
                                        </a:lnTo>
                                        <a:lnTo>
                                          <a:pt x="66" y="449"/>
                                        </a:lnTo>
                                        <a:lnTo>
                                          <a:pt x="0" y="412"/>
                                        </a:lnTo>
                                        <a:lnTo>
                                          <a:pt x="5" y="373"/>
                                        </a:lnTo>
                                        <a:lnTo>
                                          <a:pt x="21" y="312"/>
                                        </a:lnTo>
                                        <a:lnTo>
                                          <a:pt x="66" y="214"/>
                                        </a:lnTo>
                                        <a:lnTo>
                                          <a:pt x="93" y="126"/>
                                        </a:lnTo>
                                        <a:lnTo>
                                          <a:pt x="110" y="109"/>
                                        </a:lnTo>
                                        <a:lnTo>
                                          <a:pt x="198" y="93"/>
                                        </a:lnTo>
                                        <a:lnTo>
                                          <a:pt x="275" y="65"/>
                                        </a:lnTo>
                                        <a:lnTo>
                                          <a:pt x="341" y="21"/>
                                        </a:lnTo>
                                        <a:lnTo>
                                          <a:pt x="374" y="0"/>
                                        </a:lnTo>
                                        <a:lnTo>
                                          <a:pt x="418" y="0"/>
                                        </a:lnTo>
                                        <a:lnTo>
                                          <a:pt x="446" y="0"/>
                                        </a:lnTo>
                                        <a:lnTo>
                                          <a:pt x="495" y="38"/>
                                        </a:lnTo>
                                        <a:lnTo>
                                          <a:pt x="551" y="55"/>
                                        </a:lnTo>
                                        <a:lnTo>
                                          <a:pt x="628" y="82"/>
                                        </a:lnTo>
                                        <a:lnTo>
                                          <a:pt x="727" y="109"/>
                                        </a:lnTo>
                                        <a:lnTo>
                                          <a:pt x="755" y="126"/>
                                        </a:lnTo>
                                        <a:lnTo>
                                          <a:pt x="776" y="165"/>
                                        </a:lnTo>
                                        <a:lnTo>
                                          <a:pt x="787" y="214"/>
                                        </a:lnTo>
                                        <a:lnTo>
                                          <a:pt x="826" y="279"/>
                                        </a:lnTo>
                                        <a:lnTo>
                                          <a:pt x="870" y="373"/>
                                        </a:lnTo>
                                        <a:lnTo>
                                          <a:pt x="903" y="433"/>
                                        </a:lnTo>
                                        <a:lnTo>
                                          <a:pt x="925" y="505"/>
                                        </a:lnTo>
                                        <a:lnTo>
                                          <a:pt x="958" y="570"/>
                                        </a:lnTo>
                                        <a:lnTo>
                                          <a:pt x="975" y="608"/>
                                        </a:lnTo>
                                        <a:lnTo>
                                          <a:pt x="947" y="636"/>
                                        </a:lnTo>
                                        <a:lnTo>
                                          <a:pt x="914" y="6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160560"/>
                                    <a:ext cx="299160" cy="26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9" h="741">
                                        <a:moveTo>
                                          <a:pt x="254" y="444"/>
                                        </a:moveTo>
                                        <a:lnTo>
                                          <a:pt x="259" y="390"/>
                                        </a:lnTo>
                                        <a:lnTo>
                                          <a:pt x="243" y="329"/>
                                        </a:lnTo>
                                        <a:lnTo>
                                          <a:pt x="215" y="269"/>
                                        </a:lnTo>
                                        <a:lnTo>
                                          <a:pt x="198" y="225"/>
                                        </a:lnTo>
                                        <a:lnTo>
                                          <a:pt x="182" y="181"/>
                                        </a:lnTo>
                                        <a:lnTo>
                                          <a:pt x="121" y="137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82" y="71"/>
                                        </a:lnTo>
                                        <a:lnTo>
                                          <a:pt x="126" y="109"/>
                                        </a:lnTo>
                                        <a:lnTo>
                                          <a:pt x="177" y="132"/>
                                        </a:lnTo>
                                        <a:lnTo>
                                          <a:pt x="226" y="159"/>
                                        </a:lnTo>
                                        <a:lnTo>
                                          <a:pt x="237" y="186"/>
                                        </a:lnTo>
                                        <a:lnTo>
                                          <a:pt x="243" y="230"/>
                                        </a:lnTo>
                                        <a:lnTo>
                                          <a:pt x="259" y="274"/>
                                        </a:lnTo>
                                        <a:lnTo>
                                          <a:pt x="282" y="323"/>
                                        </a:lnTo>
                                        <a:lnTo>
                                          <a:pt x="292" y="373"/>
                                        </a:lnTo>
                                        <a:lnTo>
                                          <a:pt x="308" y="418"/>
                                        </a:lnTo>
                                        <a:lnTo>
                                          <a:pt x="392" y="428"/>
                                        </a:lnTo>
                                        <a:lnTo>
                                          <a:pt x="530" y="434"/>
                                        </a:lnTo>
                                        <a:lnTo>
                                          <a:pt x="590" y="434"/>
                                        </a:lnTo>
                                        <a:lnTo>
                                          <a:pt x="689" y="450"/>
                                        </a:lnTo>
                                        <a:lnTo>
                                          <a:pt x="767" y="478"/>
                                        </a:lnTo>
                                        <a:lnTo>
                                          <a:pt x="849" y="494"/>
                                        </a:lnTo>
                                        <a:lnTo>
                                          <a:pt x="844" y="521"/>
                                        </a:lnTo>
                                        <a:lnTo>
                                          <a:pt x="805" y="565"/>
                                        </a:lnTo>
                                        <a:lnTo>
                                          <a:pt x="733" y="581"/>
                                        </a:lnTo>
                                        <a:lnTo>
                                          <a:pt x="700" y="588"/>
                                        </a:lnTo>
                                        <a:lnTo>
                                          <a:pt x="679" y="632"/>
                                        </a:lnTo>
                                        <a:lnTo>
                                          <a:pt x="667" y="664"/>
                                        </a:lnTo>
                                        <a:lnTo>
                                          <a:pt x="672" y="736"/>
                                        </a:lnTo>
                                        <a:lnTo>
                                          <a:pt x="640" y="741"/>
                                        </a:lnTo>
                                        <a:lnTo>
                                          <a:pt x="640" y="676"/>
                                        </a:lnTo>
                                        <a:lnTo>
                                          <a:pt x="640" y="625"/>
                                        </a:lnTo>
                                        <a:lnTo>
                                          <a:pt x="656" y="576"/>
                                        </a:lnTo>
                                        <a:lnTo>
                                          <a:pt x="689" y="538"/>
                                        </a:lnTo>
                                        <a:lnTo>
                                          <a:pt x="728" y="538"/>
                                        </a:lnTo>
                                        <a:lnTo>
                                          <a:pt x="772" y="527"/>
                                        </a:lnTo>
                                        <a:lnTo>
                                          <a:pt x="728" y="499"/>
                                        </a:lnTo>
                                        <a:lnTo>
                                          <a:pt x="628" y="472"/>
                                        </a:lnTo>
                                        <a:lnTo>
                                          <a:pt x="541" y="472"/>
                                        </a:lnTo>
                                        <a:lnTo>
                                          <a:pt x="436" y="467"/>
                                        </a:lnTo>
                                        <a:lnTo>
                                          <a:pt x="353" y="455"/>
                                        </a:lnTo>
                                        <a:lnTo>
                                          <a:pt x="308" y="467"/>
                                        </a:lnTo>
                                        <a:lnTo>
                                          <a:pt x="243" y="532"/>
                                        </a:lnTo>
                                        <a:lnTo>
                                          <a:pt x="187" y="599"/>
                                        </a:lnTo>
                                        <a:lnTo>
                                          <a:pt x="154" y="637"/>
                                        </a:lnTo>
                                        <a:lnTo>
                                          <a:pt x="88" y="632"/>
                                        </a:lnTo>
                                        <a:lnTo>
                                          <a:pt x="138" y="588"/>
                                        </a:lnTo>
                                        <a:lnTo>
                                          <a:pt x="187" y="543"/>
                                        </a:lnTo>
                                        <a:lnTo>
                                          <a:pt x="254" y="4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63800"/>
                                    <a:ext cx="442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7" h="220">
                                        <a:moveTo>
                                          <a:pt x="127" y="0"/>
                                        </a:moveTo>
                                        <a:lnTo>
                                          <a:pt x="52" y="6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40" y="119"/>
                                        </a:lnTo>
                                        <a:lnTo>
                                          <a:pt x="52" y="153"/>
                                        </a:lnTo>
                                        <a:lnTo>
                                          <a:pt x="29" y="180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6" y="220"/>
                                        </a:lnTo>
                                        <a:lnTo>
                                          <a:pt x="40" y="214"/>
                                        </a:lnTo>
                                        <a:lnTo>
                                          <a:pt x="70" y="191"/>
                                        </a:lnTo>
                                        <a:lnTo>
                                          <a:pt x="92" y="146"/>
                                        </a:lnTo>
                                        <a:lnTo>
                                          <a:pt x="81" y="107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45"/>
                                        </a:lnTo>
                                        <a:lnTo>
                                          <a:pt x="92" y="29"/>
                                        </a:lnTo>
                                        <a:lnTo>
                                          <a:pt x="12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196920"/>
                                    <a:ext cx="83160" cy="10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7" h="296">
                                        <a:moveTo>
                                          <a:pt x="11" y="0"/>
                                        </a:moveTo>
                                        <a:lnTo>
                                          <a:pt x="51" y="39"/>
                                        </a:lnTo>
                                        <a:lnTo>
                                          <a:pt x="113" y="73"/>
                                        </a:lnTo>
                                        <a:lnTo>
                                          <a:pt x="158" y="100"/>
                                        </a:lnTo>
                                        <a:lnTo>
                                          <a:pt x="192" y="118"/>
                                        </a:lnTo>
                                        <a:lnTo>
                                          <a:pt x="198" y="157"/>
                                        </a:lnTo>
                                        <a:lnTo>
                                          <a:pt x="198" y="201"/>
                                        </a:lnTo>
                                        <a:lnTo>
                                          <a:pt x="203" y="230"/>
                                        </a:lnTo>
                                        <a:lnTo>
                                          <a:pt x="237" y="257"/>
                                        </a:lnTo>
                                        <a:lnTo>
                                          <a:pt x="237" y="296"/>
                                        </a:lnTo>
                                        <a:lnTo>
                                          <a:pt x="192" y="296"/>
                                        </a:lnTo>
                                        <a:lnTo>
                                          <a:pt x="169" y="257"/>
                                        </a:lnTo>
                                        <a:lnTo>
                                          <a:pt x="164" y="212"/>
                                        </a:lnTo>
                                        <a:lnTo>
                                          <a:pt x="164" y="162"/>
                                        </a:lnTo>
                                        <a:lnTo>
                                          <a:pt x="158" y="139"/>
                                        </a:lnTo>
                                        <a:lnTo>
                                          <a:pt x="107" y="112"/>
                                        </a:lnTo>
                                        <a:lnTo>
                                          <a:pt x="45" y="78"/>
                                        </a:lnTo>
                                        <a:lnTo>
                                          <a:pt x="11" y="56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880" y="348120"/>
                                    <a:ext cx="2340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133">
                                        <a:moveTo>
                                          <a:pt x="68" y="0"/>
                                        </a:moveTo>
                                        <a:lnTo>
                                          <a:pt x="50" y="35"/>
                                        </a:lnTo>
                                        <a:lnTo>
                                          <a:pt x="37" y="87"/>
                                        </a:lnTo>
                                        <a:lnTo>
                                          <a:pt x="37" y="133"/>
                                        </a:lnTo>
                                        <a:lnTo>
                                          <a:pt x="0" y="87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6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4680" cy="12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0" h="367">
                                        <a:moveTo>
                                          <a:pt x="45" y="128"/>
                                        </a:moveTo>
                                        <a:lnTo>
                                          <a:pt x="28" y="128"/>
                                        </a:lnTo>
                                        <a:lnTo>
                                          <a:pt x="11" y="128"/>
                                        </a:lnTo>
                                        <a:lnTo>
                                          <a:pt x="5" y="111"/>
                                        </a:lnTo>
                                        <a:lnTo>
                                          <a:pt x="0" y="94"/>
                                        </a:lnTo>
                                        <a:lnTo>
                                          <a:pt x="0" y="78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3" y="61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68" y="100"/>
                                        </a:lnTo>
                                        <a:lnTo>
                                          <a:pt x="84" y="100"/>
                                        </a:lnTo>
                                        <a:lnTo>
                                          <a:pt x="102" y="94"/>
                                        </a:lnTo>
                                        <a:lnTo>
                                          <a:pt x="118" y="83"/>
                                        </a:lnTo>
                                        <a:lnTo>
                                          <a:pt x="130" y="67"/>
                                        </a:lnTo>
                                        <a:lnTo>
                                          <a:pt x="113" y="61"/>
                                        </a:lnTo>
                                        <a:lnTo>
                                          <a:pt x="96" y="61"/>
                                        </a:lnTo>
                                        <a:lnTo>
                                          <a:pt x="79" y="167"/>
                                        </a:lnTo>
                                        <a:lnTo>
                                          <a:pt x="79" y="188"/>
                                        </a:lnTo>
                                        <a:lnTo>
                                          <a:pt x="90" y="206"/>
                                        </a:lnTo>
                                        <a:lnTo>
                                          <a:pt x="107" y="217"/>
                                        </a:lnTo>
                                        <a:lnTo>
                                          <a:pt x="124" y="227"/>
                                        </a:lnTo>
                                        <a:lnTo>
                                          <a:pt x="146" y="222"/>
                                        </a:lnTo>
                                        <a:lnTo>
                                          <a:pt x="163" y="217"/>
                                        </a:lnTo>
                                        <a:lnTo>
                                          <a:pt x="175" y="200"/>
                                        </a:lnTo>
                                        <a:lnTo>
                                          <a:pt x="157" y="195"/>
                                        </a:lnTo>
                                        <a:lnTo>
                                          <a:pt x="141" y="206"/>
                                        </a:lnTo>
                                        <a:lnTo>
                                          <a:pt x="141" y="222"/>
                                        </a:lnTo>
                                        <a:lnTo>
                                          <a:pt x="146" y="239"/>
                                        </a:lnTo>
                                        <a:lnTo>
                                          <a:pt x="146" y="256"/>
                                        </a:lnTo>
                                        <a:lnTo>
                                          <a:pt x="146" y="272"/>
                                        </a:lnTo>
                                        <a:lnTo>
                                          <a:pt x="157" y="289"/>
                                        </a:lnTo>
                                        <a:lnTo>
                                          <a:pt x="175" y="300"/>
                                        </a:lnTo>
                                        <a:lnTo>
                                          <a:pt x="191" y="311"/>
                                        </a:lnTo>
                                        <a:lnTo>
                                          <a:pt x="209" y="323"/>
                                        </a:lnTo>
                                        <a:lnTo>
                                          <a:pt x="225" y="333"/>
                                        </a:lnTo>
                                        <a:lnTo>
                                          <a:pt x="243" y="333"/>
                                        </a:lnTo>
                                        <a:lnTo>
                                          <a:pt x="259" y="339"/>
                                        </a:lnTo>
                                        <a:lnTo>
                                          <a:pt x="270" y="355"/>
                                        </a:lnTo>
                                        <a:lnTo>
                                          <a:pt x="254" y="367"/>
                                        </a:lnTo>
                                        <a:lnTo>
                                          <a:pt x="236" y="367"/>
                                        </a:lnTo>
                                        <a:lnTo>
                                          <a:pt x="220" y="367"/>
                                        </a:lnTo>
                                        <a:lnTo>
                                          <a:pt x="203" y="367"/>
                                        </a:lnTo>
                                        <a:lnTo>
                                          <a:pt x="180" y="355"/>
                                        </a:lnTo>
                                        <a:lnTo>
                                          <a:pt x="163" y="350"/>
                                        </a:lnTo>
                                        <a:lnTo>
                                          <a:pt x="157" y="333"/>
                                        </a:lnTo>
                                        <a:lnTo>
                                          <a:pt x="141" y="328"/>
                                        </a:lnTo>
                                        <a:lnTo>
                                          <a:pt x="136" y="311"/>
                                        </a:lnTo>
                                        <a:lnTo>
                                          <a:pt x="113" y="305"/>
                                        </a:lnTo>
                                        <a:lnTo>
                                          <a:pt x="113" y="289"/>
                                        </a:lnTo>
                                        <a:lnTo>
                                          <a:pt x="102" y="272"/>
                                        </a:lnTo>
                                        <a:lnTo>
                                          <a:pt x="102" y="256"/>
                                        </a:lnTo>
                                        <a:lnTo>
                                          <a:pt x="102" y="239"/>
                                        </a:lnTo>
                                        <a:lnTo>
                                          <a:pt x="102" y="222"/>
                                        </a:lnTo>
                                        <a:lnTo>
                                          <a:pt x="107" y="206"/>
                                        </a:lnTo>
                                        <a:lnTo>
                                          <a:pt x="124" y="188"/>
                                        </a:lnTo>
                                        <a:lnTo>
                                          <a:pt x="136" y="172"/>
                                        </a:lnTo>
                                        <a:lnTo>
                                          <a:pt x="152" y="172"/>
                                        </a:lnTo>
                                        <a:lnTo>
                                          <a:pt x="169" y="172"/>
                                        </a:lnTo>
                                        <a:lnTo>
                                          <a:pt x="186" y="172"/>
                                        </a:lnTo>
                                        <a:lnTo>
                                          <a:pt x="203" y="178"/>
                                        </a:lnTo>
                                        <a:lnTo>
                                          <a:pt x="209" y="195"/>
                                        </a:lnTo>
                                        <a:lnTo>
                                          <a:pt x="209" y="211"/>
                                        </a:lnTo>
                                        <a:lnTo>
                                          <a:pt x="203" y="227"/>
                                        </a:lnTo>
                                        <a:lnTo>
                                          <a:pt x="186" y="233"/>
                                        </a:lnTo>
                                        <a:lnTo>
                                          <a:pt x="169" y="233"/>
                                        </a:lnTo>
                                        <a:lnTo>
                                          <a:pt x="152" y="233"/>
                                        </a:lnTo>
                                        <a:lnTo>
                                          <a:pt x="136" y="233"/>
                                        </a:lnTo>
                                        <a:lnTo>
                                          <a:pt x="118" y="233"/>
                                        </a:lnTo>
                                        <a:lnTo>
                                          <a:pt x="102" y="233"/>
                                        </a:lnTo>
                                        <a:lnTo>
                                          <a:pt x="84" y="222"/>
                                        </a:lnTo>
                                        <a:lnTo>
                                          <a:pt x="68" y="217"/>
                                        </a:lnTo>
                                        <a:lnTo>
                                          <a:pt x="62" y="200"/>
                                        </a:lnTo>
                                        <a:lnTo>
                                          <a:pt x="45" y="183"/>
                                        </a:lnTo>
                                        <a:lnTo>
                                          <a:pt x="45" y="167"/>
                                        </a:lnTo>
                                        <a:lnTo>
                                          <a:pt x="45" y="149"/>
                                        </a:lnTo>
                                        <a:lnTo>
                                          <a:pt x="45" y="133"/>
                                        </a:lnTo>
                                        <a:lnTo>
                                          <a:pt x="45" y="117"/>
                                        </a:lnTo>
                                        <a:lnTo>
                                          <a:pt x="62" y="105"/>
                                        </a:lnTo>
                                        <a:lnTo>
                                          <a:pt x="62" y="89"/>
                                        </a:lnTo>
                                        <a:lnTo>
                                          <a:pt x="73" y="73"/>
                                        </a:lnTo>
                                        <a:lnTo>
                                          <a:pt x="84" y="55"/>
                                        </a:lnTo>
                                        <a:lnTo>
                                          <a:pt x="102" y="44"/>
                                        </a:lnTo>
                                        <a:lnTo>
                                          <a:pt x="118" y="39"/>
                                        </a:lnTo>
                                        <a:lnTo>
                                          <a:pt x="136" y="39"/>
                                        </a:lnTo>
                                        <a:lnTo>
                                          <a:pt x="152" y="39"/>
                                        </a:lnTo>
                                        <a:lnTo>
                                          <a:pt x="169" y="44"/>
                                        </a:lnTo>
                                        <a:lnTo>
                                          <a:pt x="169" y="61"/>
                                        </a:lnTo>
                                        <a:lnTo>
                                          <a:pt x="169" y="78"/>
                                        </a:lnTo>
                                        <a:lnTo>
                                          <a:pt x="169" y="94"/>
                                        </a:lnTo>
                                        <a:lnTo>
                                          <a:pt x="157" y="111"/>
                                        </a:lnTo>
                                        <a:lnTo>
                                          <a:pt x="141" y="117"/>
                                        </a:lnTo>
                                        <a:lnTo>
                                          <a:pt x="124" y="122"/>
                                        </a:lnTo>
                                        <a:lnTo>
                                          <a:pt x="107" y="122"/>
                                        </a:lnTo>
                                        <a:lnTo>
                                          <a:pt x="90" y="122"/>
                                        </a:lnTo>
                                        <a:lnTo>
                                          <a:pt x="73" y="122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39" y="133"/>
                                        </a:lnTo>
                                        <a:lnTo>
                                          <a:pt x="23" y="133"/>
                                        </a:lnTo>
                                        <a:lnTo>
                                          <a:pt x="5" y="117"/>
                                        </a:lnTo>
                                        <a:lnTo>
                                          <a:pt x="5" y="94"/>
                                        </a:lnTo>
                                        <a:lnTo>
                                          <a:pt x="45" y="12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560" y="6480"/>
                                    <a:ext cx="64080" cy="11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3" h="337">
                                        <a:moveTo>
                                          <a:pt x="92" y="304"/>
                                        </a:moveTo>
                                        <a:lnTo>
                                          <a:pt x="83" y="304"/>
                                        </a:lnTo>
                                        <a:lnTo>
                                          <a:pt x="66" y="304"/>
                                        </a:lnTo>
                                        <a:lnTo>
                                          <a:pt x="58" y="292"/>
                                        </a:lnTo>
                                        <a:lnTo>
                                          <a:pt x="46" y="284"/>
                                        </a:lnTo>
                                        <a:lnTo>
                                          <a:pt x="32" y="279"/>
                                        </a:lnTo>
                                        <a:lnTo>
                                          <a:pt x="32" y="260"/>
                                        </a:lnTo>
                                        <a:lnTo>
                                          <a:pt x="32" y="237"/>
                                        </a:lnTo>
                                        <a:lnTo>
                                          <a:pt x="40" y="224"/>
                                        </a:lnTo>
                                        <a:lnTo>
                                          <a:pt x="46" y="206"/>
                                        </a:lnTo>
                                        <a:lnTo>
                                          <a:pt x="54" y="190"/>
                                        </a:lnTo>
                                        <a:lnTo>
                                          <a:pt x="60" y="173"/>
                                        </a:lnTo>
                                        <a:lnTo>
                                          <a:pt x="72" y="162"/>
                                        </a:lnTo>
                                        <a:lnTo>
                                          <a:pt x="83" y="148"/>
                                        </a:lnTo>
                                        <a:lnTo>
                                          <a:pt x="98" y="154"/>
                                        </a:lnTo>
                                        <a:lnTo>
                                          <a:pt x="114" y="156"/>
                                        </a:lnTo>
                                        <a:lnTo>
                                          <a:pt x="123" y="162"/>
                                        </a:lnTo>
                                        <a:lnTo>
                                          <a:pt x="120" y="176"/>
                                        </a:lnTo>
                                        <a:lnTo>
                                          <a:pt x="106" y="190"/>
                                        </a:lnTo>
                                        <a:lnTo>
                                          <a:pt x="95" y="184"/>
                                        </a:lnTo>
                                        <a:lnTo>
                                          <a:pt x="80" y="179"/>
                                        </a:lnTo>
                                        <a:lnTo>
                                          <a:pt x="83" y="162"/>
                                        </a:lnTo>
                                        <a:lnTo>
                                          <a:pt x="85" y="145"/>
                                        </a:lnTo>
                                        <a:lnTo>
                                          <a:pt x="85" y="125"/>
                                        </a:lnTo>
                                        <a:lnTo>
                                          <a:pt x="92" y="106"/>
                                        </a:lnTo>
                                        <a:lnTo>
                                          <a:pt x="98" y="90"/>
                                        </a:lnTo>
                                        <a:lnTo>
                                          <a:pt x="114" y="81"/>
                                        </a:lnTo>
                                        <a:lnTo>
                                          <a:pt x="125" y="67"/>
                                        </a:lnTo>
                                        <a:lnTo>
                                          <a:pt x="140" y="73"/>
                                        </a:lnTo>
                                        <a:lnTo>
                                          <a:pt x="154" y="65"/>
                                        </a:lnTo>
                                        <a:lnTo>
                                          <a:pt x="164" y="81"/>
                                        </a:lnTo>
                                        <a:lnTo>
                                          <a:pt x="157" y="98"/>
                                        </a:lnTo>
                                        <a:lnTo>
                                          <a:pt x="143" y="112"/>
                                        </a:lnTo>
                                        <a:lnTo>
                                          <a:pt x="132" y="112"/>
                                        </a:lnTo>
                                        <a:lnTo>
                                          <a:pt x="117" y="106"/>
                                        </a:lnTo>
                                        <a:lnTo>
                                          <a:pt x="103" y="101"/>
                                        </a:lnTo>
                                        <a:lnTo>
                                          <a:pt x="100" y="84"/>
                                        </a:lnTo>
                                        <a:lnTo>
                                          <a:pt x="100" y="70"/>
                                        </a:lnTo>
                                        <a:lnTo>
                                          <a:pt x="109" y="54"/>
                                        </a:lnTo>
                                        <a:lnTo>
                                          <a:pt x="114" y="36"/>
                                        </a:lnTo>
                                        <a:lnTo>
                                          <a:pt x="129" y="20"/>
                                        </a:lnTo>
                                        <a:lnTo>
                                          <a:pt x="140" y="12"/>
                                        </a:lnTo>
                                        <a:lnTo>
                                          <a:pt x="129" y="6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109" y="15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3" y="67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3" y="98"/>
                                        </a:lnTo>
                                        <a:lnTo>
                                          <a:pt x="92" y="112"/>
                                        </a:lnTo>
                                        <a:lnTo>
                                          <a:pt x="103" y="117"/>
                                        </a:lnTo>
                                        <a:lnTo>
                                          <a:pt x="117" y="123"/>
                                        </a:lnTo>
                                        <a:lnTo>
                                          <a:pt x="129" y="125"/>
                                        </a:lnTo>
                                        <a:lnTo>
                                          <a:pt x="140" y="131"/>
                                        </a:lnTo>
                                        <a:lnTo>
                                          <a:pt x="151" y="120"/>
                                        </a:lnTo>
                                        <a:lnTo>
                                          <a:pt x="169" y="114"/>
                                        </a:lnTo>
                                        <a:lnTo>
                                          <a:pt x="175" y="101"/>
                                        </a:lnTo>
                                        <a:lnTo>
                                          <a:pt x="183" y="84"/>
                                        </a:lnTo>
                                        <a:lnTo>
                                          <a:pt x="180" y="62"/>
                                        </a:lnTo>
                                        <a:lnTo>
                                          <a:pt x="169" y="54"/>
                                        </a:lnTo>
                                        <a:lnTo>
                                          <a:pt x="164" y="42"/>
                                        </a:lnTo>
                                        <a:lnTo>
                                          <a:pt x="149" y="36"/>
                                        </a:lnTo>
                                        <a:lnTo>
                                          <a:pt x="135" y="51"/>
                                        </a:lnTo>
                                        <a:lnTo>
                                          <a:pt x="117" y="56"/>
                                        </a:lnTo>
                                        <a:lnTo>
                                          <a:pt x="106" y="70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3" y="106"/>
                                        </a:lnTo>
                                        <a:lnTo>
                                          <a:pt x="58" y="125"/>
                                        </a:lnTo>
                                        <a:lnTo>
                                          <a:pt x="66" y="137"/>
                                        </a:lnTo>
                                        <a:lnTo>
                                          <a:pt x="63" y="154"/>
                                        </a:lnTo>
                                        <a:lnTo>
                                          <a:pt x="66" y="173"/>
                                        </a:lnTo>
                                        <a:lnTo>
                                          <a:pt x="66" y="190"/>
                                        </a:lnTo>
                                        <a:lnTo>
                                          <a:pt x="74" y="209"/>
                                        </a:lnTo>
                                        <a:lnTo>
                                          <a:pt x="85" y="221"/>
                                        </a:lnTo>
                                        <a:lnTo>
                                          <a:pt x="95" y="226"/>
                                        </a:lnTo>
                                        <a:lnTo>
                                          <a:pt x="109" y="229"/>
                                        </a:lnTo>
                                        <a:lnTo>
                                          <a:pt x="125" y="221"/>
                                        </a:lnTo>
                                        <a:lnTo>
                                          <a:pt x="135" y="206"/>
                                        </a:lnTo>
                                        <a:lnTo>
                                          <a:pt x="149" y="195"/>
                                        </a:lnTo>
                                        <a:lnTo>
                                          <a:pt x="154" y="179"/>
                                        </a:lnTo>
                                        <a:lnTo>
                                          <a:pt x="160" y="164"/>
                                        </a:lnTo>
                                        <a:lnTo>
                                          <a:pt x="151" y="154"/>
                                        </a:lnTo>
                                        <a:lnTo>
                                          <a:pt x="146" y="135"/>
                                        </a:lnTo>
                                        <a:lnTo>
                                          <a:pt x="132" y="128"/>
                                        </a:lnTo>
                                        <a:lnTo>
                                          <a:pt x="120" y="123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85" y="135"/>
                                        </a:lnTo>
                                        <a:lnTo>
                                          <a:pt x="72" y="140"/>
                                        </a:lnTo>
                                        <a:lnTo>
                                          <a:pt x="51" y="143"/>
                                        </a:lnTo>
                                        <a:lnTo>
                                          <a:pt x="40" y="156"/>
                                        </a:lnTo>
                                        <a:lnTo>
                                          <a:pt x="23" y="164"/>
                                        </a:lnTo>
                                        <a:lnTo>
                                          <a:pt x="17" y="184"/>
                                        </a:lnTo>
                                        <a:lnTo>
                                          <a:pt x="8" y="198"/>
                                        </a:lnTo>
                                        <a:lnTo>
                                          <a:pt x="3" y="214"/>
                                        </a:lnTo>
                                        <a:lnTo>
                                          <a:pt x="3" y="232"/>
                                        </a:lnTo>
                                        <a:lnTo>
                                          <a:pt x="0" y="251"/>
                                        </a:lnTo>
                                        <a:lnTo>
                                          <a:pt x="6" y="268"/>
                                        </a:lnTo>
                                        <a:lnTo>
                                          <a:pt x="6" y="287"/>
                                        </a:lnTo>
                                        <a:lnTo>
                                          <a:pt x="14" y="298"/>
                                        </a:lnTo>
                                        <a:lnTo>
                                          <a:pt x="23" y="310"/>
                                        </a:lnTo>
                                        <a:lnTo>
                                          <a:pt x="37" y="315"/>
                                        </a:lnTo>
                                        <a:lnTo>
                                          <a:pt x="48" y="321"/>
                                        </a:lnTo>
                                        <a:lnTo>
                                          <a:pt x="60" y="332"/>
                                        </a:lnTo>
                                        <a:lnTo>
                                          <a:pt x="72" y="337"/>
                                        </a:lnTo>
                                        <a:lnTo>
                                          <a:pt x="92" y="30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2400" y="235080"/>
                                  <a:ext cx="348480" cy="48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7040" y="131400"/>
                                    <a:ext cx="100800" cy="16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7" h="458">
                                        <a:moveTo>
                                          <a:pt x="90" y="110"/>
                                        </a:moveTo>
                                        <a:lnTo>
                                          <a:pt x="90" y="44"/>
                                        </a:lnTo>
                                        <a:lnTo>
                                          <a:pt x="95" y="16"/>
                                        </a:lnTo>
                                        <a:lnTo>
                                          <a:pt x="129" y="0"/>
                                        </a:lnTo>
                                        <a:lnTo>
                                          <a:pt x="196" y="11"/>
                                        </a:lnTo>
                                        <a:lnTo>
                                          <a:pt x="248" y="50"/>
                                        </a:lnTo>
                                        <a:lnTo>
                                          <a:pt x="275" y="121"/>
                                        </a:lnTo>
                                        <a:lnTo>
                                          <a:pt x="287" y="209"/>
                                        </a:lnTo>
                                        <a:lnTo>
                                          <a:pt x="270" y="304"/>
                                        </a:lnTo>
                                        <a:lnTo>
                                          <a:pt x="253" y="375"/>
                                        </a:lnTo>
                                        <a:lnTo>
                                          <a:pt x="196" y="419"/>
                                        </a:lnTo>
                                        <a:lnTo>
                                          <a:pt x="146" y="442"/>
                                        </a:lnTo>
                                        <a:lnTo>
                                          <a:pt x="73" y="458"/>
                                        </a:lnTo>
                                        <a:lnTo>
                                          <a:pt x="22" y="447"/>
                                        </a:lnTo>
                                        <a:lnTo>
                                          <a:pt x="5" y="419"/>
                                        </a:lnTo>
                                        <a:lnTo>
                                          <a:pt x="0" y="380"/>
                                        </a:lnTo>
                                        <a:lnTo>
                                          <a:pt x="11" y="320"/>
                                        </a:lnTo>
                                        <a:lnTo>
                                          <a:pt x="50" y="287"/>
                                        </a:lnTo>
                                        <a:lnTo>
                                          <a:pt x="84" y="260"/>
                                        </a:lnTo>
                                        <a:lnTo>
                                          <a:pt x="101" y="232"/>
                                        </a:lnTo>
                                        <a:lnTo>
                                          <a:pt x="101" y="198"/>
                                        </a:lnTo>
                                        <a:lnTo>
                                          <a:pt x="90" y="1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000" y="142920"/>
                                    <a:ext cx="114480" cy="16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5" h="464">
                                        <a:moveTo>
                                          <a:pt x="11" y="0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5" y="72"/>
                                        </a:lnTo>
                                        <a:lnTo>
                                          <a:pt x="73" y="94"/>
                                        </a:lnTo>
                                        <a:lnTo>
                                          <a:pt x="163" y="132"/>
                                        </a:lnTo>
                                        <a:lnTo>
                                          <a:pt x="224" y="183"/>
                                        </a:lnTo>
                                        <a:lnTo>
                                          <a:pt x="263" y="227"/>
                                        </a:lnTo>
                                        <a:lnTo>
                                          <a:pt x="263" y="249"/>
                                        </a:lnTo>
                                        <a:lnTo>
                                          <a:pt x="229" y="298"/>
                                        </a:lnTo>
                                        <a:lnTo>
                                          <a:pt x="179" y="332"/>
                                        </a:lnTo>
                                        <a:lnTo>
                                          <a:pt x="135" y="360"/>
                                        </a:lnTo>
                                        <a:lnTo>
                                          <a:pt x="117" y="393"/>
                                        </a:lnTo>
                                        <a:lnTo>
                                          <a:pt x="123" y="420"/>
                                        </a:lnTo>
                                        <a:lnTo>
                                          <a:pt x="123" y="448"/>
                                        </a:lnTo>
                                        <a:lnTo>
                                          <a:pt x="163" y="464"/>
                                        </a:lnTo>
                                        <a:lnTo>
                                          <a:pt x="202" y="459"/>
                                        </a:lnTo>
                                        <a:lnTo>
                                          <a:pt x="229" y="442"/>
                                        </a:lnTo>
                                        <a:lnTo>
                                          <a:pt x="224" y="409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97" y="370"/>
                                        </a:lnTo>
                                        <a:lnTo>
                                          <a:pt x="213" y="337"/>
                                        </a:lnTo>
                                        <a:lnTo>
                                          <a:pt x="263" y="304"/>
                                        </a:lnTo>
                                        <a:lnTo>
                                          <a:pt x="309" y="259"/>
                                        </a:lnTo>
                                        <a:lnTo>
                                          <a:pt x="325" y="233"/>
                                        </a:lnTo>
                                        <a:lnTo>
                                          <a:pt x="309" y="199"/>
                                        </a:lnTo>
                                        <a:lnTo>
                                          <a:pt x="258" y="171"/>
                                        </a:lnTo>
                                        <a:lnTo>
                                          <a:pt x="197" y="122"/>
                                        </a:lnTo>
                                        <a:lnTo>
                                          <a:pt x="140" y="78"/>
                                        </a:lnTo>
                                        <a:lnTo>
                                          <a:pt x="96" y="44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200" y="0"/>
                                    <a:ext cx="151200" cy="15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9" h="453">
                                        <a:moveTo>
                                          <a:pt x="329" y="370"/>
                                        </a:moveTo>
                                        <a:lnTo>
                                          <a:pt x="418" y="382"/>
                                        </a:lnTo>
                                        <a:lnTo>
                                          <a:pt x="429" y="421"/>
                                        </a:lnTo>
                                        <a:lnTo>
                                          <a:pt x="406" y="453"/>
                                        </a:lnTo>
                                        <a:lnTo>
                                          <a:pt x="340" y="442"/>
                                        </a:lnTo>
                                        <a:lnTo>
                                          <a:pt x="245" y="421"/>
                                        </a:lnTo>
                                        <a:lnTo>
                                          <a:pt x="157" y="409"/>
                                        </a:lnTo>
                                        <a:lnTo>
                                          <a:pt x="90" y="409"/>
                                        </a:lnTo>
                                        <a:lnTo>
                                          <a:pt x="78" y="387"/>
                                        </a:lnTo>
                                        <a:lnTo>
                                          <a:pt x="56" y="276"/>
                                        </a:lnTo>
                                        <a:lnTo>
                                          <a:pt x="39" y="171"/>
                                        </a:lnTo>
                                        <a:lnTo>
                                          <a:pt x="44" y="122"/>
                                        </a:lnTo>
                                        <a:lnTo>
                                          <a:pt x="5" y="94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51" y="0"/>
                                        </a:lnTo>
                                        <a:lnTo>
                                          <a:pt x="100" y="5"/>
                                        </a:lnTo>
                                        <a:lnTo>
                                          <a:pt x="129" y="39"/>
                                        </a:lnTo>
                                        <a:lnTo>
                                          <a:pt x="123" y="66"/>
                                        </a:lnTo>
                                        <a:lnTo>
                                          <a:pt x="95" y="71"/>
                                        </a:lnTo>
                                        <a:lnTo>
                                          <a:pt x="84" y="88"/>
                                        </a:lnTo>
                                        <a:lnTo>
                                          <a:pt x="90" y="122"/>
                                        </a:lnTo>
                                        <a:lnTo>
                                          <a:pt x="78" y="177"/>
                                        </a:lnTo>
                                        <a:lnTo>
                                          <a:pt x="95" y="243"/>
                                        </a:lnTo>
                                        <a:lnTo>
                                          <a:pt x="106" y="320"/>
                                        </a:lnTo>
                                        <a:lnTo>
                                          <a:pt x="134" y="376"/>
                                        </a:lnTo>
                                        <a:lnTo>
                                          <a:pt x="196" y="370"/>
                                        </a:lnTo>
                                        <a:lnTo>
                                          <a:pt x="279" y="370"/>
                                        </a:lnTo>
                                        <a:lnTo>
                                          <a:pt x="329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440"/>
                                    <a:ext cx="196920" cy="9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9" h="281">
                                        <a:moveTo>
                                          <a:pt x="536" y="191"/>
                                        </a:moveTo>
                                        <a:lnTo>
                                          <a:pt x="559" y="225"/>
                                        </a:lnTo>
                                        <a:lnTo>
                                          <a:pt x="543" y="265"/>
                                        </a:lnTo>
                                        <a:lnTo>
                                          <a:pt x="498" y="281"/>
                                        </a:lnTo>
                                        <a:lnTo>
                                          <a:pt x="432" y="247"/>
                                        </a:lnTo>
                                        <a:lnTo>
                                          <a:pt x="382" y="197"/>
                                        </a:lnTo>
                                        <a:lnTo>
                                          <a:pt x="360" y="152"/>
                                        </a:lnTo>
                                        <a:lnTo>
                                          <a:pt x="332" y="91"/>
                                        </a:lnTo>
                                        <a:lnTo>
                                          <a:pt x="315" y="79"/>
                                        </a:lnTo>
                                        <a:lnTo>
                                          <a:pt x="282" y="102"/>
                                        </a:lnTo>
                                        <a:lnTo>
                                          <a:pt x="227" y="152"/>
                                        </a:lnTo>
                                        <a:lnTo>
                                          <a:pt x="171" y="197"/>
                                        </a:lnTo>
                                        <a:lnTo>
                                          <a:pt x="111" y="225"/>
                                        </a:lnTo>
                                        <a:lnTo>
                                          <a:pt x="105" y="247"/>
                                        </a:lnTo>
                                        <a:lnTo>
                                          <a:pt x="77" y="259"/>
                                        </a:lnTo>
                                        <a:lnTo>
                                          <a:pt x="33" y="225"/>
                                        </a:lnTo>
                                        <a:lnTo>
                                          <a:pt x="11" y="175"/>
                                        </a:lnTo>
                                        <a:lnTo>
                                          <a:pt x="0" y="84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0" y="124"/>
                                        </a:lnTo>
                                        <a:lnTo>
                                          <a:pt x="72" y="180"/>
                                        </a:lnTo>
                                        <a:lnTo>
                                          <a:pt x="94" y="197"/>
                                        </a:lnTo>
                                        <a:lnTo>
                                          <a:pt x="138" y="168"/>
                                        </a:lnTo>
                                        <a:lnTo>
                                          <a:pt x="199" y="124"/>
                                        </a:lnTo>
                                        <a:lnTo>
                                          <a:pt x="249" y="73"/>
                                        </a:lnTo>
                                        <a:lnTo>
                                          <a:pt x="299" y="17"/>
                                        </a:lnTo>
                                        <a:lnTo>
                                          <a:pt x="332" y="0"/>
                                        </a:lnTo>
                                        <a:lnTo>
                                          <a:pt x="354" y="6"/>
                                        </a:lnTo>
                                        <a:lnTo>
                                          <a:pt x="365" y="39"/>
                                        </a:lnTo>
                                        <a:lnTo>
                                          <a:pt x="399" y="102"/>
                                        </a:lnTo>
                                        <a:lnTo>
                                          <a:pt x="420" y="146"/>
                                        </a:lnTo>
                                        <a:lnTo>
                                          <a:pt x="476" y="175"/>
                                        </a:lnTo>
                                        <a:lnTo>
                                          <a:pt x="536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120" y="267120"/>
                                    <a:ext cx="108720" cy="21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8" h="616">
                                        <a:moveTo>
                                          <a:pt x="213" y="0"/>
                                        </a:moveTo>
                                        <a:lnTo>
                                          <a:pt x="252" y="0"/>
                                        </a:lnTo>
                                        <a:lnTo>
                                          <a:pt x="303" y="16"/>
                                        </a:lnTo>
                                        <a:lnTo>
                                          <a:pt x="292" y="44"/>
                                        </a:lnTo>
                                        <a:lnTo>
                                          <a:pt x="235" y="93"/>
                                        </a:lnTo>
                                        <a:lnTo>
                                          <a:pt x="174" y="148"/>
                                        </a:lnTo>
                                        <a:lnTo>
                                          <a:pt x="96" y="209"/>
                                        </a:lnTo>
                                        <a:lnTo>
                                          <a:pt x="67" y="236"/>
                                        </a:lnTo>
                                        <a:lnTo>
                                          <a:pt x="78" y="275"/>
                                        </a:lnTo>
                                        <a:lnTo>
                                          <a:pt x="146" y="357"/>
                                        </a:lnTo>
                                        <a:lnTo>
                                          <a:pt x="213" y="462"/>
                                        </a:lnTo>
                                        <a:lnTo>
                                          <a:pt x="275" y="539"/>
                                        </a:lnTo>
                                        <a:lnTo>
                                          <a:pt x="308" y="572"/>
                                        </a:lnTo>
                                        <a:lnTo>
                                          <a:pt x="297" y="600"/>
                                        </a:lnTo>
                                        <a:lnTo>
                                          <a:pt x="258" y="600"/>
                                        </a:lnTo>
                                        <a:lnTo>
                                          <a:pt x="190" y="616"/>
                                        </a:lnTo>
                                        <a:lnTo>
                                          <a:pt x="118" y="605"/>
                                        </a:lnTo>
                                        <a:lnTo>
                                          <a:pt x="101" y="577"/>
                                        </a:lnTo>
                                        <a:lnTo>
                                          <a:pt x="146" y="567"/>
                                        </a:lnTo>
                                        <a:lnTo>
                                          <a:pt x="208" y="572"/>
                                        </a:lnTo>
                                        <a:lnTo>
                                          <a:pt x="235" y="572"/>
                                        </a:lnTo>
                                        <a:lnTo>
                                          <a:pt x="235" y="533"/>
                                        </a:lnTo>
                                        <a:lnTo>
                                          <a:pt x="196" y="484"/>
                                        </a:lnTo>
                                        <a:lnTo>
                                          <a:pt x="151" y="429"/>
                                        </a:lnTo>
                                        <a:lnTo>
                                          <a:pt x="107" y="363"/>
                                        </a:lnTo>
                                        <a:lnTo>
                                          <a:pt x="39" y="286"/>
                                        </a:lnTo>
                                        <a:lnTo>
                                          <a:pt x="0" y="225"/>
                                        </a:lnTo>
                                        <a:lnTo>
                                          <a:pt x="11" y="209"/>
                                        </a:lnTo>
                                        <a:lnTo>
                                          <a:pt x="45" y="176"/>
                                        </a:lnTo>
                                        <a:lnTo>
                                          <a:pt x="118" y="99"/>
                                        </a:lnTo>
                                        <a:lnTo>
                                          <a:pt x="162" y="55"/>
                                        </a:lnTo>
                                        <a:lnTo>
                                          <a:pt x="21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960" y="24120"/>
                                    <a:ext cx="102960" cy="10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2" h="301">
                                        <a:moveTo>
                                          <a:pt x="96" y="78"/>
                                        </a:moveTo>
                                        <a:lnTo>
                                          <a:pt x="130" y="23"/>
                                        </a:lnTo>
                                        <a:lnTo>
                                          <a:pt x="169" y="5"/>
                                        </a:lnTo>
                                        <a:lnTo>
                                          <a:pt x="197" y="0"/>
                                        </a:lnTo>
                                        <a:lnTo>
                                          <a:pt x="231" y="12"/>
                                        </a:lnTo>
                                        <a:lnTo>
                                          <a:pt x="265" y="39"/>
                                        </a:lnTo>
                                        <a:lnTo>
                                          <a:pt x="276" y="73"/>
                                        </a:lnTo>
                                        <a:lnTo>
                                          <a:pt x="292" y="128"/>
                                        </a:lnTo>
                                        <a:lnTo>
                                          <a:pt x="287" y="190"/>
                                        </a:lnTo>
                                        <a:lnTo>
                                          <a:pt x="281" y="240"/>
                                        </a:lnTo>
                                        <a:lnTo>
                                          <a:pt x="258" y="274"/>
                                        </a:lnTo>
                                        <a:lnTo>
                                          <a:pt x="231" y="301"/>
                                        </a:lnTo>
                                        <a:lnTo>
                                          <a:pt x="192" y="296"/>
                                        </a:lnTo>
                                        <a:lnTo>
                                          <a:pt x="151" y="285"/>
                                        </a:lnTo>
                                        <a:lnTo>
                                          <a:pt x="112" y="256"/>
                                        </a:lnTo>
                                        <a:lnTo>
                                          <a:pt x="90" y="224"/>
                                        </a:lnTo>
                                        <a:lnTo>
                                          <a:pt x="78" y="167"/>
                                        </a:lnTo>
                                        <a:lnTo>
                                          <a:pt x="78" y="117"/>
                                        </a:lnTo>
                                        <a:lnTo>
                                          <a:pt x="39" y="84"/>
                                        </a:lnTo>
                                        <a:lnTo>
                                          <a:pt x="17" y="7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39" y="4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96" y="7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0320" y="439920"/>
                                  <a:ext cx="7416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377">
                                      <a:moveTo>
                                        <a:pt x="211" y="377"/>
                                      </a:moveTo>
                                      <a:lnTo>
                                        <a:pt x="131" y="322"/>
                                      </a:lnTo>
                                      <a:lnTo>
                                        <a:pt x="74" y="255"/>
                                      </a:lnTo>
                                      <a:lnTo>
                                        <a:pt x="40" y="1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34" y="33"/>
                                      </a:lnTo>
                                      <a:lnTo>
                                        <a:pt x="34" y="83"/>
                                      </a:lnTo>
                                      <a:lnTo>
                                        <a:pt x="57" y="172"/>
                                      </a:lnTo>
                                      <a:lnTo>
                                        <a:pt x="86" y="239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211" y="3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452160"/>
                                  <a:ext cx="5832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266">
                                      <a:moveTo>
                                        <a:pt x="167" y="266"/>
                                      </a:moveTo>
                                      <a:lnTo>
                                        <a:pt x="118" y="235"/>
                                      </a:lnTo>
                                      <a:lnTo>
                                        <a:pt x="80" y="192"/>
                                      </a:lnTo>
                                      <a:lnTo>
                                        <a:pt x="48" y="146"/>
                                      </a:lnTo>
                                      <a:lnTo>
                                        <a:pt x="14" y="7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9" y="27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80" y="177"/>
                                      </a:lnTo>
                                      <a:lnTo>
                                        <a:pt x="116" y="213"/>
                                      </a:lnTo>
                                      <a:lnTo>
                                        <a:pt x="167" y="2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320" y="518040"/>
                                  <a:ext cx="5472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95">
                                      <a:moveTo>
                                        <a:pt x="155" y="0"/>
                                      </a:moveTo>
                                      <a:lnTo>
                                        <a:pt x="92" y="48"/>
                                      </a:lnTo>
                                      <a:lnTo>
                                        <a:pt x="40" y="71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75" y="89"/>
                                      </a:lnTo>
                                      <a:lnTo>
                                        <a:pt x="15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1.25pt;height:56.6pt" coordorigin="0,0" coordsize="1025,1132">
                      <v:rect id="shape_0" stroked="f" o:allowincell="t" style="position:absolute;left:1;top:1;width:1023;height:113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555;height:681">
                        <v:shape id="shape_0" coordsize="975,894" path="m914,603l853,428l809,318l722,170l705,148l594,104l479,60l418,49l374,60l292,88l170,137l126,148l93,225l49,356l38,389l105,433l143,466l159,510l182,582l192,663l220,724l264,735l325,740l440,768l512,796l628,817l755,833l793,845l793,878l748,894l661,866l545,833l413,801l308,784l259,773l187,773l176,757l154,680l143,598l138,538l105,482l66,449l0,412l5,373l21,312l66,214l93,126l110,109l198,93l275,65l341,21l374,0l418,0l446,0l495,38l551,55l628,82l727,109l755,126l776,165l787,214l826,279l870,373l903,433l925,505l958,570l975,608l947,636l914,603xe" fillcolor="red" stroked="f" o:allowincell="t" style="position:absolute;left:15;top:186;width:539;height:494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849,741" path="m254,444l259,390l243,329l215,269l198,225l182,181l121,137l66,99l21,60l0,21l21,0l44,32l82,71l126,109l177,132l226,159l237,186l243,230l259,274l282,323l292,373l308,418l392,428l530,434l590,434l689,450l767,478l849,494l844,521l805,565l733,581l700,588l679,632l667,664l672,736l640,741l640,676l640,625l656,576l689,538l728,538l772,527l728,499l628,472l541,472l436,467l353,455l308,467l243,532l187,599l154,637l88,632l138,588l187,543l254,444xe" fillcolor="red" stroked="f" o:allowincell="t" style="position:absolute;left:78;top:253;width:470;height:409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127,220" path="m127,0l52,6l17,40l17,74l40,119l52,153l29,180l0,186l6,220l40,214l70,191l92,146l81,107l57,74l57,45l92,29l127,0xe" fillcolor="red" stroked="f" o:allowincell="t" style="position:absolute;left:336;top:258;width:69;height:120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237,296" path="m11,0l51,39l113,73l158,100l192,118l198,157l198,201l203,230l237,257l237,296l192,296l169,257l164,212l164,162l158,139l107,112l45,78l11,56l0,39l11,0xe" fillcolor="red" stroked="f" o:allowincell="t" style="position:absolute;left:51;top:310;width:130;height:16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8,133" path="m68,0l50,35l37,87l37,133l0,87l13,52l68,0xe" fillcolor="red" stroked="f" o:allowincell="t" style="position:absolute;left:387;top:548;width:36;height:72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270,367" path="m45,128l28,128l11,128l5,111l0,94l0,78l0,61l0,44l0,28l16,16l23,0l39,0l57,5l50,22l34,28l23,44l23,61l23,78l34,94l50,100l68,100l84,100l102,94l118,83l130,67l113,61l96,61l79,167l79,188l90,206l107,217l124,227l146,222l163,217l175,200l157,195l141,206l141,222l146,239l146,256l146,272l157,289l175,300l191,311l209,323l225,333l243,333l259,339l270,355l254,367l236,367l220,367l203,367l180,355l163,350l157,333l141,328l136,311l113,305l113,289l102,272l102,256l102,239l102,222l107,206l124,188l136,172l152,172l169,172l186,172l203,178l209,195l209,211l203,227l186,233l169,233l152,233l136,233l118,233l102,233l84,222l68,217l62,200l45,183l45,167l45,149l45,133l45,117l62,105l62,89l73,73l84,55l102,44l118,39l136,39l152,39l169,44l169,61l169,78l169,94l157,111l141,117l124,122l107,122l90,122l73,122l57,122l39,133l23,133l5,117l5,94l45,128xe" fillcolor="red" stroked="f" o:allowincell="t" style="position:absolute;left:0;top:0;width:148;height:202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183,337" path="m92,304l83,304l66,304l58,292l46,284l32,279l32,260l32,237l40,224l46,206l54,190l60,173l72,162l83,148l98,154l114,156l123,162l120,176l106,190l95,184l80,179l83,162l85,145l85,125l92,106l98,90l114,81l125,67l140,73l154,65l164,81l157,98l143,112l132,112l117,106l103,101l100,84l100,70l109,54l114,36l129,20l140,12l129,6l114,0l109,15l100,36l88,51l83,67l88,81l83,98l92,112l103,117l117,123l129,125l140,131l151,120l169,114l175,101l183,84l180,62l169,54l164,42l149,36l135,51l117,56l106,70l88,81l72,93l63,106l58,125l66,137l63,154l66,173l66,190l74,209l85,221l95,226l109,229l125,221l135,206l149,195l154,179l160,164l151,154l146,135l132,128l120,123l103,123l85,135l72,140l51,143l40,156l23,164l17,184l8,198l3,214l3,232l0,251l6,268l6,287l14,298l23,310l37,315l48,321l60,332l72,337l92,304xe" fillcolor="red" stroked="f" o:allowincell="t" style="position:absolute;left:281;top:10;width:100;height:185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6;top:370;width:549;height:762">
                        <v:shape id="shape_0" coordsize="287,458" path="m90,110l90,44l95,16l129,0l196,11l248,50l275,121l287,209l270,304l253,375l196,419l146,442l73,458l22,447l5,419l0,380l11,320l50,287l84,260l101,232l101,198l90,110xe" fillcolor="black" stroked="f" o:allowincell="t" style="position:absolute;left:739;top:577;width:158;height:25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25,464" path="m11,0l0,28l5,72l73,94l163,132l224,183l263,227l263,249l229,298l179,332l135,360l117,393l123,420l123,448l163,464l202,459l229,442l224,409l197,393l197,370l213,337l263,304l309,259l325,233l309,199l258,171l197,122l140,78l96,44l62,5l11,0xe" fillcolor="black" stroked="f" o:allowincell="t" style="position:absolute;left:845;top:595;width:179;height:256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29,453" path="m329,370l418,382l429,421l406,453l340,442l245,421l157,409l90,409l78,387l56,276l39,171l44,122l5,94l0,55l51,0l100,5l129,39l123,66l95,71l84,88l90,122l78,177l95,243l106,320l134,376l196,370l279,370l329,370xe" fillcolor="black" stroked="f" o:allowincell="t" style="position:absolute;left:587;top:370;width:237;height:250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59,281" path="m536,191l559,225l543,265l498,281l432,247l382,197l360,152l332,91l315,79l282,102l227,152l171,197l111,225l105,247l77,259l33,225l11,175l0,84l5,39l55,12l72,6l88,28l67,68l60,124l72,180l94,197l138,168l199,124l249,73l299,17l332,0l354,6l365,39l399,102l420,146l476,175l536,191xe" fillcolor="black" stroked="f" o:allowincell="t" style="position:absolute;left:476;top:670;width:309;height:154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08,616" path="m213,0l252,0l303,16l292,44l235,93l174,148l96,209l67,236l78,275l146,357l213,462l275,539l308,572l297,600l258,600l190,616l118,605l101,577l146,567l208,572l235,572l235,533l196,484l151,429l107,363l39,286l0,225l11,209l45,176l118,99l162,55l213,0xe" fillcolor="black" stroked="f" o:allowincell="t" style="position:absolute;left:642;top:791;width:170;height:340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92,301" path="m96,78l130,23l169,5l197,0l231,12l265,39l276,73l292,128l287,190l281,240l258,274l231,301l192,296l151,285l112,256l90,224l78,167l78,117l39,84l17,73l0,56l5,34l23,28l39,45l57,67l96,78xe" fillcolor="black" stroked="f" o:allowincell="t" style="position:absolute;left:709;top:408;width:161;height:165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shape id="shape_0" coordsize="211,377" path="m211,377l131,322l74,255l40,189l6,89l0,23l18,0l34,0l34,33l34,83l57,172l86,239l137,294l211,377xe" fillcolor="black" stroked="f" o:allowincell="t" style="position:absolute;left:205;top:693;width:116;height:20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7,266" path="m167,266l118,235l80,192l48,146l14,75l0,22l3,2l12,0l19,27l27,66l55,128l80,177l116,213l167,266xe" fillcolor="black" stroked="f" o:allowincell="t" style="position:absolute;left:311;top:712;width:91;height:14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5,95" path="m155,0l92,48l40,71l0,53l0,83l35,95l75,89l155,0xe" fillcolor="black" stroked="f" o:allowincell="t" style="position:absolute;left:503;top:816;width:85;height: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650875" cy="72009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" name=""/>
                              <wps:cNvSpPr/>
                            </wps:nvSpPr>
                            <wps:spPr>
                              <a:xfrm>
                                <a:off x="0" y="0"/>
                                <a:ext cx="650880" cy="72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6.75pt;width:51.2pt;height:56.6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  <w:lang w:val="es-ES_tradnl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52"/>
                <w:lang w:val="es-ES_tradn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52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t>www.conexionespanol.com</w:t>
            </w:r>
          </w:p>
        </w:tc>
        <w:tc>
          <w:tcPr>
            <w:tcW w:w="2195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493395" cy="72707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3560" cy="727200"/>
                                <a:chOff x="0" y="0"/>
                                <a:chExt cx="493560" cy="727200"/>
                              </a:xfrm>
                            </wpg:grpSpPr>
                            <wps:wsp>
                              <wps:cNvSpPr/>
                              <wps:nvSpPr>
                                <wps:cNvPr id="2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9356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111600"/>
                                  <a:ext cx="16308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3" h="1336">
                                      <a:moveTo>
                                        <a:pt x="419" y="776"/>
                                      </a:moveTo>
                                      <a:lnTo>
                                        <a:pt x="0" y="490"/>
                                      </a:lnTo>
                                      <a:lnTo>
                                        <a:pt x="70" y="428"/>
                                      </a:lnTo>
                                      <a:lnTo>
                                        <a:pt x="399" y="623"/>
                                      </a:lnTo>
                                      <a:lnTo>
                                        <a:pt x="519" y="428"/>
                                      </a:lnTo>
                                      <a:lnTo>
                                        <a:pt x="667" y="250"/>
                                      </a:lnTo>
                                      <a:lnTo>
                                        <a:pt x="847" y="135"/>
                                      </a:lnTo>
                                      <a:lnTo>
                                        <a:pt x="1015" y="27"/>
                                      </a:lnTo>
                                      <a:lnTo>
                                        <a:pt x="1145" y="0"/>
                                      </a:lnTo>
                                      <a:lnTo>
                                        <a:pt x="1253" y="10"/>
                                      </a:lnTo>
                                      <a:lnTo>
                                        <a:pt x="1343" y="62"/>
                                      </a:lnTo>
                                      <a:lnTo>
                                        <a:pt x="1413" y="267"/>
                                      </a:lnTo>
                                      <a:lnTo>
                                        <a:pt x="1403" y="570"/>
                                      </a:lnTo>
                                      <a:lnTo>
                                        <a:pt x="1283" y="801"/>
                                      </a:lnTo>
                                      <a:lnTo>
                                        <a:pt x="1085" y="1068"/>
                                      </a:lnTo>
                                      <a:lnTo>
                                        <a:pt x="877" y="1264"/>
                                      </a:lnTo>
                                      <a:lnTo>
                                        <a:pt x="757" y="1336"/>
                                      </a:lnTo>
                                      <a:lnTo>
                                        <a:pt x="597" y="1336"/>
                                      </a:lnTo>
                                      <a:lnTo>
                                        <a:pt x="459" y="1281"/>
                                      </a:lnTo>
                                      <a:lnTo>
                                        <a:pt x="399" y="1149"/>
                                      </a:lnTo>
                                      <a:lnTo>
                                        <a:pt x="359" y="971"/>
                                      </a:lnTo>
                                      <a:lnTo>
                                        <a:pt x="369" y="838"/>
                                      </a:lnTo>
                                      <a:lnTo>
                                        <a:pt x="419" y="7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80" y="0"/>
                                  <a:ext cx="5148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6" h="641">
                                      <a:moveTo>
                                        <a:pt x="0" y="623"/>
                                      </a:moveTo>
                                      <a:lnTo>
                                        <a:pt x="60" y="383"/>
                                      </a:lnTo>
                                      <a:lnTo>
                                        <a:pt x="238" y="133"/>
                                      </a:lnTo>
                                      <a:lnTo>
                                        <a:pt x="396" y="0"/>
                                      </a:lnTo>
                                      <a:lnTo>
                                        <a:pt x="446" y="53"/>
                                      </a:lnTo>
                                      <a:lnTo>
                                        <a:pt x="278" y="188"/>
                                      </a:lnTo>
                                      <a:lnTo>
                                        <a:pt x="208" y="275"/>
                                      </a:lnTo>
                                      <a:lnTo>
                                        <a:pt x="118" y="436"/>
                                      </a:lnTo>
                                      <a:lnTo>
                                        <a:pt x="70" y="641"/>
                                      </a:lnTo>
                                      <a:lnTo>
                                        <a:pt x="0" y="6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040" y="62280"/>
                                  <a:ext cx="8460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1" h="405">
                                      <a:moveTo>
                                        <a:pt x="0" y="350"/>
                                      </a:moveTo>
                                      <a:lnTo>
                                        <a:pt x="208" y="187"/>
                                      </a:lnTo>
                                      <a:lnTo>
                                        <a:pt x="473" y="62"/>
                                      </a:lnTo>
                                      <a:lnTo>
                                        <a:pt x="701" y="0"/>
                                      </a:lnTo>
                                      <a:lnTo>
                                        <a:pt x="731" y="107"/>
                                      </a:lnTo>
                                      <a:lnTo>
                                        <a:pt x="406" y="170"/>
                                      </a:lnTo>
                                      <a:lnTo>
                                        <a:pt x="138" y="333"/>
                                      </a:lnTo>
                                      <a:lnTo>
                                        <a:pt x="20" y="405"/>
                                      </a:lnTo>
                                      <a:lnTo>
                                        <a:pt x="0" y="3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720" y="182880"/>
                                  <a:ext cx="957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4" h="271">
                                      <a:moveTo>
                                        <a:pt x="48" y="0"/>
                                      </a:moveTo>
                                      <a:lnTo>
                                        <a:pt x="376" y="10"/>
                                      </a:lnTo>
                                      <a:lnTo>
                                        <a:pt x="654" y="55"/>
                                      </a:lnTo>
                                      <a:lnTo>
                                        <a:pt x="834" y="118"/>
                                      </a:lnTo>
                                      <a:lnTo>
                                        <a:pt x="764" y="271"/>
                                      </a:lnTo>
                                      <a:lnTo>
                                        <a:pt x="536" y="118"/>
                                      </a:lnTo>
                                      <a:lnTo>
                                        <a:pt x="258" y="90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" y="280080"/>
                                  <a:ext cx="124920" cy="242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7" h="2102">
                                      <a:moveTo>
                                        <a:pt x="889" y="27"/>
                                      </a:moveTo>
                                      <a:lnTo>
                                        <a:pt x="712" y="0"/>
                                      </a:lnTo>
                                      <a:lnTo>
                                        <a:pt x="524" y="0"/>
                                      </a:lnTo>
                                      <a:lnTo>
                                        <a:pt x="316" y="125"/>
                                      </a:lnTo>
                                      <a:lnTo>
                                        <a:pt x="178" y="295"/>
                                      </a:lnTo>
                                      <a:lnTo>
                                        <a:pt x="90" y="538"/>
                                      </a:lnTo>
                                      <a:lnTo>
                                        <a:pt x="20" y="798"/>
                                      </a:lnTo>
                                      <a:lnTo>
                                        <a:pt x="0" y="1079"/>
                                      </a:lnTo>
                                      <a:lnTo>
                                        <a:pt x="30" y="1402"/>
                                      </a:lnTo>
                                      <a:lnTo>
                                        <a:pt x="108" y="1807"/>
                                      </a:lnTo>
                                      <a:lnTo>
                                        <a:pt x="198" y="1940"/>
                                      </a:lnTo>
                                      <a:lnTo>
                                        <a:pt x="316" y="2075"/>
                                      </a:lnTo>
                                      <a:lnTo>
                                        <a:pt x="446" y="2102"/>
                                      </a:lnTo>
                                      <a:lnTo>
                                        <a:pt x="554" y="2075"/>
                                      </a:lnTo>
                                      <a:lnTo>
                                        <a:pt x="651" y="2022"/>
                                      </a:lnTo>
                                      <a:lnTo>
                                        <a:pt x="712" y="1850"/>
                                      </a:lnTo>
                                      <a:lnTo>
                                        <a:pt x="702" y="1697"/>
                                      </a:lnTo>
                                      <a:lnTo>
                                        <a:pt x="614" y="1554"/>
                                      </a:lnTo>
                                      <a:lnTo>
                                        <a:pt x="614" y="1367"/>
                                      </a:lnTo>
                                      <a:lnTo>
                                        <a:pt x="651" y="1186"/>
                                      </a:lnTo>
                                      <a:lnTo>
                                        <a:pt x="732" y="971"/>
                                      </a:lnTo>
                                      <a:lnTo>
                                        <a:pt x="889" y="836"/>
                                      </a:lnTo>
                                      <a:lnTo>
                                        <a:pt x="997" y="621"/>
                                      </a:lnTo>
                                      <a:lnTo>
                                        <a:pt x="1087" y="340"/>
                                      </a:lnTo>
                                      <a:lnTo>
                                        <a:pt x="1037" y="153"/>
                                      </a:lnTo>
                                      <a:lnTo>
                                        <a:pt x="970" y="27"/>
                                      </a:lnTo>
                                      <a:lnTo>
                                        <a:pt x="802" y="0"/>
                                      </a:lnTo>
                                      <a:lnTo>
                                        <a:pt x="889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9440"/>
                                  <a:ext cx="163800" cy="10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3" h="876">
                                      <a:moveTo>
                                        <a:pt x="1423" y="768"/>
                                      </a:moveTo>
                                      <a:lnTo>
                                        <a:pt x="1123" y="740"/>
                                      </a:lnTo>
                                      <a:lnTo>
                                        <a:pt x="882" y="660"/>
                                      </a:lnTo>
                                      <a:lnTo>
                                        <a:pt x="692" y="553"/>
                                      </a:lnTo>
                                      <a:lnTo>
                                        <a:pt x="571" y="455"/>
                                      </a:lnTo>
                                      <a:lnTo>
                                        <a:pt x="511" y="260"/>
                                      </a:lnTo>
                                      <a:lnTo>
                                        <a:pt x="511" y="17"/>
                                      </a:lnTo>
                                      <a:lnTo>
                                        <a:pt x="451" y="0"/>
                                      </a:lnTo>
                                      <a:lnTo>
                                        <a:pt x="421" y="215"/>
                                      </a:lnTo>
                                      <a:lnTo>
                                        <a:pt x="431" y="340"/>
                                      </a:lnTo>
                                      <a:lnTo>
                                        <a:pt x="461" y="455"/>
                                      </a:lnTo>
                                      <a:lnTo>
                                        <a:pt x="311" y="322"/>
                                      </a:lnTo>
                                      <a:lnTo>
                                        <a:pt x="190" y="160"/>
                                      </a:lnTo>
                                      <a:lnTo>
                                        <a:pt x="160" y="215"/>
                                      </a:lnTo>
                                      <a:lnTo>
                                        <a:pt x="241" y="347"/>
                                      </a:lnTo>
                                      <a:lnTo>
                                        <a:pt x="391" y="528"/>
                                      </a:lnTo>
                                      <a:lnTo>
                                        <a:pt x="120" y="510"/>
                                      </a:lnTo>
                                      <a:lnTo>
                                        <a:pt x="0" y="528"/>
                                      </a:lnTo>
                                      <a:lnTo>
                                        <a:pt x="30" y="590"/>
                                      </a:lnTo>
                                      <a:lnTo>
                                        <a:pt x="251" y="608"/>
                                      </a:lnTo>
                                      <a:lnTo>
                                        <a:pt x="431" y="615"/>
                                      </a:lnTo>
                                      <a:lnTo>
                                        <a:pt x="221" y="688"/>
                                      </a:lnTo>
                                      <a:lnTo>
                                        <a:pt x="60" y="778"/>
                                      </a:lnTo>
                                      <a:lnTo>
                                        <a:pt x="40" y="831"/>
                                      </a:lnTo>
                                      <a:lnTo>
                                        <a:pt x="90" y="876"/>
                                      </a:lnTo>
                                      <a:lnTo>
                                        <a:pt x="190" y="796"/>
                                      </a:lnTo>
                                      <a:lnTo>
                                        <a:pt x="341" y="740"/>
                                      </a:lnTo>
                                      <a:lnTo>
                                        <a:pt x="541" y="660"/>
                                      </a:lnTo>
                                      <a:lnTo>
                                        <a:pt x="642" y="670"/>
                                      </a:lnTo>
                                      <a:lnTo>
                                        <a:pt x="872" y="750"/>
                                      </a:lnTo>
                                      <a:lnTo>
                                        <a:pt x="1052" y="831"/>
                                      </a:lnTo>
                                      <a:lnTo>
                                        <a:pt x="1413" y="876"/>
                                      </a:lnTo>
                                      <a:lnTo>
                                        <a:pt x="1423" y="7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300960"/>
                                  <a:ext cx="23184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7" h="981">
                                      <a:moveTo>
                                        <a:pt x="60" y="0"/>
                                      </a:moveTo>
                                      <a:lnTo>
                                        <a:pt x="381" y="215"/>
                                      </a:lnTo>
                                      <a:lnTo>
                                        <a:pt x="651" y="385"/>
                                      </a:lnTo>
                                      <a:lnTo>
                                        <a:pt x="952" y="458"/>
                                      </a:lnTo>
                                      <a:lnTo>
                                        <a:pt x="1293" y="513"/>
                                      </a:lnTo>
                                      <a:lnTo>
                                        <a:pt x="1774" y="385"/>
                                      </a:lnTo>
                                      <a:lnTo>
                                        <a:pt x="1914" y="295"/>
                                      </a:lnTo>
                                      <a:lnTo>
                                        <a:pt x="1944" y="360"/>
                                      </a:lnTo>
                                      <a:lnTo>
                                        <a:pt x="1714" y="485"/>
                                      </a:lnTo>
                                      <a:lnTo>
                                        <a:pt x="1583" y="520"/>
                                      </a:lnTo>
                                      <a:lnTo>
                                        <a:pt x="1854" y="540"/>
                                      </a:lnTo>
                                      <a:lnTo>
                                        <a:pt x="2007" y="540"/>
                                      </a:lnTo>
                                      <a:lnTo>
                                        <a:pt x="2007" y="603"/>
                                      </a:lnTo>
                                      <a:lnTo>
                                        <a:pt x="1734" y="620"/>
                                      </a:lnTo>
                                      <a:lnTo>
                                        <a:pt x="1553" y="603"/>
                                      </a:lnTo>
                                      <a:lnTo>
                                        <a:pt x="1744" y="728"/>
                                      </a:lnTo>
                                      <a:lnTo>
                                        <a:pt x="1864" y="763"/>
                                      </a:lnTo>
                                      <a:lnTo>
                                        <a:pt x="1774" y="846"/>
                                      </a:lnTo>
                                      <a:lnTo>
                                        <a:pt x="1593" y="738"/>
                                      </a:lnTo>
                                      <a:lnTo>
                                        <a:pt x="1443" y="648"/>
                                      </a:lnTo>
                                      <a:lnTo>
                                        <a:pt x="1503" y="836"/>
                                      </a:lnTo>
                                      <a:lnTo>
                                        <a:pt x="1674" y="953"/>
                                      </a:lnTo>
                                      <a:lnTo>
                                        <a:pt x="1623" y="981"/>
                                      </a:lnTo>
                                      <a:lnTo>
                                        <a:pt x="1433" y="891"/>
                                      </a:lnTo>
                                      <a:lnTo>
                                        <a:pt x="1313" y="710"/>
                                      </a:lnTo>
                                      <a:lnTo>
                                        <a:pt x="1253" y="630"/>
                                      </a:lnTo>
                                      <a:lnTo>
                                        <a:pt x="952" y="603"/>
                                      </a:lnTo>
                                      <a:lnTo>
                                        <a:pt x="571" y="513"/>
                                      </a:lnTo>
                                      <a:lnTo>
                                        <a:pt x="260" y="305"/>
                                      </a:lnTo>
                                      <a:lnTo>
                                        <a:pt x="60" y="142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492840"/>
                                  <a:ext cx="123840" cy="17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3" h="1544">
                                      <a:moveTo>
                                        <a:pt x="892" y="25"/>
                                      </a:moveTo>
                                      <a:lnTo>
                                        <a:pt x="692" y="240"/>
                                      </a:lnTo>
                                      <a:lnTo>
                                        <a:pt x="541" y="413"/>
                                      </a:lnTo>
                                      <a:lnTo>
                                        <a:pt x="501" y="563"/>
                                      </a:lnTo>
                                      <a:lnTo>
                                        <a:pt x="511" y="708"/>
                                      </a:lnTo>
                                      <a:lnTo>
                                        <a:pt x="592" y="868"/>
                                      </a:lnTo>
                                      <a:lnTo>
                                        <a:pt x="722" y="1058"/>
                                      </a:lnTo>
                                      <a:lnTo>
                                        <a:pt x="832" y="1211"/>
                                      </a:lnTo>
                                      <a:lnTo>
                                        <a:pt x="862" y="1326"/>
                                      </a:lnTo>
                                      <a:lnTo>
                                        <a:pt x="682" y="1291"/>
                                      </a:lnTo>
                                      <a:lnTo>
                                        <a:pt x="411" y="1274"/>
                                      </a:lnTo>
                                      <a:lnTo>
                                        <a:pt x="151" y="1326"/>
                                      </a:lnTo>
                                      <a:lnTo>
                                        <a:pt x="0" y="1409"/>
                                      </a:lnTo>
                                      <a:lnTo>
                                        <a:pt x="60" y="1506"/>
                                      </a:lnTo>
                                      <a:lnTo>
                                        <a:pt x="201" y="1544"/>
                                      </a:lnTo>
                                      <a:lnTo>
                                        <a:pt x="301" y="1454"/>
                                      </a:lnTo>
                                      <a:lnTo>
                                        <a:pt x="441" y="1399"/>
                                      </a:lnTo>
                                      <a:lnTo>
                                        <a:pt x="602" y="1399"/>
                                      </a:lnTo>
                                      <a:lnTo>
                                        <a:pt x="802" y="1434"/>
                                      </a:lnTo>
                                      <a:lnTo>
                                        <a:pt x="902" y="1506"/>
                                      </a:lnTo>
                                      <a:lnTo>
                                        <a:pt x="1023" y="1506"/>
                                      </a:lnTo>
                                      <a:lnTo>
                                        <a:pt x="1073" y="1434"/>
                                      </a:lnTo>
                                      <a:lnTo>
                                        <a:pt x="1073" y="1354"/>
                                      </a:lnTo>
                                      <a:lnTo>
                                        <a:pt x="983" y="1264"/>
                                      </a:lnTo>
                                      <a:lnTo>
                                        <a:pt x="862" y="1086"/>
                                      </a:lnTo>
                                      <a:lnTo>
                                        <a:pt x="742" y="913"/>
                                      </a:lnTo>
                                      <a:lnTo>
                                        <a:pt x="632" y="725"/>
                                      </a:lnTo>
                                      <a:lnTo>
                                        <a:pt x="632" y="538"/>
                                      </a:lnTo>
                                      <a:lnTo>
                                        <a:pt x="692" y="430"/>
                                      </a:lnTo>
                                      <a:lnTo>
                                        <a:pt x="842" y="295"/>
                                      </a:lnTo>
                                      <a:lnTo>
                                        <a:pt x="962" y="195"/>
                                      </a:lnTo>
                                      <a:lnTo>
                                        <a:pt x="1053" y="107"/>
                                      </a:lnTo>
                                      <a:lnTo>
                                        <a:pt x="952" y="0"/>
                                      </a:lnTo>
                                      <a:lnTo>
                                        <a:pt x="892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498600"/>
                                  <a:ext cx="13320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7" h="1975">
                                      <a:moveTo>
                                        <a:pt x="270" y="65"/>
                                      </a:moveTo>
                                      <a:lnTo>
                                        <a:pt x="240" y="388"/>
                                      </a:lnTo>
                                      <a:lnTo>
                                        <a:pt x="240" y="603"/>
                                      </a:lnTo>
                                      <a:lnTo>
                                        <a:pt x="290" y="819"/>
                                      </a:lnTo>
                                      <a:lnTo>
                                        <a:pt x="408" y="1006"/>
                                      </a:lnTo>
                                      <a:lnTo>
                                        <a:pt x="589" y="1194"/>
                                      </a:lnTo>
                                      <a:lnTo>
                                        <a:pt x="779" y="1329"/>
                                      </a:lnTo>
                                      <a:lnTo>
                                        <a:pt x="927" y="1412"/>
                                      </a:lnTo>
                                      <a:lnTo>
                                        <a:pt x="1097" y="1429"/>
                                      </a:lnTo>
                                      <a:lnTo>
                                        <a:pt x="1157" y="1509"/>
                                      </a:lnTo>
                                      <a:lnTo>
                                        <a:pt x="1157" y="1572"/>
                                      </a:lnTo>
                                      <a:lnTo>
                                        <a:pt x="1047" y="1627"/>
                                      </a:lnTo>
                                      <a:lnTo>
                                        <a:pt x="927" y="1672"/>
                                      </a:lnTo>
                                      <a:lnTo>
                                        <a:pt x="809" y="1697"/>
                                      </a:lnTo>
                                      <a:lnTo>
                                        <a:pt x="619" y="1805"/>
                                      </a:lnTo>
                                      <a:lnTo>
                                        <a:pt x="559" y="1887"/>
                                      </a:lnTo>
                                      <a:lnTo>
                                        <a:pt x="539" y="1975"/>
                                      </a:lnTo>
                                      <a:lnTo>
                                        <a:pt x="418" y="1967"/>
                                      </a:lnTo>
                                      <a:lnTo>
                                        <a:pt x="298" y="1887"/>
                                      </a:lnTo>
                                      <a:lnTo>
                                        <a:pt x="418" y="1780"/>
                                      </a:lnTo>
                                      <a:lnTo>
                                        <a:pt x="528" y="1697"/>
                                      </a:lnTo>
                                      <a:lnTo>
                                        <a:pt x="709" y="1627"/>
                                      </a:lnTo>
                                      <a:lnTo>
                                        <a:pt x="839" y="1590"/>
                                      </a:lnTo>
                                      <a:lnTo>
                                        <a:pt x="1007" y="1544"/>
                                      </a:lnTo>
                                      <a:lnTo>
                                        <a:pt x="719" y="1454"/>
                                      </a:lnTo>
                                      <a:lnTo>
                                        <a:pt x="508" y="1304"/>
                                      </a:lnTo>
                                      <a:lnTo>
                                        <a:pt x="358" y="1142"/>
                                      </a:lnTo>
                                      <a:lnTo>
                                        <a:pt x="230" y="971"/>
                                      </a:lnTo>
                                      <a:lnTo>
                                        <a:pt x="140" y="756"/>
                                      </a:lnTo>
                                      <a:lnTo>
                                        <a:pt x="50" y="513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90" y="10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270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8.85pt;height:57.25pt" coordorigin="0,0" coordsize="777,1145">
                      <v:rect id="shape_0" stroked="f" o:allowincell="t" style="position:absolute;left:0;top:0;width:776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413,1336" path="m419,776l0,490l70,428l399,623l519,428l667,250l847,135l1015,27l1145,0l1253,10l1343,62l1413,267l1403,570l1283,801l1085,1068l877,1264l757,1336l597,1336l459,1281l399,1149l359,971l369,838l419,776xe" fillcolor="blue" stroked="f" o:allowincell="t" style="position:absolute;left:247;top:176;width:256;height:241;mso-wrap-style:none;v-text-anchor:middle;mso-position-horizontal-relative:char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446,641" path="m0,623l60,383l238,133l396,0l446,53l278,188l208,275l118,436l70,641l0,623xe" fillcolor="black" stroked="f" o:allowincell="t" style="position:absolute;left:492;top:0;width:80;height:11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1,405" path="m0,350l208,187l473,62l701,0l731,107l406,170l138,333l20,405l0,350xe" fillcolor="black" stroked="f" o:allowincell="t" style="position:absolute;left:603;top:98;width:132;height:7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34,271" path="m48,0l376,10l654,55l834,118l764,271l536,118l258,90l0,63l48,0xe" fillcolor="black" stroked="f" o:allowincell="t" style="position:absolute;left:625;top:288;width:150;height:4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87,2102" path="m889,27l712,0l524,0l316,125l178,295l90,538l20,798l0,1079l30,1402l108,1807l198,1940l316,2075l446,2102l554,2075l651,2022l712,1850l702,1697l614,1554l614,1367l651,1186l732,971l889,836l997,621l1087,340l1037,153l970,27l802,0l889,27xe" fillcolor="blue" stroked="f" o:allowincell="t" style="position:absolute;left:183;top:441;width:196;height:381;mso-wrap-style:none;v-text-anchor:middle;mso-position-horizontal-relative:char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1423,876" path="m1423,768l1123,740l882,660l692,553l571,455l511,260l511,17l451,0l421,215l431,340l461,455l311,322l190,160l160,215l241,347l391,528l120,510l0,528l30,590l251,608l431,615l221,688l60,778l40,831l90,876l190,796l341,740l541,660l642,670l872,750l1052,831l1413,876l1423,768xe" fillcolor="black" stroked="f" o:allowincell="t" style="position:absolute;left:0;top:314;width:257;height:15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007,981" path="m60,0l381,215l651,385l952,458l1293,513l1774,385l1914,295l1944,360l1714,485l1583,520l1854,540l2007,540l2007,603l1734,620l1553,603l1744,728l1864,763l1774,846l1593,738l1443,648l1503,836l1674,953l1623,981l1433,891l1313,710l1253,630l952,603l571,513l260,305l60,142l0,90l60,0xe" fillcolor="black" stroked="f" o:allowincell="t" style="position:absolute;left:362;top:474;width:364;height:17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73,1544" path="m892,25l692,240l541,413l501,563l511,708l592,868l722,1058l832,1211l862,1326l682,1291l411,1274l151,1326l0,1409l60,1506l201,1544l301,1454l441,1399l602,1399l802,1434l902,1506l1023,1506l1073,1434l1073,1354l983,1264l862,1086l742,913l632,725l632,538l692,430l842,295l962,195l1053,107l952,0l892,25xe" fillcolor="black" stroked="f" o:allowincell="t" style="position:absolute;left:56;top:776;width:194;height:27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57,1975" path="m270,65l240,388l240,603l290,819l408,1006l589,1194l779,1329l927,1412l1097,1429l1157,1509l1157,1572l1047,1627l927,1672l809,1697l619,1805l559,1887l539,1975l418,1967l298,1887l418,1780l528,1697l709,1627l839,1590l1007,1544l719,1454l508,1304l358,1142l230,971l140,756l50,513l0,280l0,83l90,10l230,0l270,65xe" fillcolor="black" stroked="f" o:allowincell="t" style="position:absolute;left:253;top:785;width:209;height:35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493395" cy="72707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" name=""/>
                              <wps:cNvSpPr/>
                            </wps:nvSpPr>
                            <wps:spPr>
                              <a:xfrm>
                                <a:off x="0" y="0"/>
                                <a:ext cx="493560" cy="72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7.3pt;width:38.8pt;height:57.2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  <w:lang w:val="es-ES_tradnl"/>
              </w:rPr>
              <w:t>S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br/>
              <w:t>www.conexionespanol.com</w:t>
            </w:r>
          </w:p>
        </w:tc>
        <w:tc>
          <w:tcPr>
            <w:tcW w:w="2194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52780" cy="72199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2680" cy="722160"/>
                                <a:chOff x="0" y="0"/>
                                <a:chExt cx="652680" cy="722160"/>
                              </a:xfrm>
                            </wpg:grpSpPr>
                            <wps:wsp>
                              <wps:cNvSpPr/>
                              <wps:nvSpPr>
                                <wps:cNvPr id="2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2680" cy="72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53160" cy="434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360" y="118800"/>
                                    <a:ext cx="343440" cy="31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75" h="894">
                                        <a:moveTo>
                                          <a:pt x="914" y="603"/>
                                        </a:moveTo>
                                        <a:lnTo>
                                          <a:pt x="853" y="428"/>
                                        </a:lnTo>
                                        <a:lnTo>
                                          <a:pt x="809" y="318"/>
                                        </a:lnTo>
                                        <a:lnTo>
                                          <a:pt x="722" y="170"/>
                                        </a:lnTo>
                                        <a:lnTo>
                                          <a:pt x="705" y="148"/>
                                        </a:lnTo>
                                        <a:lnTo>
                                          <a:pt x="594" y="104"/>
                                        </a:lnTo>
                                        <a:lnTo>
                                          <a:pt x="479" y="60"/>
                                        </a:lnTo>
                                        <a:lnTo>
                                          <a:pt x="418" y="49"/>
                                        </a:lnTo>
                                        <a:lnTo>
                                          <a:pt x="374" y="60"/>
                                        </a:lnTo>
                                        <a:lnTo>
                                          <a:pt x="292" y="88"/>
                                        </a:lnTo>
                                        <a:lnTo>
                                          <a:pt x="170" y="137"/>
                                        </a:lnTo>
                                        <a:lnTo>
                                          <a:pt x="126" y="148"/>
                                        </a:lnTo>
                                        <a:lnTo>
                                          <a:pt x="93" y="225"/>
                                        </a:lnTo>
                                        <a:lnTo>
                                          <a:pt x="49" y="356"/>
                                        </a:lnTo>
                                        <a:lnTo>
                                          <a:pt x="38" y="389"/>
                                        </a:lnTo>
                                        <a:lnTo>
                                          <a:pt x="105" y="433"/>
                                        </a:lnTo>
                                        <a:lnTo>
                                          <a:pt x="143" y="466"/>
                                        </a:lnTo>
                                        <a:lnTo>
                                          <a:pt x="159" y="510"/>
                                        </a:lnTo>
                                        <a:lnTo>
                                          <a:pt x="182" y="582"/>
                                        </a:lnTo>
                                        <a:lnTo>
                                          <a:pt x="192" y="663"/>
                                        </a:lnTo>
                                        <a:lnTo>
                                          <a:pt x="220" y="724"/>
                                        </a:lnTo>
                                        <a:lnTo>
                                          <a:pt x="264" y="735"/>
                                        </a:lnTo>
                                        <a:lnTo>
                                          <a:pt x="325" y="740"/>
                                        </a:lnTo>
                                        <a:lnTo>
                                          <a:pt x="440" y="768"/>
                                        </a:lnTo>
                                        <a:lnTo>
                                          <a:pt x="512" y="796"/>
                                        </a:lnTo>
                                        <a:lnTo>
                                          <a:pt x="628" y="817"/>
                                        </a:lnTo>
                                        <a:lnTo>
                                          <a:pt x="755" y="833"/>
                                        </a:lnTo>
                                        <a:lnTo>
                                          <a:pt x="793" y="845"/>
                                        </a:lnTo>
                                        <a:lnTo>
                                          <a:pt x="793" y="878"/>
                                        </a:lnTo>
                                        <a:lnTo>
                                          <a:pt x="748" y="894"/>
                                        </a:lnTo>
                                        <a:lnTo>
                                          <a:pt x="661" y="866"/>
                                        </a:lnTo>
                                        <a:lnTo>
                                          <a:pt x="545" y="833"/>
                                        </a:lnTo>
                                        <a:lnTo>
                                          <a:pt x="413" y="801"/>
                                        </a:lnTo>
                                        <a:lnTo>
                                          <a:pt x="308" y="784"/>
                                        </a:lnTo>
                                        <a:lnTo>
                                          <a:pt x="259" y="773"/>
                                        </a:lnTo>
                                        <a:lnTo>
                                          <a:pt x="187" y="773"/>
                                        </a:lnTo>
                                        <a:lnTo>
                                          <a:pt x="176" y="757"/>
                                        </a:lnTo>
                                        <a:lnTo>
                                          <a:pt x="154" y="680"/>
                                        </a:lnTo>
                                        <a:lnTo>
                                          <a:pt x="143" y="598"/>
                                        </a:lnTo>
                                        <a:lnTo>
                                          <a:pt x="138" y="538"/>
                                        </a:lnTo>
                                        <a:lnTo>
                                          <a:pt x="105" y="482"/>
                                        </a:lnTo>
                                        <a:lnTo>
                                          <a:pt x="66" y="449"/>
                                        </a:lnTo>
                                        <a:lnTo>
                                          <a:pt x="0" y="412"/>
                                        </a:lnTo>
                                        <a:lnTo>
                                          <a:pt x="5" y="373"/>
                                        </a:lnTo>
                                        <a:lnTo>
                                          <a:pt x="21" y="312"/>
                                        </a:lnTo>
                                        <a:lnTo>
                                          <a:pt x="66" y="214"/>
                                        </a:lnTo>
                                        <a:lnTo>
                                          <a:pt x="93" y="126"/>
                                        </a:lnTo>
                                        <a:lnTo>
                                          <a:pt x="110" y="109"/>
                                        </a:lnTo>
                                        <a:lnTo>
                                          <a:pt x="198" y="93"/>
                                        </a:lnTo>
                                        <a:lnTo>
                                          <a:pt x="275" y="65"/>
                                        </a:lnTo>
                                        <a:lnTo>
                                          <a:pt x="341" y="21"/>
                                        </a:lnTo>
                                        <a:lnTo>
                                          <a:pt x="374" y="0"/>
                                        </a:lnTo>
                                        <a:lnTo>
                                          <a:pt x="418" y="0"/>
                                        </a:lnTo>
                                        <a:lnTo>
                                          <a:pt x="446" y="0"/>
                                        </a:lnTo>
                                        <a:lnTo>
                                          <a:pt x="495" y="38"/>
                                        </a:lnTo>
                                        <a:lnTo>
                                          <a:pt x="551" y="55"/>
                                        </a:lnTo>
                                        <a:lnTo>
                                          <a:pt x="628" y="82"/>
                                        </a:lnTo>
                                        <a:lnTo>
                                          <a:pt x="727" y="109"/>
                                        </a:lnTo>
                                        <a:lnTo>
                                          <a:pt x="755" y="126"/>
                                        </a:lnTo>
                                        <a:lnTo>
                                          <a:pt x="776" y="165"/>
                                        </a:lnTo>
                                        <a:lnTo>
                                          <a:pt x="787" y="214"/>
                                        </a:lnTo>
                                        <a:lnTo>
                                          <a:pt x="826" y="279"/>
                                        </a:lnTo>
                                        <a:lnTo>
                                          <a:pt x="870" y="373"/>
                                        </a:lnTo>
                                        <a:lnTo>
                                          <a:pt x="903" y="433"/>
                                        </a:lnTo>
                                        <a:lnTo>
                                          <a:pt x="925" y="505"/>
                                        </a:lnTo>
                                        <a:lnTo>
                                          <a:pt x="958" y="570"/>
                                        </a:lnTo>
                                        <a:lnTo>
                                          <a:pt x="975" y="608"/>
                                        </a:lnTo>
                                        <a:lnTo>
                                          <a:pt x="947" y="636"/>
                                        </a:lnTo>
                                        <a:lnTo>
                                          <a:pt x="914" y="6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161280"/>
                                    <a:ext cx="299160" cy="26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9" h="741">
                                        <a:moveTo>
                                          <a:pt x="254" y="444"/>
                                        </a:moveTo>
                                        <a:lnTo>
                                          <a:pt x="259" y="390"/>
                                        </a:lnTo>
                                        <a:lnTo>
                                          <a:pt x="243" y="329"/>
                                        </a:lnTo>
                                        <a:lnTo>
                                          <a:pt x="215" y="269"/>
                                        </a:lnTo>
                                        <a:lnTo>
                                          <a:pt x="198" y="225"/>
                                        </a:lnTo>
                                        <a:lnTo>
                                          <a:pt x="182" y="181"/>
                                        </a:lnTo>
                                        <a:lnTo>
                                          <a:pt x="121" y="137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82" y="71"/>
                                        </a:lnTo>
                                        <a:lnTo>
                                          <a:pt x="126" y="109"/>
                                        </a:lnTo>
                                        <a:lnTo>
                                          <a:pt x="177" y="132"/>
                                        </a:lnTo>
                                        <a:lnTo>
                                          <a:pt x="226" y="159"/>
                                        </a:lnTo>
                                        <a:lnTo>
                                          <a:pt x="237" y="186"/>
                                        </a:lnTo>
                                        <a:lnTo>
                                          <a:pt x="243" y="230"/>
                                        </a:lnTo>
                                        <a:lnTo>
                                          <a:pt x="259" y="274"/>
                                        </a:lnTo>
                                        <a:lnTo>
                                          <a:pt x="282" y="323"/>
                                        </a:lnTo>
                                        <a:lnTo>
                                          <a:pt x="292" y="373"/>
                                        </a:lnTo>
                                        <a:lnTo>
                                          <a:pt x="308" y="418"/>
                                        </a:lnTo>
                                        <a:lnTo>
                                          <a:pt x="392" y="428"/>
                                        </a:lnTo>
                                        <a:lnTo>
                                          <a:pt x="530" y="434"/>
                                        </a:lnTo>
                                        <a:lnTo>
                                          <a:pt x="590" y="434"/>
                                        </a:lnTo>
                                        <a:lnTo>
                                          <a:pt x="689" y="450"/>
                                        </a:lnTo>
                                        <a:lnTo>
                                          <a:pt x="767" y="478"/>
                                        </a:lnTo>
                                        <a:lnTo>
                                          <a:pt x="849" y="494"/>
                                        </a:lnTo>
                                        <a:lnTo>
                                          <a:pt x="844" y="521"/>
                                        </a:lnTo>
                                        <a:lnTo>
                                          <a:pt x="805" y="565"/>
                                        </a:lnTo>
                                        <a:lnTo>
                                          <a:pt x="733" y="581"/>
                                        </a:lnTo>
                                        <a:lnTo>
                                          <a:pt x="700" y="588"/>
                                        </a:lnTo>
                                        <a:lnTo>
                                          <a:pt x="679" y="632"/>
                                        </a:lnTo>
                                        <a:lnTo>
                                          <a:pt x="667" y="664"/>
                                        </a:lnTo>
                                        <a:lnTo>
                                          <a:pt x="672" y="736"/>
                                        </a:lnTo>
                                        <a:lnTo>
                                          <a:pt x="640" y="741"/>
                                        </a:lnTo>
                                        <a:lnTo>
                                          <a:pt x="640" y="676"/>
                                        </a:lnTo>
                                        <a:lnTo>
                                          <a:pt x="640" y="625"/>
                                        </a:lnTo>
                                        <a:lnTo>
                                          <a:pt x="656" y="576"/>
                                        </a:lnTo>
                                        <a:lnTo>
                                          <a:pt x="689" y="538"/>
                                        </a:lnTo>
                                        <a:lnTo>
                                          <a:pt x="728" y="538"/>
                                        </a:lnTo>
                                        <a:lnTo>
                                          <a:pt x="772" y="527"/>
                                        </a:lnTo>
                                        <a:lnTo>
                                          <a:pt x="728" y="499"/>
                                        </a:lnTo>
                                        <a:lnTo>
                                          <a:pt x="628" y="472"/>
                                        </a:lnTo>
                                        <a:lnTo>
                                          <a:pt x="541" y="472"/>
                                        </a:lnTo>
                                        <a:lnTo>
                                          <a:pt x="436" y="467"/>
                                        </a:lnTo>
                                        <a:lnTo>
                                          <a:pt x="353" y="455"/>
                                        </a:lnTo>
                                        <a:lnTo>
                                          <a:pt x="308" y="467"/>
                                        </a:lnTo>
                                        <a:lnTo>
                                          <a:pt x="243" y="532"/>
                                        </a:lnTo>
                                        <a:lnTo>
                                          <a:pt x="187" y="599"/>
                                        </a:lnTo>
                                        <a:lnTo>
                                          <a:pt x="154" y="637"/>
                                        </a:lnTo>
                                        <a:lnTo>
                                          <a:pt x="88" y="632"/>
                                        </a:lnTo>
                                        <a:lnTo>
                                          <a:pt x="138" y="588"/>
                                        </a:lnTo>
                                        <a:lnTo>
                                          <a:pt x="187" y="543"/>
                                        </a:lnTo>
                                        <a:lnTo>
                                          <a:pt x="254" y="4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840" y="164520"/>
                                    <a:ext cx="44280" cy="77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7" h="220">
                                        <a:moveTo>
                                          <a:pt x="127" y="0"/>
                                        </a:moveTo>
                                        <a:lnTo>
                                          <a:pt x="52" y="6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40" y="119"/>
                                        </a:lnTo>
                                        <a:lnTo>
                                          <a:pt x="52" y="153"/>
                                        </a:lnTo>
                                        <a:lnTo>
                                          <a:pt x="29" y="180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6" y="220"/>
                                        </a:lnTo>
                                        <a:lnTo>
                                          <a:pt x="40" y="214"/>
                                        </a:lnTo>
                                        <a:lnTo>
                                          <a:pt x="70" y="191"/>
                                        </a:lnTo>
                                        <a:lnTo>
                                          <a:pt x="92" y="146"/>
                                        </a:lnTo>
                                        <a:lnTo>
                                          <a:pt x="81" y="107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45"/>
                                        </a:lnTo>
                                        <a:lnTo>
                                          <a:pt x="92" y="29"/>
                                        </a:lnTo>
                                        <a:lnTo>
                                          <a:pt x="12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197640"/>
                                    <a:ext cx="83160" cy="10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7" h="296">
                                        <a:moveTo>
                                          <a:pt x="11" y="0"/>
                                        </a:moveTo>
                                        <a:lnTo>
                                          <a:pt x="51" y="39"/>
                                        </a:lnTo>
                                        <a:lnTo>
                                          <a:pt x="113" y="73"/>
                                        </a:lnTo>
                                        <a:lnTo>
                                          <a:pt x="158" y="100"/>
                                        </a:lnTo>
                                        <a:lnTo>
                                          <a:pt x="192" y="118"/>
                                        </a:lnTo>
                                        <a:lnTo>
                                          <a:pt x="198" y="157"/>
                                        </a:lnTo>
                                        <a:lnTo>
                                          <a:pt x="198" y="201"/>
                                        </a:lnTo>
                                        <a:lnTo>
                                          <a:pt x="203" y="230"/>
                                        </a:lnTo>
                                        <a:lnTo>
                                          <a:pt x="237" y="257"/>
                                        </a:lnTo>
                                        <a:lnTo>
                                          <a:pt x="237" y="296"/>
                                        </a:lnTo>
                                        <a:lnTo>
                                          <a:pt x="192" y="296"/>
                                        </a:lnTo>
                                        <a:lnTo>
                                          <a:pt x="169" y="257"/>
                                        </a:lnTo>
                                        <a:lnTo>
                                          <a:pt x="164" y="212"/>
                                        </a:lnTo>
                                        <a:lnTo>
                                          <a:pt x="164" y="162"/>
                                        </a:lnTo>
                                        <a:lnTo>
                                          <a:pt x="158" y="139"/>
                                        </a:lnTo>
                                        <a:lnTo>
                                          <a:pt x="107" y="112"/>
                                        </a:lnTo>
                                        <a:lnTo>
                                          <a:pt x="45" y="78"/>
                                        </a:lnTo>
                                        <a:lnTo>
                                          <a:pt x="11" y="56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240" y="348480"/>
                                    <a:ext cx="2340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133">
                                        <a:moveTo>
                                          <a:pt x="68" y="0"/>
                                        </a:moveTo>
                                        <a:lnTo>
                                          <a:pt x="50" y="35"/>
                                        </a:lnTo>
                                        <a:lnTo>
                                          <a:pt x="37" y="87"/>
                                        </a:lnTo>
                                        <a:lnTo>
                                          <a:pt x="37" y="133"/>
                                        </a:lnTo>
                                        <a:lnTo>
                                          <a:pt x="0" y="87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6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5400" cy="12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0" h="367">
                                        <a:moveTo>
                                          <a:pt x="45" y="128"/>
                                        </a:moveTo>
                                        <a:lnTo>
                                          <a:pt x="28" y="128"/>
                                        </a:lnTo>
                                        <a:lnTo>
                                          <a:pt x="11" y="128"/>
                                        </a:lnTo>
                                        <a:lnTo>
                                          <a:pt x="5" y="111"/>
                                        </a:lnTo>
                                        <a:lnTo>
                                          <a:pt x="0" y="94"/>
                                        </a:lnTo>
                                        <a:lnTo>
                                          <a:pt x="0" y="78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3" y="61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68" y="100"/>
                                        </a:lnTo>
                                        <a:lnTo>
                                          <a:pt x="84" y="100"/>
                                        </a:lnTo>
                                        <a:lnTo>
                                          <a:pt x="102" y="94"/>
                                        </a:lnTo>
                                        <a:lnTo>
                                          <a:pt x="118" y="83"/>
                                        </a:lnTo>
                                        <a:lnTo>
                                          <a:pt x="130" y="67"/>
                                        </a:lnTo>
                                        <a:lnTo>
                                          <a:pt x="113" y="61"/>
                                        </a:lnTo>
                                        <a:lnTo>
                                          <a:pt x="96" y="61"/>
                                        </a:lnTo>
                                        <a:lnTo>
                                          <a:pt x="79" y="167"/>
                                        </a:lnTo>
                                        <a:lnTo>
                                          <a:pt x="79" y="188"/>
                                        </a:lnTo>
                                        <a:lnTo>
                                          <a:pt x="90" y="206"/>
                                        </a:lnTo>
                                        <a:lnTo>
                                          <a:pt x="107" y="217"/>
                                        </a:lnTo>
                                        <a:lnTo>
                                          <a:pt x="124" y="227"/>
                                        </a:lnTo>
                                        <a:lnTo>
                                          <a:pt x="146" y="222"/>
                                        </a:lnTo>
                                        <a:lnTo>
                                          <a:pt x="163" y="217"/>
                                        </a:lnTo>
                                        <a:lnTo>
                                          <a:pt x="175" y="200"/>
                                        </a:lnTo>
                                        <a:lnTo>
                                          <a:pt x="157" y="195"/>
                                        </a:lnTo>
                                        <a:lnTo>
                                          <a:pt x="141" y="206"/>
                                        </a:lnTo>
                                        <a:lnTo>
                                          <a:pt x="141" y="222"/>
                                        </a:lnTo>
                                        <a:lnTo>
                                          <a:pt x="146" y="239"/>
                                        </a:lnTo>
                                        <a:lnTo>
                                          <a:pt x="146" y="256"/>
                                        </a:lnTo>
                                        <a:lnTo>
                                          <a:pt x="146" y="272"/>
                                        </a:lnTo>
                                        <a:lnTo>
                                          <a:pt x="157" y="289"/>
                                        </a:lnTo>
                                        <a:lnTo>
                                          <a:pt x="175" y="300"/>
                                        </a:lnTo>
                                        <a:lnTo>
                                          <a:pt x="191" y="311"/>
                                        </a:lnTo>
                                        <a:lnTo>
                                          <a:pt x="209" y="323"/>
                                        </a:lnTo>
                                        <a:lnTo>
                                          <a:pt x="225" y="333"/>
                                        </a:lnTo>
                                        <a:lnTo>
                                          <a:pt x="243" y="333"/>
                                        </a:lnTo>
                                        <a:lnTo>
                                          <a:pt x="259" y="339"/>
                                        </a:lnTo>
                                        <a:lnTo>
                                          <a:pt x="270" y="355"/>
                                        </a:lnTo>
                                        <a:lnTo>
                                          <a:pt x="254" y="367"/>
                                        </a:lnTo>
                                        <a:lnTo>
                                          <a:pt x="236" y="367"/>
                                        </a:lnTo>
                                        <a:lnTo>
                                          <a:pt x="220" y="367"/>
                                        </a:lnTo>
                                        <a:lnTo>
                                          <a:pt x="203" y="367"/>
                                        </a:lnTo>
                                        <a:lnTo>
                                          <a:pt x="180" y="355"/>
                                        </a:lnTo>
                                        <a:lnTo>
                                          <a:pt x="163" y="350"/>
                                        </a:lnTo>
                                        <a:lnTo>
                                          <a:pt x="157" y="333"/>
                                        </a:lnTo>
                                        <a:lnTo>
                                          <a:pt x="141" y="328"/>
                                        </a:lnTo>
                                        <a:lnTo>
                                          <a:pt x="136" y="311"/>
                                        </a:lnTo>
                                        <a:lnTo>
                                          <a:pt x="113" y="305"/>
                                        </a:lnTo>
                                        <a:lnTo>
                                          <a:pt x="113" y="289"/>
                                        </a:lnTo>
                                        <a:lnTo>
                                          <a:pt x="102" y="272"/>
                                        </a:lnTo>
                                        <a:lnTo>
                                          <a:pt x="102" y="256"/>
                                        </a:lnTo>
                                        <a:lnTo>
                                          <a:pt x="102" y="239"/>
                                        </a:lnTo>
                                        <a:lnTo>
                                          <a:pt x="102" y="222"/>
                                        </a:lnTo>
                                        <a:lnTo>
                                          <a:pt x="107" y="206"/>
                                        </a:lnTo>
                                        <a:lnTo>
                                          <a:pt x="124" y="188"/>
                                        </a:lnTo>
                                        <a:lnTo>
                                          <a:pt x="136" y="172"/>
                                        </a:lnTo>
                                        <a:lnTo>
                                          <a:pt x="152" y="172"/>
                                        </a:lnTo>
                                        <a:lnTo>
                                          <a:pt x="169" y="172"/>
                                        </a:lnTo>
                                        <a:lnTo>
                                          <a:pt x="186" y="172"/>
                                        </a:lnTo>
                                        <a:lnTo>
                                          <a:pt x="203" y="178"/>
                                        </a:lnTo>
                                        <a:lnTo>
                                          <a:pt x="209" y="195"/>
                                        </a:lnTo>
                                        <a:lnTo>
                                          <a:pt x="209" y="211"/>
                                        </a:lnTo>
                                        <a:lnTo>
                                          <a:pt x="203" y="227"/>
                                        </a:lnTo>
                                        <a:lnTo>
                                          <a:pt x="186" y="233"/>
                                        </a:lnTo>
                                        <a:lnTo>
                                          <a:pt x="169" y="233"/>
                                        </a:lnTo>
                                        <a:lnTo>
                                          <a:pt x="152" y="233"/>
                                        </a:lnTo>
                                        <a:lnTo>
                                          <a:pt x="136" y="233"/>
                                        </a:lnTo>
                                        <a:lnTo>
                                          <a:pt x="118" y="233"/>
                                        </a:lnTo>
                                        <a:lnTo>
                                          <a:pt x="102" y="233"/>
                                        </a:lnTo>
                                        <a:lnTo>
                                          <a:pt x="84" y="222"/>
                                        </a:lnTo>
                                        <a:lnTo>
                                          <a:pt x="68" y="217"/>
                                        </a:lnTo>
                                        <a:lnTo>
                                          <a:pt x="62" y="200"/>
                                        </a:lnTo>
                                        <a:lnTo>
                                          <a:pt x="45" y="183"/>
                                        </a:lnTo>
                                        <a:lnTo>
                                          <a:pt x="45" y="167"/>
                                        </a:lnTo>
                                        <a:lnTo>
                                          <a:pt x="45" y="149"/>
                                        </a:lnTo>
                                        <a:lnTo>
                                          <a:pt x="45" y="133"/>
                                        </a:lnTo>
                                        <a:lnTo>
                                          <a:pt x="45" y="117"/>
                                        </a:lnTo>
                                        <a:lnTo>
                                          <a:pt x="62" y="105"/>
                                        </a:lnTo>
                                        <a:lnTo>
                                          <a:pt x="62" y="89"/>
                                        </a:lnTo>
                                        <a:lnTo>
                                          <a:pt x="73" y="73"/>
                                        </a:lnTo>
                                        <a:lnTo>
                                          <a:pt x="84" y="55"/>
                                        </a:lnTo>
                                        <a:lnTo>
                                          <a:pt x="102" y="44"/>
                                        </a:lnTo>
                                        <a:lnTo>
                                          <a:pt x="118" y="39"/>
                                        </a:lnTo>
                                        <a:lnTo>
                                          <a:pt x="136" y="39"/>
                                        </a:lnTo>
                                        <a:lnTo>
                                          <a:pt x="152" y="39"/>
                                        </a:lnTo>
                                        <a:lnTo>
                                          <a:pt x="169" y="44"/>
                                        </a:lnTo>
                                        <a:lnTo>
                                          <a:pt x="169" y="61"/>
                                        </a:lnTo>
                                        <a:lnTo>
                                          <a:pt x="169" y="78"/>
                                        </a:lnTo>
                                        <a:lnTo>
                                          <a:pt x="169" y="94"/>
                                        </a:lnTo>
                                        <a:lnTo>
                                          <a:pt x="157" y="111"/>
                                        </a:lnTo>
                                        <a:lnTo>
                                          <a:pt x="141" y="117"/>
                                        </a:lnTo>
                                        <a:lnTo>
                                          <a:pt x="124" y="122"/>
                                        </a:lnTo>
                                        <a:lnTo>
                                          <a:pt x="107" y="122"/>
                                        </a:lnTo>
                                        <a:lnTo>
                                          <a:pt x="90" y="122"/>
                                        </a:lnTo>
                                        <a:lnTo>
                                          <a:pt x="73" y="122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39" y="133"/>
                                        </a:lnTo>
                                        <a:lnTo>
                                          <a:pt x="23" y="133"/>
                                        </a:lnTo>
                                        <a:lnTo>
                                          <a:pt x="5" y="117"/>
                                        </a:lnTo>
                                        <a:lnTo>
                                          <a:pt x="5" y="94"/>
                                        </a:lnTo>
                                        <a:lnTo>
                                          <a:pt x="45" y="12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920" y="6480"/>
                                    <a:ext cx="64080" cy="11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3" h="337">
                                        <a:moveTo>
                                          <a:pt x="92" y="304"/>
                                        </a:moveTo>
                                        <a:lnTo>
                                          <a:pt x="83" y="304"/>
                                        </a:lnTo>
                                        <a:lnTo>
                                          <a:pt x="66" y="304"/>
                                        </a:lnTo>
                                        <a:lnTo>
                                          <a:pt x="58" y="292"/>
                                        </a:lnTo>
                                        <a:lnTo>
                                          <a:pt x="46" y="284"/>
                                        </a:lnTo>
                                        <a:lnTo>
                                          <a:pt x="32" y="279"/>
                                        </a:lnTo>
                                        <a:lnTo>
                                          <a:pt x="32" y="260"/>
                                        </a:lnTo>
                                        <a:lnTo>
                                          <a:pt x="32" y="237"/>
                                        </a:lnTo>
                                        <a:lnTo>
                                          <a:pt x="40" y="224"/>
                                        </a:lnTo>
                                        <a:lnTo>
                                          <a:pt x="46" y="206"/>
                                        </a:lnTo>
                                        <a:lnTo>
                                          <a:pt x="54" y="190"/>
                                        </a:lnTo>
                                        <a:lnTo>
                                          <a:pt x="60" y="173"/>
                                        </a:lnTo>
                                        <a:lnTo>
                                          <a:pt x="72" y="162"/>
                                        </a:lnTo>
                                        <a:lnTo>
                                          <a:pt x="83" y="148"/>
                                        </a:lnTo>
                                        <a:lnTo>
                                          <a:pt x="98" y="154"/>
                                        </a:lnTo>
                                        <a:lnTo>
                                          <a:pt x="114" y="156"/>
                                        </a:lnTo>
                                        <a:lnTo>
                                          <a:pt x="123" y="162"/>
                                        </a:lnTo>
                                        <a:lnTo>
                                          <a:pt x="120" y="176"/>
                                        </a:lnTo>
                                        <a:lnTo>
                                          <a:pt x="106" y="190"/>
                                        </a:lnTo>
                                        <a:lnTo>
                                          <a:pt x="95" y="184"/>
                                        </a:lnTo>
                                        <a:lnTo>
                                          <a:pt x="80" y="179"/>
                                        </a:lnTo>
                                        <a:lnTo>
                                          <a:pt x="83" y="162"/>
                                        </a:lnTo>
                                        <a:lnTo>
                                          <a:pt x="85" y="145"/>
                                        </a:lnTo>
                                        <a:lnTo>
                                          <a:pt x="85" y="125"/>
                                        </a:lnTo>
                                        <a:lnTo>
                                          <a:pt x="92" y="106"/>
                                        </a:lnTo>
                                        <a:lnTo>
                                          <a:pt x="98" y="90"/>
                                        </a:lnTo>
                                        <a:lnTo>
                                          <a:pt x="114" y="81"/>
                                        </a:lnTo>
                                        <a:lnTo>
                                          <a:pt x="125" y="67"/>
                                        </a:lnTo>
                                        <a:lnTo>
                                          <a:pt x="140" y="73"/>
                                        </a:lnTo>
                                        <a:lnTo>
                                          <a:pt x="154" y="65"/>
                                        </a:lnTo>
                                        <a:lnTo>
                                          <a:pt x="164" y="81"/>
                                        </a:lnTo>
                                        <a:lnTo>
                                          <a:pt x="157" y="98"/>
                                        </a:lnTo>
                                        <a:lnTo>
                                          <a:pt x="143" y="112"/>
                                        </a:lnTo>
                                        <a:lnTo>
                                          <a:pt x="132" y="112"/>
                                        </a:lnTo>
                                        <a:lnTo>
                                          <a:pt x="117" y="106"/>
                                        </a:lnTo>
                                        <a:lnTo>
                                          <a:pt x="103" y="101"/>
                                        </a:lnTo>
                                        <a:lnTo>
                                          <a:pt x="100" y="84"/>
                                        </a:lnTo>
                                        <a:lnTo>
                                          <a:pt x="100" y="70"/>
                                        </a:lnTo>
                                        <a:lnTo>
                                          <a:pt x="109" y="54"/>
                                        </a:lnTo>
                                        <a:lnTo>
                                          <a:pt x="114" y="36"/>
                                        </a:lnTo>
                                        <a:lnTo>
                                          <a:pt x="129" y="20"/>
                                        </a:lnTo>
                                        <a:lnTo>
                                          <a:pt x="140" y="12"/>
                                        </a:lnTo>
                                        <a:lnTo>
                                          <a:pt x="129" y="6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109" y="15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3" y="67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3" y="98"/>
                                        </a:lnTo>
                                        <a:lnTo>
                                          <a:pt x="92" y="112"/>
                                        </a:lnTo>
                                        <a:lnTo>
                                          <a:pt x="103" y="117"/>
                                        </a:lnTo>
                                        <a:lnTo>
                                          <a:pt x="117" y="123"/>
                                        </a:lnTo>
                                        <a:lnTo>
                                          <a:pt x="129" y="125"/>
                                        </a:lnTo>
                                        <a:lnTo>
                                          <a:pt x="140" y="131"/>
                                        </a:lnTo>
                                        <a:lnTo>
                                          <a:pt x="151" y="120"/>
                                        </a:lnTo>
                                        <a:lnTo>
                                          <a:pt x="169" y="114"/>
                                        </a:lnTo>
                                        <a:lnTo>
                                          <a:pt x="175" y="101"/>
                                        </a:lnTo>
                                        <a:lnTo>
                                          <a:pt x="183" y="84"/>
                                        </a:lnTo>
                                        <a:lnTo>
                                          <a:pt x="180" y="62"/>
                                        </a:lnTo>
                                        <a:lnTo>
                                          <a:pt x="169" y="54"/>
                                        </a:lnTo>
                                        <a:lnTo>
                                          <a:pt x="164" y="42"/>
                                        </a:lnTo>
                                        <a:lnTo>
                                          <a:pt x="149" y="36"/>
                                        </a:lnTo>
                                        <a:lnTo>
                                          <a:pt x="135" y="51"/>
                                        </a:lnTo>
                                        <a:lnTo>
                                          <a:pt x="117" y="56"/>
                                        </a:lnTo>
                                        <a:lnTo>
                                          <a:pt x="106" y="70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3" y="106"/>
                                        </a:lnTo>
                                        <a:lnTo>
                                          <a:pt x="58" y="125"/>
                                        </a:lnTo>
                                        <a:lnTo>
                                          <a:pt x="66" y="137"/>
                                        </a:lnTo>
                                        <a:lnTo>
                                          <a:pt x="63" y="154"/>
                                        </a:lnTo>
                                        <a:lnTo>
                                          <a:pt x="66" y="173"/>
                                        </a:lnTo>
                                        <a:lnTo>
                                          <a:pt x="66" y="190"/>
                                        </a:lnTo>
                                        <a:lnTo>
                                          <a:pt x="74" y="209"/>
                                        </a:lnTo>
                                        <a:lnTo>
                                          <a:pt x="85" y="221"/>
                                        </a:lnTo>
                                        <a:lnTo>
                                          <a:pt x="95" y="226"/>
                                        </a:lnTo>
                                        <a:lnTo>
                                          <a:pt x="109" y="229"/>
                                        </a:lnTo>
                                        <a:lnTo>
                                          <a:pt x="125" y="221"/>
                                        </a:lnTo>
                                        <a:lnTo>
                                          <a:pt x="135" y="206"/>
                                        </a:lnTo>
                                        <a:lnTo>
                                          <a:pt x="149" y="195"/>
                                        </a:lnTo>
                                        <a:lnTo>
                                          <a:pt x="154" y="179"/>
                                        </a:lnTo>
                                        <a:lnTo>
                                          <a:pt x="160" y="164"/>
                                        </a:lnTo>
                                        <a:lnTo>
                                          <a:pt x="151" y="154"/>
                                        </a:lnTo>
                                        <a:lnTo>
                                          <a:pt x="146" y="135"/>
                                        </a:lnTo>
                                        <a:lnTo>
                                          <a:pt x="132" y="128"/>
                                        </a:lnTo>
                                        <a:lnTo>
                                          <a:pt x="120" y="123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85" y="135"/>
                                        </a:lnTo>
                                        <a:lnTo>
                                          <a:pt x="72" y="140"/>
                                        </a:lnTo>
                                        <a:lnTo>
                                          <a:pt x="51" y="143"/>
                                        </a:lnTo>
                                        <a:lnTo>
                                          <a:pt x="40" y="156"/>
                                        </a:lnTo>
                                        <a:lnTo>
                                          <a:pt x="23" y="164"/>
                                        </a:lnTo>
                                        <a:lnTo>
                                          <a:pt x="17" y="184"/>
                                        </a:lnTo>
                                        <a:lnTo>
                                          <a:pt x="8" y="198"/>
                                        </a:lnTo>
                                        <a:lnTo>
                                          <a:pt x="3" y="214"/>
                                        </a:lnTo>
                                        <a:lnTo>
                                          <a:pt x="3" y="232"/>
                                        </a:lnTo>
                                        <a:lnTo>
                                          <a:pt x="0" y="251"/>
                                        </a:lnTo>
                                        <a:lnTo>
                                          <a:pt x="6" y="268"/>
                                        </a:lnTo>
                                        <a:lnTo>
                                          <a:pt x="6" y="287"/>
                                        </a:lnTo>
                                        <a:lnTo>
                                          <a:pt x="14" y="298"/>
                                        </a:lnTo>
                                        <a:lnTo>
                                          <a:pt x="23" y="310"/>
                                        </a:lnTo>
                                        <a:lnTo>
                                          <a:pt x="37" y="315"/>
                                        </a:lnTo>
                                        <a:lnTo>
                                          <a:pt x="48" y="321"/>
                                        </a:lnTo>
                                        <a:lnTo>
                                          <a:pt x="60" y="332"/>
                                        </a:lnTo>
                                        <a:lnTo>
                                          <a:pt x="72" y="337"/>
                                        </a:lnTo>
                                        <a:lnTo>
                                          <a:pt x="92" y="30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2760" y="235440"/>
                                  <a:ext cx="34920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7760" y="132120"/>
                                    <a:ext cx="100800" cy="16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7" h="458">
                                        <a:moveTo>
                                          <a:pt x="90" y="110"/>
                                        </a:moveTo>
                                        <a:lnTo>
                                          <a:pt x="90" y="44"/>
                                        </a:lnTo>
                                        <a:lnTo>
                                          <a:pt x="95" y="16"/>
                                        </a:lnTo>
                                        <a:lnTo>
                                          <a:pt x="129" y="0"/>
                                        </a:lnTo>
                                        <a:lnTo>
                                          <a:pt x="196" y="11"/>
                                        </a:lnTo>
                                        <a:lnTo>
                                          <a:pt x="248" y="50"/>
                                        </a:lnTo>
                                        <a:lnTo>
                                          <a:pt x="275" y="121"/>
                                        </a:lnTo>
                                        <a:lnTo>
                                          <a:pt x="287" y="209"/>
                                        </a:lnTo>
                                        <a:lnTo>
                                          <a:pt x="270" y="304"/>
                                        </a:lnTo>
                                        <a:lnTo>
                                          <a:pt x="253" y="375"/>
                                        </a:lnTo>
                                        <a:lnTo>
                                          <a:pt x="196" y="419"/>
                                        </a:lnTo>
                                        <a:lnTo>
                                          <a:pt x="146" y="442"/>
                                        </a:lnTo>
                                        <a:lnTo>
                                          <a:pt x="73" y="458"/>
                                        </a:lnTo>
                                        <a:lnTo>
                                          <a:pt x="22" y="447"/>
                                        </a:lnTo>
                                        <a:lnTo>
                                          <a:pt x="5" y="419"/>
                                        </a:lnTo>
                                        <a:lnTo>
                                          <a:pt x="0" y="380"/>
                                        </a:lnTo>
                                        <a:lnTo>
                                          <a:pt x="11" y="320"/>
                                        </a:lnTo>
                                        <a:lnTo>
                                          <a:pt x="50" y="287"/>
                                        </a:lnTo>
                                        <a:lnTo>
                                          <a:pt x="84" y="260"/>
                                        </a:lnTo>
                                        <a:lnTo>
                                          <a:pt x="101" y="232"/>
                                        </a:lnTo>
                                        <a:lnTo>
                                          <a:pt x="101" y="198"/>
                                        </a:lnTo>
                                        <a:lnTo>
                                          <a:pt x="90" y="1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080" y="143640"/>
                                    <a:ext cx="114480" cy="16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5" h="464">
                                        <a:moveTo>
                                          <a:pt x="11" y="0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5" y="72"/>
                                        </a:lnTo>
                                        <a:lnTo>
                                          <a:pt x="73" y="94"/>
                                        </a:lnTo>
                                        <a:lnTo>
                                          <a:pt x="163" y="132"/>
                                        </a:lnTo>
                                        <a:lnTo>
                                          <a:pt x="224" y="183"/>
                                        </a:lnTo>
                                        <a:lnTo>
                                          <a:pt x="263" y="227"/>
                                        </a:lnTo>
                                        <a:lnTo>
                                          <a:pt x="263" y="249"/>
                                        </a:lnTo>
                                        <a:lnTo>
                                          <a:pt x="229" y="298"/>
                                        </a:lnTo>
                                        <a:lnTo>
                                          <a:pt x="179" y="332"/>
                                        </a:lnTo>
                                        <a:lnTo>
                                          <a:pt x="135" y="360"/>
                                        </a:lnTo>
                                        <a:lnTo>
                                          <a:pt x="117" y="393"/>
                                        </a:lnTo>
                                        <a:lnTo>
                                          <a:pt x="123" y="420"/>
                                        </a:lnTo>
                                        <a:lnTo>
                                          <a:pt x="123" y="448"/>
                                        </a:lnTo>
                                        <a:lnTo>
                                          <a:pt x="163" y="464"/>
                                        </a:lnTo>
                                        <a:lnTo>
                                          <a:pt x="202" y="459"/>
                                        </a:lnTo>
                                        <a:lnTo>
                                          <a:pt x="229" y="442"/>
                                        </a:lnTo>
                                        <a:lnTo>
                                          <a:pt x="224" y="409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97" y="370"/>
                                        </a:lnTo>
                                        <a:lnTo>
                                          <a:pt x="213" y="337"/>
                                        </a:lnTo>
                                        <a:lnTo>
                                          <a:pt x="263" y="304"/>
                                        </a:lnTo>
                                        <a:lnTo>
                                          <a:pt x="309" y="259"/>
                                        </a:lnTo>
                                        <a:lnTo>
                                          <a:pt x="325" y="233"/>
                                        </a:lnTo>
                                        <a:lnTo>
                                          <a:pt x="309" y="199"/>
                                        </a:lnTo>
                                        <a:lnTo>
                                          <a:pt x="258" y="171"/>
                                        </a:lnTo>
                                        <a:lnTo>
                                          <a:pt x="197" y="122"/>
                                        </a:lnTo>
                                        <a:lnTo>
                                          <a:pt x="140" y="78"/>
                                        </a:lnTo>
                                        <a:lnTo>
                                          <a:pt x="96" y="44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" y="0"/>
                                    <a:ext cx="151200" cy="15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9" h="453">
                                        <a:moveTo>
                                          <a:pt x="329" y="370"/>
                                        </a:moveTo>
                                        <a:lnTo>
                                          <a:pt x="418" y="382"/>
                                        </a:lnTo>
                                        <a:lnTo>
                                          <a:pt x="429" y="421"/>
                                        </a:lnTo>
                                        <a:lnTo>
                                          <a:pt x="406" y="453"/>
                                        </a:lnTo>
                                        <a:lnTo>
                                          <a:pt x="340" y="442"/>
                                        </a:lnTo>
                                        <a:lnTo>
                                          <a:pt x="245" y="421"/>
                                        </a:lnTo>
                                        <a:lnTo>
                                          <a:pt x="157" y="409"/>
                                        </a:lnTo>
                                        <a:lnTo>
                                          <a:pt x="90" y="409"/>
                                        </a:lnTo>
                                        <a:lnTo>
                                          <a:pt x="78" y="387"/>
                                        </a:lnTo>
                                        <a:lnTo>
                                          <a:pt x="56" y="276"/>
                                        </a:lnTo>
                                        <a:lnTo>
                                          <a:pt x="39" y="171"/>
                                        </a:lnTo>
                                        <a:lnTo>
                                          <a:pt x="44" y="122"/>
                                        </a:lnTo>
                                        <a:lnTo>
                                          <a:pt x="5" y="94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51" y="0"/>
                                        </a:lnTo>
                                        <a:lnTo>
                                          <a:pt x="100" y="5"/>
                                        </a:lnTo>
                                        <a:lnTo>
                                          <a:pt x="129" y="39"/>
                                        </a:lnTo>
                                        <a:lnTo>
                                          <a:pt x="123" y="66"/>
                                        </a:lnTo>
                                        <a:lnTo>
                                          <a:pt x="95" y="71"/>
                                        </a:lnTo>
                                        <a:lnTo>
                                          <a:pt x="84" y="88"/>
                                        </a:lnTo>
                                        <a:lnTo>
                                          <a:pt x="90" y="122"/>
                                        </a:lnTo>
                                        <a:lnTo>
                                          <a:pt x="78" y="177"/>
                                        </a:lnTo>
                                        <a:lnTo>
                                          <a:pt x="95" y="243"/>
                                        </a:lnTo>
                                        <a:lnTo>
                                          <a:pt x="106" y="320"/>
                                        </a:lnTo>
                                        <a:lnTo>
                                          <a:pt x="134" y="376"/>
                                        </a:lnTo>
                                        <a:lnTo>
                                          <a:pt x="196" y="370"/>
                                        </a:lnTo>
                                        <a:lnTo>
                                          <a:pt x="279" y="370"/>
                                        </a:lnTo>
                                        <a:lnTo>
                                          <a:pt x="329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1160"/>
                                    <a:ext cx="197640" cy="9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9" h="281">
                                        <a:moveTo>
                                          <a:pt x="536" y="191"/>
                                        </a:moveTo>
                                        <a:lnTo>
                                          <a:pt x="559" y="225"/>
                                        </a:lnTo>
                                        <a:lnTo>
                                          <a:pt x="543" y="265"/>
                                        </a:lnTo>
                                        <a:lnTo>
                                          <a:pt x="498" y="281"/>
                                        </a:lnTo>
                                        <a:lnTo>
                                          <a:pt x="432" y="247"/>
                                        </a:lnTo>
                                        <a:lnTo>
                                          <a:pt x="382" y="197"/>
                                        </a:lnTo>
                                        <a:lnTo>
                                          <a:pt x="360" y="152"/>
                                        </a:lnTo>
                                        <a:lnTo>
                                          <a:pt x="332" y="91"/>
                                        </a:lnTo>
                                        <a:lnTo>
                                          <a:pt x="315" y="79"/>
                                        </a:lnTo>
                                        <a:lnTo>
                                          <a:pt x="282" y="102"/>
                                        </a:lnTo>
                                        <a:lnTo>
                                          <a:pt x="227" y="152"/>
                                        </a:lnTo>
                                        <a:lnTo>
                                          <a:pt x="171" y="197"/>
                                        </a:lnTo>
                                        <a:lnTo>
                                          <a:pt x="111" y="225"/>
                                        </a:lnTo>
                                        <a:lnTo>
                                          <a:pt x="105" y="247"/>
                                        </a:lnTo>
                                        <a:lnTo>
                                          <a:pt x="77" y="259"/>
                                        </a:lnTo>
                                        <a:lnTo>
                                          <a:pt x="33" y="225"/>
                                        </a:lnTo>
                                        <a:lnTo>
                                          <a:pt x="11" y="175"/>
                                        </a:lnTo>
                                        <a:lnTo>
                                          <a:pt x="0" y="84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0" y="124"/>
                                        </a:lnTo>
                                        <a:lnTo>
                                          <a:pt x="72" y="180"/>
                                        </a:lnTo>
                                        <a:lnTo>
                                          <a:pt x="94" y="197"/>
                                        </a:lnTo>
                                        <a:lnTo>
                                          <a:pt x="138" y="168"/>
                                        </a:lnTo>
                                        <a:lnTo>
                                          <a:pt x="199" y="124"/>
                                        </a:lnTo>
                                        <a:lnTo>
                                          <a:pt x="249" y="73"/>
                                        </a:lnTo>
                                        <a:lnTo>
                                          <a:pt x="299" y="17"/>
                                        </a:lnTo>
                                        <a:lnTo>
                                          <a:pt x="332" y="0"/>
                                        </a:lnTo>
                                        <a:lnTo>
                                          <a:pt x="354" y="6"/>
                                        </a:lnTo>
                                        <a:lnTo>
                                          <a:pt x="365" y="39"/>
                                        </a:lnTo>
                                        <a:lnTo>
                                          <a:pt x="399" y="102"/>
                                        </a:lnTo>
                                        <a:lnTo>
                                          <a:pt x="420" y="146"/>
                                        </a:lnTo>
                                        <a:lnTo>
                                          <a:pt x="476" y="175"/>
                                        </a:lnTo>
                                        <a:lnTo>
                                          <a:pt x="536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" y="268920"/>
                                    <a:ext cx="108720" cy="217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8" h="616">
                                        <a:moveTo>
                                          <a:pt x="213" y="0"/>
                                        </a:moveTo>
                                        <a:lnTo>
                                          <a:pt x="252" y="0"/>
                                        </a:lnTo>
                                        <a:lnTo>
                                          <a:pt x="303" y="16"/>
                                        </a:lnTo>
                                        <a:lnTo>
                                          <a:pt x="292" y="44"/>
                                        </a:lnTo>
                                        <a:lnTo>
                                          <a:pt x="235" y="93"/>
                                        </a:lnTo>
                                        <a:lnTo>
                                          <a:pt x="174" y="148"/>
                                        </a:lnTo>
                                        <a:lnTo>
                                          <a:pt x="96" y="209"/>
                                        </a:lnTo>
                                        <a:lnTo>
                                          <a:pt x="67" y="236"/>
                                        </a:lnTo>
                                        <a:lnTo>
                                          <a:pt x="78" y="275"/>
                                        </a:lnTo>
                                        <a:lnTo>
                                          <a:pt x="146" y="357"/>
                                        </a:lnTo>
                                        <a:lnTo>
                                          <a:pt x="213" y="462"/>
                                        </a:lnTo>
                                        <a:lnTo>
                                          <a:pt x="275" y="539"/>
                                        </a:lnTo>
                                        <a:lnTo>
                                          <a:pt x="308" y="572"/>
                                        </a:lnTo>
                                        <a:lnTo>
                                          <a:pt x="297" y="600"/>
                                        </a:lnTo>
                                        <a:lnTo>
                                          <a:pt x="258" y="600"/>
                                        </a:lnTo>
                                        <a:lnTo>
                                          <a:pt x="190" y="616"/>
                                        </a:lnTo>
                                        <a:lnTo>
                                          <a:pt x="118" y="605"/>
                                        </a:lnTo>
                                        <a:lnTo>
                                          <a:pt x="101" y="577"/>
                                        </a:lnTo>
                                        <a:lnTo>
                                          <a:pt x="146" y="567"/>
                                        </a:lnTo>
                                        <a:lnTo>
                                          <a:pt x="208" y="572"/>
                                        </a:lnTo>
                                        <a:lnTo>
                                          <a:pt x="235" y="572"/>
                                        </a:lnTo>
                                        <a:lnTo>
                                          <a:pt x="235" y="533"/>
                                        </a:lnTo>
                                        <a:lnTo>
                                          <a:pt x="196" y="484"/>
                                        </a:lnTo>
                                        <a:lnTo>
                                          <a:pt x="151" y="429"/>
                                        </a:lnTo>
                                        <a:lnTo>
                                          <a:pt x="107" y="363"/>
                                        </a:lnTo>
                                        <a:lnTo>
                                          <a:pt x="39" y="286"/>
                                        </a:lnTo>
                                        <a:lnTo>
                                          <a:pt x="0" y="225"/>
                                        </a:lnTo>
                                        <a:lnTo>
                                          <a:pt x="11" y="209"/>
                                        </a:lnTo>
                                        <a:lnTo>
                                          <a:pt x="45" y="176"/>
                                        </a:lnTo>
                                        <a:lnTo>
                                          <a:pt x="118" y="99"/>
                                        </a:lnTo>
                                        <a:lnTo>
                                          <a:pt x="162" y="55"/>
                                        </a:lnTo>
                                        <a:lnTo>
                                          <a:pt x="21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960" y="24120"/>
                                    <a:ext cx="102960" cy="10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2" h="301">
                                        <a:moveTo>
                                          <a:pt x="96" y="78"/>
                                        </a:moveTo>
                                        <a:lnTo>
                                          <a:pt x="130" y="23"/>
                                        </a:lnTo>
                                        <a:lnTo>
                                          <a:pt x="169" y="5"/>
                                        </a:lnTo>
                                        <a:lnTo>
                                          <a:pt x="197" y="0"/>
                                        </a:lnTo>
                                        <a:lnTo>
                                          <a:pt x="231" y="12"/>
                                        </a:lnTo>
                                        <a:lnTo>
                                          <a:pt x="265" y="39"/>
                                        </a:lnTo>
                                        <a:lnTo>
                                          <a:pt x="276" y="73"/>
                                        </a:lnTo>
                                        <a:lnTo>
                                          <a:pt x="292" y="128"/>
                                        </a:lnTo>
                                        <a:lnTo>
                                          <a:pt x="287" y="190"/>
                                        </a:lnTo>
                                        <a:lnTo>
                                          <a:pt x="281" y="240"/>
                                        </a:lnTo>
                                        <a:lnTo>
                                          <a:pt x="258" y="274"/>
                                        </a:lnTo>
                                        <a:lnTo>
                                          <a:pt x="231" y="301"/>
                                        </a:lnTo>
                                        <a:lnTo>
                                          <a:pt x="192" y="296"/>
                                        </a:lnTo>
                                        <a:lnTo>
                                          <a:pt x="151" y="285"/>
                                        </a:lnTo>
                                        <a:lnTo>
                                          <a:pt x="112" y="256"/>
                                        </a:lnTo>
                                        <a:lnTo>
                                          <a:pt x="90" y="224"/>
                                        </a:lnTo>
                                        <a:lnTo>
                                          <a:pt x="78" y="167"/>
                                        </a:lnTo>
                                        <a:lnTo>
                                          <a:pt x="78" y="117"/>
                                        </a:lnTo>
                                        <a:lnTo>
                                          <a:pt x="39" y="84"/>
                                        </a:lnTo>
                                        <a:lnTo>
                                          <a:pt x="17" y="7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39" y="4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96" y="7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0680" y="440640"/>
                                  <a:ext cx="7416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377">
                                      <a:moveTo>
                                        <a:pt x="211" y="377"/>
                                      </a:moveTo>
                                      <a:lnTo>
                                        <a:pt x="131" y="322"/>
                                      </a:lnTo>
                                      <a:lnTo>
                                        <a:pt x="74" y="255"/>
                                      </a:lnTo>
                                      <a:lnTo>
                                        <a:pt x="40" y="1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34" y="33"/>
                                      </a:lnTo>
                                      <a:lnTo>
                                        <a:pt x="34" y="83"/>
                                      </a:lnTo>
                                      <a:lnTo>
                                        <a:pt x="57" y="172"/>
                                      </a:lnTo>
                                      <a:lnTo>
                                        <a:pt x="86" y="239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211" y="3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453240"/>
                                  <a:ext cx="5832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266">
                                      <a:moveTo>
                                        <a:pt x="167" y="266"/>
                                      </a:moveTo>
                                      <a:lnTo>
                                        <a:pt x="118" y="235"/>
                                      </a:lnTo>
                                      <a:lnTo>
                                        <a:pt x="80" y="192"/>
                                      </a:lnTo>
                                      <a:lnTo>
                                        <a:pt x="48" y="146"/>
                                      </a:lnTo>
                                      <a:lnTo>
                                        <a:pt x="14" y="7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9" y="27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80" y="177"/>
                                      </a:lnTo>
                                      <a:lnTo>
                                        <a:pt x="116" y="213"/>
                                      </a:lnTo>
                                      <a:lnTo>
                                        <a:pt x="167" y="2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" y="519480"/>
                                  <a:ext cx="5472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95">
                                      <a:moveTo>
                                        <a:pt x="155" y="0"/>
                                      </a:moveTo>
                                      <a:lnTo>
                                        <a:pt x="92" y="48"/>
                                      </a:lnTo>
                                      <a:lnTo>
                                        <a:pt x="40" y="71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75" y="89"/>
                                      </a:lnTo>
                                      <a:lnTo>
                                        <a:pt x="15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1.4pt;height:56.85pt" coordorigin="0,0" coordsize="1028,1137">
                      <v:rect id="shape_0" stroked="f" o:allowincell="t" style="position:absolute;left:0;top:0;width:1027;height:113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556;height:684">
                        <v:shape id="shape_0" coordsize="975,894" path="m914,603l853,428l809,318l722,170l705,148l594,104l479,60l418,49l374,60l292,88l170,137l126,148l93,225l49,356l38,389l105,433l143,466l159,510l182,582l192,663l220,724l264,735l325,740l440,768l512,796l628,817l755,833l793,845l793,878l748,894l661,866l545,833l413,801l308,784l259,773l187,773l176,757l154,680l143,598l138,538l105,482l66,449l0,412l5,373l21,312l66,214l93,126l110,109l198,93l275,65l341,21l374,0l418,0l446,0l495,38l551,55l628,82l727,109l755,126l776,165l787,214l826,279l870,373l903,433l925,505l958,570l975,608l947,636l914,603xe" fillcolor="red" stroked="f" o:allowincell="t" style="position:absolute;left:15;top:187;width:540;height:496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849,741" path="m254,444l259,390l243,329l215,269l198,225l182,181l121,137l66,99l21,60l0,21l21,0l44,32l82,71l126,109l177,132l226,159l237,186l243,230l259,274l282,323l292,373l308,418l392,428l530,434l590,434l689,450l767,478l849,494l844,521l805,565l733,581l700,588l679,632l667,664l672,736l640,741l640,676l640,625l656,576l689,538l728,538l772,527l728,499l628,472l541,472l436,467l353,455l308,467l243,532l187,599l154,637l88,632l138,588l187,543l254,444xe" fillcolor="red" stroked="f" o:allowincell="t" style="position:absolute;left:78;top:254;width:470;height:411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127,220" path="m127,0l52,6l17,40l17,74l40,119l52,153l29,180l0,186l6,220l40,214l70,191l92,146l81,107l57,74l57,45l92,29l127,0xe" fillcolor="red" stroked="f" o:allowincell="t" style="position:absolute;left:337;top:259;width:69;height:121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237,296" path="m11,0l51,39l113,73l158,100l192,118l198,157l198,201l203,230l237,257l237,296l192,296l169,257l164,212l164,162l158,139l107,112l45,78l11,56l0,39l11,0xe" fillcolor="red" stroked="f" o:allowincell="t" style="position:absolute;left:51;top:311;width:130;height:16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8,133" path="m68,0l50,35l37,87l37,133l0,87l13,52l68,0xe" fillcolor="red" stroked="f" o:allowincell="t" style="position:absolute;left:388;top:549;width:36;height:72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270,367" path="m45,128l28,128l11,128l5,111l0,94l0,78l0,61l0,44l0,28l16,16l23,0l39,0l57,5l50,22l34,28l23,44l23,61l23,78l34,94l50,100l68,100l84,100l102,94l118,83l130,67l113,61l96,61l79,167l79,188l90,206l107,217l124,227l146,222l163,217l175,200l157,195l141,206l141,222l146,239l146,256l146,272l157,289l175,300l191,311l209,323l225,333l243,333l259,339l270,355l254,367l236,367l220,367l203,367l180,355l163,350l157,333l141,328l136,311l113,305l113,289l102,272l102,256l102,239l102,222l107,206l124,188l136,172l152,172l169,172l186,172l203,178l209,195l209,211l203,227l186,233l169,233l152,233l136,233l118,233l102,233l84,222l68,217l62,200l45,183l45,167l45,149l45,133l45,117l62,105l62,89l73,73l84,55l102,44l118,39l136,39l152,39l169,44l169,61l169,78l169,94l157,111l141,117l124,122l107,122l90,122l73,122l57,122l39,133l23,133l5,117l5,94l45,128xe" fillcolor="red" stroked="f" o:allowincell="t" style="position:absolute;left:0;top:0;width:149;height:20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183,337" path="m92,304l83,304l66,304l58,292l46,284l32,279l32,260l32,237l40,224l46,206l54,190l60,173l72,162l83,148l98,154l114,156l123,162l120,176l106,190l95,184l80,179l83,162l85,145l85,125l92,106l98,90l114,81l125,67l140,73l154,65l164,81l157,98l143,112l132,112l117,106l103,101l100,84l100,70l109,54l114,36l129,20l140,12l129,6l114,0l109,15l100,36l88,51l83,67l88,81l83,98l92,112l103,117l117,123l129,125l140,131l151,120l169,114l175,101l183,84l180,62l169,54l164,42l149,36l135,51l117,56l106,70l88,81l72,93l63,106l58,125l66,137l63,154l66,173l66,190l74,209l85,221l95,226l109,229l125,221l135,206l149,195l154,179l160,164l151,154l146,135l132,128l120,123l103,123l85,135l72,140l51,143l40,156l23,164l17,184l8,198l3,214l3,232l0,251l6,268l6,287l14,298l23,310l37,315l48,321l60,332l72,337l92,304xe" fillcolor="red" stroked="f" o:allowincell="t" style="position:absolute;left:282;top:10;width:100;height:186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7;top:371;width:550;height:765">
                        <v:shape id="shape_0" coordsize="287,458" path="m90,110l90,44l95,16l129,0l196,11l248,50l275,121l287,209l270,304l253,375l196,419l146,442l73,458l22,447l5,419l0,380l11,320l50,287l84,260l101,232l101,198l90,110xe" fillcolor="black" stroked="f" o:allowincell="t" style="position:absolute;left:741;top:579;width:158;height:25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25,464" path="m11,0l0,28l5,72l73,94l163,132l224,183l263,227l263,249l229,298l179,332l135,360l117,393l123,420l123,448l163,464l202,459l229,442l224,409l197,393l197,370l213,337l263,304l309,259l325,233l309,199l258,171l197,122l140,78l96,44l62,5l11,0xe" fillcolor="black" stroked="f" o:allowincell="t" style="position:absolute;left:847;top:597;width:179;height:256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29,453" path="m329,370l418,382l429,421l406,453l340,442l245,421l157,409l90,409l78,387l56,276l39,171l44,122l5,94l0,55l51,0l100,5l129,39l123,66l95,71l84,88l90,122l78,177l95,243l106,320l134,376l196,370l279,370l329,370xe" fillcolor="black" stroked="f" o:allowincell="t" style="position:absolute;left:588;top:371;width:237;height:250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59,281" path="m536,191l559,225l543,265l498,281l432,247l382,197l360,152l332,91l315,79l282,102l227,152l171,197l111,225l105,247l77,259l33,225l11,175l0,84l5,39l55,12l72,6l88,28l67,68l60,124l72,180l94,197l138,168l199,124l249,73l299,17l332,0l354,6l365,39l399,102l420,146l476,175l536,191xe" fillcolor="black" stroked="f" o:allowincell="t" style="position:absolute;left:477;top:672;width:310;height:155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08,616" path="m213,0l252,0l303,16l292,44l235,93l174,148l96,209l67,236l78,275l146,357l213,462l275,539l308,572l297,600l258,600l190,616l118,605l101,577l146,567l208,572l235,572l235,533l196,484l151,429l107,363l39,286l0,225l11,209l45,176l118,99l162,55l213,0xe" fillcolor="black" stroked="f" o:allowincell="t" style="position:absolute;left:643;top:794;width:170;height:34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92,301" path="m96,78l130,23l169,5l197,0l231,12l265,39l276,73l292,128l287,190l281,240l258,274l231,301l192,296l151,285l112,256l90,224l78,167l78,117l39,84l17,73l0,56l5,34l23,28l39,45l57,67l96,78xe" fillcolor="black" stroked="f" o:allowincell="t" style="position:absolute;left:710;top:409;width:161;height:166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shape id="shape_0" coordsize="211,377" path="m211,377l131,322l74,255l40,189l6,89l0,23l18,0l34,0l34,33l34,83l57,172l86,239l137,294l211,377xe" fillcolor="black" stroked="f" o:allowincell="t" style="position:absolute;left:206;top:694;width:116;height:20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7,266" path="m167,266l118,235l80,192l48,146l14,75l0,22l3,2l12,0l19,27l27,66l55,128l80,177l116,213l167,266xe" fillcolor="black" stroked="f" o:allowincell="t" style="position:absolute;left:312;top:714;width:91;height:14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5,95" path="m155,0l92,48l40,71l0,53l0,83l35,95l75,89l155,0xe" fillcolor="black" stroked="f" o:allowincell="t" style="position:absolute;left:504;top:818;width:85;height: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652780" cy="721995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7" name=""/>
                              <wps:cNvSpPr/>
                            </wps:nvSpPr>
                            <wps:spPr>
                              <a:xfrm>
                                <a:off x="0" y="0"/>
                                <a:ext cx="652680" cy="72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6.9pt;width:51.35pt;height:56.8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  <w:lang w:val="es-ES_tradnl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br/>
              <w:t>www.conexionespanol.com</w:t>
            </w:r>
          </w:p>
        </w:tc>
        <w:tc>
          <w:tcPr>
            <w:tcW w:w="2195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493395" cy="72707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3560" cy="727200"/>
                                <a:chOff x="0" y="0"/>
                                <a:chExt cx="493560" cy="727200"/>
                              </a:xfrm>
                            </wpg:grpSpPr>
                            <wps:wsp>
                              <wps:cNvSpPr/>
                              <wps:nvSpPr>
                                <wps:cNvPr id="2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9356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111600"/>
                                  <a:ext cx="16308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3" h="1336">
                                      <a:moveTo>
                                        <a:pt x="419" y="776"/>
                                      </a:moveTo>
                                      <a:lnTo>
                                        <a:pt x="0" y="490"/>
                                      </a:lnTo>
                                      <a:lnTo>
                                        <a:pt x="70" y="428"/>
                                      </a:lnTo>
                                      <a:lnTo>
                                        <a:pt x="399" y="623"/>
                                      </a:lnTo>
                                      <a:lnTo>
                                        <a:pt x="519" y="428"/>
                                      </a:lnTo>
                                      <a:lnTo>
                                        <a:pt x="667" y="250"/>
                                      </a:lnTo>
                                      <a:lnTo>
                                        <a:pt x="847" y="135"/>
                                      </a:lnTo>
                                      <a:lnTo>
                                        <a:pt x="1015" y="27"/>
                                      </a:lnTo>
                                      <a:lnTo>
                                        <a:pt x="1145" y="0"/>
                                      </a:lnTo>
                                      <a:lnTo>
                                        <a:pt x="1253" y="10"/>
                                      </a:lnTo>
                                      <a:lnTo>
                                        <a:pt x="1343" y="62"/>
                                      </a:lnTo>
                                      <a:lnTo>
                                        <a:pt x="1413" y="267"/>
                                      </a:lnTo>
                                      <a:lnTo>
                                        <a:pt x="1403" y="570"/>
                                      </a:lnTo>
                                      <a:lnTo>
                                        <a:pt x="1283" y="801"/>
                                      </a:lnTo>
                                      <a:lnTo>
                                        <a:pt x="1085" y="1068"/>
                                      </a:lnTo>
                                      <a:lnTo>
                                        <a:pt x="877" y="1264"/>
                                      </a:lnTo>
                                      <a:lnTo>
                                        <a:pt x="757" y="1336"/>
                                      </a:lnTo>
                                      <a:lnTo>
                                        <a:pt x="597" y="1336"/>
                                      </a:lnTo>
                                      <a:lnTo>
                                        <a:pt x="459" y="1281"/>
                                      </a:lnTo>
                                      <a:lnTo>
                                        <a:pt x="399" y="1149"/>
                                      </a:lnTo>
                                      <a:lnTo>
                                        <a:pt x="359" y="971"/>
                                      </a:lnTo>
                                      <a:lnTo>
                                        <a:pt x="369" y="838"/>
                                      </a:lnTo>
                                      <a:lnTo>
                                        <a:pt x="419" y="7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80" y="0"/>
                                  <a:ext cx="5148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6" h="641">
                                      <a:moveTo>
                                        <a:pt x="0" y="623"/>
                                      </a:moveTo>
                                      <a:lnTo>
                                        <a:pt x="60" y="383"/>
                                      </a:lnTo>
                                      <a:lnTo>
                                        <a:pt x="238" y="133"/>
                                      </a:lnTo>
                                      <a:lnTo>
                                        <a:pt x="396" y="0"/>
                                      </a:lnTo>
                                      <a:lnTo>
                                        <a:pt x="446" y="53"/>
                                      </a:lnTo>
                                      <a:lnTo>
                                        <a:pt x="278" y="188"/>
                                      </a:lnTo>
                                      <a:lnTo>
                                        <a:pt x="208" y="275"/>
                                      </a:lnTo>
                                      <a:lnTo>
                                        <a:pt x="118" y="436"/>
                                      </a:lnTo>
                                      <a:lnTo>
                                        <a:pt x="70" y="641"/>
                                      </a:lnTo>
                                      <a:lnTo>
                                        <a:pt x="0" y="6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040" y="62280"/>
                                  <a:ext cx="8460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1" h="405">
                                      <a:moveTo>
                                        <a:pt x="0" y="350"/>
                                      </a:moveTo>
                                      <a:lnTo>
                                        <a:pt x="208" y="187"/>
                                      </a:lnTo>
                                      <a:lnTo>
                                        <a:pt x="473" y="62"/>
                                      </a:lnTo>
                                      <a:lnTo>
                                        <a:pt x="701" y="0"/>
                                      </a:lnTo>
                                      <a:lnTo>
                                        <a:pt x="731" y="107"/>
                                      </a:lnTo>
                                      <a:lnTo>
                                        <a:pt x="406" y="170"/>
                                      </a:lnTo>
                                      <a:lnTo>
                                        <a:pt x="138" y="333"/>
                                      </a:lnTo>
                                      <a:lnTo>
                                        <a:pt x="20" y="405"/>
                                      </a:lnTo>
                                      <a:lnTo>
                                        <a:pt x="0" y="3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720" y="182880"/>
                                  <a:ext cx="957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4" h="271">
                                      <a:moveTo>
                                        <a:pt x="48" y="0"/>
                                      </a:moveTo>
                                      <a:lnTo>
                                        <a:pt x="376" y="10"/>
                                      </a:lnTo>
                                      <a:lnTo>
                                        <a:pt x="654" y="55"/>
                                      </a:lnTo>
                                      <a:lnTo>
                                        <a:pt x="834" y="118"/>
                                      </a:lnTo>
                                      <a:lnTo>
                                        <a:pt x="764" y="271"/>
                                      </a:lnTo>
                                      <a:lnTo>
                                        <a:pt x="536" y="118"/>
                                      </a:lnTo>
                                      <a:lnTo>
                                        <a:pt x="258" y="90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" y="280080"/>
                                  <a:ext cx="124920" cy="242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7" h="2102">
                                      <a:moveTo>
                                        <a:pt x="889" y="27"/>
                                      </a:moveTo>
                                      <a:lnTo>
                                        <a:pt x="712" y="0"/>
                                      </a:lnTo>
                                      <a:lnTo>
                                        <a:pt x="524" y="0"/>
                                      </a:lnTo>
                                      <a:lnTo>
                                        <a:pt x="316" y="125"/>
                                      </a:lnTo>
                                      <a:lnTo>
                                        <a:pt x="178" y="295"/>
                                      </a:lnTo>
                                      <a:lnTo>
                                        <a:pt x="90" y="538"/>
                                      </a:lnTo>
                                      <a:lnTo>
                                        <a:pt x="20" y="798"/>
                                      </a:lnTo>
                                      <a:lnTo>
                                        <a:pt x="0" y="1079"/>
                                      </a:lnTo>
                                      <a:lnTo>
                                        <a:pt x="30" y="1402"/>
                                      </a:lnTo>
                                      <a:lnTo>
                                        <a:pt x="108" y="1807"/>
                                      </a:lnTo>
                                      <a:lnTo>
                                        <a:pt x="198" y="1940"/>
                                      </a:lnTo>
                                      <a:lnTo>
                                        <a:pt x="316" y="2075"/>
                                      </a:lnTo>
                                      <a:lnTo>
                                        <a:pt x="446" y="2102"/>
                                      </a:lnTo>
                                      <a:lnTo>
                                        <a:pt x="554" y="2075"/>
                                      </a:lnTo>
                                      <a:lnTo>
                                        <a:pt x="651" y="2022"/>
                                      </a:lnTo>
                                      <a:lnTo>
                                        <a:pt x="712" y="1850"/>
                                      </a:lnTo>
                                      <a:lnTo>
                                        <a:pt x="702" y="1697"/>
                                      </a:lnTo>
                                      <a:lnTo>
                                        <a:pt x="614" y="1554"/>
                                      </a:lnTo>
                                      <a:lnTo>
                                        <a:pt x="614" y="1367"/>
                                      </a:lnTo>
                                      <a:lnTo>
                                        <a:pt x="651" y="1186"/>
                                      </a:lnTo>
                                      <a:lnTo>
                                        <a:pt x="732" y="971"/>
                                      </a:lnTo>
                                      <a:lnTo>
                                        <a:pt x="889" y="836"/>
                                      </a:lnTo>
                                      <a:lnTo>
                                        <a:pt x="997" y="621"/>
                                      </a:lnTo>
                                      <a:lnTo>
                                        <a:pt x="1087" y="340"/>
                                      </a:lnTo>
                                      <a:lnTo>
                                        <a:pt x="1037" y="153"/>
                                      </a:lnTo>
                                      <a:lnTo>
                                        <a:pt x="970" y="27"/>
                                      </a:lnTo>
                                      <a:lnTo>
                                        <a:pt x="802" y="0"/>
                                      </a:lnTo>
                                      <a:lnTo>
                                        <a:pt x="889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9440"/>
                                  <a:ext cx="163800" cy="10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3" h="876">
                                      <a:moveTo>
                                        <a:pt x="1423" y="768"/>
                                      </a:moveTo>
                                      <a:lnTo>
                                        <a:pt x="1123" y="740"/>
                                      </a:lnTo>
                                      <a:lnTo>
                                        <a:pt x="882" y="660"/>
                                      </a:lnTo>
                                      <a:lnTo>
                                        <a:pt x="692" y="553"/>
                                      </a:lnTo>
                                      <a:lnTo>
                                        <a:pt x="571" y="455"/>
                                      </a:lnTo>
                                      <a:lnTo>
                                        <a:pt x="511" y="260"/>
                                      </a:lnTo>
                                      <a:lnTo>
                                        <a:pt x="511" y="17"/>
                                      </a:lnTo>
                                      <a:lnTo>
                                        <a:pt x="451" y="0"/>
                                      </a:lnTo>
                                      <a:lnTo>
                                        <a:pt x="421" y="215"/>
                                      </a:lnTo>
                                      <a:lnTo>
                                        <a:pt x="431" y="340"/>
                                      </a:lnTo>
                                      <a:lnTo>
                                        <a:pt x="461" y="455"/>
                                      </a:lnTo>
                                      <a:lnTo>
                                        <a:pt x="311" y="322"/>
                                      </a:lnTo>
                                      <a:lnTo>
                                        <a:pt x="190" y="160"/>
                                      </a:lnTo>
                                      <a:lnTo>
                                        <a:pt x="160" y="215"/>
                                      </a:lnTo>
                                      <a:lnTo>
                                        <a:pt x="241" y="347"/>
                                      </a:lnTo>
                                      <a:lnTo>
                                        <a:pt x="391" y="528"/>
                                      </a:lnTo>
                                      <a:lnTo>
                                        <a:pt x="120" y="510"/>
                                      </a:lnTo>
                                      <a:lnTo>
                                        <a:pt x="0" y="528"/>
                                      </a:lnTo>
                                      <a:lnTo>
                                        <a:pt x="30" y="590"/>
                                      </a:lnTo>
                                      <a:lnTo>
                                        <a:pt x="251" y="608"/>
                                      </a:lnTo>
                                      <a:lnTo>
                                        <a:pt x="431" y="615"/>
                                      </a:lnTo>
                                      <a:lnTo>
                                        <a:pt x="221" y="688"/>
                                      </a:lnTo>
                                      <a:lnTo>
                                        <a:pt x="60" y="778"/>
                                      </a:lnTo>
                                      <a:lnTo>
                                        <a:pt x="40" y="831"/>
                                      </a:lnTo>
                                      <a:lnTo>
                                        <a:pt x="90" y="876"/>
                                      </a:lnTo>
                                      <a:lnTo>
                                        <a:pt x="190" y="796"/>
                                      </a:lnTo>
                                      <a:lnTo>
                                        <a:pt x="341" y="740"/>
                                      </a:lnTo>
                                      <a:lnTo>
                                        <a:pt x="541" y="660"/>
                                      </a:lnTo>
                                      <a:lnTo>
                                        <a:pt x="642" y="670"/>
                                      </a:lnTo>
                                      <a:lnTo>
                                        <a:pt x="872" y="750"/>
                                      </a:lnTo>
                                      <a:lnTo>
                                        <a:pt x="1052" y="831"/>
                                      </a:lnTo>
                                      <a:lnTo>
                                        <a:pt x="1413" y="876"/>
                                      </a:lnTo>
                                      <a:lnTo>
                                        <a:pt x="1423" y="7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300960"/>
                                  <a:ext cx="23184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7" h="981">
                                      <a:moveTo>
                                        <a:pt x="60" y="0"/>
                                      </a:moveTo>
                                      <a:lnTo>
                                        <a:pt x="381" y="215"/>
                                      </a:lnTo>
                                      <a:lnTo>
                                        <a:pt x="651" y="385"/>
                                      </a:lnTo>
                                      <a:lnTo>
                                        <a:pt x="952" y="458"/>
                                      </a:lnTo>
                                      <a:lnTo>
                                        <a:pt x="1293" y="513"/>
                                      </a:lnTo>
                                      <a:lnTo>
                                        <a:pt x="1774" y="385"/>
                                      </a:lnTo>
                                      <a:lnTo>
                                        <a:pt x="1914" y="295"/>
                                      </a:lnTo>
                                      <a:lnTo>
                                        <a:pt x="1944" y="360"/>
                                      </a:lnTo>
                                      <a:lnTo>
                                        <a:pt x="1714" y="485"/>
                                      </a:lnTo>
                                      <a:lnTo>
                                        <a:pt x="1583" y="520"/>
                                      </a:lnTo>
                                      <a:lnTo>
                                        <a:pt x="1854" y="540"/>
                                      </a:lnTo>
                                      <a:lnTo>
                                        <a:pt x="2007" y="540"/>
                                      </a:lnTo>
                                      <a:lnTo>
                                        <a:pt x="2007" y="603"/>
                                      </a:lnTo>
                                      <a:lnTo>
                                        <a:pt x="1734" y="620"/>
                                      </a:lnTo>
                                      <a:lnTo>
                                        <a:pt x="1553" y="603"/>
                                      </a:lnTo>
                                      <a:lnTo>
                                        <a:pt x="1744" y="728"/>
                                      </a:lnTo>
                                      <a:lnTo>
                                        <a:pt x="1864" y="763"/>
                                      </a:lnTo>
                                      <a:lnTo>
                                        <a:pt x="1774" y="846"/>
                                      </a:lnTo>
                                      <a:lnTo>
                                        <a:pt x="1593" y="738"/>
                                      </a:lnTo>
                                      <a:lnTo>
                                        <a:pt x="1443" y="648"/>
                                      </a:lnTo>
                                      <a:lnTo>
                                        <a:pt x="1503" y="836"/>
                                      </a:lnTo>
                                      <a:lnTo>
                                        <a:pt x="1674" y="953"/>
                                      </a:lnTo>
                                      <a:lnTo>
                                        <a:pt x="1623" y="981"/>
                                      </a:lnTo>
                                      <a:lnTo>
                                        <a:pt x="1433" y="891"/>
                                      </a:lnTo>
                                      <a:lnTo>
                                        <a:pt x="1313" y="710"/>
                                      </a:lnTo>
                                      <a:lnTo>
                                        <a:pt x="1253" y="630"/>
                                      </a:lnTo>
                                      <a:lnTo>
                                        <a:pt x="952" y="603"/>
                                      </a:lnTo>
                                      <a:lnTo>
                                        <a:pt x="571" y="513"/>
                                      </a:lnTo>
                                      <a:lnTo>
                                        <a:pt x="260" y="305"/>
                                      </a:lnTo>
                                      <a:lnTo>
                                        <a:pt x="60" y="142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492840"/>
                                  <a:ext cx="123840" cy="17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3" h="1544">
                                      <a:moveTo>
                                        <a:pt x="892" y="25"/>
                                      </a:moveTo>
                                      <a:lnTo>
                                        <a:pt x="692" y="240"/>
                                      </a:lnTo>
                                      <a:lnTo>
                                        <a:pt x="541" y="413"/>
                                      </a:lnTo>
                                      <a:lnTo>
                                        <a:pt x="501" y="563"/>
                                      </a:lnTo>
                                      <a:lnTo>
                                        <a:pt x="511" y="708"/>
                                      </a:lnTo>
                                      <a:lnTo>
                                        <a:pt x="592" y="868"/>
                                      </a:lnTo>
                                      <a:lnTo>
                                        <a:pt x="722" y="1058"/>
                                      </a:lnTo>
                                      <a:lnTo>
                                        <a:pt x="832" y="1211"/>
                                      </a:lnTo>
                                      <a:lnTo>
                                        <a:pt x="862" y="1326"/>
                                      </a:lnTo>
                                      <a:lnTo>
                                        <a:pt x="682" y="1291"/>
                                      </a:lnTo>
                                      <a:lnTo>
                                        <a:pt x="411" y="1274"/>
                                      </a:lnTo>
                                      <a:lnTo>
                                        <a:pt x="151" y="1326"/>
                                      </a:lnTo>
                                      <a:lnTo>
                                        <a:pt x="0" y="1409"/>
                                      </a:lnTo>
                                      <a:lnTo>
                                        <a:pt x="60" y="1506"/>
                                      </a:lnTo>
                                      <a:lnTo>
                                        <a:pt x="201" y="1544"/>
                                      </a:lnTo>
                                      <a:lnTo>
                                        <a:pt x="301" y="1454"/>
                                      </a:lnTo>
                                      <a:lnTo>
                                        <a:pt x="441" y="1399"/>
                                      </a:lnTo>
                                      <a:lnTo>
                                        <a:pt x="602" y="1399"/>
                                      </a:lnTo>
                                      <a:lnTo>
                                        <a:pt x="802" y="1434"/>
                                      </a:lnTo>
                                      <a:lnTo>
                                        <a:pt x="902" y="1506"/>
                                      </a:lnTo>
                                      <a:lnTo>
                                        <a:pt x="1023" y="1506"/>
                                      </a:lnTo>
                                      <a:lnTo>
                                        <a:pt x="1073" y="1434"/>
                                      </a:lnTo>
                                      <a:lnTo>
                                        <a:pt x="1073" y="1354"/>
                                      </a:lnTo>
                                      <a:lnTo>
                                        <a:pt x="983" y="1264"/>
                                      </a:lnTo>
                                      <a:lnTo>
                                        <a:pt x="862" y="1086"/>
                                      </a:lnTo>
                                      <a:lnTo>
                                        <a:pt x="742" y="913"/>
                                      </a:lnTo>
                                      <a:lnTo>
                                        <a:pt x="632" y="725"/>
                                      </a:lnTo>
                                      <a:lnTo>
                                        <a:pt x="632" y="538"/>
                                      </a:lnTo>
                                      <a:lnTo>
                                        <a:pt x="692" y="430"/>
                                      </a:lnTo>
                                      <a:lnTo>
                                        <a:pt x="842" y="295"/>
                                      </a:lnTo>
                                      <a:lnTo>
                                        <a:pt x="962" y="195"/>
                                      </a:lnTo>
                                      <a:lnTo>
                                        <a:pt x="1053" y="107"/>
                                      </a:lnTo>
                                      <a:lnTo>
                                        <a:pt x="952" y="0"/>
                                      </a:lnTo>
                                      <a:lnTo>
                                        <a:pt x="892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498600"/>
                                  <a:ext cx="13320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7" h="1975">
                                      <a:moveTo>
                                        <a:pt x="270" y="65"/>
                                      </a:moveTo>
                                      <a:lnTo>
                                        <a:pt x="240" y="388"/>
                                      </a:lnTo>
                                      <a:lnTo>
                                        <a:pt x="240" y="603"/>
                                      </a:lnTo>
                                      <a:lnTo>
                                        <a:pt x="290" y="819"/>
                                      </a:lnTo>
                                      <a:lnTo>
                                        <a:pt x="408" y="1006"/>
                                      </a:lnTo>
                                      <a:lnTo>
                                        <a:pt x="589" y="1194"/>
                                      </a:lnTo>
                                      <a:lnTo>
                                        <a:pt x="779" y="1329"/>
                                      </a:lnTo>
                                      <a:lnTo>
                                        <a:pt x="927" y="1412"/>
                                      </a:lnTo>
                                      <a:lnTo>
                                        <a:pt x="1097" y="1429"/>
                                      </a:lnTo>
                                      <a:lnTo>
                                        <a:pt x="1157" y="1509"/>
                                      </a:lnTo>
                                      <a:lnTo>
                                        <a:pt x="1157" y="1572"/>
                                      </a:lnTo>
                                      <a:lnTo>
                                        <a:pt x="1047" y="1627"/>
                                      </a:lnTo>
                                      <a:lnTo>
                                        <a:pt x="927" y="1672"/>
                                      </a:lnTo>
                                      <a:lnTo>
                                        <a:pt x="809" y="1697"/>
                                      </a:lnTo>
                                      <a:lnTo>
                                        <a:pt x="619" y="1805"/>
                                      </a:lnTo>
                                      <a:lnTo>
                                        <a:pt x="559" y="1887"/>
                                      </a:lnTo>
                                      <a:lnTo>
                                        <a:pt x="539" y="1975"/>
                                      </a:lnTo>
                                      <a:lnTo>
                                        <a:pt x="418" y="1967"/>
                                      </a:lnTo>
                                      <a:lnTo>
                                        <a:pt x="298" y="1887"/>
                                      </a:lnTo>
                                      <a:lnTo>
                                        <a:pt x="418" y="1780"/>
                                      </a:lnTo>
                                      <a:lnTo>
                                        <a:pt x="528" y="1697"/>
                                      </a:lnTo>
                                      <a:lnTo>
                                        <a:pt x="709" y="1627"/>
                                      </a:lnTo>
                                      <a:lnTo>
                                        <a:pt x="839" y="1590"/>
                                      </a:lnTo>
                                      <a:lnTo>
                                        <a:pt x="1007" y="1544"/>
                                      </a:lnTo>
                                      <a:lnTo>
                                        <a:pt x="719" y="1454"/>
                                      </a:lnTo>
                                      <a:lnTo>
                                        <a:pt x="508" y="1304"/>
                                      </a:lnTo>
                                      <a:lnTo>
                                        <a:pt x="358" y="1142"/>
                                      </a:lnTo>
                                      <a:lnTo>
                                        <a:pt x="230" y="971"/>
                                      </a:lnTo>
                                      <a:lnTo>
                                        <a:pt x="140" y="756"/>
                                      </a:lnTo>
                                      <a:lnTo>
                                        <a:pt x="50" y="513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90" y="10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270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8.85pt;height:57.25pt" coordorigin="0,0" coordsize="777,1145">
                      <v:rect id="shape_0" stroked="f" o:allowincell="t" style="position:absolute;left:0;top:0;width:776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413,1336" path="m419,776l0,490l70,428l399,623l519,428l667,250l847,135l1015,27l1145,0l1253,10l1343,62l1413,267l1403,570l1283,801l1085,1068l877,1264l757,1336l597,1336l459,1281l399,1149l359,971l369,838l419,776xe" fillcolor="blue" stroked="f" o:allowincell="t" style="position:absolute;left:247;top:176;width:256;height:241;mso-wrap-style:none;v-text-anchor:middle;mso-position-horizontal-relative:char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446,641" path="m0,623l60,383l238,133l396,0l446,53l278,188l208,275l118,436l70,641l0,623xe" fillcolor="black" stroked="f" o:allowincell="t" style="position:absolute;left:492;top:0;width:80;height:11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1,405" path="m0,350l208,187l473,62l701,0l731,107l406,170l138,333l20,405l0,350xe" fillcolor="black" stroked="f" o:allowincell="t" style="position:absolute;left:603;top:98;width:132;height:7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34,271" path="m48,0l376,10l654,55l834,118l764,271l536,118l258,90l0,63l48,0xe" fillcolor="black" stroked="f" o:allowincell="t" style="position:absolute;left:625;top:288;width:150;height:4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87,2102" path="m889,27l712,0l524,0l316,125l178,295l90,538l20,798l0,1079l30,1402l108,1807l198,1940l316,2075l446,2102l554,2075l651,2022l712,1850l702,1697l614,1554l614,1367l651,1186l732,971l889,836l997,621l1087,340l1037,153l970,27l802,0l889,27xe" fillcolor="blue" stroked="f" o:allowincell="t" style="position:absolute;left:183;top:441;width:196;height:381;mso-wrap-style:none;v-text-anchor:middle;mso-position-horizontal-relative:char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1423,876" path="m1423,768l1123,740l882,660l692,553l571,455l511,260l511,17l451,0l421,215l431,340l461,455l311,322l190,160l160,215l241,347l391,528l120,510l0,528l30,590l251,608l431,615l221,688l60,778l40,831l90,876l190,796l341,740l541,660l642,670l872,750l1052,831l1413,876l1423,768xe" fillcolor="black" stroked="f" o:allowincell="t" style="position:absolute;left:0;top:314;width:257;height:15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007,981" path="m60,0l381,215l651,385l952,458l1293,513l1774,385l1914,295l1944,360l1714,485l1583,520l1854,540l2007,540l2007,603l1734,620l1553,603l1744,728l1864,763l1774,846l1593,738l1443,648l1503,836l1674,953l1623,981l1433,891l1313,710l1253,630l952,603l571,513l260,305l60,142l0,90l60,0xe" fillcolor="black" stroked="f" o:allowincell="t" style="position:absolute;left:362;top:474;width:364;height:17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73,1544" path="m892,25l692,240l541,413l501,563l511,708l592,868l722,1058l832,1211l862,1326l682,1291l411,1274l151,1326l0,1409l60,1506l201,1544l301,1454l441,1399l602,1399l802,1434l902,1506l1023,1506l1073,1434l1073,1354l983,1264l862,1086l742,913l632,725l632,538l692,430l842,295l962,195l1053,107l952,0l892,25xe" fillcolor="black" stroked="f" o:allowincell="t" style="position:absolute;left:56;top:776;width:194;height:27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57,1975" path="m270,65l240,388l240,603l290,819l408,1006l589,1194l779,1329l927,1412l1097,1429l1157,1509l1157,1572l1047,1627l927,1672l809,1697l619,1805l559,1887l539,1975l418,1967l298,1887l418,1780l528,1697l709,1627l839,1590l1007,1544l719,1454l508,1304l358,1142l230,971l140,756l50,513l0,280l0,83l90,10l230,0l270,65xe" fillcolor="black" stroked="f" o:allowincell="t" style="position:absolute;left:253;top:785;width:209;height:35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493395" cy="727075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9" name=""/>
                              <wps:cNvSpPr/>
                            </wps:nvSpPr>
                            <wps:spPr>
                              <a:xfrm>
                                <a:off x="0" y="0"/>
                                <a:ext cx="493560" cy="72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7.3pt;width:38.8pt;height:57.2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  <w:lang w:val="es-ES_tradnl"/>
              </w:rPr>
              <w:t>S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br/>
              <w:t>www.conexionespanol.com</w:t>
            </w:r>
          </w:p>
        </w:tc>
      </w:tr>
      <w:tr>
        <w:trPr>
          <w:trHeight w:val="1695" w:hRule="atLeast"/>
        </w:trPr>
        <w:tc>
          <w:tcPr>
            <w:tcW w:w="2194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50875" cy="71882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0880" cy="718920"/>
                                <a:chOff x="0" y="0"/>
                                <a:chExt cx="650880" cy="718920"/>
                              </a:xfrm>
                            </wpg:grpSpPr>
                            <wps:wsp>
                              <wps:cNvSpPr/>
                              <wps:nvSpPr>
                                <wps:cNvPr id="3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0880" cy="71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01680" y="235080"/>
                                  <a:ext cx="348480" cy="48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7040" y="131400"/>
                                    <a:ext cx="100800" cy="16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7" h="458">
                                        <a:moveTo>
                                          <a:pt x="90" y="110"/>
                                        </a:moveTo>
                                        <a:lnTo>
                                          <a:pt x="90" y="44"/>
                                        </a:lnTo>
                                        <a:lnTo>
                                          <a:pt x="95" y="16"/>
                                        </a:lnTo>
                                        <a:lnTo>
                                          <a:pt x="129" y="0"/>
                                        </a:lnTo>
                                        <a:lnTo>
                                          <a:pt x="196" y="11"/>
                                        </a:lnTo>
                                        <a:lnTo>
                                          <a:pt x="248" y="50"/>
                                        </a:lnTo>
                                        <a:lnTo>
                                          <a:pt x="275" y="121"/>
                                        </a:lnTo>
                                        <a:lnTo>
                                          <a:pt x="287" y="209"/>
                                        </a:lnTo>
                                        <a:lnTo>
                                          <a:pt x="270" y="304"/>
                                        </a:lnTo>
                                        <a:lnTo>
                                          <a:pt x="253" y="375"/>
                                        </a:lnTo>
                                        <a:lnTo>
                                          <a:pt x="196" y="419"/>
                                        </a:lnTo>
                                        <a:lnTo>
                                          <a:pt x="146" y="442"/>
                                        </a:lnTo>
                                        <a:lnTo>
                                          <a:pt x="73" y="458"/>
                                        </a:lnTo>
                                        <a:lnTo>
                                          <a:pt x="22" y="447"/>
                                        </a:lnTo>
                                        <a:lnTo>
                                          <a:pt x="5" y="419"/>
                                        </a:lnTo>
                                        <a:lnTo>
                                          <a:pt x="0" y="380"/>
                                        </a:lnTo>
                                        <a:lnTo>
                                          <a:pt x="11" y="320"/>
                                        </a:lnTo>
                                        <a:lnTo>
                                          <a:pt x="50" y="287"/>
                                        </a:lnTo>
                                        <a:lnTo>
                                          <a:pt x="84" y="260"/>
                                        </a:lnTo>
                                        <a:lnTo>
                                          <a:pt x="101" y="232"/>
                                        </a:lnTo>
                                        <a:lnTo>
                                          <a:pt x="101" y="198"/>
                                        </a:lnTo>
                                        <a:lnTo>
                                          <a:pt x="90" y="1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360" y="142920"/>
                                    <a:ext cx="114480" cy="16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5" h="464">
                                        <a:moveTo>
                                          <a:pt x="11" y="0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5" y="72"/>
                                        </a:lnTo>
                                        <a:lnTo>
                                          <a:pt x="73" y="94"/>
                                        </a:lnTo>
                                        <a:lnTo>
                                          <a:pt x="163" y="132"/>
                                        </a:lnTo>
                                        <a:lnTo>
                                          <a:pt x="224" y="183"/>
                                        </a:lnTo>
                                        <a:lnTo>
                                          <a:pt x="263" y="227"/>
                                        </a:lnTo>
                                        <a:lnTo>
                                          <a:pt x="263" y="249"/>
                                        </a:lnTo>
                                        <a:lnTo>
                                          <a:pt x="229" y="298"/>
                                        </a:lnTo>
                                        <a:lnTo>
                                          <a:pt x="179" y="332"/>
                                        </a:lnTo>
                                        <a:lnTo>
                                          <a:pt x="135" y="360"/>
                                        </a:lnTo>
                                        <a:lnTo>
                                          <a:pt x="117" y="393"/>
                                        </a:lnTo>
                                        <a:lnTo>
                                          <a:pt x="123" y="420"/>
                                        </a:lnTo>
                                        <a:lnTo>
                                          <a:pt x="123" y="448"/>
                                        </a:lnTo>
                                        <a:lnTo>
                                          <a:pt x="163" y="464"/>
                                        </a:lnTo>
                                        <a:lnTo>
                                          <a:pt x="202" y="459"/>
                                        </a:lnTo>
                                        <a:lnTo>
                                          <a:pt x="229" y="442"/>
                                        </a:lnTo>
                                        <a:lnTo>
                                          <a:pt x="224" y="409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97" y="370"/>
                                        </a:lnTo>
                                        <a:lnTo>
                                          <a:pt x="213" y="337"/>
                                        </a:lnTo>
                                        <a:lnTo>
                                          <a:pt x="263" y="304"/>
                                        </a:lnTo>
                                        <a:lnTo>
                                          <a:pt x="309" y="259"/>
                                        </a:lnTo>
                                        <a:lnTo>
                                          <a:pt x="325" y="233"/>
                                        </a:lnTo>
                                        <a:lnTo>
                                          <a:pt x="309" y="199"/>
                                        </a:lnTo>
                                        <a:lnTo>
                                          <a:pt x="258" y="171"/>
                                        </a:lnTo>
                                        <a:lnTo>
                                          <a:pt x="197" y="122"/>
                                        </a:lnTo>
                                        <a:lnTo>
                                          <a:pt x="140" y="78"/>
                                        </a:lnTo>
                                        <a:lnTo>
                                          <a:pt x="96" y="44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" y="0"/>
                                    <a:ext cx="151200" cy="15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9" h="453">
                                        <a:moveTo>
                                          <a:pt x="329" y="370"/>
                                        </a:moveTo>
                                        <a:lnTo>
                                          <a:pt x="418" y="382"/>
                                        </a:lnTo>
                                        <a:lnTo>
                                          <a:pt x="429" y="421"/>
                                        </a:lnTo>
                                        <a:lnTo>
                                          <a:pt x="406" y="453"/>
                                        </a:lnTo>
                                        <a:lnTo>
                                          <a:pt x="340" y="442"/>
                                        </a:lnTo>
                                        <a:lnTo>
                                          <a:pt x="245" y="421"/>
                                        </a:lnTo>
                                        <a:lnTo>
                                          <a:pt x="157" y="409"/>
                                        </a:lnTo>
                                        <a:lnTo>
                                          <a:pt x="90" y="409"/>
                                        </a:lnTo>
                                        <a:lnTo>
                                          <a:pt x="78" y="387"/>
                                        </a:lnTo>
                                        <a:lnTo>
                                          <a:pt x="56" y="276"/>
                                        </a:lnTo>
                                        <a:lnTo>
                                          <a:pt x="39" y="171"/>
                                        </a:lnTo>
                                        <a:lnTo>
                                          <a:pt x="44" y="122"/>
                                        </a:lnTo>
                                        <a:lnTo>
                                          <a:pt x="5" y="94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51" y="0"/>
                                        </a:lnTo>
                                        <a:lnTo>
                                          <a:pt x="100" y="5"/>
                                        </a:lnTo>
                                        <a:lnTo>
                                          <a:pt x="129" y="39"/>
                                        </a:lnTo>
                                        <a:lnTo>
                                          <a:pt x="123" y="66"/>
                                        </a:lnTo>
                                        <a:lnTo>
                                          <a:pt x="95" y="71"/>
                                        </a:lnTo>
                                        <a:lnTo>
                                          <a:pt x="84" y="88"/>
                                        </a:lnTo>
                                        <a:lnTo>
                                          <a:pt x="90" y="122"/>
                                        </a:lnTo>
                                        <a:lnTo>
                                          <a:pt x="78" y="177"/>
                                        </a:lnTo>
                                        <a:lnTo>
                                          <a:pt x="95" y="243"/>
                                        </a:lnTo>
                                        <a:lnTo>
                                          <a:pt x="106" y="320"/>
                                        </a:lnTo>
                                        <a:lnTo>
                                          <a:pt x="134" y="376"/>
                                        </a:lnTo>
                                        <a:lnTo>
                                          <a:pt x="196" y="370"/>
                                        </a:lnTo>
                                        <a:lnTo>
                                          <a:pt x="279" y="370"/>
                                        </a:lnTo>
                                        <a:lnTo>
                                          <a:pt x="329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440"/>
                                    <a:ext cx="196920" cy="9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9" h="281">
                                        <a:moveTo>
                                          <a:pt x="536" y="191"/>
                                        </a:moveTo>
                                        <a:lnTo>
                                          <a:pt x="559" y="225"/>
                                        </a:lnTo>
                                        <a:lnTo>
                                          <a:pt x="543" y="265"/>
                                        </a:lnTo>
                                        <a:lnTo>
                                          <a:pt x="498" y="281"/>
                                        </a:lnTo>
                                        <a:lnTo>
                                          <a:pt x="432" y="247"/>
                                        </a:lnTo>
                                        <a:lnTo>
                                          <a:pt x="382" y="197"/>
                                        </a:lnTo>
                                        <a:lnTo>
                                          <a:pt x="360" y="152"/>
                                        </a:lnTo>
                                        <a:lnTo>
                                          <a:pt x="332" y="91"/>
                                        </a:lnTo>
                                        <a:lnTo>
                                          <a:pt x="315" y="79"/>
                                        </a:lnTo>
                                        <a:lnTo>
                                          <a:pt x="282" y="102"/>
                                        </a:lnTo>
                                        <a:lnTo>
                                          <a:pt x="227" y="152"/>
                                        </a:lnTo>
                                        <a:lnTo>
                                          <a:pt x="171" y="197"/>
                                        </a:lnTo>
                                        <a:lnTo>
                                          <a:pt x="111" y="225"/>
                                        </a:lnTo>
                                        <a:lnTo>
                                          <a:pt x="105" y="247"/>
                                        </a:lnTo>
                                        <a:lnTo>
                                          <a:pt x="77" y="259"/>
                                        </a:lnTo>
                                        <a:lnTo>
                                          <a:pt x="33" y="225"/>
                                        </a:lnTo>
                                        <a:lnTo>
                                          <a:pt x="11" y="175"/>
                                        </a:lnTo>
                                        <a:lnTo>
                                          <a:pt x="0" y="84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0" y="124"/>
                                        </a:lnTo>
                                        <a:lnTo>
                                          <a:pt x="72" y="180"/>
                                        </a:lnTo>
                                        <a:lnTo>
                                          <a:pt x="94" y="197"/>
                                        </a:lnTo>
                                        <a:lnTo>
                                          <a:pt x="138" y="168"/>
                                        </a:lnTo>
                                        <a:lnTo>
                                          <a:pt x="199" y="124"/>
                                        </a:lnTo>
                                        <a:lnTo>
                                          <a:pt x="249" y="73"/>
                                        </a:lnTo>
                                        <a:lnTo>
                                          <a:pt x="299" y="17"/>
                                        </a:lnTo>
                                        <a:lnTo>
                                          <a:pt x="332" y="0"/>
                                        </a:lnTo>
                                        <a:lnTo>
                                          <a:pt x="354" y="6"/>
                                        </a:lnTo>
                                        <a:lnTo>
                                          <a:pt x="365" y="39"/>
                                        </a:lnTo>
                                        <a:lnTo>
                                          <a:pt x="399" y="102"/>
                                        </a:lnTo>
                                        <a:lnTo>
                                          <a:pt x="420" y="146"/>
                                        </a:lnTo>
                                        <a:lnTo>
                                          <a:pt x="476" y="175"/>
                                        </a:lnTo>
                                        <a:lnTo>
                                          <a:pt x="536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" y="267120"/>
                                    <a:ext cx="108720" cy="21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8" h="616">
                                        <a:moveTo>
                                          <a:pt x="213" y="0"/>
                                        </a:moveTo>
                                        <a:lnTo>
                                          <a:pt x="252" y="0"/>
                                        </a:lnTo>
                                        <a:lnTo>
                                          <a:pt x="303" y="16"/>
                                        </a:lnTo>
                                        <a:lnTo>
                                          <a:pt x="292" y="44"/>
                                        </a:lnTo>
                                        <a:lnTo>
                                          <a:pt x="235" y="93"/>
                                        </a:lnTo>
                                        <a:lnTo>
                                          <a:pt x="174" y="148"/>
                                        </a:lnTo>
                                        <a:lnTo>
                                          <a:pt x="96" y="209"/>
                                        </a:lnTo>
                                        <a:lnTo>
                                          <a:pt x="67" y="236"/>
                                        </a:lnTo>
                                        <a:lnTo>
                                          <a:pt x="78" y="275"/>
                                        </a:lnTo>
                                        <a:lnTo>
                                          <a:pt x="146" y="357"/>
                                        </a:lnTo>
                                        <a:lnTo>
                                          <a:pt x="213" y="462"/>
                                        </a:lnTo>
                                        <a:lnTo>
                                          <a:pt x="275" y="539"/>
                                        </a:lnTo>
                                        <a:lnTo>
                                          <a:pt x="308" y="572"/>
                                        </a:lnTo>
                                        <a:lnTo>
                                          <a:pt x="297" y="600"/>
                                        </a:lnTo>
                                        <a:lnTo>
                                          <a:pt x="258" y="600"/>
                                        </a:lnTo>
                                        <a:lnTo>
                                          <a:pt x="190" y="616"/>
                                        </a:lnTo>
                                        <a:lnTo>
                                          <a:pt x="118" y="605"/>
                                        </a:lnTo>
                                        <a:lnTo>
                                          <a:pt x="101" y="577"/>
                                        </a:lnTo>
                                        <a:lnTo>
                                          <a:pt x="146" y="567"/>
                                        </a:lnTo>
                                        <a:lnTo>
                                          <a:pt x="208" y="572"/>
                                        </a:lnTo>
                                        <a:lnTo>
                                          <a:pt x="235" y="572"/>
                                        </a:lnTo>
                                        <a:lnTo>
                                          <a:pt x="235" y="533"/>
                                        </a:lnTo>
                                        <a:lnTo>
                                          <a:pt x="196" y="484"/>
                                        </a:lnTo>
                                        <a:lnTo>
                                          <a:pt x="151" y="429"/>
                                        </a:lnTo>
                                        <a:lnTo>
                                          <a:pt x="107" y="363"/>
                                        </a:lnTo>
                                        <a:lnTo>
                                          <a:pt x="39" y="286"/>
                                        </a:lnTo>
                                        <a:lnTo>
                                          <a:pt x="0" y="225"/>
                                        </a:lnTo>
                                        <a:lnTo>
                                          <a:pt x="11" y="209"/>
                                        </a:lnTo>
                                        <a:lnTo>
                                          <a:pt x="45" y="176"/>
                                        </a:lnTo>
                                        <a:lnTo>
                                          <a:pt x="118" y="99"/>
                                        </a:lnTo>
                                        <a:lnTo>
                                          <a:pt x="162" y="55"/>
                                        </a:lnTo>
                                        <a:lnTo>
                                          <a:pt x="21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960" y="24120"/>
                                    <a:ext cx="102960" cy="10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2" h="301">
                                        <a:moveTo>
                                          <a:pt x="96" y="78"/>
                                        </a:moveTo>
                                        <a:lnTo>
                                          <a:pt x="130" y="23"/>
                                        </a:lnTo>
                                        <a:lnTo>
                                          <a:pt x="169" y="5"/>
                                        </a:lnTo>
                                        <a:lnTo>
                                          <a:pt x="197" y="0"/>
                                        </a:lnTo>
                                        <a:lnTo>
                                          <a:pt x="231" y="12"/>
                                        </a:lnTo>
                                        <a:lnTo>
                                          <a:pt x="265" y="39"/>
                                        </a:lnTo>
                                        <a:lnTo>
                                          <a:pt x="276" y="73"/>
                                        </a:lnTo>
                                        <a:lnTo>
                                          <a:pt x="292" y="128"/>
                                        </a:lnTo>
                                        <a:lnTo>
                                          <a:pt x="287" y="190"/>
                                        </a:lnTo>
                                        <a:lnTo>
                                          <a:pt x="281" y="240"/>
                                        </a:lnTo>
                                        <a:lnTo>
                                          <a:pt x="258" y="274"/>
                                        </a:lnTo>
                                        <a:lnTo>
                                          <a:pt x="231" y="301"/>
                                        </a:lnTo>
                                        <a:lnTo>
                                          <a:pt x="192" y="296"/>
                                        </a:lnTo>
                                        <a:lnTo>
                                          <a:pt x="151" y="285"/>
                                        </a:lnTo>
                                        <a:lnTo>
                                          <a:pt x="112" y="256"/>
                                        </a:lnTo>
                                        <a:lnTo>
                                          <a:pt x="90" y="224"/>
                                        </a:lnTo>
                                        <a:lnTo>
                                          <a:pt x="78" y="167"/>
                                        </a:lnTo>
                                        <a:lnTo>
                                          <a:pt x="78" y="117"/>
                                        </a:lnTo>
                                        <a:lnTo>
                                          <a:pt x="39" y="84"/>
                                        </a:lnTo>
                                        <a:lnTo>
                                          <a:pt x="17" y="7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39" y="4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96" y="7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9600" y="439560"/>
                                  <a:ext cx="74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377">
                                      <a:moveTo>
                                        <a:pt x="211" y="377"/>
                                      </a:moveTo>
                                      <a:lnTo>
                                        <a:pt x="131" y="322"/>
                                      </a:lnTo>
                                      <a:lnTo>
                                        <a:pt x="74" y="255"/>
                                      </a:lnTo>
                                      <a:lnTo>
                                        <a:pt x="40" y="1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34" y="33"/>
                                      </a:lnTo>
                                      <a:lnTo>
                                        <a:pt x="34" y="83"/>
                                      </a:lnTo>
                                      <a:lnTo>
                                        <a:pt x="57" y="172"/>
                                      </a:lnTo>
                                      <a:lnTo>
                                        <a:pt x="86" y="239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211" y="3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920" y="451440"/>
                                  <a:ext cx="5832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266">
                                      <a:moveTo>
                                        <a:pt x="167" y="266"/>
                                      </a:moveTo>
                                      <a:lnTo>
                                        <a:pt x="118" y="235"/>
                                      </a:lnTo>
                                      <a:lnTo>
                                        <a:pt x="80" y="192"/>
                                      </a:lnTo>
                                      <a:lnTo>
                                        <a:pt x="48" y="146"/>
                                      </a:lnTo>
                                      <a:lnTo>
                                        <a:pt x="14" y="7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9" y="27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80" y="177"/>
                                      </a:lnTo>
                                      <a:lnTo>
                                        <a:pt x="116" y="213"/>
                                      </a:lnTo>
                                      <a:lnTo>
                                        <a:pt x="167" y="2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00" y="518040"/>
                                  <a:ext cx="5400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95">
                                      <a:moveTo>
                                        <a:pt x="155" y="0"/>
                                      </a:moveTo>
                                      <a:lnTo>
                                        <a:pt x="92" y="48"/>
                                      </a:lnTo>
                                      <a:lnTo>
                                        <a:pt x="40" y="71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75" y="89"/>
                                      </a:lnTo>
                                      <a:lnTo>
                                        <a:pt x="15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1.25pt;height:56.6pt" coordorigin="0,0" coordsize="1025,1132">
                      <v:rect id="shape_0" stroked="f" o:allowincell="t" style="position:absolute;left:0;top:0;width:1024;height:113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475;top:370;width:549;height:762">
                        <v:shape id="shape_0" coordsize="287,458" path="m90,110l90,44l95,16l129,0l196,11l248,50l275,121l287,209l270,304l253,375l196,419l146,442l73,458l22,447l5,419l0,380l11,320l50,287l84,260l101,232l101,198l90,110xe" fillcolor="black" stroked="f" o:allowincell="t" style="position:absolute;left:738;top:577;width:158;height:25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25,464" path="m11,0l0,28l5,72l73,94l163,132l224,183l263,227l263,249l229,298l179,332l135,360l117,393l123,420l123,448l163,464l202,459l229,442l224,409l197,393l197,370l213,337l263,304l309,259l325,233l309,199l258,171l197,122l140,78l96,44l62,5l11,0xe" fillcolor="black" stroked="f" o:allowincell="t" style="position:absolute;left:844;top:595;width:179;height:256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29,453" path="m329,370l418,382l429,421l406,453l340,442l245,421l157,409l90,409l78,387l56,276l39,171l44,122l5,94l0,55l51,0l100,5l129,39l123,66l95,71l84,88l90,122l78,177l95,243l106,320l134,376l196,370l279,370l329,370xe" fillcolor="black" stroked="f" o:allowincell="t" style="position:absolute;left:586;top:370;width:237;height:250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59,281" path="m536,191l559,225l543,265l498,281l432,247l382,197l360,152l332,91l315,79l282,102l227,152l171,197l111,225l105,247l77,259l33,225l11,175l0,84l5,39l55,12l72,6l88,28l67,68l60,124l72,180l94,197l138,168l199,124l249,73l299,17l332,0l354,6l365,39l399,102l420,146l476,175l536,191xe" fillcolor="black" stroked="f" o:allowincell="t" style="position:absolute;left:475;top:670;width:309;height:154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08,616" path="m213,0l252,0l303,16l292,44l235,93l174,148l96,209l67,236l78,275l146,357l213,462l275,539l308,572l297,600l258,600l190,616l118,605l101,577l146,567l208,572l235,572l235,533l196,484l151,429l107,363l39,286l0,225l11,209l45,176l118,99l162,55l213,0xe" fillcolor="black" stroked="f" o:allowincell="t" style="position:absolute;left:641;top:791;width:170;height:340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92,301" path="m96,78l130,23l169,5l197,0l231,12l265,39l276,73l292,128l287,190l281,240l258,274l231,301l192,296l151,285l112,256l90,224l78,167l78,117l39,84l17,73l0,56l5,34l23,28l39,45l57,67l96,78xe" fillcolor="black" stroked="f" o:allowincell="t" style="position:absolute;left:708;top:408;width:161;height:165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shape id="shape_0" coordsize="211,377" path="m211,377l131,322l74,255l40,189l6,89l0,23l18,0l34,0l34,33l34,83l57,172l86,239l137,294l211,377xe" fillcolor="black" stroked="f" o:allowincell="t" style="position:absolute;left:204;top:692;width:116;height:20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7,266" path="m167,266l118,235l80,192l48,146l14,75l0,22l3,2l12,0l19,27l27,66l55,128l80,177l116,213l167,266xe" fillcolor="black" stroked="f" o:allowincell="t" style="position:absolute;left:310;top:711;width:91;height:14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5,95" path="m155,0l92,48l40,71l0,53l0,83l35,95l75,89l155,0xe" fillcolor="black" stroked="f" o:allowincell="t" style="position:absolute;left:502;top:816;width:84;height: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-635</wp:posOffset>
                      </wp:positionV>
                      <wp:extent cx="354330" cy="434340"/>
                      <wp:effectExtent l="0" t="0" r="63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240" cy="434520"/>
                                <a:chOff x="0" y="0"/>
                                <a:chExt cx="354240" cy="43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118800"/>
                                  <a:ext cx="344160" cy="31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5" h="894">
                                      <a:moveTo>
                                        <a:pt x="914" y="603"/>
                                      </a:moveTo>
                                      <a:lnTo>
                                        <a:pt x="853" y="428"/>
                                      </a:lnTo>
                                      <a:lnTo>
                                        <a:pt x="809" y="318"/>
                                      </a:lnTo>
                                      <a:lnTo>
                                        <a:pt x="722" y="170"/>
                                      </a:lnTo>
                                      <a:lnTo>
                                        <a:pt x="705" y="148"/>
                                      </a:lnTo>
                                      <a:lnTo>
                                        <a:pt x="594" y="104"/>
                                      </a:lnTo>
                                      <a:lnTo>
                                        <a:pt x="479" y="60"/>
                                      </a:lnTo>
                                      <a:lnTo>
                                        <a:pt x="418" y="49"/>
                                      </a:lnTo>
                                      <a:lnTo>
                                        <a:pt x="374" y="60"/>
                                      </a:lnTo>
                                      <a:lnTo>
                                        <a:pt x="292" y="88"/>
                                      </a:lnTo>
                                      <a:lnTo>
                                        <a:pt x="170" y="137"/>
                                      </a:lnTo>
                                      <a:lnTo>
                                        <a:pt x="126" y="148"/>
                                      </a:lnTo>
                                      <a:lnTo>
                                        <a:pt x="93" y="225"/>
                                      </a:lnTo>
                                      <a:lnTo>
                                        <a:pt x="49" y="356"/>
                                      </a:lnTo>
                                      <a:lnTo>
                                        <a:pt x="38" y="389"/>
                                      </a:lnTo>
                                      <a:lnTo>
                                        <a:pt x="105" y="433"/>
                                      </a:lnTo>
                                      <a:lnTo>
                                        <a:pt x="143" y="466"/>
                                      </a:lnTo>
                                      <a:lnTo>
                                        <a:pt x="159" y="510"/>
                                      </a:lnTo>
                                      <a:lnTo>
                                        <a:pt x="182" y="582"/>
                                      </a:lnTo>
                                      <a:lnTo>
                                        <a:pt x="192" y="663"/>
                                      </a:lnTo>
                                      <a:lnTo>
                                        <a:pt x="220" y="724"/>
                                      </a:lnTo>
                                      <a:lnTo>
                                        <a:pt x="264" y="735"/>
                                      </a:lnTo>
                                      <a:lnTo>
                                        <a:pt x="325" y="740"/>
                                      </a:lnTo>
                                      <a:lnTo>
                                        <a:pt x="440" y="768"/>
                                      </a:lnTo>
                                      <a:lnTo>
                                        <a:pt x="512" y="796"/>
                                      </a:lnTo>
                                      <a:lnTo>
                                        <a:pt x="628" y="817"/>
                                      </a:lnTo>
                                      <a:lnTo>
                                        <a:pt x="755" y="833"/>
                                      </a:lnTo>
                                      <a:lnTo>
                                        <a:pt x="793" y="845"/>
                                      </a:lnTo>
                                      <a:lnTo>
                                        <a:pt x="793" y="878"/>
                                      </a:lnTo>
                                      <a:lnTo>
                                        <a:pt x="748" y="894"/>
                                      </a:lnTo>
                                      <a:lnTo>
                                        <a:pt x="661" y="866"/>
                                      </a:lnTo>
                                      <a:lnTo>
                                        <a:pt x="545" y="833"/>
                                      </a:lnTo>
                                      <a:lnTo>
                                        <a:pt x="413" y="801"/>
                                      </a:lnTo>
                                      <a:lnTo>
                                        <a:pt x="308" y="784"/>
                                      </a:lnTo>
                                      <a:lnTo>
                                        <a:pt x="259" y="773"/>
                                      </a:lnTo>
                                      <a:lnTo>
                                        <a:pt x="187" y="773"/>
                                      </a:lnTo>
                                      <a:lnTo>
                                        <a:pt x="176" y="757"/>
                                      </a:lnTo>
                                      <a:lnTo>
                                        <a:pt x="154" y="680"/>
                                      </a:lnTo>
                                      <a:lnTo>
                                        <a:pt x="143" y="598"/>
                                      </a:lnTo>
                                      <a:lnTo>
                                        <a:pt x="138" y="538"/>
                                      </a:lnTo>
                                      <a:lnTo>
                                        <a:pt x="105" y="482"/>
                                      </a:lnTo>
                                      <a:lnTo>
                                        <a:pt x="66" y="449"/>
                                      </a:lnTo>
                                      <a:lnTo>
                                        <a:pt x="0" y="412"/>
                                      </a:lnTo>
                                      <a:lnTo>
                                        <a:pt x="5" y="373"/>
                                      </a:lnTo>
                                      <a:lnTo>
                                        <a:pt x="21" y="312"/>
                                      </a:lnTo>
                                      <a:lnTo>
                                        <a:pt x="66" y="214"/>
                                      </a:lnTo>
                                      <a:lnTo>
                                        <a:pt x="93" y="126"/>
                                      </a:lnTo>
                                      <a:lnTo>
                                        <a:pt x="110" y="109"/>
                                      </a:lnTo>
                                      <a:lnTo>
                                        <a:pt x="198" y="93"/>
                                      </a:lnTo>
                                      <a:lnTo>
                                        <a:pt x="275" y="65"/>
                                      </a:lnTo>
                                      <a:lnTo>
                                        <a:pt x="341" y="21"/>
                                      </a:lnTo>
                                      <a:lnTo>
                                        <a:pt x="374" y="0"/>
                                      </a:lnTo>
                                      <a:lnTo>
                                        <a:pt x="418" y="0"/>
                                      </a:lnTo>
                                      <a:lnTo>
                                        <a:pt x="446" y="0"/>
                                      </a:lnTo>
                                      <a:lnTo>
                                        <a:pt x="495" y="38"/>
                                      </a:lnTo>
                                      <a:lnTo>
                                        <a:pt x="551" y="55"/>
                                      </a:lnTo>
                                      <a:lnTo>
                                        <a:pt x="628" y="82"/>
                                      </a:lnTo>
                                      <a:lnTo>
                                        <a:pt x="727" y="109"/>
                                      </a:lnTo>
                                      <a:lnTo>
                                        <a:pt x="755" y="126"/>
                                      </a:lnTo>
                                      <a:lnTo>
                                        <a:pt x="776" y="165"/>
                                      </a:lnTo>
                                      <a:lnTo>
                                        <a:pt x="787" y="214"/>
                                      </a:lnTo>
                                      <a:lnTo>
                                        <a:pt x="826" y="279"/>
                                      </a:lnTo>
                                      <a:lnTo>
                                        <a:pt x="870" y="373"/>
                                      </a:lnTo>
                                      <a:lnTo>
                                        <a:pt x="903" y="433"/>
                                      </a:lnTo>
                                      <a:lnTo>
                                        <a:pt x="925" y="505"/>
                                      </a:lnTo>
                                      <a:lnTo>
                                        <a:pt x="958" y="570"/>
                                      </a:lnTo>
                                      <a:lnTo>
                                        <a:pt x="975" y="608"/>
                                      </a:lnTo>
                                      <a:lnTo>
                                        <a:pt x="947" y="636"/>
                                      </a:lnTo>
                                      <a:lnTo>
                                        <a:pt x="914" y="6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61280"/>
                                  <a:ext cx="299880" cy="261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9" h="741">
                                      <a:moveTo>
                                        <a:pt x="254" y="444"/>
                                      </a:moveTo>
                                      <a:lnTo>
                                        <a:pt x="259" y="390"/>
                                      </a:lnTo>
                                      <a:lnTo>
                                        <a:pt x="243" y="329"/>
                                      </a:lnTo>
                                      <a:lnTo>
                                        <a:pt x="215" y="269"/>
                                      </a:lnTo>
                                      <a:lnTo>
                                        <a:pt x="198" y="225"/>
                                      </a:lnTo>
                                      <a:lnTo>
                                        <a:pt x="182" y="181"/>
                                      </a:lnTo>
                                      <a:lnTo>
                                        <a:pt x="121" y="137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21" y="60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44" y="32"/>
                                      </a:lnTo>
                                      <a:lnTo>
                                        <a:pt x="82" y="71"/>
                                      </a:lnTo>
                                      <a:lnTo>
                                        <a:pt x="126" y="109"/>
                                      </a:lnTo>
                                      <a:lnTo>
                                        <a:pt x="177" y="132"/>
                                      </a:lnTo>
                                      <a:lnTo>
                                        <a:pt x="226" y="159"/>
                                      </a:lnTo>
                                      <a:lnTo>
                                        <a:pt x="237" y="186"/>
                                      </a:lnTo>
                                      <a:lnTo>
                                        <a:pt x="243" y="230"/>
                                      </a:lnTo>
                                      <a:lnTo>
                                        <a:pt x="259" y="274"/>
                                      </a:lnTo>
                                      <a:lnTo>
                                        <a:pt x="282" y="323"/>
                                      </a:lnTo>
                                      <a:lnTo>
                                        <a:pt x="292" y="373"/>
                                      </a:lnTo>
                                      <a:lnTo>
                                        <a:pt x="308" y="418"/>
                                      </a:lnTo>
                                      <a:lnTo>
                                        <a:pt x="392" y="428"/>
                                      </a:lnTo>
                                      <a:lnTo>
                                        <a:pt x="530" y="434"/>
                                      </a:lnTo>
                                      <a:lnTo>
                                        <a:pt x="590" y="434"/>
                                      </a:lnTo>
                                      <a:lnTo>
                                        <a:pt x="689" y="450"/>
                                      </a:lnTo>
                                      <a:lnTo>
                                        <a:pt x="767" y="478"/>
                                      </a:lnTo>
                                      <a:lnTo>
                                        <a:pt x="849" y="494"/>
                                      </a:lnTo>
                                      <a:lnTo>
                                        <a:pt x="844" y="521"/>
                                      </a:lnTo>
                                      <a:lnTo>
                                        <a:pt x="805" y="565"/>
                                      </a:lnTo>
                                      <a:lnTo>
                                        <a:pt x="733" y="581"/>
                                      </a:lnTo>
                                      <a:lnTo>
                                        <a:pt x="700" y="588"/>
                                      </a:lnTo>
                                      <a:lnTo>
                                        <a:pt x="679" y="632"/>
                                      </a:lnTo>
                                      <a:lnTo>
                                        <a:pt x="667" y="664"/>
                                      </a:lnTo>
                                      <a:lnTo>
                                        <a:pt x="672" y="736"/>
                                      </a:lnTo>
                                      <a:lnTo>
                                        <a:pt x="640" y="741"/>
                                      </a:lnTo>
                                      <a:lnTo>
                                        <a:pt x="640" y="676"/>
                                      </a:lnTo>
                                      <a:lnTo>
                                        <a:pt x="640" y="625"/>
                                      </a:lnTo>
                                      <a:lnTo>
                                        <a:pt x="656" y="576"/>
                                      </a:lnTo>
                                      <a:lnTo>
                                        <a:pt x="689" y="538"/>
                                      </a:lnTo>
                                      <a:lnTo>
                                        <a:pt x="728" y="538"/>
                                      </a:lnTo>
                                      <a:lnTo>
                                        <a:pt x="772" y="527"/>
                                      </a:lnTo>
                                      <a:lnTo>
                                        <a:pt x="728" y="499"/>
                                      </a:lnTo>
                                      <a:lnTo>
                                        <a:pt x="628" y="472"/>
                                      </a:lnTo>
                                      <a:lnTo>
                                        <a:pt x="541" y="472"/>
                                      </a:lnTo>
                                      <a:lnTo>
                                        <a:pt x="436" y="467"/>
                                      </a:lnTo>
                                      <a:lnTo>
                                        <a:pt x="353" y="455"/>
                                      </a:lnTo>
                                      <a:lnTo>
                                        <a:pt x="308" y="467"/>
                                      </a:lnTo>
                                      <a:lnTo>
                                        <a:pt x="243" y="532"/>
                                      </a:lnTo>
                                      <a:lnTo>
                                        <a:pt x="187" y="599"/>
                                      </a:lnTo>
                                      <a:lnTo>
                                        <a:pt x="154" y="637"/>
                                      </a:lnTo>
                                      <a:lnTo>
                                        <a:pt x="88" y="632"/>
                                      </a:lnTo>
                                      <a:lnTo>
                                        <a:pt x="138" y="588"/>
                                      </a:lnTo>
                                      <a:lnTo>
                                        <a:pt x="187" y="543"/>
                                      </a:lnTo>
                                      <a:lnTo>
                                        <a:pt x="254" y="4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40" y="164520"/>
                                  <a:ext cx="4428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" h="220">
                                      <a:moveTo>
                                        <a:pt x="127" y="0"/>
                                      </a:moveTo>
                                      <a:lnTo>
                                        <a:pt x="52" y="6"/>
                                      </a:lnTo>
                                      <a:lnTo>
                                        <a:pt x="17" y="40"/>
                                      </a:lnTo>
                                      <a:lnTo>
                                        <a:pt x="17" y="74"/>
                                      </a:lnTo>
                                      <a:lnTo>
                                        <a:pt x="40" y="119"/>
                                      </a:lnTo>
                                      <a:lnTo>
                                        <a:pt x="52" y="153"/>
                                      </a:lnTo>
                                      <a:lnTo>
                                        <a:pt x="29" y="180"/>
                                      </a:lnTo>
                                      <a:lnTo>
                                        <a:pt x="0" y="186"/>
                                      </a:lnTo>
                                      <a:lnTo>
                                        <a:pt x="6" y="220"/>
                                      </a:lnTo>
                                      <a:lnTo>
                                        <a:pt x="40" y="214"/>
                                      </a:lnTo>
                                      <a:lnTo>
                                        <a:pt x="70" y="191"/>
                                      </a:lnTo>
                                      <a:lnTo>
                                        <a:pt x="92" y="146"/>
                                      </a:lnTo>
                                      <a:lnTo>
                                        <a:pt x="81" y="107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7" y="45"/>
                                      </a:lnTo>
                                      <a:lnTo>
                                        <a:pt x="92" y="29"/>
                                      </a:lnTo>
                                      <a:lnTo>
                                        <a:pt x="12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197640"/>
                                  <a:ext cx="83160" cy="10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7" h="296">
                                      <a:moveTo>
                                        <a:pt x="11" y="0"/>
                                      </a:moveTo>
                                      <a:lnTo>
                                        <a:pt x="51" y="39"/>
                                      </a:lnTo>
                                      <a:lnTo>
                                        <a:pt x="113" y="73"/>
                                      </a:lnTo>
                                      <a:lnTo>
                                        <a:pt x="158" y="100"/>
                                      </a:lnTo>
                                      <a:lnTo>
                                        <a:pt x="192" y="118"/>
                                      </a:lnTo>
                                      <a:lnTo>
                                        <a:pt x="198" y="157"/>
                                      </a:lnTo>
                                      <a:lnTo>
                                        <a:pt x="198" y="201"/>
                                      </a:lnTo>
                                      <a:lnTo>
                                        <a:pt x="203" y="230"/>
                                      </a:lnTo>
                                      <a:lnTo>
                                        <a:pt x="237" y="257"/>
                                      </a:lnTo>
                                      <a:lnTo>
                                        <a:pt x="237" y="296"/>
                                      </a:lnTo>
                                      <a:lnTo>
                                        <a:pt x="192" y="296"/>
                                      </a:lnTo>
                                      <a:lnTo>
                                        <a:pt x="169" y="257"/>
                                      </a:lnTo>
                                      <a:lnTo>
                                        <a:pt x="164" y="212"/>
                                      </a:lnTo>
                                      <a:lnTo>
                                        <a:pt x="164" y="162"/>
                                      </a:lnTo>
                                      <a:lnTo>
                                        <a:pt x="158" y="139"/>
                                      </a:lnTo>
                                      <a:lnTo>
                                        <a:pt x="107" y="112"/>
                                      </a:lnTo>
                                      <a:lnTo>
                                        <a:pt x="45" y="78"/>
                                      </a:lnTo>
                                      <a:lnTo>
                                        <a:pt x="11" y="56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348480"/>
                                  <a:ext cx="2340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133">
                                      <a:moveTo>
                                        <a:pt x="68" y="0"/>
                                      </a:moveTo>
                                      <a:lnTo>
                                        <a:pt x="50" y="35"/>
                                      </a:lnTo>
                                      <a:lnTo>
                                        <a:pt x="37" y="87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0" y="87"/>
                                      </a:lnTo>
                                      <a:lnTo>
                                        <a:pt x="13" y="52"/>
                                      </a:lnTo>
                                      <a:lnTo>
                                        <a:pt x="6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5400" cy="12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0" h="367">
                                      <a:moveTo>
                                        <a:pt x="45" y="128"/>
                                      </a:moveTo>
                                      <a:lnTo>
                                        <a:pt x="28" y="128"/>
                                      </a:lnTo>
                                      <a:lnTo>
                                        <a:pt x="11" y="128"/>
                                      </a:lnTo>
                                      <a:lnTo>
                                        <a:pt x="5" y="111"/>
                                      </a:lnTo>
                                      <a:lnTo>
                                        <a:pt x="0" y="94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0" y="61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57" y="5"/>
                                      </a:lnTo>
                                      <a:lnTo>
                                        <a:pt x="50" y="22"/>
                                      </a:lnTo>
                                      <a:lnTo>
                                        <a:pt x="34" y="28"/>
                                      </a:lnTo>
                                      <a:lnTo>
                                        <a:pt x="23" y="44"/>
                                      </a:lnTo>
                                      <a:lnTo>
                                        <a:pt x="23" y="61"/>
                                      </a:lnTo>
                                      <a:lnTo>
                                        <a:pt x="23" y="78"/>
                                      </a:lnTo>
                                      <a:lnTo>
                                        <a:pt x="34" y="94"/>
                                      </a:lnTo>
                                      <a:lnTo>
                                        <a:pt x="50" y="100"/>
                                      </a:lnTo>
                                      <a:lnTo>
                                        <a:pt x="68" y="100"/>
                                      </a:lnTo>
                                      <a:lnTo>
                                        <a:pt x="84" y="100"/>
                                      </a:lnTo>
                                      <a:lnTo>
                                        <a:pt x="102" y="94"/>
                                      </a:lnTo>
                                      <a:lnTo>
                                        <a:pt x="118" y="83"/>
                                      </a:lnTo>
                                      <a:lnTo>
                                        <a:pt x="130" y="67"/>
                                      </a:lnTo>
                                      <a:lnTo>
                                        <a:pt x="113" y="61"/>
                                      </a:lnTo>
                                      <a:lnTo>
                                        <a:pt x="96" y="61"/>
                                      </a:lnTo>
                                      <a:lnTo>
                                        <a:pt x="79" y="167"/>
                                      </a:lnTo>
                                      <a:lnTo>
                                        <a:pt x="79" y="18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107" y="217"/>
                                      </a:lnTo>
                                      <a:lnTo>
                                        <a:pt x="124" y="227"/>
                                      </a:lnTo>
                                      <a:lnTo>
                                        <a:pt x="146" y="222"/>
                                      </a:lnTo>
                                      <a:lnTo>
                                        <a:pt x="163" y="217"/>
                                      </a:lnTo>
                                      <a:lnTo>
                                        <a:pt x="175" y="200"/>
                                      </a:lnTo>
                                      <a:lnTo>
                                        <a:pt x="157" y="195"/>
                                      </a:lnTo>
                                      <a:lnTo>
                                        <a:pt x="141" y="206"/>
                                      </a:lnTo>
                                      <a:lnTo>
                                        <a:pt x="141" y="222"/>
                                      </a:lnTo>
                                      <a:lnTo>
                                        <a:pt x="146" y="239"/>
                                      </a:lnTo>
                                      <a:lnTo>
                                        <a:pt x="146" y="256"/>
                                      </a:lnTo>
                                      <a:lnTo>
                                        <a:pt x="146" y="272"/>
                                      </a:lnTo>
                                      <a:lnTo>
                                        <a:pt x="157" y="289"/>
                                      </a:lnTo>
                                      <a:lnTo>
                                        <a:pt x="175" y="300"/>
                                      </a:lnTo>
                                      <a:lnTo>
                                        <a:pt x="191" y="311"/>
                                      </a:lnTo>
                                      <a:lnTo>
                                        <a:pt x="209" y="323"/>
                                      </a:lnTo>
                                      <a:lnTo>
                                        <a:pt x="225" y="333"/>
                                      </a:lnTo>
                                      <a:lnTo>
                                        <a:pt x="243" y="333"/>
                                      </a:lnTo>
                                      <a:lnTo>
                                        <a:pt x="259" y="339"/>
                                      </a:lnTo>
                                      <a:lnTo>
                                        <a:pt x="270" y="355"/>
                                      </a:lnTo>
                                      <a:lnTo>
                                        <a:pt x="254" y="367"/>
                                      </a:lnTo>
                                      <a:lnTo>
                                        <a:pt x="236" y="367"/>
                                      </a:lnTo>
                                      <a:lnTo>
                                        <a:pt x="220" y="367"/>
                                      </a:lnTo>
                                      <a:lnTo>
                                        <a:pt x="203" y="367"/>
                                      </a:lnTo>
                                      <a:lnTo>
                                        <a:pt x="180" y="355"/>
                                      </a:lnTo>
                                      <a:lnTo>
                                        <a:pt x="163" y="350"/>
                                      </a:lnTo>
                                      <a:lnTo>
                                        <a:pt x="157" y="333"/>
                                      </a:lnTo>
                                      <a:lnTo>
                                        <a:pt x="141" y="328"/>
                                      </a:lnTo>
                                      <a:lnTo>
                                        <a:pt x="136" y="311"/>
                                      </a:lnTo>
                                      <a:lnTo>
                                        <a:pt x="113" y="305"/>
                                      </a:lnTo>
                                      <a:lnTo>
                                        <a:pt x="113" y="289"/>
                                      </a:lnTo>
                                      <a:lnTo>
                                        <a:pt x="102" y="272"/>
                                      </a:lnTo>
                                      <a:lnTo>
                                        <a:pt x="102" y="256"/>
                                      </a:lnTo>
                                      <a:lnTo>
                                        <a:pt x="102" y="239"/>
                                      </a:lnTo>
                                      <a:lnTo>
                                        <a:pt x="102" y="222"/>
                                      </a:lnTo>
                                      <a:lnTo>
                                        <a:pt x="107" y="206"/>
                                      </a:lnTo>
                                      <a:lnTo>
                                        <a:pt x="124" y="188"/>
                                      </a:lnTo>
                                      <a:lnTo>
                                        <a:pt x="136" y="172"/>
                                      </a:lnTo>
                                      <a:lnTo>
                                        <a:pt x="152" y="172"/>
                                      </a:lnTo>
                                      <a:lnTo>
                                        <a:pt x="169" y="172"/>
                                      </a:lnTo>
                                      <a:lnTo>
                                        <a:pt x="186" y="172"/>
                                      </a:lnTo>
                                      <a:lnTo>
                                        <a:pt x="203" y="178"/>
                                      </a:lnTo>
                                      <a:lnTo>
                                        <a:pt x="209" y="195"/>
                                      </a:lnTo>
                                      <a:lnTo>
                                        <a:pt x="209" y="211"/>
                                      </a:lnTo>
                                      <a:lnTo>
                                        <a:pt x="203" y="227"/>
                                      </a:lnTo>
                                      <a:lnTo>
                                        <a:pt x="186" y="233"/>
                                      </a:lnTo>
                                      <a:lnTo>
                                        <a:pt x="169" y="233"/>
                                      </a:lnTo>
                                      <a:lnTo>
                                        <a:pt x="152" y="233"/>
                                      </a:lnTo>
                                      <a:lnTo>
                                        <a:pt x="136" y="233"/>
                                      </a:lnTo>
                                      <a:lnTo>
                                        <a:pt x="118" y="233"/>
                                      </a:lnTo>
                                      <a:lnTo>
                                        <a:pt x="102" y="233"/>
                                      </a:lnTo>
                                      <a:lnTo>
                                        <a:pt x="84" y="222"/>
                                      </a:lnTo>
                                      <a:lnTo>
                                        <a:pt x="68" y="217"/>
                                      </a:lnTo>
                                      <a:lnTo>
                                        <a:pt x="62" y="200"/>
                                      </a:lnTo>
                                      <a:lnTo>
                                        <a:pt x="45" y="183"/>
                                      </a:lnTo>
                                      <a:lnTo>
                                        <a:pt x="45" y="167"/>
                                      </a:lnTo>
                                      <a:lnTo>
                                        <a:pt x="45" y="149"/>
                                      </a:lnTo>
                                      <a:lnTo>
                                        <a:pt x="45" y="133"/>
                                      </a:lnTo>
                                      <a:lnTo>
                                        <a:pt x="45" y="117"/>
                                      </a:lnTo>
                                      <a:lnTo>
                                        <a:pt x="62" y="105"/>
                                      </a:lnTo>
                                      <a:lnTo>
                                        <a:pt x="62" y="89"/>
                                      </a:lnTo>
                                      <a:lnTo>
                                        <a:pt x="73" y="73"/>
                                      </a:lnTo>
                                      <a:lnTo>
                                        <a:pt x="84" y="55"/>
                                      </a:lnTo>
                                      <a:lnTo>
                                        <a:pt x="102" y="44"/>
                                      </a:lnTo>
                                      <a:lnTo>
                                        <a:pt x="118" y="39"/>
                                      </a:lnTo>
                                      <a:lnTo>
                                        <a:pt x="136" y="39"/>
                                      </a:lnTo>
                                      <a:lnTo>
                                        <a:pt x="152" y="39"/>
                                      </a:lnTo>
                                      <a:lnTo>
                                        <a:pt x="169" y="44"/>
                                      </a:lnTo>
                                      <a:lnTo>
                                        <a:pt x="169" y="61"/>
                                      </a:lnTo>
                                      <a:lnTo>
                                        <a:pt x="169" y="78"/>
                                      </a:lnTo>
                                      <a:lnTo>
                                        <a:pt x="169" y="94"/>
                                      </a:lnTo>
                                      <a:lnTo>
                                        <a:pt x="157" y="111"/>
                                      </a:lnTo>
                                      <a:lnTo>
                                        <a:pt x="141" y="117"/>
                                      </a:lnTo>
                                      <a:lnTo>
                                        <a:pt x="124" y="122"/>
                                      </a:lnTo>
                                      <a:lnTo>
                                        <a:pt x="107" y="122"/>
                                      </a:lnTo>
                                      <a:lnTo>
                                        <a:pt x="90" y="122"/>
                                      </a:lnTo>
                                      <a:lnTo>
                                        <a:pt x="73" y="122"/>
                                      </a:lnTo>
                                      <a:lnTo>
                                        <a:pt x="57" y="122"/>
                                      </a:lnTo>
                                      <a:lnTo>
                                        <a:pt x="39" y="133"/>
                                      </a:lnTo>
                                      <a:lnTo>
                                        <a:pt x="23" y="133"/>
                                      </a:lnTo>
                                      <a:lnTo>
                                        <a:pt x="5" y="117"/>
                                      </a:lnTo>
                                      <a:lnTo>
                                        <a:pt x="5" y="94"/>
                                      </a:lnTo>
                                      <a:lnTo>
                                        <a:pt x="45" y="1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6480"/>
                                  <a:ext cx="64080" cy="118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337">
                                      <a:moveTo>
                                        <a:pt x="92" y="304"/>
                                      </a:moveTo>
                                      <a:lnTo>
                                        <a:pt x="83" y="304"/>
                                      </a:lnTo>
                                      <a:lnTo>
                                        <a:pt x="66" y="304"/>
                                      </a:lnTo>
                                      <a:lnTo>
                                        <a:pt x="58" y="292"/>
                                      </a:lnTo>
                                      <a:lnTo>
                                        <a:pt x="46" y="284"/>
                                      </a:lnTo>
                                      <a:lnTo>
                                        <a:pt x="32" y="279"/>
                                      </a:lnTo>
                                      <a:lnTo>
                                        <a:pt x="32" y="260"/>
                                      </a:lnTo>
                                      <a:lnTo>
                                        <a:pt x="32" y="237"/>
                                      </a:lnTo>
                                      <a:lnTo>
                                        <a:pt x="40" y="224"/>
                                      </a:lnTo>
                                      <a:lnTo>
                                        <a:pt x="46" y="206"/>
                                      </a:lnTo>
                                      <a:lnTo>
                                        <a:pt x="54" y="190"/>
                                      </a:lnTo>
                                      <a:lnTo>
                                        <a:pt x="60" y="173"/>
                                      </a:lnTo>
                                      <a:lnTo>
                                        <a:pt x="72" y="162"/>
                                      </a:lnTo>
                                      <a:lnTo>
                                        <a:pt x="83" y="148"/>
                                      </a:lnTo>
                                      <a:lnTo>
                                        <a:pt x="98" y="154"/>
                                      </a:lnTo>
                                      <a:lnTo>
                                        <a:pt x="114" y="156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0" y="176"/>
                                      </a:lnTo>
                                      <a:lnTo>
                                        <a:pt x="106" y="190"/>
                                      </a:lnTo>
                                      <a:lnTo>
                                        <a:pt x="95" y="184"/>
                                      </a:lnTo>
                                      <a:lnTo>
                                        <a:pt x="80" y="179"/>
                                      </a:lnTo>
                                      <a:lnTo>
                                        <a:pt x="83" y="162"/>
                                      </a:lnTo>
                                      <a:lnTo>
                                        <a:pt x="85" y="145"/>
                                      </a:lnTo>
                                      <a:lnTo>
                                        <a:pt x="85" y="125"/>
                                      </a:lnTo>
                                      <a:lnTo>
                                        <a:pt x="92" y="106"/>
                                      </a:lnTo>
                                      <a:lnTo>
                                        <a:pt x="98" y="90"/>
                                      </a:lnTo>
                                      <a:lnTo>
                                        <a:pt x="114" y="81"/>
                                      </a:lnTo>
                                      <a:lnTo>
                                        <a:pt x="125" y="67"/>
                                      </a:lnTo>
                                      <a:lnTo>
                                        <a:pt x="140" y="73"/>
                                      </a:lnTo>
                                      <a:lnTo>
                                        <a:pt x="154" y="65"/>
                                      </a:lnTo>
                                      <a:lnTo>
                                        <a:pt x="164" y="81"/>
                                      </a:lnTo>
                                      <a:lnTo>
                                        <a:pt x="157" y="98"/>
                                      </a:lnTo>
                                      <a:lnTo>
                                        <a:pt x="143" y="112"/>
                                      </a:lnTo>
                                      <a:lnTo>
                                        <a:pt x="132" y="112"/>
                                      </a:lnTo>
                                      <a:lnTo>
                                        <a:pt x="117" y="106"/>
                                      </a:lnTo>
                                      <a:lnTo>
                                        <a:pt x="103" y="101"/>
                                      </a:lnTo>
                                      <a:lnTo>
                                        <a:pt x="100" y="84"/>
                                      </a:lnTo>
                                      <a:lnTo>
                                        <a:pt x="100" y="70"/>
                                      </a:lnTo>
                                      <a:lnTo>
                                        <a:pt x="109" y="54"/>
                                      </a:lnTo>
                                      <a:lnTo>
                                        <a:pt x="114" y="36"/>
                                      </a:lnTo>
                                      <a:lnTo>
                                        <a:pt x="129" y="20"/>
                                      </a:lnTo>
                                      <a:lnTo>
                                        <a:pt x="140" y="12"/>
                                      </a:lnTo>
                                      <a:lnTo>
                                        <a:pt x="129" y="6"/>
                                      </a:lnTo>
                                      <a:lnTo>
                                        <a:pt x="114" y="0"/>
                                      </a:lnTo>
                                      <a:lnTo>
                                        <a:pt x="109" y="15"/>
                                      </a:lnTo>
                                      <a:lnTo>
                                        <a:pt x="100" y="36"/>
                                      </a:lnTo>
                                      <a:lnTo>
                                        <a:pt x="88" y="51"/>
                                      </a:lnTo>
                                      <a:lnTo>
                                        <a:pt x="83" y="67"/>
                                      </a:lnTo>
                                      <a:lnTo>
                                        <a:pt x="88" y="81"/>
                                      </a:lnTo>
                                      <a:lnTo>
                                        <a:pt x="83" y="98"/>
                                      </a:lnTo>
                                      <a:lnTo>
                                        <a:pt x="92" y="112"/>
                                      </a:lnTo>
                                      <a:lnTo>
                                        <a:pt x="103" y="117"/>
                                      </a:lnTo>
                                      <a:lnTo>
                                        <a:pt x="117" y="123"/>
                                      </a:lnTo>
                                      <a:lnTo>
                                        <a:pt x="129" y="125"/>
                                      </a:lnTo>
                                      <a:lnTo>
                                        <a:pt x="140" y="131"/>
                                      </a:lnTo>
                                      <a:lnTo>
                                        <a:pt x="151" y="120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5" y="101"/>
                                      </a:lnTo>
                                      <a:lnTo>
                                        <a:pt x="183" y="84"/>
                                      </a:lnTo>
                                      <a:lnTo>
                                        <a:pt x="180" y="62"/>
                                      </a:lnTo>
                                      <a:lnTo>
                                        <a:pt x="169" y="54"/>
                                      </a:lnTo>
                                      <a:lnTo>
                                        <a:pt x="164" y="42"/>
                                      </a:lnTo>
                                      <a:lnTo>
                                        <a:pt x="149" y="36"/>
                                      </a:lnTo>
                                      <a:lnTo>
                                        <a:pt x="135" y="51"/>
                                      </a:lnTo>
                                      <a:lnTo>
                                        <a:pt x="117" y="56"/>
                                      </a:lnTo>
                                      <a:lnTo>
                                        <a:pt x="106" y="70"/>
                                      </a:lnTo>
                                      <a:lnTo>
                                        <a:pt x="88" y="81"/>
                                      </a:lnTo>
                                      <a:lnTo>
                                        <a:pt x="72" y="93"/>
                                      </a:lnTo>
                                      <a:lnTo>
                                        <a:pt x="63" y="106"/>
                                      </a:lnTo>
                                      <a:lnTo>
                                        <a:pt x="58" y="125"/>
                                      </a:lnTo>
                                      <a:lnTo>
                                        <a:pt x="66" y="137"/>
                                      </a:lnTo>
                                      <a:lnTo>
                                        <a:pt x="63" y="154"/>
                                      </a:lnTo>
                                      <a:lnTo>
                                        <a:pt x="66" y="173"/>
                                      </a:lnTo>
                                      <a:lnTo>
                                        <a:pt x="66" y="190"/>
                                      </a:lnTo>
                                      <a:lnTo>
                                        <a:pt x="74" y="209"/>
                                      </a:lnTo>
                                      <a:lnTo>
                                        <a:pt x="85" y="221"/>
                                      </a:lnTo>
                                      <a:lnTo>
                                        <a:pt x="95" y="226"/>
                                      </a:lnTo>
                                      <a:lnTo>
                                        <a:pt x="109" y="229"/>
                                      </a:lnTo>
                                      <a:lnTo>
                                        <a:pt x="125" y="221"/>
                                      </a:lnTo>
                                      <a:lnTo>
                                        <a:pt x="135" y="206"/>
                                      </a:lnTo>
                                      <a:lnTo>
                                        <a:pt x="149" y="195"/>
                                      </a:lnTo>
                                      <a:lnTo>
                                        <a:pt x="154" y="179"/>
                                      </a:lnTo>
                                      <a:lnTo>
                                        <a:pt x="160" y="164"/>
                                      </a:lnTo>
                                      <a:lnTo>
                                        <a:pt x="151" y="154"/>
                                      </a:lnTo>
                                      <a:lnTo>
                                        <a:pt x="146" y="135"/>
                                      </a:lnTo>
                                      <a:lnTo>
                                        <a:pt x="132" y="128"/>
                                      </a:lnTo>
                                      <a:lnTo>
                                        <a:pt x="120" y="123"/>
                                      </a:lnTo>
                                      <a:lnTo>
                                        <a:pt x="103" y="123"/>
                                      </a:lnTo>
                                      <a:lnTo>
                                        <a:pt x="85" y="135"/>
                                      </a:lnTo>
                                      <a:lnTo>
                                        <a:pt x="72" y="140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0" y="156"/>
                                      </a:lnTo>
                                      <a:lnTo>
                                        <a:pt x="23" y="164"/>
                                      </a:lnTo>
                                      <a:lnTo>
                                        <a:pt x="17" y="184"/>
                                      </a:lnTo>
                                      <a:lnTo>
                                        <a:pt x="8" y="198"/>
                                      </a:lnTo>
                                      <a:lnTo>
                                        <a:pt x="3" y="214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0" y="251"/>
                                      </a:lnTo>
                                      <a:lnTo>
                                        <a:pt x="6" y="268"/>
                                      </a:lnTo>
                                      <a:lnTo>
                                        <a:pt x="6" y="287"/>
                                      </a:lnTo>
                                      <a:lnTo>
                                        <a:pt x="14" y="298"/>
                                      </a:lnTo>
                                      <a:lnTo>
                                        <a:pt x="23" y="310"/>
                                      </a:lnTo>
                                      <a:lnTo>
                                        <a:pt x="37" y="315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60" y="332"/>
                                      </a:lnTo>
                                      <a:lnTo>
                                        <a:pt x="72" y="337"/>
                                      </a:lnTo>
                                      <a:lnTo>
                                        <a:pt x="92" y="3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pt;margin-top:-0.05pt;width:27.9pt;height:34.2pt" coordorigin="-16,-1" coordsize="558,684">
                      <v:shape id="shape_0" coordsize="975,894" path="m914,603l853,428l809,318l722,170l705,148l594,104l479,60l418,49l374,60l292,88l170,137l126,148l93,225l49,356l38,389l105,433l143,466l159,510l182,582l192,663l220,724l264,735l325,740l440,768l512,796l628,817l755,833l793,845l793,878l748,894l661,866l545,833l413,801l308,784l259,773l187,773l176,757l154,680l143,598l138,538l105,482l66,449l0,412l5,373l21,312l66,214l93,126l110,109l198,93l275,65l341,21l374,0l418,0l446,0l495,38l551,55l628,82l727,109l755,126l776,165l787,214l826,279l870,373l903,433l925,505l958,570l975,608l947,636l914,603xe" fillcolor="red" stroked="f" o:allowincell="t" style="position:absolute;left:0;top:186;width:541;height:496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849,741" path="m254,444l259,390l243,329l215,269l198,225l182,181l121,137l66,99l21,60l0,21l21,0l44,32l82,71l126,109l177,132l226,159l237,186l243,230l259,274l282,323l292,373l308,418l392,428l530,434l590,434l689,450l767,478l849,494l844,521l805,565l733,581l700,588l679,632l667,664l672,736l640,741l640,676l640,625l656,576l689,538l728,538l772,527l728,499l628,472l541,472l436,467l353,455l308,467l243,532l187,599l154,637l88,632l138,588l187,543l254,444xe" fillcolor="red" stroked="f" o:allowincell="t" style="position:absolute;left:63;top:253;width:471;height:411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127,220" path="m127,0l52,6l17,40l17,74l40,119l52,153l29,180l0,186l6,220l40,214l70,191l92,146l81,107l57,74l57,45l92,29l127,0xe" fillcolor="red" stroked="f" o:allowincell="t" style="position:absolute;left:321;top:258;width:69;height:121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237,296" path="m11,0l51,39l113,73l158,100l192,118l198,157l198,201l203,230l237,257l237,296l192,296l169,257l164,212l164,162l158,139l107,112l45,78l11,56l0,39l11,0xe" fillcolor="red" stroked="f" o:allowincell="t" style="position:absolute;left:35;top:310;width:130;height:163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68,133" path="m68,0l50,35l37,87l37,133l0,87l13,52l68,0xe" fillcolor="red" stroked="f" o:allowincell="t" style="position:absolute;left:373;top:548;width:36;height:72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270,367" path="m45,128l28,128l11,128l5,111l0,94l0,78l0,61l0,44l0,28l16,16l23,0l39,0l57,5l50,22l34,28l23,44l23,61l23,78l34,94l50,100l68,100l84,100l102,94l118,83l130,67l113,61l96,61l79,167l79,188l90,206l107,217l124,227l146,222l163,217l175,200l157,195l141,206l141,222l146,239l146,256l146,272l157,289l175,300l191,311l209,323l225,333l243,333l259,339l270,355l254,367l236,367l220,367l203,367l180,355l163,350l157,333l141,328l136,311l113,305l113,289l102,272l102,256l102,239l102,222l107,206l124,188l136,172l152,172l169,172l186,172l203,178l209,195l209,211l203,227l186,233l169,233l152,233l136,233l118,233l102,233l84,222l68,217l62,200l45,183l45,167l45,149l45,133l45,117l62,105l62,89l73,73l84,55l102,44l118,39l136,39l152,39l169,44l169,61l169,78l169,94l157,111l141,117l124,122l107,122l90,122l73,122l57,122l39,133l23,133l5,117l5,94l45,128xe" fillcolor="red" stroked="f" o:allowincell="t" style="position:absolute;left:-16;top:-1;width:149;height:203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183,337" path="m92,304l83,304l66,304l58,292l46,284l32,279l32,260l32,237l40,224l46,206l54,190l60,173l72,162l83,148l98,154l114,156l123,162l120,176l106,190l95,184l80,179l83,162l85,145l85,125l92,106l98,90l114,81l125,67l140,73l154,65l164,81l157,98l143,112l132,112l117,106l103,101l100,84l100,70l109,54l114,36l129,20l140,12l129,6l114,0l109,15l100,36l88,51l83,67l88,81l83,98l92,112l103,117l117,123l129,125l140,131l151,120l169,114l175,101l183,84l180,62l169,54l164,42l149,36l135,51l117,56l106,70l88,81l72,93l63,106l58,125l66,137l63,154l66,173l66,190l74,209l85,221l95,226l109,229l125,221l135,206l149,195l154,179l160,164l151,154l146,135l132,128l120,123l103,123l85,135l72,140l51,143l40,156l23,164l17,184l8,198l3,214l3,232l0,251l6,268l6,287l14,298l23,310l37,315l48,321l60,332l72,337l92,304xe" fillcolor="red" stroked="f" o:allowincell="t" style="position:absolute;left:266;top:9;width:100;height:186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651510" cy="72009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1" name=""/>
                              <wps:cNvSpPr/>
                            </wps:nvSpPr>
                            <wps:spPr>
                              <a:xfrm>
                                <a:off x="0" y="0"/>
                                <a:ext cx="651600" cy="72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6.75pt;width:51.25pt;height:56.6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  <w:lang w:val="es-ES_tradnl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br/>
              <w:t>www.conexionespanol.com</w:t>
            </w:r>
          </w:p>
        </w:tc>
        <w:tc>
          <w:tcPr>
            <w:tcW w:w="2194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493395" cy="72707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3560" cy="727200"/>
                                <a:chOff x="0" y="0"/>
                                <a:chExt cx="493560" cy="727200"/>
                              </a:xfrm>
                            </wpg:grpSpPr>
                            <wps:wsp>
                              <wps:cNvSpPr/>
                              <wps:nvSpPr>
                                <wps:cNvPr id="3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9356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111600"/>
                                  <a:ext cx="16308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3" h="1336">
                                      <a:moveTo>
                                        <a:pt x="419" y="776"/>
                                      </a:moveTo>
                                      <a:lnTo>
                                        <a:pt x="0" y="490"/>
                                      </a:lnTo>
                                      <a:lnTo>
                                        <a:pt x="70" y="428"/>
                                      </a:lnTo>
                                      <a:lnTo>
                                        <a:pt x="399" y="623"/>
                                      </a:lnTo>
                                      <a:lnTo>
                                        <a:pt x="519" y="428"/>
                                      </a:lnTo>
                                      <a:lnTo>
                                        <a:pt x="667" y="250"/>
                                      </a:lnTo>
                                      <a:lnTo>
                                        <a:pt x="847" y="135"/>
                                      </a:lnTo>
                                      <a:lnTo>
                                        <a:pt x="1015" y="27"/>
                                      </a:lnTo>
                                      <a:lnTo>
                                        <a:pt x="1145" y="0"/>
                                      </a:lnTo>
                                      <a:lnTo>
                                        <a:pt x="1253" y="10"/>
                                      </a:lnTo>
                                      <a:lnTo>
                                        <a:pt x="1343" y="62"/>
                                      </a:lnTo>
                                      <a:lnTo>
                                        <a:pt x="1413" y="267"/>
                                      </a:lnTo>
                                      <a:lnTo>
                                        <a:pt x="1403" y="570"/>
                                      </a:lnTo>
                                      <a:lnTo>
                                        <a:pt x="1283" y="801"/>
                                      </a:lnTo>
                                      <a:lnTo>
                                        <a:pt x="1085" y="1068"/>
                                      </a:lnTo>
                                      <a:lnTo>
                                        <a:pt x="877" y="1264"/>
                                      </a:lnTo>
                                      <a:lnTo>
                                        <a:pt x="757" y="1336"/>
                                      </a:lnTo>
                                      <a:lnTo>
                                        <a:pt x="597" y="1336"/>
                                      </a:lnTo>
                                      <a:lnTo>
                                        <a:pt x="459" y="1281"/>
                                      </a:lnTo>
                                      <a:lnTo>
                                        <a:pt x="399" y="1149"/>
                                      </a:lnTo>
                                      <a:lnTo>
                                        <a:pt x="359" y="971"/>
                                      </a:lnTo>
                                      <a:lnTo>
                                        <a:pt x="369" y="838"/>
                                      </a:lnTo>
                                      <a:lnTo>
                                        <a:pt x="419" y="7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80" y="0"/>
                                  <a:ext cx="5148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6" h="641">
                                      <a:moveTo>
                                        <a:pt x="0" y="623"/>
                                      </a:moveTo>
                                      <a:lnTo>
                                        <a:pt x="60" y="383"/>
                                      </a:lnTo>
                                      <a:lnTo>
                                        <a:pt x="238" y="133"/>
                                      </a:lnTo>
                                      <a:lnTo>
                                        <a:pt x="396" y="0"/>
                                      </a:lnTo>
                                      <a:lnTo>
                                        <a:pt x="446" y="53"/>
                                      </a:lnTo>
                                      <a:lnTo>
                                        <a:pt x="278" y="188"/>
                                      </a:lnTo>
                                      <a:lnTo>
                                        <a:pt x="208" y="275"/>
                                      </a:lnTo>
                                      <a:lnTo>
                                        <a:pt x="118" y="436"/>
                                      </a:lnTo>
                                      <a:lnTo>
                                        <a:pt x="70" y="641"/>
                                      </a:lnTo>
                                      <a:lnTo>
                                        <a:pt x="0" y="6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040" y="62280"/>
                                  <a:ext cx="8460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1" h="405">
                                      <a:moveTo>
                                        <a:pt x="0" y="350"/>
                                      </a:moveTo>
                                      <a:lnTo>
                                        <a:pt x="208" y="187"/>
                                      </a:lnTo>
                                      <a:lnTo>
                                        <a:pt x="473" y="62"/>
                                      </a:lnTo>
                                      <a:lnTo>
                                        <a:pt x="701" y="0"/>
                                      </a:lnTo>
                                      <a:lnTo>
                                        <a:pt x="731" y="107"/>
                                      </a:lnTo>
                                      <a:lnTo>
                                        <a:pt x="406" y="170"/>
                                      </a:lnTo>
                                      <a:lnTo>
                                        <a:pt x="138" y="333"/>
                                      </a:lnTo>
                                      <a:lnTo>
                                        <a:pt x="20" y="405"/>
                                      </a:lnTo>
                                      <a:lnTo>
                                        <a:pt x="0" y="3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720" y="182880"/>
                                  <a:ext cx="957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4" h="271">
                                      <a:moveTo>
                                        <a:pt x="48" y="0"/>
                                      </a:moveTo>
                                      <a:lnTo>
                                        <a:pt x="376" y="10"/>
                                      </a:lnTo>
                                      <a:lnTo>
                                        <a:pt x="654" y="55"/>
                                      </a:lnTo>
                                      <a:lnTo>
                                        <a:pt x="834" y="118"/>
                                      </a:lnTo>
                                      <a:lnTo>
                                        <a:pt x="764" y="271"/>
                                      </a:lnTo>
                                      <a:lnTo>
                                        <a:pt x="536" y="118"/>
                                      </a:lnTo>
                                      <a:lnTo>
                                        <a:pt x="258" y="90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" y="280080"/>
                                  <a:ext cx="124920" cy="242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7" h="2102">
                                      <a:moveTo>
                                        <a:pt x="889" y="27"/>
                                      </a:moveTo>
                                      <a:lnTo>
                                        <a:pt x="712" y="0"/>
                                      </a:lnTo>
                                      <a:lnTo>
                                        <a:pt x="524" y="0"/>
                                      </a:lnTo>
                                      <a:lnTo>
                                        <a:pt x="316" y="125"/>
                                      </a:lnTo>
                                      <a:lnTo>
                                        <a:pt x="178" y="295"/>
                                      </a:lnTo>
                                      <a:lnTo>
                                        <a:pt x="90" y="538"/>
                                      </a:lnTo>
                                      <a:lnTo>
                                        <a:pt x="20" y="798"/>
                                      </a:lnTo>
                                      <a:lnTo>
                                        <a:pt x="0" y="1079"/>
                                      </a:lnTo>
                                      <a:lnTo>
                                        <a:pt x="30" y="1402"/>
                                      </a:lnTo>
                                      <a:lnTo>
                                        <a:pt x="108" y="1807"/>
                                      </a:lnTo>
                                      <a:lnTo>
                                        <a:pt x="198" y="1940"/>
                                      </a:lnTo>
                                      <a:lnTo>
                                        <a:pt x="316" y="2075"/>
                                      </a:lnTo>
                                      <a:lnTo>
                                        <a:pt x="446" y="2102"/>
                                      </a:lnTo>
                                      <a:lnTo>
                                        <a:pt x="554" y="2075"/>
                                      </a:lnTo>
                                      <a:lnTo>
                                        <a:pt x="651" y="2022"/>
                                      </a:lnTo>
                                      <a:lnTo>
                                        <a:pt x="712" y="1850"/>
                                      </a:lnTo>
                                      <a:lnTo>
                                        <a:pt x="702" y="1697"/>
                                      </a:lnTo>
                                      <a:lnTo>
                                        <a:pt x="614" y="1554"/>
                                      </a:lnTo>
                                      <a:lnTo>
                                        <a:pt x="614" y="1367"/>
                                      </a:lnTo>
                                      <a:lnTo>
                                        <a:pt x="651" y="1186"/>
                                      </a:lnTo>
                                      <a:lnTo>
                                        <a:pt x="732" y="971"/>
                                      </a:lnTo>
                                      <a:lnTo>
                                        <a:pt x="889" y="836"/>
                                      </a:lnTo>
                                      <a:lnTo>
                                        <a:pt x="997" y="621"/>
                                      </a:lnTo>
                                      <a:lnTo>
                                        <a:pt x="1087" y="340"/>
                                      </a:lnTo>
                                      <a:lnTo>
                                        <a:pt x="1037" y="153"/>
                                      </a:lnTo>
                                      <a:lnTo>
                                        <a:pt x="970" y="27"/>
                                      </a:lnTo>
                                      <a:lnTo>
                                        <a:pt x="802" y="0"/>
                                      </a:lnTo>
                                      <a:lnTo>
                                        <a:pt x="889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9440"/>
                                  <a:ext cx="163800" cy="10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3" h="876">
                                      <a:moveTo>
                                        <a:pt x="1423" y="768"/>
                                      </a:moveTo>
                                      <a:lnTo>
                                        <a:pt x="1123" y="740"/>
                                      </a:lnTo>
                                      <a:lnTo>
                                        <a:pt x="882" y="660"/>
                                      </a:lnTo>
                                      <a:lnTo>
                                        <a:pt x="692" y="553"/>
                                      </a:lnTo>
                                      <a:lnTo>
                                        <a:pt x="571" y="455"/>
                                      </a:lnTo>
                                      <a:lnTo>
                                        <a:pt x="511" y="260"/>
                                      </a:lnTo>
                                      <a:lnTo>
                                        <a:pt x="511" y="17"/>
                                      </a:lnTo>
                                      <a:lnTo>
                                        <a:pt x="451" y="0"/>
                                      </a:lnTo>
                                      <a:lnTo>
                                        <a:pt x="421" y="215"/>
                                      </a:lnTo>
                                      <a:lnTo>
                                        <a:pt x="431" y="340"/>
                                      </a:lnTo>
                                      <a:lnTo>
                                        <a:pt x="461" y="455"/>
                                      </a:lnTo>
                                      <a:lnTo>
                                        <a:pt x="311" y="322"/>
                                      </a:lnTo>
                                      <a:lnTo>
                                        <a:pt x="190" y="160"/>
                                      </a:lnTo>
                                      <a:lnTo>
                                        <a:pt x="160" y="215"/>
                                      </a:lnTo>
                                      <a:lnTo>
                                        <a:pt x="241" y="347"/>
                                      </a:lnTo>
                                      <a:lnTo>
                                        <a:pt x="391" y="528"/>
                                      </a:lnTo>
                                      <a:lnTo>
                                        <a:pt x="120" y="510"/>
                                      </a:lnTo>
                                      <a:lnTo>
                                        <a:pt x="0" y="528"/>
                                      </a:lnTo>
                                      <a:lnTo>
                                        <a:pt x="30" y="590"/>
                                      </a:lnTo>
                                      <a:lnTo>
                                        <a:pt x="251" y="608"/>
                                      </a:lnTo>
                                      <a:lnTo>
                                        <a:pt x="431" y="615"/>
                                      </a:lnTo>
                                      <a:lnTo>
                                        <a:pt x="221" y="688"/>
                                      </a:lnTo>
                                      <a:lnTo>
                                        <a:pt x="60" y="778"/>
                                      </a:lnTo>
                                      <a:lnTo>
                                        <a:pt x="40" y="831"/>
                                      </a:lnTo>
                                      <a:lnTo>
                                        <a:pt x="90" y="876"/>
                                      </a:lnTo>
                                      <a:lnTo>
                                        <a:pt x="190" y="796"/>
                                      </a:lnTo>
                                      <a:lnTo>
                                        <a:pt x="341" y="740"/>
                                      </a:lnTo>
                                      <a:lnTo>
                                        <a:pt x="541" y="660"/>
                                      </a:lnTo>
                                      <a:lnTo>
                                        <a:pt x="642" y="670"/>
                                      </a:lnTo>
                                      <a:lnTo>
                                        <a:pt x="872" y="750"/>
                                      </a:lnTo>
                                      <a:lnTo>
                                        <a:pt x="1052" y="831"/>
                                      </a:lnTo>
                                      <a:lnTo>
                                        <a:pt x="1413" y="876"/>
                                      </a:lnTo>
                                      <a:lnTo>
                                        <a:pt x="1423" y="7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300960"/>
                                  <a:ext cx="23184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7" h="981">
                                      <a:moveTo>
                                        <a:pt x="60" y="0"/>
                                      </a:moveTo>
                                      <a:lnTo>
                                        <a:pt x="381" y="215"/>
                                      </a:lnTo>
                                      <a:lnTo>
                                        <a:pt x="651" y="385"/>
                                      </a:lnTo>
                                      <a:lnTo>
                                        <a:pt x="952" y="458"/>
                                      </a:lnTo>
                                      <a:lnTo>
                                        <a:pt x="1293" y="513"/>
                                      </a:lnTo>
                                      <a:lnTo>
                                        <a:pt x="1774" y="385"/>
                                      </a:lnTo>
                                      <a:lnTo>
                                        <a:pt x="1914" y="295"/>
                                      </a:lnTo>
                                      <a:lnTo>
                                        <a:pt x="1944" y="360"/>
                                      </a:lnTo>
                                      <a:lnTo>
                                        <a:pt x="1714" y="485"/>
                                      </a:lnTo>
                                      <a:lnTo>
                                        <a:pt x="1583" y="520"/>
                                      </a:lnTo>
                                      <a:lnTo>
                                        <a:pt x="1854" y="540"/>
                                      </a:lnTo>
                                      <a:lnTo>
                                        <a:pt x="2007" y="540"/>
                                      </a:lnTo>
                                      <a:lnTo>
                                        <a:pt x="2007" y="603"/>
                                      </a:lnTo>
                                      <a:lnTo>
                                        <a:pt x="1734" y="620"/>
                                      </a:lnTo>
                                      <a:lnTo>
                                        <a:pt x="1553" y="603"/>
                                      </a:lnTo>
                                      <a:lnTo>
                                        <a:pt x="1744" y="728"/>
                                      </a:lnTo>
                                      <a:lnTo>
                                        <a:pt x="1864" y="763"/>
                                      </a:lnTo>
                                      <a:lnTo>
                                        <a:pt x="1774" y="846"/>
                                      </a:lnTo>
                                      <a:lnTo>
                                        <a:pt x="1593" y="738"/>
                                      </a:lnTo>
                                      <a:lnTo>
                                        <a:pt x="1443" y="648"/>
                                      </a:lnTo>
                                      <a:lnTo>
                                        <a:pt x="1503" y="836"/>
                                      </a:lnTo>
                                      <a:lnTo>
                                        <a:pt x="1674" y="953"/>
                                      </a:lnTo>
                                      <a:lnTo>
                                        <a:pt x="1623" y="981"/>
                                      </a:lnTo>
                                      <a:lnTo>
                                        <a:pt x="1433" y="891"/>
                                      </a:lnTo>
                                      <a:lnTo>
                                        <a:pt x="1313" y="710"/>
                                      </a:lnTo>
                                      <a:lnTo>
                                        <a:pt x="1253" y="630"/>
                                      </a:lnTo>
                                      <a:lnTo>
                                        <a:pt x="952" y="603"/>
                                      </a:lnTo>
                                      <a:lnTo>
                                        <a:pt x="571" y="513"/>
                                      </a:lnTo>
                                      <a:lnTo>
                                        <a:pt x="260" y="305"/>
                                      </a:lnTo>
                                      <a:lnTo>
                                        <a:pt x="60" y="142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492840"/>
                                  <a:ext cx="123840" cy="17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3" h="1544">
                                      <a:moveTo>
                                        <a:pt x="892" y="25"/>
                                      </a:moveTo>
                                      <a:lnTo>
                                        <a:pt x="692" y="240"/>
                                      </a:lnTo>
                                      <a:lnTo>
                                        <a:pt x="541" y="413"/>
                                      </a:lnTo>
                                      <a:lnTo>
                                        <a:pt x="501" y="563"/>
                                      </a:lnTo>
                                      <a:lnTo>
                                        <a:pt x="511" y="708"/>
                                      </a:lnTo>
                                      <a:lnTo>
                                        <a:pt x="592" y="868"/>
                                      </a:lnTo>
                                      <a:lnTo>
                                        <a:pt x="722" y="1058"/>
                                      </a:lnTo>
                                      <a:lnTo>
                                        <a:pt x="832" y="1211"/>
                                      </a:lnTo>
                                      <a:lnTo>
                                        <a:pt x="862" y="1326"/>
                                      </a:lnTo>
                                      <a:lnTo>
                                        <a:pt x="682" y="1291"/>
                                      </a:lnTo>
                                      <a:lnTo>
                                        <a:pt x="411" y="1274"/>
                                      </a:lnTo>
                                      <a:lnTo>
                                        <a:pt x="151" y="1326"/>
                                      </a:lnTo>
                                      <a:lnTo>
                                        <a:pt x="0" y="1409"/>
                                      </a:lnTo>
                                      <a:lnTo>
                                        <a:pt x="60" y="1506"/>
                                      </a:lnTo>
                                      <a:lnTo>
                                        <a:pt x="201" y="1544"/>
                                      </a:lnTo>
                                      <a:lnTo>
                                        <a:pt x="301" y="1454"/>
                                      </a:lnTo>
                                      <a:lnTo>
                                        <a:pt x="441" y="1399"/>
                                      </a:lnTo>
                                      <a:lnTo>
                                        <a:pt x="602" y="1399"/>
                                      </a:lnTo>
                                      <a:lnTo>
                                        <a:pt x="802" y="1434"/>
                                      </a:lnTo>
                                      <a:lnTo>
                                        <a:pt x="902" y="1506"/>
                                      </a:lnTo>
                                      <a:lnTo>
                                        <a:pt x="1023" y="1506"/>
                                      </a:lnTo>
                                      <a:lnTo>
                                        <a:pt x="1073" y="1434"/>
                                      </a:lnTo>
                                      <a:lnTo>
                                        <a:pt x="1073" y="1354"/>
                                      </a:lnTo>
                                      <a:lnTo>
                                        <a:pt x="983" y="1264"/>
                                      </a:lnTo>
                                      <a:lnTo>
                                        <a:pt x="862" y="1086"/>
                                      </a:lnTo>
                                      <a:lnTo>
                                        <a:pt x="742" y="913"/>
                                      </a:lnTo>
                                      <a:lnTo>
                                        <a:pt x="632" y="725"/>
                                      </a:lnTo>
                                      <a:lnTo>
                                        <a:pt x="632" y="538"/>
                                      </a:lnTo>
                                      <a:lnTo>
                                        <a:pt x="692" y="430"/>
                                      </a:lnTo>
                                      <a:lnTo>
                                        <a:pt x="842" y="295"/>
                                      </a:lnTo>
                                      <a:lnTo>
                                        <a:pt x="962" y="195"/>
                                      </a:lnTo>
                                      <a:lnTo>
                                        <a:pt x="1053" y="107"/>
                                      </a:lnTo>
                                      <a:lnTo>
                                        <a:pt x="952" y="0"/>
                                      </a:lnTo>
                                      <a:lnTo>
                                        <a:pt x="892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498600"/>
                                  <a:ext cx="13320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7" h="1975">
                                      <a:moveTo>
                                        <a:pt x="270" y="65"/>
                                      </a:moveTo>
                                      <a:lnTo>
                                        <a:pt x="240" y="388"/>
                                      </a:lnTo>
                                      <a:lnTo>
                                        <a:pt x="240" y="603"/>
                                      </a:lnTo>
                                      <a:lnTo>
                                        <a:pt x="290" y="819"/>
                                      </a:lnTo>
                                      <a:lnTo>
                                        <a:pt x="408" y="1006"/>
                                      </a:lnTo>
                                      <a:lnTo>
                                        <a:pt x="589" y="1194"/>
                                      </a:lnTo>
                                      <a:lnTo>
                                        <a:pt x="779" y="1329"/>
                                      </a:lnTo>
                                      <a:lnTo>
                                        <a:pt x="927" y="1412"/>
                                      </a:lnTo>
                                      <a:lnTo>
                                        <a:pt x="1097" y="1429"/>
                                      </a:lnTo>
                                      <a:lnTo>
                                        <a:pt x="1157" y="1509"/>
                                      </a:lnTo>
                                      <a:lnTo>
                                        <a:pt x="1157" y="1572"/>
                                      </a:lnTo>
                                      <a:lnTo>
                                        <a:pt x="1047" y="1627"/>
                                      </a:lnTo>
                                      <a:lnTo>
                                        <a:pt x="927" y="1672"/>
                                      </a:lnTo>
                                      <a:lnTo>
                                        <a:pt x="809" y="1697"/>
                                      </a:lnTo>
                                      <a:lnTo>
                                        <a:pt x="619" y="1805"/>
                                      </a:lnTo>
                                      <a:lnTo>
                                        <a:pt x="559" y="1887"/>
                                      </a:lnTo>
                                      <a:lnTo>
                                        <a:pt x="539" y="1975"/>
                                      </a:lnTo>
                                      <a:lnTo>
                                        <a:pt x="418" y="1967"/>
                                      </a:lnTo>
                                      <a:lnTo>
                                        <a:pt x="298" y="1887"/>
                                      </a:lnTo>
                                      <a:lnTo>
                                        <a:pt x="418" y="1780"/>
                                      </a:lnTo>
                                      <a:lnTo>
                                        <a:pt x="528" y="1697"/>
                                      </a:lnTo>
                                      <a:lnTo>
                                        <a:pt x="709" y="1627"/>
                                      </a:lnTo>
                                      <a:lnTo>
                                        <a:pt x="839" y="1590"/>
                                      </a:lnTo>
                                      <a:lnTo>
                                        <a:pt x="1007" y="1544"/>
                                      </a:lnTo>
                                      <a:lnTo>
                                        <a:pt x="719" y="1454"/>
                                      </a:lnTo>
                                      <a:lnTo>
                                        <a:pt x="508" y="1304"/>
                                      </a:lnTo>
                                      <a:lnTo>
                                        <a:pt x="358" y="1142"/>
                                      </a:lnTo>
                                      <a:lnTo>
                                        <a:pt x="230" y="971"/>
                                      </a:lnTo>
                                      <a:lnTo>
                                        <a:pt x="140" y="756"/>
                                      </a:lnTo>
                                      <a:lnTo>
                                        <a:pt x="50" y="513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90" y="10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270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8.85pt;height:57.25pt" coordorigin="0,0" coordsize="777,1145">
                      <v:rect id="shape_0" stroked="f" o:allowincell="t" style="position:absolute;left:0;top:0;width:776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413,1336" path="m419,776l0,490l70,428l399,623l519,428l667,250l847,135l1015,27l1145,0l1253,10l1343,62l1413,267l1403,570l1283,801l1085,1068l877,1264l757,1336l597,1336l459,1281l399,1149l359,971l369,838l419,776xe" fillcolor="blue" stroked="f" o:allowincell="t" style="position:absolute;left:247;top:176;width:256;height:241;mso-wrap-style:none;v-text-anchor:middle;mso-position-horizontal-relative:char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446,641" path="m0,623l60,383l238,133l396,0l446,53l278,188l208,275l118,436l70,641l0,623xe" fillcolor="black" stroked="f" o:allowincell="t" style="position:absolute;left:492;top:0;width:80;height:11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1,405" path="m0,350l208,187l473,62l701,0l731,107l406,170l138,333l20,405l0,350xe" fillcolor="black" stroked="f" o:allowincell="t" style="position:absolute;left:603;top:98;width:132;height:7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34,271" path="m48,0l376,10l654,55l834,118l764,271l536,118l258,90l0,63l48,0xe" fillcolor="black" stroked="f" o:allowincell="t" style="position:absolute;left:625;top:288;width:150;height:4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87,2102" path="m889,27l712,0l524,0l316,125l178,295l90,538l20,798l0,1079l30,1402l108,1807l198,1940l316,2075l446,2102l554,2075l651,2022l712,1850l702,1697l614,1554l614,1367l651,1186l732,971l889,836l997,621l1087,340l1037,153l970,27l802,0l889,27xe" fillcolor="blue" stroked="f" o:allowincell="t" style="position:absolute;left:183;top:441;width:196;height:381;mso-wrap-style:none;v-text-anchor:middle;mso-position-horizontal-relative:char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1423,876" path="m1423,768l1123,740l882,660l692,553l571,455l511,260l511,17l451,0l421,215l431,340l461,455l311,322l190,160l160,215l241,347l391,528l120,510l0,528l30,590l251,608l431,615l221,688l60,778l40,831l90,876l190,796l341,740l541,660l642,670l872,750l1052,831l1413,876l1423,768xe" fillcolor="black" stroked="f" o:allowincell="t" style="position:absolute;left:0;top:314;width:257;height:15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007,981" path="m60,0l381,215l651,385l952,458l1293,513l1774,385l1914,295l1944,360l1714,485l1583,520l1854,540l2007,540l2007,603l1734,620l1553,603l1744,728l1864,763l1774,846l1593,738l1443,648l1503,836l1674,953l1623,981l1433,891l1313,710l1253,630l952,603l571,513l260,305l60,142l0,90l60,0xe" fillcolor="black" stroked="f" o:allowincell="t" style="position:absolute;left:362;top:474;width:364;height:17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73,1544" path="m892,25l692,240l541,413l501,563l511,708l592,868l722,1058l832,1211l862,1326l682,1291l411,1274l151,1326l0,1409l60,1506l201,1544l301,1454l441,1399l602,1399l802,1434l902,1506l1023,1506l1073,1434l1073,1354l983,1264l862,1086l742,913l632,725l632,538l692,430l842,295l962,195l1053,107l952,0l892,25xe" fillcolor="black" stroked="f" o:allowincell="t" style="position:absolute;left:56;top:776;width:194;height:27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57,1975" path="m270,65l240,388l240,603l290,819l408,1006l589,1194l779,1329l927,1412l1097,1429l1157,1509l1157,1572l1047,1627l927,1672l809,1697l619,1805l559,1887l539,1975l418,1967l298,1887l418,1780l528,1697l709,1627l839,1590l1007,1544l719,1454l508,1304l358,1142l230,971l140,756l50,513l0,280l0,83l90,10l230,0l270,65xe" fillcolor="black" stroked="f" o:allowincell="t" style="position:absolute;left:253;top:785;width:209;height:35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493395" cy="727075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3" name=""/>
                              <wps:cNvSpPr/>
                            </wps:nvSpPr>
                            <wps:spPr>
                              <a:xfrm>
                                <a:off x="0" y="0"/>
                                <a:ext cx="493560" cy="72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7.3pt;width:38.8pt;height:57.2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  <w:lang w:val="es-ES_tradnl"/>
              </w:rPr>
              <w:t>S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br/>
              <w:t>www.conexionespanol.com</w:t>
            </w:r>
          </w:p>
        </w:tc>
        <w:tc>
          <w:tcPr>
            <w:tcW w:w="2195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52780" cy="72199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2680" cy="722160"/>
                                <a:chOff x="0" y="0"/>
                                <a:chExt cx="652680" cy="722160"/>
                              </a:xfrm>
                            </wpg:grpSpPr>
                            <wps:wsp>
                              <wps:cNvSpPr/>
                              <wps:nvSpPr>
                                <wps:cNvPr id="3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2680" cy="72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53160" cy="434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360" y="118800"/>
                                    <a:ext cx="343440" cy="31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75" h="894">
                                        <a:moveTo>
                                          <a:pt x="914" y="603"/>
                                        </a:moveTo>
                                        <a:lnTo>
                                          <a:pt x="853" y="428"/>
                                        </a:lnTo>
                                        <a:lnTo>
                                          <a:pt x="809" y="318"/>
                                        </a:lnTo>
                                        <a:lnTo>
                                          <a:pt x="722" y="170"/>
                                        </a:lnTo>
                                        <a:lnTo>
                                          <a:pt x="705" y="148"/>
                                        </a:lnTo>
                                        <a:lnTo>
                                          <a:pt x="594" y="104"/>
                                        </a:lnTo>
                                        <a:lnTo>
                                          <a:pt x="479" y="60"/>
                                        </a:lnTo>
                                        <a:lnTo>
                                          <a:pt x="418" y="49"/>
                                        </a:lnTo>
                                        <a:lnTo>
                                          <a:pt x="374" y="60"/>
                                        </a:lnTo>
                                        <a:lnTo>
                                          <a:pt x="292" y="88"/>
                                        </a:lnTo>
                                        <a:lnTo>
                                          <a:pt x="170" y="137"/>
                                        </a:lnTo>
                                        <a:lnTo>
                                          <a:pt x="126" y="148"/>
                                        </a:lnTo>
                                        <a:lnTo>
                                          <a:pt x="93" y="225"/>
                                        </a:lnTo>
                                        <a:lnTo>
                                          <a:pt x="49" y="356"/>
                                        </a:lnTo>
                                        <a:lnTo>
                                          <a:pt x="38" y="389"/>
                                        </a:lnTo>
                                        <a:lnTo>
                                          <a:pt x="105" y="433"/>
                                        </a:lnTo>
                                        <a:lnTo>
                                          <a:pt x="143" y="466"/>
                                        </a:lnTo>
                                        <a:lnTo>
                                          <a:pt x="159" y="510"/>
                                        </a:lnTo>
                                        <a:lnTo>
                                          <a:pt x="182" y="582"/>
                                        </a:lnTo>
                                        <a:lnTo>
                                          <a:pt x="192" y="663"/>
                                        </a:lnTo>
                                        <a:lnTo>
                                          <a:pt x="220" y="724"/>
                                        </a:lnTo>
                                        <a:lnTo>
                                          <a:pt x="264" y="735"/>
                                        </a:lnTo>
                                        <a:lnTo>
                                          <a:pt x="325" y="740"/>
                                        </a:lnTo>
                                        <a:lnTo>
                                          <a:pt x="440" y="768"/>
                                        </a:lnTo>
                                        <a:lnTo>
                                          <a:pt x="512" y="796"/>
                                        </a:lnTo>
                                        <a:lnTo>
                                          <a:pt x="628" y="817"/>
                                        </a:lnTo>
                                        <a:lnTo>
                                          <a:pt x="755" y="833"/>
                                        </a:lnTo>
                                        <a:lnTo>
                                          <a:pt x="793" y="845"/>
                                        </a:lnTo>
                                        <a:lnTo>
                                          <a:pt x="793" y="878"/>
                                        </a:lnTo>
                                        <a:lnTo>
                                          <a:pt x="748" y="894"/>
                                        </a:lnTo>
                                        <a:lnTo>
                                          <a:pt x="661" y="866"/>
                                        </a:lnTo>
                                        <a:lnTo>
                                          <a:pt x="545" y="833"/>
                                        </a:lnTo>
                                        <a:lnTo>
                                          <a:pt x="413" y="801"/>
                                        </a:lnTo>
                                        <a:lnTo>
                                          <a:pt x="308" y="784"/>
                                        </a:lnTo>
                                        <a:lnTo>
                                          <a:pt x="259" y="773"/>
                                        </a:lnTo>
                                        <a:lnTo>
                                          <a:pt x="187" y="773"/>
                                        </a:lnTo>
                                        <a:lnTo>
                                          <a:pt x="176" y="757"/>
                                        </a:lnTo>
                                        <a:lnTo>
                                          <a:pt x="154" y="680"/>
                                        </a:lnTo>
                                        <a:lnTo>
                                          <a:pt x="143" y="598"/>
                                        </a:lnTo>
                                        <a:lnTo>
                                          <a:pt x="138" y="538"/>
                                        </a:lnTo>
                                        <a:lnTo>
                                          <a:pt x="105" y="482"/>
                                        </a:lnTo>
                                        <a:lnTo>
                                          <a:pt x="66" y="449"/>
                                        </a:lnTo>
                                        <a:lnTo>
                                          <a:pt x="0" y="412"/>
                                        </a:lnTo>
                                        <a:lnTo>
                                          <a:pt x="5" y="373"/>
                                        </a:lnTo>
                                        <a:lnTo>
                                          <a:pt x="21" y="312"/>
                                        </a:lnTo>
                                        <a:lnTo>
                                          <a:pt x="66" y="214"/>
                                        </a:lnTo>
                                        <a:lnTo>
                                          <a:pt x="93" y="126"/>
                                        </a:lnTo>
                                        <a:lnTo>
                                          <a:pt x="110" y="109"/>
                                        </a:lnTo>
                                        <a:lnTo>
                                          <a:pt x="198" y="93"/>
                                        </a:lnTo>
                                        <a:lnTo>
                                          <a:pt x="275" y="65"/>
                                        </a:lnTo>
                                        <a:lnTo>
                                          <a:pt x="341" y="21"/>
                                        </a:lnTo>
                                        <a:lnTo>
                                          <a:pt x="374" y="0"/>
                                        </a:lnTo>
                                        <a:lnTo>
                                          <a:pt x="418" y="0"/>
                                        </a:lnTo>
                                        <a:lnTo>
                                          <a:pt x="446" y="0"/>
                                        </a:lnTo>
                                        <a:lnTo>
                                          <a:pt x="495" y="38"/>
                                        </a:lnTo>
                                        <a:lnTo>
                                          <a:pt x="551" y="55"/>
                                        </a:lnTo>
                                        <a:lnTo>
                                          <a:pt x="628" y="82"/>
                                        </a:lnTo>
                                        <a:lnTo>
                                          <a:pt x="727" y="109"/>
                                        </a:lnTo>
                                        <a:lnTo>
                                          <a:pt x="755" y="126"/>
                                        </a:lnTo>
                                        <a:lnTo>
                                          <a:pt x="776" y="165"/>
                                        </a:lnTo>
                                        <a:lnTo>
                                          <a:pt x="787" y="214"/>
                                        </a:lnTo>
                                        <a:lnTo>
                                          <a:pt x="826" y="279"/>
                                        </a:lnTo>
                                        <a:lnTo>
                                          <a:pt x="870" y="373"/>
                                        </a:lnTo>
                                        <a:lnTo>
                                          <a:pt x="903" y="433"/>
                                        </a:lnTo>
                                        <a:lnTo>
                                          <a:pt x="925" y="505"/>
                                        </a:lnTo>
                                        <a:lnTo>
                                          <a:pt x="958" y="570"/>
                                        </a:lnTo>
                                        <a:lnTo>
                                          <a:pt x="975" y="608"/>
                                        </a:lnTo>
                                        <a:lnTo>
                                          <a:pt x="947" y="636"/>
                                        </a:lnTo>
                                        <a:lnTo>
                                          <a:pt x="914" y="6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161280"/>
                                    <a:ext cx="299160" cy="26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9" h="741">
                                        <a:moveTo>
                                          <a:pt x="254" y="444"/>
                                        </a:moveTo>
                                        <a:lnTo>
                                          <a:pt x="259" y="390"/>
                                        </a:lnTo>
                                        <a:lnTo>
                                          <a:pt x="243" y="329"/>
                                        </a:lnTo>
                                        <a:lnTo>
                                          <a:pt x="215" y="269"/>
                                        </a:lnTo>
                                        <a:lnTo>
                                          <a:pt x="198" y="225"/>
                                        </a:lnTo>
                                        <a:lnTo>
                                          <a:pt x="182" y="181"/>
                                        </a:lnTo>
                                        <a:lnTo>
                                          <a:pt x="121" y="137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82" y="71"/>
                                        </a:lnTo>
                                        <a:lnTo>
                                          <a:pt x="126" y="109"/>
                                        </a:lnTo>
                                        <a:lnTo>
                                          <a:pt x="177" y="132"/>
                                        </a:lnTo>
                                        <a:lnTo>
                                          <a:pt x="226" y="159"/>
                                        </a:lnTo>
                                        <a:lnTo>
                                          <a:pt x="237" y="186"/>
                                        </a:lnTo>
                                        <a:lnTo>
                                          <a:pt x="243" y="230"/>
                                        </a:lnTo>
                                        <a:lnTo>
                                          <a:pt x="259" y="274"/>
                                        </a:lnTo>
                                        <a:lnTo>
                                          <a:pt x="282" y="323"/>
                                        </a:lnTo>
                                        <a:lnTo>
                                          <a:pt x="292" y="373"/>
                                        </a:lnTo>
                                        <a:lnTo>
                                          <a:pt x="308" y="418"/>
                                        </a:lnTo>
                                        <a:lnTo>
                                          <a:pt x="392" y="428"/>
                                        </a:lnTo>
                                        <a:lnTo>
                                          <a:pt x="530" y="434"/>
                                        </a:lnTo>
                                        <a:lnTo>
                                          <a:pt x="590" y="434"/>
                                        </a:lnTo>
                                        <a:lnTo>
                                          <a:pt x="689" y="450"/>
                                        </a:lnTo>
                                        <a:lnTo>
                                          <a:pt x="767" y="478"/>
                                        </a:lnTo>
                                        <a:lnTo>
                                          <a:pt x="849" y="494"/>
                                        </a:lnTo>
                                        <a:lnTo>
                                          <a:pt x="844" y="521"/>
                                        </a:lnTo>
                                        <a:lnTo>
                                          <a:pt x="805" y="565"/>
                                        </a:lnTo>
                                        <a:lnTo>
                                          <a:pt x="733" y="581"/>
                                        </a:lnTo>
                                        <a:lnTo>
                                          <a:pt x="700" y="588"/>
                                        </a:lnTo>
                                        <a:lnTo>
                                          <a:pt x="679" y="632"/>
                                        </a:lnTo>
                                        <a:lnTo>
                                          <a:pt x="667" y="664"/>
                                        </a:lnTo>
                                        <a:lnTo>
                                          <a:pt x="672" y="736"/>
                                        </a:lnTo>
                                        <a:lnTo>
                                          <a:pt x="640" y="741"/>
                                        </a:lnTo>
                                        <a:lnTo>
                                          <a:pt x="640" y="676"/>
                                        </a:lnTo>
                                        <a:lnTo>
                                          <a:pt x="640" y="625"/>
                                        </a:lnTo>
                                        <a:lnTo>
                                          <a:pt x="656" y="576"/>
                                        </a:lnTo>
                                        <a:lnTo>
                                          <a:pt x="689" y="538"/>
                                        </a:lnTo>
                                        <a:lnTo>
                                          <a:pt x="728" y="538"/>
                                        </a:lnTo>
                                        <a:lnTo>
                                          <a:pt x="772" y="527"/>
                                        </a:lnTo>
                                        <a:lnTo>
                                          <a:pt x="728" y="499"/>
                                        </a:lnTo>
                                        <a:lnTo>
                                          <a:pt x="628" y="472"/>
                                        </a:lnTo>
                                        <a:lnTo>
                                          <a:pt x="541" y="472"/>
                                        </a:lnTo>
                                        <a:lnTo>
                                          <a:pt x="436" y="467"/>
                                        </a:lnTo>
                                        <a:lnTo>
                                          <a:pt x="353" y="455"/>
                                        </a:lnTo>
                                        <a:lnTo>
                                          <a:pt x="308" y="467"/>
                                        </a:lnTo>
                                        <a:lnTo>
                                          <a:pt x="243" y="532"/>
                                        </a:lnTo>
                                        <a:lnTo>
                                          <a:pt x="187" y="599"/>
                                        </a:lnTo>
                                        <a:lnTo>
                                          <a:pt x="154" y="637"/>
                                        </a:lnTo>
                                        <a:lnTo>
                                          <a:pt x="88" y="632"/>
                                        </a:lnTo>
                                        <a:lnTo>
                                          <a:pt x="138" y="588"/>
                                        </a:lnTo>
                                        <a:lnTo>
                                          <a:pt x="187" y="543"/>
                                        </a:lnTo>
                                        <a:lnTo>
                                          <a:pt x="254" y="4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840" y="164520"/>
                                    <a:ext cx="44280" cy="77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7" h="220">
                                        <a:moveTo>
                                          <a:pt x="127" y="0"/>
                                        </a:moveTo>
                                        <a:lnTo>
                                          <a:pt x="52" y="6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40" y="119"/>
                                        </a:lnTo>
                                        <a:lnTo>
                                          <a:pt x="52" y="153"/>
                                        </a:lnTo>
                                        <a:lnTo>
                                          <a:pt x="29" y="180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6" y="220"/>
                                        </a:lnTo>
                                        <a:lnTo>
                                          <a:pt x="40" y="214"/>
                                        </a:lnTo>
                                        <a:lnTo>
                                          <a:pt x="70" y="191"/>
                                        </a:lnTo>
                                        <a:lnTo>
                                          <a:pt x="92" y="146"/>
                                        </a:lnTo>
                                        <a:lnTo>
                                          <a:pt x="81" y="107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45"/>
                                        </a:lnTo>
                                        <a:lnTo>
                                          <a:pt x="92" y="29"/>
                                        </a:lnTo>
                                        <a:lnTo>
                                          <a:pt x="12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197640"/>
                                    <a:ext cx="83160" cy="10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7" h="296">
                                        <a:moveTo>
                                          <a:pt x="11" y="0"/>
                                        </a:moveTo>
                                        <a:lnTo>
                                          <a:pt x="51" y="39"/>
                                        </a:lnTo>
                                        <a:lnTo>
                                          <a:pt x="113" y="73"/>
                                        </a:lnTo>
                                        <a:lnTo>
                                          <a:pt x="158" y="100"/>
                                        </a:lnTo>
                                        <a:lnTo>
                                          <a:pt x="192" y="118"/>
                                        </a:lnTo>
                                        <a:lnTo>
                                          <a:pt x="198" y="157"/>
                                        </a:lnTo>
                                        <a:lnTo>
                                          <a:pt x="198" y="201"/>
                                        </a:lnTo>
                                        <a:lnTo>
                                          <a:pt x="203" y="230"/>
                                        </a:lnTo>
                                        <a:lnTo>
                                          <a:pt x="237" y="257"/>
                                        </a:lnTo>
                                        <a:lnTo>
                                          <a:pt x="237" y="296"/>
                                        </a:lnTo>
                                        <a:lnTo>
                                          <a:pt x="192" y="296"/>
                                        </a:lnTo>
                                        <a:lnTo>
                                          <a:pt x="169" y="257"/>
                                        </a:lnTo>
                                        <a:lnTo>
                                          <a:pt x="164" y="212"/>
                                        </a:lnTo>
                                        <a:lnTo>
                                          <a:pt x="164" y="162"/>
                                        </a:lnTo>
                                        <a:lnTo>
                                          <a:pt x="158" y="139"/>
                                        </a:lnTo>
                                        <a:lnTo>
                                          <a:pt x="107" y="112"/>
                                        </a:lnTo>
                                        <a:lnTo>
                                          <a:pt x="45" y="78"/>
                                        </a:lnTo>
                                        <a:lnTo>
                                          <a:pt x="11" y="56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240" y="348480"/>
                                    <a:ext cx="2340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133">
                                        <a:moveTo>
                                          <a:pt x="68" y="0"/>
                                        </a:moveTo>
                                        <a:lnTo>
                                          <a:pt x="50" y="35"/>
                                        </a:lnTo>
                                        <a:lnTo>
                                          <a:pt x="37" y="87"/>
                                        </a:lnTo>
                                        <a:lnTo>
                                          <a:pt x="37" y="133"/>
                                        </a:lnTo>
                                        <a:lnTo>
                                          <a:pt x="0" y="87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6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5400" cy="12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0" h="367">
                                        <a:moveTo>
                                          <a:pt x="45" y="128"/>
                                        </a:moveTo>
                                        <a:lnTo>
                                          <a:pt x="28" y="128"/>
                                        </a:lnTo>
                                        <a:lnTo>
                                          <a:pt x="11" y="128"/>
                                        </a:lnTo>
                                        <a:lnTo>
                                          <a:pt x="5" y="111"/>
                                        </a:lnTo>
                                        <a:lnTo>
                                          <a:pt x="0" y="94"/>
                                        </a:lnTo>
                                        <a:lnTo>
                                          <a:pt x="0" y="78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3" y="61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68" y="100"/>
                                        </a:lnTo>
                                        <a:lnTo>
                                          <a:pt x="84" y="100"/>
                                        </a:lnTo>
                                        <a:lnTo>
                                          <a:pt x="102" y="94"/>
                                        </a:lnTo>
                                        <a:lnTo>
                                          <a:pt x="118" y="83"/>
                                        </a:lnTo>
                                        <a:lnTo>
                                          <a:pt x="130" y="67"/>
                                        </a:lnTo>
                                        <a:lnTo>
                                          <a:pt x="113" y="61"/>
                                        </a:lnTo>
                                        <a:lnTo>
                                          <a:pt x="96" y="61"/>
                                        </a:lnTo>
                                        <a:lnTo>
                                          <a:pt x="79" y="167"/>
                                        </a:lnTo>
                                        <a:lnTo>
                                          <a:pt x="79" y="188"/>
                                        </a:lnTo>
                                        <a:lnTo>
                                          <a:pt x="90" y="206"/>
                                        </a:lnTo>
                                        <a:lnTo>
                                          <a:pt x="107" y="217"/>
                                        </a:lnTo>
                                        <a:lnTo>
                                          <a:pt x="124" y="227"/>
                                        </a:lnTo>
                                        <a:lnTo>
                                          <a:pt x="146" y="222"/>
                                        </a:lnTo>
                                        <a:lnTo>
                                          <a:pt x="163" y="217"/>
                                        </a:lnTo>
                                        <a:lnTo>
                                          <a:pt x="175" y="200"/>
                                        </a:lnTo>
                                        <a:lnTo>
                                          <a:pt x="157" y="195"/>
                                        </a:lnTo>
                                        <a:lnTo>
                                          <a:pt x="141" y="206"/>
                                        </a:lnTo>
                                        <a:lnTo>
                                          <a:pt x="141" y="222"/>
                                        </a:lnTo>
                                        <a:lnTo>
                                          <a:pt x="146" y="239"/>
                                        </a:lnTo>
                                        <a:lnTo>
                                          <a:pt x="146" y="256"/>
                                        </a:lnTo>
                                        <a:lnTo>
                                          <a:pt x="146" y="272"/>
                                        </a:lnTo>
                                        <a:lnTo>
                                          <a:pt x="157" y="289"/>
                                        </a:lnTo>
                                        <a:lnTo>
                                          <a:pt x="175" y="300"/>
                                        </a:lnTo>
                                        <a:lnTo>
                                          <a:pt x="191" y="311"/>
                                        </a:lnTo>
                                        <a:lnTo>
                                          <a:pt x="209" y="323"/>
                                        </a:lnTo>
                                        <a:lnTo>
                                          <a:pt x="225" y="333"/>
                                        </a:lnTo>
                                        <a:lnTo>
                                          <a:pt x="243" y="333"/>
                                        </a:lnTo>
                                        <a:lnTo>
                                          <a:pt x="259" y="339"/>
                                        </a:lnTo>
                                        <a:lnTo>
                                          <a:pt x="270" y="355"/>
                                        </a:lnTo>
                                        <a:lnTo>
                                          <a:pt x="254" y="367"/>
                                        </a:lnTo>
                                        <a:lnTo>
                                          <a:pt x="236" y="367"/>
                                        </a:lnTo>
                                        <a:lnTo>
                                          <a:pt x="220" y="367"/>
                                        </a:lnTo>
                                        <a:lnTo>
                                          <a:pt x="203" y="367"/>
                                        </a:lnTo>
                                        <a:lnTo>
                                          <a:pt x="180" y="355"/>
                                        </a:lnTo>
                                        <a:lnTo>
                                          <a:pt x="163" y="350"/>
                                        </a:lnTo>
                                        <a:lnTo>
                                          <a:pt x="157" y="333"/>
                                        </a:lnTo>
                                        <a:lnTo>
                                          <a:pt x="141" y="328"/>
                                        </a:lnTo>
                                        <a:lnTo>
                                          <a:pt x="136" y="311"/>
                                        </a:lnTo>
                                        <a:lnTo>
                                          <a:pt x="113" y="305"/>
                                        </a:lnTo>
                                        <a:lnTo>
                                          <a:pt x="113" y="289"/>
                                        </a:lnTo>
                                        <a:lnTo>
                                          <a:pt x="102" y="272"/>
                                        </a:lnTo>
                                        <a:lnTo>
                                          <a:pt x="102" y="256"/>
                                        </a:lnTo>
                                        <a:lnTo>
                                          <a:pt x="102" y="239"/>
                                        </a:lnTo>
                                        <a:lnTo>
                                          <a:pt x="102" y="222"/>
                                        </a:lnTo>
                                        <a:lnTo>
                                          <a:pt x="107" y="206"/>
                                        </a:lnTo>
                                        <a:lnTo>
                                          <a:pt x="124" y="188"/>
                                        </a:lnTo>
                                        <a:lnTo>
                                          <a:pt x="136" y="172"/>
                                        </a:lnTo>
                                        <a:lnTo>
                                          <a:pt x="152" y="172"/>
                                        </a:lnTo>
                                        <a:lnTo>
                                          <a:pt x="169" y="172"/>
                                        </a:lnTo>
                                        <a:lnTo>
                                          <a:pt x="186" y="172"/>
                                        </a:lnTo>
                                        <a:lnTo>
                                          <a:pt x="203" y="178"/>
                                        </a:lnTo>
                                        <a:lnTo>
                                          <a:pt x="209" y="195"/>
                                        </a:lnTo>
                                        <a:lnTo>
                                          <a:pt x="209" y="211"/>
                                        </a:lnTo>
                                        <a:lnTo>
                                          <a:pt x="203" y="227"/>
                                        </a:lnTo>
                                        <a:lnTo>
                                          <a:pt x="186" y="233"/>
                                        </a:lnTo>
                                        <a:lnTo>
                                          <a:pt x="169" y="233"/>
                                        </a:lnTo>
                                        <a:lnTo>
                                          <a:pt x="152" y="233"/>
                                        </a:lnTo>
                                        <a:lnTo>
                                          <a:pt x="136" y="233"/>
                                        </a:lnTo>
                                        <a:lnTo>
                                          <a:pt x="118" y="233"/>
                                        </a:lnTo>
                                        <a:lnTo>
                                          <a:pt x="102" y="233"/>
                                        </a:lnTo>
                                        <a:lnTo>
                                          <a:pt x="84" y="222"/>
                                        </a:lnTo>
                                        <a:lnTo>
                                          <a:pt x="68" y="217"/>
                                        </a:lnTo>
                                        <a:lnTo>
                                          <a:pt x="62" y="200"/>
                                        </a:lnTo>
                                        <a:lnTo>
                                          <a:pt x="45" y="183"/>
                                        </a:lnTo>
                                        <a:lnTo>
                                          <a:pt x="45" y="167"/>
                                        </a:lnTo>
                                        <a:lnTo>
                                          <a:pt x="45" y="149"/>
                                        </a:lnTo>
                                        <a:lnTo>
                                          <a:pt x="45" y="133"/>
                                        </a:lnTo>
                                        <a:lnTo>
                                          <a:pt x="45" y="117"/>
                                        </a:lnTo>
                                        <a:lnTo>
                                          <a:pt x="62" y="105"/>
                                        </a:lnTo>
                                        <a:lnTo>
                                          <a:pt x="62" y="89"/>
                                        </a:lnTo>
                                        <a:lnTo>
                                          <a:pt x="73" y="73"/>
                                        </a:lnTo>
                                        <a:lnTo>
                                          <a:pt x="84" y="55"/>
                                        </a:lnTo>
                                        <a:lnTo>
                                          <a:pt x="102" y="44"/>
                                        </a:lnTo>
                                        <a:lnTo>
                                          <a:pt x="118" y="39"/>
                                        </a:lnTo>
                                        <a:lnTo>
                                          <a:pt x="136" y="39"/>
                                        </a:lnTo>
                                        <a:lnTo>
                                          <a:pt x="152" y="39"/>
                                        </a:lnTo>
                                        <a:lnTo>
                                          <a:pt x="169" y="44"/>
                                        </a:lnTo>
                                        <a:lnTo>
                                          <a:pt x="169" y="61"/>
                                        </a:lnTo>
                                        <a:lnTo>
                                          <a:pt x="169" y="78"/>
                                        </a:lnTo>
                                        <a:lnTo>
                                          <a:pt x="169" y="94"/>
                                        </a:lnTo>
                                        <a:lnTo>
                                          <a:pt x="157" y="111"/>
                                        </a:lnTo>
                                        <a:lnTo>
                                          <a:pt x="141" y="117"/>
                                        </a:lnTo>
                                        <a:lnTo>
                                          <a:pt x="124" y="122"/>
                                        </a:lnTo>
                                        <a:lnTo>
                                          <a:pt x="107" y="122"/>
                                        </a:lnTo>
                                        <a:lnTo>
                                          <a:pt x="90" y="122"/>
                                        </a:lnTo>
                                        <a:lnTo>
                                          <a:pt x="73" y="122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39" y="133"/>
                                        </a:lnTo>
                                        <a:lnTo>
                                          <a:pt x="23" y="133"/>
                                        </a:lnTo>
                                        <a:lnTo>
                                          <a:pt x="5" y="117"/>
                                        </a:lnTo>
                                        <a:lnTo>
                                          <a:pt x="5" y="94"/>
                                        </a:lnTo>
                                        <a:lnTo>
                                          <a:pt x="45" y="12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920" y="6480"/>
                                    <a:ext cx="64080" cy="11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3" h="337">
                                        <a:moveTo>
                                          <a:pt x="92" y="304"/>
                                        </a:moveTo>
                                        <a:lnTo>
                                          <a:pt x="83" y="304"/>
                                        </a:lnTo>
                                        <a:lnTo>
                                          <a:pt x="66" y="304"/>
                                        </a:lnTo>
                                        <a:lnTo>
                                          <a:pt x="58" y="292"/>
                                        </a:lnTo>
                                        <a:lnTo>
                                          <a:pt x="46" y="284"/>
                                        </a:lnTo>
                                        <a:lnTo>
                                          <a:pt x="32" y="279"/>
                                        </a:lnTo>
                                        <a:lnTo>
                                          <a:pt x="32" y="260"/>
                                        </a:lnTo>
                                        <a:lnTo>
                                          <a:pt x="32" y="237"/>
                                        </a:lnTo>
                                        <a:lnTo>
                                          <a:pt x="40" y="224"/>
                                        </a:lnTo>
                                        <a:lnTo>
                                          <a:pt x="46" y="206"/>
                                        </a:lnTo>
                                        <a:lnTo>
                                          <a:pt x="54" y="190"/>
                                        </a:lnTo>
                                        <a:lnTo>
                                          <a:pt x="60" y="173"/>
                                        </a:lnTo>
                                        <a:lnTo>
                                          <a:pt x="72" y="162"/>
                                        </a:lnTo>
                                        <a:lnTo>
                                          <a:pt x="83" y="148"/>
                                        </a:lnTo>
                                        <a:lnTo>
                                          <a:pt x="98" y="154"/>
                                        </a:lnTo>
                                        <a:lnTo>
                                          <a:pt x="114" y="156"/>
                                        </a:lnTo>
                                        <a:lnTo>
                                          <a:pt x="123" y="162"/>
                                        </a:lnTo>
                                        <a:lnTo>
                                          <a:pt x="120" y="176"/>
                                        </a:lnTo>
                                        <a:lnTo>
                                          <a:pt x="106" y="190"/>
                                        </a:lnTo>
                                        <a:lnTo>
                                          <a:pt x="95" y="184"/>
                                        </a:lnTo>
                                        <a:lnTo>
                                          <a:pt x="80" y="179"/>
                                        </a:lnTo>
                                        <a:lnTo>
                                          <a:pt x="83" y="162"/>
                                        </a:lnTo>
                                        <a:lnTo>
                                          <a:pt x="85" y="145"/>
                                        </a:lnTo>
                                        <a:lnTo>
                                          <a:pt x="85" y="125"/>
                                        </a:lnTo>
                                        <a:lnTo>
                                          <a:pt x="92" y="106"/>
                                        </a:lnTo>
                                        <a:lnTo>
                                          <a:pt x="98" y="90"/>
                                        </a:lnTo>
                                        <a:lnTo>
                                          <a:pt x="114" y="81"/>
                                        </a:lnTo>
                                        <a:lnTo>
                                          <a:pt x="125" y="67"/>
                                        </a:lnTo>
                                        <a:lnTo>
                                          <a:pt x="140" y="73"/>
                                        </a:lnTo>
                                        <a:lnTo>
                                          <a:pt x="154" y="65"/>
                                        </a:lnTo>
                                        <a:lnTo>
                                          <a:pt x="164" y="81"/>
                                        </a:lnTo>
                                        <a:lnTo>
                                          <a:pt x="157" y="98"/>
                                        </a:lnTo>
                                        <a:lnTo>
                                          <a:pt x="143" y="112"/>
                                        </a:lnTo>
                                        <a:lnTo>
                                          <a:pt x="132" y="112"/>
                                        </a:lnTo>
                                        <a:lnTo>
                                          <a:pt x="117" y="106"/>
                                        </a:lnTo>
                                        <a:lnTo>
                                          <a:pt x="103" y="101"/>
                                        </a:lnTo>
                                        <a:lnTo>
                                          <a:pt x="100" y="84"/>
                                        </a:lnTo>
                                        <a:lnTo>
                                          <a:pt x="100" y="70"/>
                                        </a:lnTo>
                                        <a:lnTo>
                                          <a:pt x="109" y="54"/>
                                        </a:lnTo>
                                        <a:lnTo>
                                          <a:pt x="114" y="36"/>
                                        </a:lnTo>
                                        <a:lnTo>
                                          <a:pt x="129" y="20"/>
                                        </a:lnTo>
                                        <a:lnTo>
                                          <a:pt x="140" y="12"/>
                                        </a:lnTo>
                                        <a:lnTo>
                                          <a:pt x="129" y="6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109" y="15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3" y="67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3" y="98"/>
                                        </a:lnTo>
                                        <a:lnTo>
                                          <a:pt x="92" y="112"/>
                                        </a:lnTo>
                                        <a:lnTo>
                                          <a:pt x="103" y="117"/>
                                        </a:lnTo>
                                        <a:lnTo>
                                          <a:pt x="117" y="123"/>
                                        </a:lnTo>
                                        <a:lnTo>
                                          <a:pt x="129" y="125"/>
                                        </a:lnTo>
                                        <a:lnTo>
                                          <a:pt x="140" y="131"/>
                                        </a:lnTo>
                                        <a:lnTo>
                                          <a:pt x="151" y="120"/>
                                        </a:lnTo>
                                        <a:lnTo>
                                          <a:pt x="169" y="114"/>
                                        </a:lnTo>
                                        <a:lnTo>
                                          <a:pt x="175" y="101"/>
                                        </a:lnTo>
                                        <a:lnTo>
                                          <a:pt x="183" y="84"/>
                                        </a:lnTo>
                                        <a:lnTo>
                                          <a:pt x="180" y="62"/>
                                        </a:lnTo>
                                        <a:lnTo>
                                          <a:pt x="169" y="54"/>
                                        </a:lnTo>
                                        <a:lnTo>
                                          <a:pt x="164" y="42"/>
                                        </a:lnTo>
                                        <a:lnTo>
                                          <a:pt x="149" y="36"/>
                                        </a:lnTo>
                                        <a:lnTo>
                                          <a:pt x="135" y="51"/>
                                        </a:lnTo>
                                        <a:lnTo>
                                          <a:pt x="117" y="56"/>
                                        </a:lnTo>
                                        <a:lnTo>
                                          <a:pt x="106" y="70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3" y="106"/>
                                        </a:lnTo>
                                        <a:lnTo>
                                          <a:pt x="58" y="125"/>
                                        </a:lnTo>
                                        <a:lnTo>
                                          <a:pt x="66" y="137"/>
                                        </a:lnTo>
                                        <a:lnTo>
                                          <a:pt x="63" y="154"/>
                                        </a:lnTo>
                                        <a:lnTo>
                                          <a:pt x="66" y="173"/>
                                        </a:lnTo>
                                        <a:lnTo>
                                          <a:pt x="66" y="190"/>
                                        </a:lnTo>
                                        <a:lnTo>
                                          <a:pt x="74" y="209"/>
                                        </a:lnTo>
                                        <a:lnTo>
                                          <a:pt x="85" y="221"/>
                                        </a:lnTo>
                                        <a:lnTo>
                                          <a:pt x="95" y="226"/>
                                        </a:lnTo>
                                        <a:lnTo>
                                          <a:pt x="109" y="229"/>
                                        </a:lnTo>
                                        <a:lnTo>
                                          <a:pt x="125" y="221"/>
                                        </a:lnTo>
                                        <a:lnTo>
                                          <a:pt x="135" y="206"/>
                                        </a:lnTo>
                                        <a:lnTo>
                                          <a:pt x="149" y="195"/>
                                        </a:lnTo>
                                        <a:lnTo>
                                          <a:pt x="154" y="179"/>
                                        </a:lnTo>
                                        <a:lnTo>
                                          <a:pt x="160" y="164"/>
                                        </a:lnTo>
                                        <a:lnTo>
                                          <a:pt x="151" y="154"/>
                                        </a:lnTo>
                                        <a:lnTo>
                                          <a:pt x="146" y="135"/>
                                        </a:lnTo>
                                        <a:lnTo>
                                          <a:pt x="132" y="128"/>
                                        </a:lnTo>
                                        <a:lnTo>
                                          <a:pt x="120" y="123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85" y="135"/>
                                        </a:lnTo>
                                        <a:lnTo>
                                          <a:pt x="72" y="140"/>
                                        </a:lnTo>
                                        <a:lnTo>
                                          <a:pt x="51" y="143"/>
                                        </a:lnTo>
                                        <a:lnTo>
                                          <a:pt x="40" y="156"/>
                                        </a:lnTo>
                                        <a:lnTo>
                                          <a:pt x="23" y="164"/>
                                        </a:lnTo>
                                        <a:lnTo>
                                          <a:pt x="17" y="184"/>
                                        </a:lnTo>
                                        <a:lnTo>
                                          <a:pt x="8" y="198"/>
                                        </a:lnTo>
                                        <a:lnTo>
                                          <a:pt x="3" y="214"/>
                                        </a:lnTo>
                                        <a:lnTo>
                                          <a:pt x="3" y="232"/>
                                        </a:lnTo>
                                        <a:lnTo>
                                          <a:pt x="0" y="251"/>
                                        </a:lnTo>
                                        <a:lnTo>
                                          <a:pt x="6" y="268"/>
                                        </a:lnTo>
                                        <a:lnTo>
                                          <a:pt x="6" y="287"/>
                                        </a:lnTo>
                                        <a:lnTo>
                                          <a:pt x="14" y="298"/>
                                        </a:lnTo>
                                        <a:lnTo>
                                          <a:pt x="23" y="310"/>
                                        </a:lnTo>
                                        <a:lnTo>
                                          <a:pt x="37" y="315"/>
                                        </a:lnTo>
                                        <a:lnTo>
                                          <a:pt x="48" y="321"/>
                                        </a:lnTo>
                                        <a:lnTo>
                                          <a:pt x="60" y="332"/>
                                        </a:lnTo>
                                        <a:lnTo>
                                          <a:pt x="72" y="337"/>
                                        </a:lnTo>
                                        <a:lnTo>
                                          <a:pt x="92" y="30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2760" y="235440"/>
                                  <a:ext cx="34920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7760" y="132120"/>
                                    <a:ext cx="100800" cy="16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7" h="458">
                                        <a:moveTo>
                                          <a:pt x="90" y="110"/>
                                        </a:moveTo>
                                        <a:lnTo>
                                          <a:pt x="90" y="44"/>
                                        </a:lnTo>
                                        <a:lnTo>
                                          <a:pt x="95" y="16"/>
                                        </a:lnTo>
                                        <a:lnTo>
                                          <a:pt x="129" y="0"/>
                                        </a:lnTo>
                                        <a:lnTo>
                                          <a:pt x="196" y="11"/>
                                        </a:lnTo>
                                        <a:lnTo>
                                          <a:pt x="248" y="50"/>
                                        </a:lnTo>
                                        <a:lnTo>
                                          <a:pt x="275" y="121"/>
                                        </a:lnTo>
                                        <a:lnTo>
                                          <a:pt x="287" y="209"/>
                                        </a:lnTo>
                                        <a:lnTo>
                                          <a:pt x="270" y="304"/>
                                        </a:lnTo>
                                        <a:lnTo>
                                          <a:pt x="253" y="375"/>
                                        </a:lnTo>
                                        <a:lnTo>
                                          <a:pt x="196" y="419"/>
                                        </a:lnTo>
                                        <a:lnTo>
                                          <a:pt x="146" y="442"/>
                                        </a:lnTo>
                                        <a:lnTo>
                                          <a:pt x="73" y="458"/>
                                        </a:lnTo>
                                        <a:lnTo>
                                          <a:pt x="22" y="447"/>
                                        </a:lnTo>
                                        <a:lnTo>
                                          <a:pt x="5" y="419"/>
                                        </a:lnTo>
                                        <a:lnTo>
                                          <a:pt x="0" y="380"/>
                                        </a:lnTo>
                                        <a:lnTo>
                                          <a:pt x="11" y="320"/>
                                        </a:lnTo>
                                        <a:lnTo>
                                          <a:pt x="50" y="287"/>
                                        </a:lnTo>
                                        <a:lnTo>
                                          <a:pt x="84" y="260"/>
                                        </a:lnTo>
                                        <a:lnTo>
                                          <a:pt x="101" y="232"/>
                                        </a:lnTo>
                                        <a:lnTo>
                                          <a:pt x="101" y="198"/>
                                        </a:lnTo>
                                        <a:lnTo>
                                          <a:pt x="90" y="1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080" y="143640"/>
                                    <a:ext cx="114480" cy="16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5" h="464">
                                        <a:moveTo>
                                          <a:pt x="11" y="0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5" y="72"/>
                                        </a:lnTo>
                                        <a:lnTo>
                                          <a:pt x="73" y="94"/>
                                        </a:lnTo>
                                        <a:lnTo>
                                          <a:pt x="163" y="132"/>
                                        </a:lnTo>
                                        <a:lnTo>
                                          <a:pt x="224" y="183"/>
                                        </a:lnTo>
                                        <a:lnTo>
                                          <a:pt x="263" y="227"/>
                                        </a:lnTo>
                                        <a:lnTo>
                                          <a:pt x="263" y="249"/>
                                        </a:lnTo>
                                        <a:lnTo>
                                          <a:pt x="229" y="298"/>
                                        </a:lnTo>
                                        <a:lnTo>
                                          <a:pt x="179" y="332"/>
                                        </a:lnTo>
                                        <a:lnTo>
                                          <a:pt x="135" y="360"/>
                                        </a:lnTo>
                                        <a:lnTo>
                                          <a:pt x="117" y="393"/>
                                        </a:lnTo>
                                        <a:lnTo>
                                          <a:pt x="123" y="420"/>
                                        </a:lnTo>
                                        <a:lnTo>
                                          <a:pt x="123" y="448"/>
                                        </a:lnTo>
                                        <a:lnTo>
                                          <a:pt x="163" y="464"/>
                                        </a:lnTo>
                                        <a:lnTo>
                                          <a:pt x="202" y="459"/>
                                        </a:lnTo>
                                        <a:lnTo>
                                          <a:pt x="229" y="442"/>
                                        </a:lnTo>
                                        <a:lnTo>
                                          <a:pt x="224" y="409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97" y="370"/>
                                        </a:lnTo>
                                        <a:lnTo>
                                          <a:pt x="213" y="337"/>
                                        </a:lnTo>
                                        <a:lnTo>
                                          <a:pt x="263" y="304"/>
                                        </a:lnTo>
                                        <a:lnTo>
                                          <a:pt x="309" y="259"/>
                                        </a:lnTo>
                                        <a:lnTo>
                                          <a:pt x="325" y="233"/>
                                        </a:lnTo>
                                        <a:lnTo>
                                          <a:pt x="309" y="199"/>
                                        </a:lnTo>
                                        <a:lnTo>
                                          <a:pt x="258" y="171"/>
                                        </a:lnTo>
                                        <a:lnTo>
                                          <a:pt x="197" y="122"/>
                                        </a:lnTo>
                                        <a:lnTo>
                                          <a:pt x="140" y="78"/>
                                        </a:lnTo>
                                        <a:lnTo>
                                          <a:pt x="96" y="44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" y="0"/>
                                    <a:ext cx="151200" cy="15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9" h="453">
                                        <a:moveTo>
                                          <a:pt x="329" y="370"/>
                                        </a:moveTo>
                                        <a:lnTo>
                                          <a:pt x="418" y="382"/>
                                        </a:lnTo>
                                        <a:lnTo>
                                          <a:pt x="429" y="421"/>
                                        </a:lnTo>
                                        <a:lnTo>
                                          <a:pt x="406" y="453"/>
                                        </a:lnTo>
                                        <a:lnTo>
                                          <a:pt x="340" y="442"/>
                                        </a:lnTo>
                                        <a:lnTo>
                                          <a:pt x="245" y="421"/>
                                        </a:lnTo>
                                        <a:lnTo>
                                          <a:pt x="157" y="409"/>
                                        </a:lnTo>
                                        <a:lnTo>
                                          <a:pt x="90" y="409"/>
                                        </a:lnTo>
                                        <a:lnTo>
                                          <a:pt x="78" y="387"/>
                                        </a:lnTo>
                                        <a:lnTo>
                                          <a:pt x="56" y="276"/>
                                        </a:lnTo>
                                        <a:lnTo>
                                          <a:pt x="39" y="171"/>
                                        </a:lnTo>
                                        <a:lnTo>
                                          <a:pt x="44" y="122"/>
                                        </a:lnTo>
                                        <a:lnTo>
                                          <a:pt x="5" y="94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51" y="0"/>
                                        </a:lnTo>
                                        <a:lnTo>
                                          <a:pt x="100" y="5"/>
                                        </a:lnTo>
                                        <a:lnTo>
                                          <a:pt x="129" y="39"/>
                                        </a:lnTo>
                                        <a:lnTo>
                                          <a:pt x="123" y="66"/>
                                        </a:lnTo>
                                        <a:lnTo>
                                          <a:pt x="95" y="71"/>
                                        </a:lnTo>
                                        <a:lnTo>
                                          <a:pt x="84" y="88"/>
                                        </a:lnTo>
                                        <a:lnTo>
                                          <a:pt x="90" y="122"/>
                                        </a:lnTo>
                                        <a:lnTo>
                                          <a:pt x="78" y="177"/>
                                        </a:lnTo>
                                        <a:lnTo>
                                          <a:pt x="95" y="243"/>
                                        </a:lnTo>
                                        <a:lnTo>
                                          <a:pt x="106" y="320"/>
                                        </a:lnTo>
                                        <a:lnTo>
                                          <a:pt x="134" y="376"/>
                                        </a:lnTo>
                                        <a:lnTo>
                                          <a:pt x="196" y="370"/>
                                        </a:lnTo>
                                        <a:lnTo>
                                          <a:pt x="279" y="370"/>
                                        </a:lnTo>
                                        <a:lnTo>
                                          <a:pt x="329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1160"/>
                                    <a:ext cx="197640" cy="9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9" h="281">
                                        <a:moveTo>
                                          <a:pt x="536" y="191"/>
                                        </a:moveTo>
                                        <a:lnTo>
                                          <a:pt x="559" y="225"/>
                                        </a:lnTo>
                                        <a:lnTo>
                                          <a:pt x="543" y="265"/>
                                        </a:lnTo>
                                        <a:lnTo>
                                          <a:pt x="498" y="281"/>
                                        </a:lnTo>
                                        <a:lnTo>
                                          <a:pt x="432" y="247"/>
                                        </a:lnTo>
                                        <a:lnTo>
                                          <a:pt x="382" y="197"/>
                                        </a:lnTo>
                                        <a:lnTo>
                                          <a:pt x="360" y="152"/>
                                        </a:lnTo>
                                        <a:lnTo>
                                          <a:pt x="332" y="91"/>
                                        </a:lnTo>
                                        <a:lnTo>
                                          <a:pt x="315" y="79"/>
                                        </a:lnTo>
                                        <a:lnTo>
                                          <a:pt x="282" y="102"/>
                                        </a:lnTo>
                                        <a:lnTo>
                                          <a:pt x="227" y="152"/>
                                        </a:lnTo>
                                        <a:lnTo>
                                          <a:pt x="171" y="197"/>
                                        </a:lnTo>
                                        <a:lnTo>
                                          <a:pt x="111" y="225"/>
                                        </a:lnTo>
                                        <a:lnTo>
                                          <a:pt x="105" y="247"/>
                                        </a:lnTo>
                                        <a:lnTo>
                                          <a:pt x="77" y="259"/>
                                        </a:lnTo>
                                        <a:lnTo>
                                          <a:pt x="33" y="225"/>
                                        </a:lnTo>
                                        <a:lnTo>
                                          <a:pt x="11" y="175"/>
                                        </a:lnTo>
                                        <a:lnTo>
                                          <a:pt x="0" y="84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0" y="124"/>
                                        </a:lnTo>
                                        <a:lnTo>
                                          <a:pt x="72" y="180"/>
                                        </a:lnTo>
                                        <a:lnTo>
                                          <a:pt x="94" y="197"/>
                                        </a:lnTo>
                                        <a:lnTo>
                                          <a:pt x="138" y="168"/>
                                        </a:lnTo>
                                        <a:lnTo>
                                          <a:pt x="199" y="124"/>
                                        </a:lnTo>
                                        <a:lnTo>
                                          <a:pt x="249" y="73"/>
                                        </a:lnTo>
                                        <a:lnTo>
                                          <a:pt x="299" y="17"/>
                                        </a:lnTo>
                                        <a:lnTo>
                                          <a:pt x="332" y="0"/>
                                        </a:lnTo>
                                        <a:lnTo>
                                          <a:pt x="354" y="6"/>
                                        </a:lnTo>
                                        <a:lnTo>
                                          <a:pt x="365" y="39"/>
                                        </a:lnTo>
                                        <a:lnTo>
                                          <a:pt x="399" y="102"/>
                                        </a:lnTo>
                                        <a:lnTo>
                                          <a:pt x="420" y="146"/>
                                        </a:lnTo>
                                        <a:lnTo>
                                          <a:pt x="476" y="175"/>
                                        </a:lnTo>
                                        <a:lnTo>
                                          <a:pt x="536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" y="268920"/>
                                    <a:ext cx="108720" cy="217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8" h="616">
                                        <a:moveTo>
                                          <a:pt x="213" y="0"/>
                                        </a:moveTo>
                                        <a:lnTo>
                                          <a:pt x="252" y="0"/>
                                        </a:lnTo>
                                        <a:lnTo>
                                          <a:pt x="303" y="16"/>
                                        </a:lnTo>
                                        <a:lnTo>
                                          <a:pt x="292" y="44"/>
                                        </a:lnTo>
                                        <a:lnTo>
                                          <a:pt x="235" y="93"/>
                                        </a:lnTo>
                                        <a:lnTo>
                                          <a:pt x="174" y="148"/>
                                        </a:lnTo>
                                        <a:lnTo>
                                          <a:pt x="96" y="209"/>
                                        </a:lnTo>
                                        <a:lnTo>
                                          <a:pt x="67" y="236"/>
                                        </a:lnTo>
                                        <a:lnTo>
                                          <a:pt x="78" y="275"/>
                                        </a:lnTo>
                                        <a:lnTo>
                                          <a:pt x="146" y="357"/>
                                        </a:lnTo>
                                        <a:lnTo>
                                          <a:pt x="213" y="462"/>
                                        </a:lnTo>
                                        <a:lnTo>
                                          <a:pt x="275" y="539"/>
                                        </a:lnTo>
                                        <a:lnTo>
                                          <a:pt x="308" y="572"/>
                                        </a:lnTo>
                                        <a:lnTo>
                                          <a:pt x="297" y="600"/>
                                        </a:lnTo>
                                        <a:lnTo>
                                          <a:pt x="258" y="600"/>
                                        </a:lnTo>
                                        <a:lnTo>
                                          <a:pt x="190" y="616"/>
                                        </a:lnTo>
                                        <a:lnTo>
                                          <a:pt x="118" y="605"/>
                                        </a:lnTo>
                                        <a:lnTo>
                                          <a:pt x="101" y="577"/>
                                        </a:lnTo>
                                        <a:lnTo>
                                          <a:pt x="146" y="567"/>
                                        </a:lnTo>
                                        <a:lnTo>
                                          <a:pt x="208" y="572"/>
                                        </a:lnTo>
                                        <a:lnTo>
                                          <a:pt x="235" y="572"/>
                                        </a:lnTo>
                                        <a:lnTo>
                                          <a:pt x="235" y="533"/>
                                        </a:lnTo>
                                        <a:lnTo>
                                          <a:pt x="196" y="484"/>
                                        </a:lnTo>
                                        <a:lnTo>
                                          <a:pt x="151" y="429"/>
                                        </a:lnTo>
                                        <a:lnTo>
                                          <a:pt x="107" y="363"/>
                                        </a:lnTo>
                                        <a:lnTo>
                                          <a:pt x="39" y="286"/>
                                        </a:lnTo>
                                        <a:lnTo>
                                          <a:pt x="0" y="225"/>
                                        </a:lnTo>
                                        <a:lnTo>
                                          <a:pt x="11" y="209"/>
                                        </a:lnTo>
                                        <a:lnTo>
                                          <a:pt x="45" y="176"/>
                                        </a:lnTo>
                                        <a:lnTo>
                                          <a:pt x="118" y="99"/>
                                        </a:lnTo>
                                        <a:lnTo>
                                          <a:pt x="162" y="55"/>
                                        </a:lnTo>
                                        <a:lnTo>
                                          <a:pt x="21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960" y="24120"/>
                                    <a:ext cx="102960" cy="10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2" h="301">
                                        <a:moveTo>
                                          <a:pt x="96" y="78"/>
                                        </a:moveTo>
                                        <a:lnTo>
                                          <a:pt x="130" y="23"/>
                                        </a:lnTo>
                                        <a:lnTo>
                                          <a:pt x="169" y="5"/>
                                        </a:lnTo>
                                        <a:lnTo>
                                          <a:pt x="197" y="0"/>
                                        </a:lnTo>
                                        <a:lnTo>
                                          <a:pt x="231" y="12"/>
                                        </a:lnTo>
                                        <a:lnTo>
                                          <a:pt x="265" y="39"/>
                                        </a:lnTo>
                                        <a:lnTo>
                                          <a:pt x="276" y="73"/>
                                        </a:lnTo>
                                        <a:lnTo>
                                          <a:pt x="292" y="128"/>
                                        </a:lnTo>
                                        <a:lnTo>
                                          <a:pt x="287" y="190"/>
                                        </a:lnTo>
                                        <a:lnTo>
                                          <a:pt x="281" y="240"/>
                                        </a:lnTo>
                                        <a:lnTo>
                                          <a:pt x="258" y="274"/>
                                        </a:lnTo>
                                        <a:lnTo>
                                          <a:pt x="231" y="301"/>
                                        </a:lnTo>
                                        <a:lnTo>
                                          <a:pt x="192" y="296"/>
                                        </a:lnTo>
                                        <a:lnTo>
                                          <a:pt x="151" y="285"/>
                                        </a:lnTo>
                                        <a:lnTo>
                                          <a:pt x="112" y="256"/>
                                        </a:lnTo>
                                        <a:lnTo>
                                          <a:pt x="90" y="224"/>
                                        </a:lnTo>
                                        <a:lnTo>
                                          <a:pt x="78" y="167"/>
                                        </a:lnTo>
                                        <a:lnTo>
                                          <a:pt x="78" y="117"/>
                                        </a:lnTo>
                                        <a:lnTo>
                                          <a:pt x="39" y="84"/>
                                        </a:lnTo>
                                        <a:lnTo>
                                          <a:pt x="17" y="7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39" y="4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96" y="7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0680" y="440640"/>
                                  <a:ext cx="7416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377">
                                      <a:moveTo>
                                        <a:pt x="211" y="377"/>
                                      </a:moveTo>
                                      <a:lnTo>
                                        <a:pt x="131" y="322"/>
                                      </a:lnTo>
                                      <a:lnTo>
                                        <a:pt x="74" y="255"/>
                                      </a:lnTo>
                                      <a:lnTo>
                                        <a:pt x="40" y="1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34" y="33"/>
                                      </a:lnTo>
                                      <a:lnTo>
                                        <a:pt x="34" y="83"/>
                                      </a:lnTo>
                                      <a:lnTo>
                                        <a:pt x="57" y="172"/>
                                      </a:lnTo>
                                      <a:lnTo>
                                        <a:pt x="86" y="239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211" y="3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453240"/>
                                  <a:ext cx="5832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266">
                                      <a:moveTo>
                                        <a:pt x="167" y="266"/>
                                      </a:moveTo>
                                      <a:lnTo>
                                        <a:pt x="118" y="235"/>
                                      </a:lnTo>
                                      <a:lnTo>
                                        <a:pt x="80" y="192"/>
                                      </a:lnTo>
                                      <a:lnTo>
                                        <a:pt x="48" y="146"/>
                                      </a:lnTo>
                                      <a:lnTo>
                                        <a:pt x="14" y="7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9" y="27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80" y="177"/>
                                      </a:lnTo>
                                      <a:lnTo>
                                        <a:pt x="116" y="213"/>
                                      </a:lnTo>
                                      <a:lnTo>
                                        <a:pt x="167" y="2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" y="519480"/>
                                  <a:ext cx="5472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95">
                                      <a:moveTo>
                                        <a:pt x="155" y="0"/>
                                      </a:moveTo>
                                      <a:lnTo>
                                        <a:pt x="92" y="48"/>
                                      </a:lnTo>
                                      <a:lnTo>
                                        <a:pt x="40" y="71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75" y="89"/>
                                      </a:lnTo>
                                      <a:lnTo>
                                        <a:pt x="15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1.4pt;height:56.85pt" coordorigin="0,0" coordsize="1028,1137">
                      <v:rect id="shape_0" stroked="f" o:allowincell="t" style="position:absolute;left:0;top:0;width:1027;height:113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556;height:684">
                        <v:shape id="shape_0" coordsize="975,894" path="m914,603l853,428l809,318l722,170l705,148l594,104l479,60l418,49l374,60l292,88l170,137l126,148l93,225l49,356l38,389l105,433l143,466l159,510l182,582l192,663l220,724l264,735l325,740l440,768l512,796l628,817l755,833l793,845l793,878l748,894l661,866l545,833l413,801l308,784l259,773l187,773l176,757l154,680l143,598l138,538l105,482l66,449l0,412l5,373l21,312l66,214l93,126l110,109l198,93l275,65l341,21l374,0l418,0l446,0l495,38l551,55l628,82l727,109l755,126l776,165l787,214l826,279l870,373l903,433l925,505l958,570l975,608l947,636l914,603xe" fillcolor="red" stroked="f" o:allowincell="t" style="position:absolute;left:15;top:187;width:540;height:496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849,741" path="m254,444l259,390l243,329l215,269l198,225l182,181l121,137l66,99l21,60l0,21l21,0l44,32l82,71l126,109l177,132l226,159l237,186l243,230l259,274l282,323l292,373l308,418l392,428l530,434l590,434l689,450l767,478l849,494l844,521l805,565l733,581l700,588l679,632l667,664l672,736l640,741l640,676l640,625l656,576l689,538l728,538l772,527l728,499l628,472l541,472l436,467l353,455l308,467l243,532l187,599l154,637l88,632l138,588l187,543l254,444xe" fillcolor="red" stroked="f" o:allowincell="t" style="position:absolute;left:78;top:254;width:470;height:411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127,220" path="m127,0l52,6l17,40l17,74l40,119l52,153l29,180l0,186l6,220l40,214l70,191l92,146l81,107l57,74l57,45l92,29l127,0xe" fillcolor="red" stroked="f" o:allowincell="t" style="position:absolute;left:337;top:259;width:69;height:121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237,296" path="m11,0l51,39l113,73l158,100l192,118l198,157l198,201l203,230l237,257l237,296l192,296l169,257l164,212l164,162l158,139l107,112l45,78l11,56l0,39l11,0xe" fillcolor="red" stroked="f" o:allowincell="t" style="position:absolute;left:51;top:311;width:130;height:16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8,133" path="m68,0l50,35l37,87l37,133l0,87l13,52l68,0xe" fillcolor="red" stroked="f" o:allowincell="t" style="position:absolute;left:388;top:549;width:36;height:72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270,367" path="m45,128l28,128l11,128l5,111l0,94l0,78l0,61l0,44l0,28l16,16l23,0l39,0l57,5l50,22l34,28l23,44l23,61l23,78l34,94l50,100l68,100l84,100l102,94l118,83l130,67l113,61l96,61l79,167l79,188l90,206l107,217l124,227l146,222l163,217l175,200l157,195l141,206l141,222l146,239l146,256l146,272l157,289l175,300l191,311l209,323l225,333l243,333l259,339l270,355l254,367l236,367l220,367l203,367l180,355l163,350l157,333l141,328l136,311l113,305l113,289l102,272l102,256l102,239l102,222l107,206l124,188l136,172l152,172l169,172l186,172l203,178l209,195l209,211l203,227l186,233l169,233l152,233l136,233l118,233l102,233l84,222l68,217l62,200l45,183l45,167l45,149l45,133l45,117l62,105l62,89l73,73l84,55l102,44l118,39l136,39l152,39l169,44l169,61l169,78l169,94l157,111l141,117l124,122l107,122l90,122l73,122l57,122l39,133l23,133l5,117l5,94l45,128xe" fillcolor="red" stroked="f" o:allowincell="t" style="position:absolute;left:0;top:0;width:149;height:20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183,337" path="m92,304l83,304l66,304l58,292l46,284l32,279l32,260l32,237l40,224l46,206l54,190l60,173l72,162l83,148l98,154l114,156l123,162l120,176l106,190l95,184l80,179l83,162l85,145l85,125l92,106l98,90l114,81l125,67l140,73l154,65l164,81l157,98l143,112l132,112l117,106l103,101l100,84l100,70l109,54l114,36l129,20l140,12l129,6l114,0l109,15l100,36l88,51l83,67l88,81l83,98l92,112l103,117l117,123l129,125l140,131l151,120l169,114l175,101l183,84l180,62l169,54l164,42l149,36l135,51l117,56l106,70l88,81l72,93l63,106l58,125l66,137l63,154l66,173l66,190l74,209l85,221l95,226l109,229l125,221l135,206l149,195l154,179l160,164l151,154l146,135l132,128l120,123l103,123l85,135l72,140l51,143l40,156l23,164l17,184l8,198l3,214l3,232l0,251l6,268l6,287l14,298l23,310l37,315l48,321l60,332l72,337l92,304xe" fillcolor="red" stroked="f" o:allowincell="t" style="position:absolute;left:282;top:10;width:100;height:186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7;top:371;width:550;height:765">
                        <v:shape id="shape_0" coordsize="287,458" path="m90,110l90,44l95,16l129,0l196,11l248,50l275,121l287,209l270,304l253,375l196,419l146,442l73,458l22,447l5,419l0,380l11,320l50,287l84,260l101,232l101,198l90,110xe" fillcolor="black" stroked="f" o:allowincell="t" style="position:absolute;left:741;top:579;width:158;height:25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25,464" path="m11,0l0,28l5,72l73,94l163,132l224,183l263,227l263,249l229,298l179,332l135,360l117,393l123,420l123,448l163,464l202,459l229,442l224,409l197,393l197,370l213,337l263,304l309,259l325,233l309,199l258,171l197,122l140,78l96,44l62,5l11,0xe" fillcolor="black" stroked="f" o:allowincell="t" style="position:absolute;left:847;top:597;width:179;height:256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29,453" path="m329,370l418,382l429,421l406,453l340,442l245,421l157,409l90,409l78,387l56,276l39,171l44,122l5,94l0,55l51,0l100,5l129,39l123,66l95,71l84,88l90,122l78,177l95,243l106,320l134,376l196,370l279,370l329,370xe" fillcolor="black" stroked="f" o:allowincell="t" style="position:absolute;left:588;top:371;width:237;height:250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59,281" path="m536,191l559,225l543,265l498,281l432,247l382,197l360,152l332,91l315,79l282,102l227,152l171,197l111,225l105,247l77,259l33,225l11,175l0,84l5,39l55,12l72,6l88,28l67,68l60,124l72,180l94,197l138,168l199,124l249,73l299,17l332,0l354,6l365,39l399,102l420,146l476,175l536,191xe" fillcolor="black" stroked="f" o:allowincell="t" style="position:absolute;left:477;top:672;width:310;height:155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08,616" path="m213,0l252,0l303,16l292,44l235,93l174,148l96,209l67,236l78,275l146,357l213,462l275,539l308,572l297,600l258,600l190,616l118,605l101,577l146,567l208,572l235,572l235,533l196,484l151,429l107,363l39,286l0,225l11,209l45,176l118,99l162,55l213,0xe" fillcolor="black" stroked="f" o:allowincell="t" style="position:absolute;left:643;top:794;width:170;height:34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92,301" path="m96,78l130,23l169,5l197,0l231,12l265,39l276,73l292,128l287,190l281,240l258,274l231,301l192,296l151,285l112,256l90,224l78,167l78,117l39,84l17,73l0,56l5,34l23,28l39,45l57,67l96,78xe" fillcolor="black" stroked="f" o:allowincell="t" style="position:absolute;left:710;top:409;width:161;height:166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shape id="shape_0" coordsize="211,377" path="m211,377l131,322l74,255l40,189l6,89l0,23l18,0l34,0l34,33l34,83l57,172l86,239l137,294l211,377xe" fillcolor="black" stroked="f" o:allowincell="t" style="position:absolute;left:206;top:694;width:116;height:20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7,266" path="m167,266l118,235l80,192l48,146l14,75l0,22l3,2l12,0l19,27l27,66l55,128l80,177l116,213l167,266xe" fillcolor="black" stroked="f" o:allowincell="t" style="position:absolute;left:312;top:714;width:91;height:14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5,95" path="m155,0l92,48l40,71l0,53l0,83l35,95l75,89l155,0xe" fillcolor="black" stroked="f" o:allowincell="t" style="position:absolute;left:504;top:818;width:85;height: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652780" cy="721995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5" name=""/>
                              <wps:cNvSpPr/>
                            </wps:nvSpPr>
                            <wps:spPr>
                              <a:xfrm>
                                <a:off x="0" y="0"/>
                                <a:ext cx="652680" cy="72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6.9pt;width:51.35pt;height:56.8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  <w:lang w:val="es-ES_tradnl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br/>
              <w:t>www.conexionespanol.com</w:t>
            </w:r>
          </w:p>
        </w:tc>
        <w:tc>
          <w:tcPr>
            <w:tcW w:w="2194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493395" cy="72707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3560" cy="727200"/>
                                <a:chOff x="0" y="0"/>
                                <a:chExt cx="493560" cy="727200"/>
                              </a:xfrm>
                            </wpg:grpSpPr>
                            <wps:wsp>
                              <wps:cNvSpPr/>
                              <wps:nvSpPr>
                                <wps:cNvPr id="3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9356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111600"/>
                                  <a:ext cx="16308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3" h="1336">
                                      <a:moveTo>
                                        <a:pt x="419" y="776"/>
                                      </a:moveTo>
                                      <a:lnTo>
                                        <a:pt x="0" y="490"/>
                                      </a:lnTo>
                                      <a:lnTo>
                                        <a:pt x="70" y="428"/>
                                      </a:lnTo>
                                      <a:lnTo>
                                        <a:pt x="399" y="623"/>
                                      </a:lnTo>
                                      <a:lnTo>
                                        <a:pt x="519" y="428"/>
                                      </a:lnTo>
                                      <a:lnTo>
                                        <a:pt x="667" y="250"/>
                                      </a:lnTo>
                                      <a:lnTo>
                                        <a:pt x="847" y="135"/>
                                      </a:lnTo>
                                      <a:lnTo>
                                        <a:pt x="1015" y="27"/>
                                      </a:lnTo>
                                      <a:lnTo>
                                        <a:pt x="1145" y="0"/>
                                      </a:lnTo>
                                      <a:lnTo>
                                        <a:pt x="1253" y="10"/>
                                      </a:lnTo>
                                      <a:lnTo>
                                        <a:pt x="1343" y="62"/>
                                      </a:lnTo>
                                      <a:lnTo>
                                        <a:pt x="1413" y="267"/>
                                      </a:lnTo>
                                      <a:lnTo>
                                        <a:pt x="1403" y="570"/>
                                      </a:lnTo>
                                      <a:lnTo>
                                        <a:pt x="1283" y="801"/>
                                      </a:lnTo>
                                      <a:lnTo>
                                        <a:pt x="1085" y="1068"/>
                                      </a:lnTo>
                                      <a:lnTo>
                                        <a:pt x="877" y="1264"/>
                                      </a:lnTo>
                                      <a:lnTo>
                                        <a:pt x="757" y="1336"/>
                                      </a:lnTo>
                                      <a:lnTo>
                                        <a:pt x="597" y="1336"/>
                                      </a:lnTo>
                                      <a:lnTo>
                                        <a:pt x="459" y="1281"/>
                                      </a:lnTo>
                                      <a:lnTo>
                                        <a:pt x="399" y="1149"/>
                                      </a:lnTo>
                                      <a:lnTo>
                                        <a:pt x="359" y="971"/>
                                      </a:lnTo>
                                      <a:lnTo>
                                        <a:pt x="369" y="838"/>
                                      </a:lnTo>
                                      <a:lnTo>
                                        <a:pt x="419" y="7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80" y="0"/>
                                  <a:ext cx="5148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6" h="641">
                                      <a:moveTo>
                                        <a:pt x="0" y="623"/>
                                      </a:moveTo>
                                      <a:lnTo>
                                        <a:pt x="60" y="383"/>
                                      </a:lnTo>
                                      <a:lnTo>
                                        <a:pt x="238" y="133"/>
                                      </a:lnTo>
                                      <a:lnTo>
                                        <a:pt x="396" y="0"/>
                                      </a:lnTo>
                                      <a:lnTo>
                                        <a:pt x="446" y="53"/>
                                      </a:lnTo>
                                      <a:lnTo>
                                        <a:pt x="278" y="188"/>
                                      </a:lnTo>
                                      <a:lnTo>
                                        <a:pt x="208" y="275"/>
                                      </a:lnTo>
                                      <a:lnTo>
                                        <a:pt x="118" y="436"/>
                                      </a:lnTo>
                                      <a:lnTo>
                                        <a:pt x="70" y="641"/>
                                      </a:lnTo>
                                      <a:lnTo>
                                        <a:pt x="0" y="6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040" y="62280"/>
                                  <a:ext cx="8460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1" h="405">
                                      <a:moveTo>
                                        <a:pt x="0" y="350"/>
                                      </a:moveTo>
                                      <a:lnTo>
                                        <a:pt x="208" y="187"/>
                                      </a:lnTo>
                                      <a:lnTo>
                                        <a:pt x="473" y="62"/>
                                      </a:lnTo>
                                      <a:lnTo>
                                        <a:pt x="701" y="0"/>
                                      </a:lnTo>
                                      <a:lnTo>
                                        <a:pt x="731" y="107"/>
                                      </a:lnTo>
                                      <a:lnTo>
                                        <a:pt x="406" y="170"/>
                                      </a:lnTo>
                                      <a:lnTo>
                                        <a:pt x="138" y="333"/>
                                      </a:lnTo>
                                      <a:lnTo>
                                        <a:pt x="20" y="405"/>
                                      </a:lnTo>
                                      <a:lnTo>
                                        <a:pt x="0" y="3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720" y="182880"/>
                                  <a:ext cx="957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4" h="271">
                                      <a:moveTo>
                                        <a:pt x="48" y="0"/>
                                      </a:moveTo>
                                      <a:lnTo>
                                        <a:pt x="376" y="10"/>
                                      </a:lnTo>
                                      <a:lnTo>
                                        <a:pt x="654" y="55"/>
                                      </a:lnTo>
                                      <a:lnTo>
                                        <a:pt x="834" y="118"/>
                                      </a:lnTo>
                                      <a:lnTo>
                                        <a:pt x="764" y="271"/>
                                      </a:lnTo>
                                      <a:lnTo>
                                        <a:pt x="536" y="118"/>
                                      </a:lnTo>
                                      <a:lnTo>
                                        <a:pt x="258" y="90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" y="280080"/>
                                  <a:ext cx="124920" cy="242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7" h="2102">
                                      <a:moveTo>
                                        <a:pt x="889" y="27"/>
                                      </a:moveTo>
                                      <a:lnTo>
                                        <a:pt x="712" y="0"/>
                                      </a:lnTo>
                                      <a:lnTo>
                                        <a:pt x="524" y="0"/>
                                      </a:lnTo>
                                      <a:lnTo>
                                        <a:pt x="316" y="125"/>
                                      </a:lnTo>
                                      <a:lnTo>
                                        <a:pt x="178" y="295"/>
                                      </a:lnTo>
                                      <a:lnTo>
                                        <a:pt x="90" y="538"/>
                                      </a:lnTo>
                                      <a:lnTo>
                                        <a:pt x="20" y="798"/>
                                      </a:lnTo>
                                      <a:lnTo>
                                        <a:pt x="0" y="1079"/>
                                      </a:lnTo>
                                      <a:lnTo>
                                        <a:pt x="30" y="1402"/>
                                      </a:lnTo>
                                      <a:lnTo>
                                        <a:pt x="108" y="1807"/>
                                      </a:lnTo>
                                      <a:lnTo>
                                        <a:pt x="198" y="1940"/>
                                      </a:lnTo>
                                      <a:lnTo>
                                        <a:pt x="316" y="2075"/>
                                      </a:lnTo>
                                      <a:lnTo>
                                        <a:pt x="446" y="2102"/>
                                      </a:lnTo>
                                      <a:lnTo>
                                        <a:pt x="554" y="2075"/>
                                      </a:lnTo>
                                      <a:lnTo>
                                        <a:pt x="651" y="2022"/>
                                      </a:lnTo>
                                      <a:lnTo>
                                        <a:pt x="712" y="1850"/>
                                      </a:lnTo>
                                      <a:lnTo>
                                        <a:pt x="702" y="1697"/>
                                      </a:lnTo>
                                      <a:lnTo>
                                        <a:pt x="614" y="1554"/>
                                      </a:lnTo>
                                      <a:lnTo>
                                        <a:pt x="614" y="1367"/>
                                      </a:lnTo>
                                      <a:lnTo>
                                        <a:pt x="651" y="1186"/>
                                      </a:lnTo>
                                      <a:lnTo>
                                        <a:pt x="732" y="971"/>
                                      </a:lnTo>
                                      <a:lnTo>
                                        <a:pt x="889" y="836"/>
                                      </a:lnTo>
                                      <a:lnTo>
                                        <a:pt x="997" y="621"/>
                                      </a:lnTo>
                                      <a:lnTo>
                                        <a:pt x="1087" y="340"/>
                                      </a:lnTo>
                                      <a:lnTo>
                                        <a:pt x="1037" y="153"/>
                                      </a:lnTo>
                                      <a:lnTo>
                                        <a:pt x="970" y="27"/>
                                      </a:lnTo>
                                      <a:lnTo>
                                        <a:pt x="802" y="0"/>
                                      </a:lnTo>
                                      <a:lnTo>
                                        <a:pt x="889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9440"/>
                                  <a:ext cx="163800" cy="10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3" h="876">
                                      <a:moveTo>
                                        <a:pt x="1423" y="768"/>
                                      </a:moveTo>
                                      <a:lnTo>
                                        <a:pt x="1123" y="740"/>
                                      </a:lnTo>
                                      <a:lnTo>
                                        <a:pt x="882" y="660"/>
                                      </a:lnTo>
                                      <a:lnTo>
                                        <a:pt x="692" y="553"/>
                                      </a:lnTo>
                                      <a:lnTo>
                                        <a:pt x="571" y="455"/>
                                      </a:lnTo>
                                      <a:lnTo>
                                        <a:pt x="511" y="260"/>
                                      </a:lnTo>
                                      <a:lnTo>
                                        <a:pt x="511" y="17"/>
                                      </a:lnTo>
                                      <a:lnTo>
                                        <a:pt x="451" y="0"/>
                                      </a:lnTo>
                                      <a:lnTo>
                                        <a:pt x="421" y="215"/>
                                      </a:lnTo>
                                      <a:lnTo>
                                        <a:pt x="431" y="340"/>
                                      </a:lnTo>
                                      <a:lnTo>
                                        <a:pt x="461" y="455"/>
                                      </a:lnTo>
                                      <a:lnTo>
                                        <a:pt x="311" y="322"/>
                                      </a:lnTo>
                                      <a:lnTo>
                                        <a:pt x="190" y="160"/>
                                      </a:lnTo>
                                      <a:lnTo>
                                        <a:pt x="160" y="215"/>
                                      </a:lnTo>
                                      <a:lnTo>
                                        <a:pt x="241" y="347"/>
                                      </a:lnTo>
                                      <a:lnTo>
                                        <a:pt x="391" y="528"/>
                                      </a:lnTo>
                                      <a:lnTo>
                                        <a:pt x="120" y="510"/>
                                      </a:lnTo>
                                      <a:lnTo>
                                        <a:pt x="0" y="528"/>
                                      </a:lnTo>
                                      <a:lnTo>
                                        <a:pt x="30" y="590"/>
                                      </a:lnTo>
                                      <a:lnTo>
                                        <a:pt x="251" y="608"/>
                                      </a:lnTo>
                                      <a:lnTo>
                                        <a:pt x="431" y="615"/>
                                      </a:lnTo>
                                      <a:lnTo>
                                        <a:pt x="221" y="688"/>
                                      </a:lnTo>
                                      <a:lnTo>
                                        <a:pt x="60" y="778"/>
                                      </a:lnTo>
                                      <a:lnTo>
                                        <a:pt x="40" y="831"/>
                                      </a:lnTo>
                                      <a:lnTo>
                                        <a:pt x="90" y="876"/>
                                      </a:lnTo>
                                      <a:lnTo>
                                        <a:pt x="190" y="796"/>
                                      </a:lnTo>
                                      <a:lnTo>
                                        <a:pt x="341" y="740"/>
                                      </a:lnTo>
                                      <a:lnTo>
                                        <a:pt x="541" y="660"/>
                                      </a:lnTo>
                                      <a:lnTo>
                                        <a:pt x="642" y="670"/>
                                      </a:lnTo>
                                      <a:lnTo>
                                        <a:pt x="872" y="750"/>
                                      </a:lnTo>
                                      <a:lnTo>
                                        <a:pt x="1052" y="831"/>
                                      </a:lnTo>
                                      <a:lnTo>
                                        <a:pt x="1413" y="876"/>
                                      </a:lnTo>
                                      <a:lnTo>
                                        <a:pt x="1423" y="7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300960"/>
                                  <a:ext cx="23184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7" h="981">
                                      <a:moveTo>
                                        <a:pt x="60" y="0"/>
                                      </a:moveTo>
                                      <a:lnTo>
                                        <a:pt x="381" y="215"/>
                                      </a:lnTo>
                                      <a:lnTo>
                                        <a:pt x="651" y="385"/>
                                      </a:lnTo>
                                      <a:lnTo>
                                        <a:pt x="952" y="458"/>
                                      </a:lnTo>
                                      <a:lnTo>
                                        <a:pt x="1293" y="513"/>
                                      </a:lnTo>
                                      <a:lnTo>
                                        <a:pt x="1774" y="385"/>
                                      </a:lnTo>
                                      <a:lnTo>
                                        <a:pt x="1914" y="295"/>
                                      </a:lnTo>
                                      <a:lnTo>
                                        <a:pt x="1944" y="360"/>
                                      </a:lnTo>
                                      <a:lnTo>
                                        <a:pt x="1714" y="485"/>
                                      </a:lnTo>
                                      <a:lnTo>
                                        <a:pt x="1583" y="520"/>
                                      </a:lnTo>
                                      <a:lnTo>
                                        <a:pt x="1854" y="540"/>
                                      </a:lnTo>
                                      <a:lnTo>
                                        <a:pt x="2007" y="540"/>
                                      </a:lnTo>
                                      <a:lnTo>
                                        <a:pt x="2007" y="603"/>
                                      </a:lnTo>
                                      <a:lnTo>
                                        <a:pt x="1734" y="620"/>
                                      </a:lnTo>
                                      <a:lnTo>
                                        <a:pt x="1553" y="603"/>
                                      </a:lnTo>
                                      <a:lnTo>
                                        <a:pt x="1744" y="728"/>
                                      </a:lnTo>
                                      <a:lnTo>
                                        <a:pt x="1864" y="763"/>
                                      </a:lnTo>
                                      <a:lnTo>
                                        <a:pt x="1774" y="846"/>
                                      </a:lnTo>
                                      <a:lnTo>
                                        <a:pt x="1593" y="738"/>
                                      </a:lnTo>
                                      <a:lnTo>
                                        <a:pt x="1443" y="648"/>
                                      </a:lnTo>
                                      <a:lnTo>
                                        <a:pt x="1503" y="836"/>
                                      </a:lnTo>
                                      <a:lnTo>
                                        <a:pt x="1674" y="953"/>
                                      </a:lnTo>
                                      <a:lnTo>
                                        <a:pt x="1623" y="981"/>
                                      </a:lnTo>
                                      <a:lnTo>
                                        <a:pt x="1433" y="891"/>
                                      </a:lnTo>
                                      <a:lnTo>
                                        <a:pt x="1313" y="710"/>
                                      </a:lnTo>
                                      <a:lnTo>
                                        <a:pt x="1253" y="630"/>
                                      </a:lnTo>
                                      <a:lnTo>
                                        <a:pt x="952" y="603"/>
                                      </a:lnTo>
                                      <a:lnTo>
                                        <a:pt x="571" y="513"/>
                                      </a:lnTo>
                                      <a:lnTo>
                                        <a:pt x="260" y="305"/>
                                      </a:lnTo>
                                      <a:lnTo>
                                        <a:pt x="60" y="142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492840"/>
                                  <a:ext cx="123840" cy="17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3" h="1544">
                                      <a:moveTo>
                                        <a:pt x="892" y="25"/>
                                      </a:moveTo>
                                      <a:lnTo>
                                        <a:pt x="692" y="240"/>
                                      </a:lnTo>
                                      <a:lnTo>
                                        <a:pt x="541" y="413"/>
                                      </a:lnTo>
                                      <a:lnTo>
                                        <a:pt x="501" y="563"/>
                                      </a:lnTo>
                                      <a:lnTo>
                                        <a:pt x="511" y="708"/>
                                      </a:lnTo>
                                      <a:lnTo>
                                        <a:pt x="592" y="868"/>
                                      </a:lnTo>
                                      <a:lnTo>
                                        <a:pt x="722" y="1058"/>
                                      </a:lnTo>
                                      <a:lnTo>
                                        <a:pt x="832" y="1211"/>
                                      </a:lnTo>
                                      <a:lnTo>
                                        <a:pt x="862" y="1326"/>
                                      </a:lnTo>
                                      <a:lnTo>
                                        <a:pt x="682" y="1291"/>
                                      </a:lnTo>
                                      <a:lnTo>
                                        <a:pt x="411" y="1274"/>
                                      </a:lnTo>
                                      <a:lnTo>
                                        <a:pt x="151" y="1326"/>
                                      </a:lnTo>
                                      <a:lnTo>
                                        <a:pt x="0" y="1409"/>
                                      </a:lnTo>
                                      <a:lnTo>
                                        <a:pt x="60" y="1506"/>
                                      </a:lnTo>
                                      <a:lnTo>
                                        <a:pt x="201" y="1544"/>
                                      </a:lnTo>
                                      <a:lnTo>
                                        <a:pt x="301" y="1454"/>
                                      </a:lnTo>
                                      <a:lnTo>
                                        <a:pt x="441" y="1399"/>
                                      </a:lnTo>
                                      <a:lnTo>
                                        <a:pt x="602" y="1399"/>
                                      </a:lnTo>
                                      <a:lnTo>
                                        <a:pt x="802" y="1434"/>
                                      </a:lnTo>
                                      <a:lnTo>
                                        <a:pt x="902" y="1506"/>
                                      </a:lnTo>
                                      <a:lnTo>
                                        <a:pt x="1023" y="1506"/>
                                      </a:lnTo>
                                      <a:lnTo>
                                        <a:pt x="1073" y="1434"/>
                                      </a:lnTo>
                                      <a:lnTo>
                                        <a:pt x="1073" y="1354"/>
                                      </a:lnTo>
                                      <a:lnTo>
                                        <a:pt x="983" y="1264"/>
                                      </a:lnTo>
                                      <a:lnTo>
                                        <a:pt x="862" y="1086"/>
                                      </a:lnTo>
                                      <a:lnTo>
                                        <a:pt x="742" y="913"/>
                                      </a:lnTo>
                                      <a:lnTo>
                                        <a:pt x="632" y="725"/>
                                      </a:lnTo>
                                      <a:lnTo>
                                        <a:pt x="632" y="538"/>
                                      </a:lnTo>
                                      <a:lnTo>
                                        <a:pt x="692" y="430"/>
                                      </a:lnTo>
                                      <a:lnTo>
                                        <a:pt x="842" y="295"/>
                                      </a:lnTo>
                                      <a:lnTo>
                                        <a:pt x="962" y="195"/>
                                      </a:lnTo>
                                      <a:lnTo>
                                        <a:pt x="1053" y="107"/>
                                      </a:lnTo>
                                      <a:lnTo>
                                        <a:pt x="952" y="0"/>
                                      </a:lnTo>
                                      <a:lnTo>
                                        <a:pt x="892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498600"/>
                                  <a:ext cx="13320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7" h="1975">
                                      <a:moveTo>
                                        <a:pt x="270" y="65"/>
                                      </a:moveTo>
                                      <a:lnTo>
                                        <a:pt x="240" y="388"/>
                                      </a:lnTo>
                                      <a:lnTo>
                                        <a:pt x="240" y="603"/>
                                      </a:lnTo>
                                      <a:lnTo>
                                        <a:pt x="290" y="819"/>
                                      </a:lnTo>
                                      <a:lnTo>
                                        <a:pt x="408" y="1006"/>
                                      </a:lnTo>
                                      <a:lnTo>
                                        <a:pt x="589" y="1194"/>
                                      </a:lnTo>
                                      <a:lnTo>
                                        <a:pt x="779" y="1329"/>
                                      </a:lnTo>
                                      <a:lnTo>
                                        <a:pt x="927" y="1412"/>
                                      </a:lnTo>
                                      <a:lnTo>
                                        <a:pt x="1097" y="1429"/>
                                      </a:lnTo>
                                      <a:lnTo>
                                        <a:pt x="1157" y="1509"/>
                                      </a:lnTo>
                                      <a:lnTo>
                                        <a:pt x="1157" y="1572"/>
                                      </a:lnTo>
                                      <a:lnTo>
                                        <a:pt x="1047" y="1627"/>
                                      </a:lnTo>
                                      <a:lnTo>
                                        <a:pt x="927" y="1672"/>
                                      </a:lnTo>
                                      <a:lnTo>
                                        <a:pt x="809" y="1697"/>
                                      </a:lnTo>
                                      <a:lnTo>
                                        <a:pt x="619" y="1805"/>
                                      </a:lnTo>
                                      <a:lnTo>
                                        <a:pt x="559" y="1887"/>
                                      </a:lnTo>
                                      <a:lnTo>
                                        <a:pt x="539" y="1975"/>
                                      </a:lnTo>
                                      <a:lnTo>
                                        <a:pt x="418" y="1967"/>
                                      </a:lnTo>
                                      <a:lnTo>
                                        <a:pt x="298" y="1887"/>
                                      </a:lnTo>
                                      <a:lnTo>
                                        <a:pt x="418" y="1780"/>
                                      </a:lnTo>
                                      <a:lnTo>
                                        <a:pt x="528" y="1697"/>
                                      </a:lnTo>
                                      <a:lnTo>
                                        <a:pt x="709" y="1627"/>
                                      </a:lnTo>
                                      <a:lnTo>
                                        <a:pt x="839" y="1590"/>
                                      </a:lnTo>
                                      <a:lnTo>
                                        <a:pt x="1007" y="1544"/>
                                      </a:lnTo>
                                      <a:lnTo>
                                        <a:pt x="719" y="1454"/>
                                      </a:lnTo>
                                      <a:lnTo>
                                        <a:pt x="508" y="1304"/>
                                      </a:lnTo>
                                      <a:lnTo>
                                        <a:pt x="358" y="1142"/>
                                      </a:lnTo>
                                      <a:lnTo>
                                        <a:pt x="230" y="971"/>
                                      </a:lnTo>
                                      <a:lnTo>
                                        <a:pt x="140" y="756"/>
                                      </a:lnTo>
                                      <a:lnTo>
                                        <a:pt x="50" y="513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90" y="10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270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8.85pt;height:57.25pt" coordorigin="0,0" coordsize="777,1145">
                      <v:rect id="shape_0" stroked="f" o:allowincell="t" style="position:absolute;left:0;top:0;width:776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413,1336" path="m419,776l0,490l70,428l399,623l519,428l667,250l847,135l1015,27l1145,0l1253,10l1343,62l1413,267l1403,570l1283,801l1085,1068l877,1264l757,1336l597,1336l459,1281l399,1149l359,971l369,838l419,776xe" fillcolor="blue" stroked="f" o:allowincell="t" style="position:absolute;left:247;top:176;width:256;height:241;mso-wrap-style:none;v-text-anchor:middle;mso-position-horizontal-relative:char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446,641" path="m0,623l60,383l238,133l396,0l446,53l278,188l208,275l118,436l70,641l0,623xe" fillcolor="black" stroked="f" o:allowincell="t" style="position:absolute;left:492;top:0;width:80;height:11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1,405" path="m0,350l208,187l473,62l701,0l731,107l406,170l138,333l20,405l0,350xe" fillcolor="black" stroked="f" o:allowincell="t" style="position:absolute;left:603;top:98;width:132;height:7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34,271" path="m48,0l376,10l654,55l834,118l764,271l536,118l258,90l0,63l48,0xe" fillcolor="black" stroked="f" o:allowincell="t" style="position:absolute;left:625;top:288;width:150;height:4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87,2102" path="m889,27l712,0l524,0l316,125l178,295l90,538l20,798l0,1079l30,1402l108,1807l198,1940l316,2075l446,2102l554,2075l651,2022l712,1850l702,1697l614,1554l614,1367l651,1186l732,971l889,836l997,621l1087,340l1037,153l970,27l802,0l889,27xe" fillcolor="blue" stroked="f" o:allowincell="t" style="position:absolute;left:183;top:441;width:196;height:381;mso-wrap-style:none;v-text-anchor:middle;mso-position-horizontal-relative:char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1423,876" path="m1423,768l1123,740l882,660l692,553l571,455l511,260l511,17l451,0l421,215l431,340l461,455l311,322l190,160l160,215l241,347l391,528l120,510l0,528l30,590l251,608l431,615l221,688l60,778l40,831l90,876l190,796l341,740l541,660l642,670l872,750l1052,831l1413,876l1423,768xe" fillcolor="black" stroked="f" o:allowincell="t" style="position:absolute;left:0;top:314;width:257;height:15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007,981" path="m60,0l381,215l651,385l952,458l1293,513l1774,385l1914,295l1944,360l1714,485l1583,520l1854,540l2007,540l2007,603l1734,620l1553,603l1744,728l1864,763l1774,846l1593,738l1443,648l1503,836l1674,953l1623,981l1433,891l1313,710l1253,630l952,603l571,513l260,305l60,142l0,90l60,0xe" fillcolor="black" stroked="f" o:allowincell="t" style="position:absolute;left:362;top:474;width:364;height:17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73,1544" path="m892,25l692,240l541,413l501,563l511,708l592,868l722,1058l832,1211l862,1326l682,1291l411,1274l151,1326l0,1409l60,1506l201,1544l301,1454l441,1399l602,1399l802,1434l902,1506l1023,1506l1073,1434l1073,1354l983,1264l862,1086l742,913l632,725l632,538l692,430l842,295l962,195l1053,107l952,0l892,25xe" fillcolor="black" stroked="f" o:allowincell="t" style="position:absolute;left:56;top:776;width:194;height:27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57,1975" path="m270,65l240,388l240,603l290,819l408,1006l589,1194l779,1329l927,1412l1097,1429l1157,1509l1157,1572l1047,1627l927,1672l809,1697l619,1805l559,1887l539,1975l418,1967l298,1887l418,1780l528,1697l709,1627l839,1590l1007,1544l719,1454l508,1304l358,1142l230,971l140,756l50,513l0,280l0,83l90,10l230,0l270,65xe" fillcolor="black" stroked="f" o:allowincell="t" style="position:absolute;left:253;top:785;width:209;height:35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493395" cy="72707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7" name=""/>
                              <wps:cNvSpPr/>
                            </wps:nvSpPr>
                            <wps:spPr>
                              <a:xfrm>
                                <a:off x="0" y="0"/>
                                <a:ext cx="493560" cy="72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7.3pt;width:38.8pt;height:57.2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  <w:lang w:val="es-ES_tradnl"/>
              </w:rPr>
              <w:t>S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br/>
              <w:t>www.conexionespanol.com</w:t>
            </w:r>
          </w:p>
        </w:tc>
        <w:tc>
          <w:tcPr>
            <w:tcW w:w="2195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50875" cy="718820"/>
                      <wp:effectExtent l="635" t="635" r="63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0880" cy="718920"/>
                                <a:chOff x="0" y="0"/>
                                <a:chExt cx="650880" cy="718920"/>
                              </a:xfrm>
                            </wpg:grpSpPr>
                            <wps:wsp>
                              <wps:cNvSpPr/>
                              <wps:nvSpPr>
                                <wps:cNvPr id="38" name=""/>
                                <wps:cNvSpPr/>
                              </wps:nvSpPr>
                              <wps:spPr>
                                <a:xfrm>
                                  <a:off x="720" y="720"/>
                                  <a:ext cx="650160" cy="71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52440" cy="4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360" y="118080"/>
                                    <a:ext cx="343080" cy="31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75" h="894">
                                        <a:moveTo>
                                          <a:pt x="914" y="603"/>
                                        </a:moveTo>
                                        <a:lnTo>
                                          <a:pt x="853" y="428"/>
                                        </a:lnTo>
                                        <a:lnTo>
                                          <a:pt x="809" y="318"/>
                                        </a:lnTo>
                                        <a:lnTo>
                                          <a:pt x="722" y="170"/>
                                        </a:lnTo>
                                        <a:lnTo>
                                          <a:pt x="705" y="148"/>
                                        </a:lnTo>
                                        <a:lnTo>
                                          <a:pt x="594" y="104"/>
                                        </a:lnTo>
                                        <a:lnTo>
                                          <a:pt x="479" y="60"/>
                                        </a:lnTo>
                                        <a:lnTo>
                                          <a:pt x="418" y="49"/>
                                        </a:lnTo>
                                        <a:lnTo>
                                          <a:pt x="374" y="60"/>
                                        </a:lnTo>
                                        <a:lnTo>
                                          <a:pt x="292" y="88"/>
                                        </a:lnTo>
                                        <a:lnTo>
                                          <a:pt x="170" y="137"/>
                                        </a:lnTo>
                                        <a:lnTo>
                                          <a:pt x="126" y="148"/>
                                        </a:lnTo>
                                        <a:lnTo>
                                          <a:pt x="93" y="225"/>
                                        </a:lnTo>
                                        <a:lnTo>
                                          <a:pt x="49" y="356"/>
                                        </a:lnTo>
                                        <a:lnTo>
                                          <a:pt x="38" y="389"/>
                                        </a:lnTo>
                                        <a:lnTo>
                                          <a:pt x="105" y="433"/>
                                        </a:lnTo>
                                        <a:lnTo>
                                          <a:pt x="143" y="466"/>
                                        </a:lnTo>
                                        <a:lnTo>
                                          <a:pt x="159" y="510"/>
                                        </a:lnTo>
                                        <a:lnTo>
                                          <a:pt x="182" y="582"/>
                                        </a:lnTo>
                                        <a:lnTo>
                                          <a:pt x="192" y="663"/>
                                        </a:lnTo>
                                        <a:lnTo>
                                          <a:pt x="220" y="724"/>
                                        </a:lnTo>
                                        <a:lnTo>
                                          <a:pt x="264" y="735"/>
                                        </a:lnTo>
                                        <a:lnTo>
                                          <a:pt x="325" y="740"/>
                                        </a:lnTo>
                                        <a:lnTo>
                                          <a:pt x="440" y="768"/>
                                        </a:lnTo>
                                        <a:lnTo>
                                          <a:pt x="512" y="796"/>
                                        </a:lnTo>
                                        <a:lnTo>
                                          <a:pt x="628" y="817"/>
                                        </a:lnTo>
                                        <a:lnTo>
                                          <a:pt x="755" y="833"/>
                                        </a:lnTo>
                                        <a:lnTo>
                                          <a:pt x="793" y="845"/>
                                        </a:lnTo>
                                        <a:lnTo>
                                          <a:pt x="793" y="878"/>
                                        </a:lnTo>
                                        <a:lnTo>
                                          <a:pt x="748" y="894"/>
                                        </a:lnTo>
                                        <a:lnTo>
                                          <a:pt x="661" y="866"/>
                                        </a:lnTo>
                                        <a:lnTo>
                                          <a:pt x="545" y="833"/>
                                        </a:lnTo>
                                        <a:lnTo>
                                          <a:pt x="413" y="801"/>
                                        </a:lnTo>
                                        <a:lnTo>
                                          <a:pt x="308" y="784"/>
                                        </a:lnTo>
                                        <a:lnTo>
                                          <a:pt x="259" y="773"/>
                                        </a:lnTo>
                                        <a:lnTo>
                                          <a:pt x="187" y="773"/>
                                        </a:lnTo>
                                        <a:lnTo>
                                          <a:pt x="176" y="757"/>
                                        </a:lnTo>
                                        <a:lnTo>
                                          <a:pt x="154" y="680"/>
                                        </a:lnTo>
                                        <a:lnTo>
                                          <a:pt x="143" y="598"/>
                                        </a:lnTo>
                                        <a:lnTo>
                                          <a:pt x="138" y="538"/>
                                        </a:lnTo>
                                        <a:lnTo>
                                          <a:pt x="105" y="482"/>
                                        </a:lnTo>
                                        <a:lnTo>
                                          <a:pt x="66" y="449"/>
                                        </a:lnTo>
                                        <a:lnTo>
                                          <a:pt x="0" y="412"/>
                                        </a:lnTo>
                                        <a:lnTo>
                                          <a:pt x="5" y="373"/>
                                        </a:lnTo>
                                        <a:lnTo>
                                          <a:pt x="21" y="312"/>
                                        </a:lnTo>
                                        <a:lnTo>
                                          <a:pt x="66" y="214"/>
                                        </a:lnTo>
                                        <a:lnTo>
                                          <a:pt x="93" y="126"/>
                                        </a:lnTo>
                                        <a:lnTo>
                                          <a:pt x="110" y="109"/>
                                        </a:lnTo>
                                        <a:lnTo>
                                          <a:pt x="198" y="93"/>
                                        </a:lnTo>
                                        <a:lnTo>
                                          <a:pt x="275" y="65"/>
                                        </a:lnTo>
                                        <a:lnTo>
                                          <a:pt x="341" y="21"/>
                                        </a:lnTo>
                                        <a:lnTo>
                                          <a:pt x="374" y="0"/>
                                        </a:lnTo>
                                        <a:lnTo>
                                          <a:pt x="418" y="0"/>
                                        </a:lnTo>
                                        <a:lnTo>
                                          <a:pt x="446" y="0"/>
                                        </a:lnTo>
                                        <a:lnTo>
                                          <a:pt x="495" y="38"/>
                                        </a:lnTo>
                                        <a:lnTo>
                                          <a:pt x="551" y="55"/>
                                        </a:lnTo>
                                        <a:lnTo>
                                          <a:pt x="628" y="82"/>
                                        </a:lnTo>
                                        <a:lnTo>
                                          <a:pt x="727" y="109"/>
                                        </a:lnTo>
                                        <a:lnTo>
                                          <a:pt x="755" y="126"/>
                                        </a:lnTo>
                                        <a:lnTo>
                                          <a:pt x="776" y="165"/>
                                        </a:lnTo>
                                        <a:lnTo>
                                          <a:pt x="787" y="214"/>
                                        </a:lnTo>
                                        <a:lnTo>
                                          <a:pt x="826" y="279"/>
                                        </a:lnTo>
                                        <a:lnTo>
                                          <a:pt x="870" y="373"/>
                                        </a:lnTo>
                                        <a:lnTo>
                                          <a:pt x="903" y="433"/>
                                        </a:lnTo>
                                        <a:lnTo>
                                          <a:pt x="925" y="505"/>
                                        </a:lnTo>
                                        <a:lnTo>
                                          <a:pt x="958" y="570"/>
                                        </a:lnTo>
                                        <a:lnTo>
                                          <a:pt x="975" y="608"/>
                                        </a:lnTo>
                                        <a:lnTo>
                                          <a:pt x="947" y="636"/>
                                        </a:lnTo>
                                        <a:lnTo>
                                          <a:pt x="914" y="6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160560"/>
                                    <a:ext cx="299160" cy="26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9" h="741">
                                        <a:moveTo>
                                          <a:pt x="254" y="444"/>
                                        </a:moveTo>
                                        <a:lnTo>
                                          <a:pt x="259" y="390"/>
                                        </a:lnTo>
                                        <a:lnTo>
                                          <a:pt x="243" y="329"/>
                                        </a:lnTo>
                                        <a:lnTo>
                                          <a:pt x="215" y="269"/>
                                        </a:lnTo>
                                        <a:lnTo>
                                          <a:pt x="198" y="225"/>
                                        </a:lnTo>
                                        <a:lnTo>
                                          <a:pt x="182" y="181"/>
                                        </a:lnTo>
                                        <a:lnTo>
                                          <a:pt x="121" y="137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82" y="71"/>
                                        </a:lnTo>
                                        <a:lnTo>
                                          <a:pt x="126" y="109"/>
                                        </a:lnTo>
                                        <a:lnTo>
                                          <a:pt x="177" y="132"/>
                                        </a:lnTo>
                                        <a:lnTo>
                                          <a:pt x="226" y="159"/>
                                        </a:lnTo>
                                        <a:lnTo>
                                          <a:pt x="237" y="186"/>
                                        </a:lnTo>
                                        <a:lnTo>
                                          <a:pt x="243" y="230"/>
                                        </a:lnTo>
                                        <a:lnTo>
                                          <a:pt x="259" y="274"/>
                                        </a:lnTo>
                                        <a:lnTo>
                                          <a:pt x="282" y="323"/>
                                        </a:lnTo>
                                        <a:lnTo>
                                          <a:pt x="292" y="373"/>
                                        </a:lnTo>
                                        <a:lnTo>
                                          <a:pt x="308" y="418"/>
                                        </a:lnTo>
                                        <a:lnTo>
                                          <a:pt x="392" y="428"/>
                                        </a:lnTo>
                                        <a:lnTo>
                                          <a:pt x="530" y="434"/>
                                        </a:lnTo>
                                        <a:lnTo>
                                          <a:pt x="590" y="434"/>
                                        </a:lnTo>
                                        <a:lnTo>
                                          <a:pt x="689" y="450"/>
                                        </a:lnTo>
                                        <a:lnTo>
                                          <a:pt x="767" y="478"/>
                                        </a:lnTo>
                                        <a:lnTo>
                                          <a:pt x="849" y="494"/>
                                        </a:lnTo>
                                        <a:lnTo>
                                          <a:pt x="844" y="521"/>
                                        </a:lnTo>
                                        <a:lnTo>
                                          <a:pt x="805" y="565"/>
                                        </a:lnTo>
                                        <a:lnTo>
                                          <a:pt x="733" y="581"/>
                                        </a:lnTo>
                                        <a:lnTo>
                                          <a:pt x="700" y="588"/>
                                        </a:lnTo>
                                        <a:lnTo>
                                          <a:pt x="679" y="632"/>
                                        </a:lnTo>
                                        <a:lnTo>
                                          <a:pt x="667" y="664"/>
                                        </a:lnTo>
                                        <a:lnTo>
                                          <a:pt x="672" y="736"/>
                                        </a:lnTo>
                                        <a:lnTo>
                                          <a:pt x="640" y="741"/>
                                        </a:lnTo>
                                        <a:lnTo>
                                          <a:pt x="640" y="676"/>
                                        </a:lnTo>
                                        <a:lnTo>
                                          <a:pt x="640" y="625"/>
                                        </a:lnTo>
                                        <a:lnTo>
                                          <a:pt x="656" y="576"/>
                                        </a:lnTo>
                                        <a:lnTo>
                                          <a:pt x="689" y="538"/>
                                        </a:lnTo>
                                        <a:lnTo>
                                          <a:pt x="728" y="538"/>
                                        </a:lnTo>
                                        <a:lnTo>
                                          <a:pt x="772" y="527"/>
                                        </a:lnTo>
                                        <a:lnTo>
                                          <a:pt x="728" y="499"/>
                                        </a:lnTo>
                                        <a:lnTo>
                                          <a:pt x="628" y="472"/>
                                        </a:lnTo>
                                        <a:lnTo>
                                          <a:pt x="541" y="472"/>
                                        </a:lnTo>
                                        <a:lnTo>
                                          <a:pt x="436" y="467"/>
                                        </a:lnTo>
                                        <a:lnTo>
                                          <a:pt x="353" y="455"/>
                                        </a:lnTo>
                                        <a:lnTo>
                                          <a:pt x="308" y="467"/>
                                        </a:lnTo>
                                        <a:lnTo>
                                          <a:pt x="243" y="532"/>
                                        </a:lnTo>
                                        <a:lnTo>
                                          <a:pt x="187" y="599"/>
                                        </a:lnTo>
                                        <a:lnTo>
                                          <a:pt x="154" y="637"/>
                                        </a:lnTo>
                                        <a:lnTo>
                                          <a:pt x="88" y="632"/>
                                        </a:lnTo>
                                        <a:lnTo>
                                          <a:pt x="138" y="588"/>
                                        </a:lnTo>
                                        <a:lnTo>
                                          <a:pt x="187" y="543"/>
                                        </a:lnTo>
                                        <a:lnTo>
                                          <a:pt x="254" y="4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63800"/>
                                    <a:ext cx="442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7" h="220">
                                        <a:moveTo>
                                          <a:pt x="127" y="0"/>
                                        </a:moveTo>
                                        <a:lnTo>
                                          <a:pt x="52" y="6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40" y="119"/>
                                        </a:lnTo>
                                        <a:lnTo>
                                          <a:pt x="52" y="153"/>
                                        </a:lnTo>
                                        <a:lnTo>
                                          <a:pt x="29" y="180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6" y="220"/>
                                        </a:lnTo>
                                        <a:lnTo>
                                          <a:pt x="40" y="214"/>
                                        </a:lnTo>
                                        <a:lnTo>
                                          <a:pt x="70" y="191"/>
                                        </a:lnTo>
                                        <a:lnTo>
                                          <a:pt x="92" y="146"/>
                                        </a:lnTo>
                                        <a:lnTo>
                                          <a:pt x="81" y="107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45"/>
                                        </a:lnTo>
                                        <a:lnTo>
                                          <a:pt x="92" y="29"/>
                                        </a:lnTo>
                                        <a:lnTo>
                                          <a:pt x="12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196920"/>
                                    <a:ext cx="83160" cy="10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7" h="296">
                                        <a:moveTo>
                                          <a:pt x="11" y="0"/>
                                        </a:moveTo>
                                        <a:lnTo>
                                          <a:pt x="51" y="39"/>
                                        </a:lnTo>
                                        <a:lnTo>
                                          <a:pt x="113" y="73"/>
                                        </a:lnTo>
                                        <a:lnTo>
                                          <a:pt x="158" y="100"/>
                                        </a:lnTo>
                                        <a:lnTo>
                                          <a:pt x="192" y="118"/>
                                        </a:lnTo>
                                        <a:lnTo>
                                          <a:pt x="198" y="157"/>
                                        </a:lnTo>
                                        <a:lnTo>
                                          <a:pt x="198" y="201"/>
                                        </a:lnTo>
                                        <a:lnTo>
                                          <a:pt x="203" y="230"/>
                                        </a:lnTo>
                                        <a:lnTo>
                                          <a:pt x="237" y="257"/>
                                        </a:lnTo>
                                        <a:lnTo>
                                          <a:pt x="237" y="296"/>
                                        </a:lnTo>
                                        <a:lnTo>
                                          <a:pt x="192" y="296"/>
                                        </a:lnTo>
                                        <a:lnTo>
                                          <a:pt x="169" y="257"/>
                                        </a:lnTo>
                                        <a:lnTo>
                                          <a:pt x="164" y="212"/>
                                        </a:lnTo>
                                        <a:lnTo>
                                          <a:pt x="164" y="162"/>
                                        </a:lnTo>
                                        <a:lnTo>
                                          <a:pt x="158" y="139"/>
                                        </a:lnTo>
                                        <a:lnTo>
                                          <a:pt x="107" y="112"/>
                                        </a:lnTo>
                                        <a:lnTo>
                                          <a:pt x="45" y="78"/>
                                        </a:lnTo>
                                        <a:lnTo>
                                          <a:pt x="11" y="56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880" y="348120"/>
                                    <a:ext cx="2340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133">
                                        <a:moveTo>
                                          <a:pt x="68" y="0"/>
                                        </a:moveTo>
                                        <a:lnTo>
                                          <a:pt x="50" y="35"/>
                                        </a:lnTo>
                                        <a:lnTo>
                                          <a:pt x="37" y="87"/>
                                        </a:lnTo>
                                        <a:lnTo>
                                          <a:pt x="37" y="133"/>
                                        </a:lnTo>
                                        <a:lnTo>
                                          <a:pt x="0" y="87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6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4680" cy="12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0" h="367">
                                        <a:moveTo>
                                          <a:pt x="45" y="128"/>
                                        </a:moveTo>
                                        <a:lnTo>
                                          <a:pt x="28" y="128"/>
                                        </a:lnTo>
                                        <a:lnTo>
                                          <a:pt x="11" y="128"/>
                                        </a:lnTo>
                                        <a:lnTo>
                                          <a:pt x="5" y="111"/>
                                        </a:lnTo>
                                        <a:lnTo>
                                          <a:pt x="0" y="94"/>
                                        </a:lnTo>
                                        <a:lnTo>
                                          <a:pt x="0" y="78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3" y="61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68" y="100"/>
                                        </a:lnTo>
                                        <a:lnTo>
                                          <a:pt x="84" y="100"/>
                                        </a:lnTo>
                                        <a:lnTo>
                                          <a:pt x="102" y="94"/>
                                        </a:lnTo>
                                        <a:lnTo>
                                          <a:pt x="118" y="83"/>
                                        </a:lnTo>
                                        <a:lnTo>
                                          <a:pt x="130" y="67"/>
                                        </a:lnTo>
                                        <a:lnTo>
                                          <a:pt x="113" y="61"/>
                                        </a:lnTo>
                                        <a:lnTo>
                                          <a:pt x="96" y="61"/>
                                        </a:lnTo>
                                        <a:lnTo>
                                          <a:pt x="79" y="167"/>
                                        </a:lnTo>
                                        <a:lnTo>
                                          <a:pt x="79" y="188"/>
                                        </a:lnTo>
                                        <a:lnTo>
                                          <a:pt x="90" y="206"/>
                                        </a:lnTo>
                                        <a:lnTo>
                                          <a:pt x="107" y="217"/>
                                        </a:lnTo>
                                        <a:lnTo>
                                          <a:pt x="124" y="227"/>
                                        </a:lnTo>
                                        <a:lnTo>
                                          <a:pt x="146" y="222"/>
                                        </a:lnTo>
                                        <a:lnTo>
                                          <a:pt x="163" y="217"/>
                                        </a:lnTo>
                                        <a:lnTo>
                                          <a:pt x="175" y="200"/>
                                        </a:lnTo>
                                        <a:lnTo>
                                          <a:pt x="157" y="195"/>
                                        </a:lnTo>
                                        <a:lnTo>
                                          <a:pt x="141" y="206"/>
                                        </a:lnTo>
                                        <a:lnTo>
                                          <a:pt x="141" y="222"/>
                                        </a:lnTo>
                                        <a:lnTo>
                                          <a:pt x="146" y="239"/>
                                        </a:lnTo>
                                        <a:lnTo>
                                          <a:pt x="146" y="256"/>
                                        </a:lnTo>
                                        <a:lnTo>
                                          <a:pt x="146" y="272"/>
                                        </a:lnTo>
                                        <a:lnTo>
                                          <a:pt x="157" y="289"/>
                                        </a:lnTo>
                                        <a:lnTo>
                                          <a:pt x="175" y="300"/>
                                        </a:lnTo>
                                        <a:lnTo>
                                          <a:pt x="191" y="311"/>
                                        </a:lnTo>
                                        <a:lnTo>
                                          <a:pt x="209" y="323"/>
                                        </a:lnTo>
                                        <a:lnTo>
                                          <a:pt x="225" y="333"/>
                                        </a:lnTo>
                                        <a:lnTo>
                                          <a:pt x="243" y="333"/>
                                        </a:lnTo>
                                        <a:lnTo>
                                          <a:pt x="259" y="339"/>
                                        </a:lnTo>
                                        <a:lnTo>
                                          <a:pt x="270" y="355"/>
                                        </a:lnTo>
                                        <a:lnTo>
                                          <a:pt x="254" y="367"/>
                                        </a:lnTo>
                                        <a:lnTo>
                                          <a:pt x="236" y="367"/>
                                        </a:lnTo>
                                        <a:lnTo>
                                          <a:pt x="220" y="367"/>
                                        </a:lnTo>
                                        <a:lnTo>
                                          <a:pt x="203" y="367"/>
                                        </a:lnTo>
                                        <a:lnTo>
                                          <a:pt x="180" y="355"/>
                                        </a:lnTo>
                                        <a:lnTo>
                                          <a:pt x="163" y="350"/>
                                        </a:lnTo>
                                        <a:lnTo>
                                          <a:pt x="157" y="333"/>
                                        </a:lnTo>
                                        <a:lnTo>
                                          <a:pt x="141" y="328"/>
                                        </a:lnTo>
                                        <a:lnTo>
                                          <a:pt x="136" y="311"/>
                                        </a:lnTo>
                                        <a:lnTo>
                                          <a:pt x="113" y="305"/>
                                        </a:lnTo>
                                        <a:lnTo>
                                          <a:pt x="113" y="289"/>
                                        </a:lnTo>
                                        <a:lnTo>
                                          <a:pt x="102" y="272"/>
                                        </a:lnTo>
                                        <a:lnTo>
                                          <a:pt x="102" y="256"/>
                                        </a:lnTo>
                                        <a:lnTo>
                                          <a:pt x="102" y="239"/>
                                        </a:lnTo>
                                        <a:lnTo>
                                          <a:pt x="102" y="222"/>
                                        </a:lnTo>
                                        <a:lnTo>
                                          <a:pt x="107" y="206"/>
                                        </a:lnTo>
                                        <a:lnTo>
                                          <a:pt x="124" y="188"/>
                                        </a:lnTo>
                                        <a:lnTo>
                                          <a:pt x="136" y="172"/>
                                        </a:lnTo>
                                        <a:lnTo>
                                          <a:pt x="152" y="172"/>
                                        </a:lnTo>
                                        <a:lnTo>
                                          <a:pt x="169" y="172"/>
                                        </a:lnTo>
                                        <a:lnTo>
                                          <a:pt x="186" y="172"/>
                                        </a:lnTo>
                                        <a:lnTo>
                                          <a:pt x="203" y="178"/>
                                        </a:lnTo>
                                        <a:lnTo>
                                          <a:pt x="209" y="195"/>
                                        </a:lnTo>
                                        <a:lnTo>
                                          <a:pt x="209" y="211"/>
                                        </a:lnTo>
                                        <a:lnTo>
                                          <a:pt x="203" y="227"/>
                                        </a:lnTo>
                                        <a:lnTo>
                                          <a:pt x="186" y="233"/>
                                        </a:lnTo>
                                        <a:lnTo>
                                          <a:pt x="169" y="233"/>
                                        </a:lnTo>
                                        <a:lnTo>
                                          <a:pt x="152" y="233"/>
                                        </a:lnTo>
                                        <a:lnTo>
                                          <a:pt x="136" y="233"/>
                                        </a:lnTo>
                                        <a:lnTo>
                                          <a:pt x="118" y="233"/>
                                        </a:lnTo>
                                        <a:lnTo>
                                          <a:pt x="102" y="233"/>
                                        </a:lnTo>
                                        <a:lnTo>
                                          <a:pt x="84" y="222"/>
                                        </a:lnTo>
                                        <a:lnTo>
                                          <a:pt x="68" y="217"/>
                                        </a:lnTo>
                                        <a:lnTo>
                                          <a:pt x="62" y="200"/>
                                        </a:lnTo>
                                        <a:lnTo>
                                          <a:pt x="45" y="183"/>
                                        </a:lnTo>
                                        <a:lnTo>
                                          <a:pt x="45" y="167"/>
                                        </a:lnTo>
                                        <a:lnTo>
                                          <a:pt x="45" y="149"/>
                                        </a:lnTo>
                                        <a:lnTo>
                                          <a:pt x="45" y="133"/>
                                        </a:lnTo>
                                        <a:lnTo>
                                          <a:pt x="45" y="117"/>
                                        </a:lnTo>
                                        <a:lnTo>
                                          <a:pt x="62" y="105"/>
                                        </a:lnTo>
                                        <a:lnTo>
                                          <a:pt x="62" y="89"/>
                                        </a:lnTo>
                                        <a:lnTo>
                                          <a:pt x="73" y="73"/>
                                        </a:lnTo>
                                        <a:lnTo>
                                          <a:pt x="84" y="55"/>
                                        </a:lnTo>
                                        <a:lnTo>
                                          <a:pt x="102" y="44"/>
                                        </a:lnTo>
                                        <a:lnTo>
                                          <a:pt x="118" y="39"/>
                                        </a:lnTo>
                                        <a:lnTo>
                                          <a:pt x="136" y="39"/>
                                        </a:lnTo>
                                        <a:lnTo>
                                          <a:pt x="152" y="39"/>
                                        </a:lnTo>
                                        <a:lnTo>
                                          <a:pt x="169" y="44"/>
                                        </a:lnTo>
                                        <a:lnTo>
                                          <a:pt x="169" y="61"/>
                                        </a:lnTo>
                                        <a:lnTo>
                                          <a:pt x="169" y="78"/>
                                        </a:lnTo>
                                        <a:lnTo>
                                          <a:pt x="169" y="94"/>
                                        </a:lnTo>
                                        <a:lnTo>
                                          <a:pt x="157" y="111"/>
                                        </a:lnTo>
                                        <a:lnTo>
                                          <a:pt x="141" y="117"/>
                                        </a:lnTo>
                                        <a:lnTo>
                                          <a:pt x="124" y="122"/>
                                        </a:lnTo>
                                        <a:lnTo>
                                          <a:pt x="107" y="122"/>
                                        </a:lnTo>
                                        <a:lnTo>
                                          <a:pt x="90" y="122"/>
                                        </a:lnTo>
                                        <a:lnTo>
                                          <a:pt x="73" y="122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39" y="133"/>
                                        </a:lnTo>
                                        <a:lnTo>
                                          <a:pt x="23" y="133"/>
                                        </a:lnTo>
                                        <a:lnTo>
                                          <a:pt x="5" y="117"/>
                                        </a:lnTo>
                                        <a:lnTo>
                                          <a:pt x="5" y="94"/>
                                        </a:lnTo>
                                        <a:lnTo>
                                          <a:pt x="45" y="12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560" y="6480"/>
                                    <a:ext cx="64080" cy="11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3" h="337">
                                        <a:moveTo>
                                          <a:pt x="92" y="304"/>
                                        </a:moveTo>
                                        <a:lnTo>
                                          <a:pt x="83" y="304"/>
                                        </a:lnTo>
                                        <a:lnTo>
                                          <a:pt x="66" y="304"/>
                                        </a:lnTo>
                                        <a:lnTo>
                                          <a:pt x="58" y="292"/>
                                        </a:lnTo>
                                        <a:lnTo>
                                          <a:pt x="46" y="284"/>
                                        </a:lnTo>
                                        <a:lnTo>
                                          <a:pt x="32" y="279"/>
                                        </a:lnTo>
                                        <a:lnTo>
                                          <a:pt x="32" y="260"/>
                                        </a:lnTo>
                                        <a:lnTo>
                                          <a:pt x="32" y="237"/>
                                        </a:lnTo>
                                        <a:lnTo>
                                          <a:pt x="40" y="224"/>
                                        </a:lnTo>
                                        <a:lnTo>
                                          <a:pt x="46" y="206"/>
                                        </a:lnTo>
                                        <a:lnTo>
                                          <a:pt x="54" y="190"/>
                                        </a:lnTo>
                                        <a:lnTo>
                                          <a:pt x="60" y="173"/>
                                        </a:lnTo>
                                        <a:lnTo>
                                          <a:pt x="72" y="162"/>
                                        </a:lnTo>
                                        <a:lnTo>
                                          <a:pt x="83" y="148"/>
                                        </a:lnTo>
                                        <a:lnTo>
                                          <a:pt x="98" y="154"/>
                                        </a:lnTo>
                                        <a:lnTo>
                                          <a:pt x="114" y="156"/>
                                        </a:lnTo>
                                        <a:lnTo>
                                          <a:pt x="123" y="162"/>
                                        </a:lnTo>
                                        <a:lnTo>
                                          <a:pt x="120" y="176"/>
                                        </a:lnTo>
                                        <a:lnTo>
                                          <a:pt x="106" y="190"/>
                                        </a:lnTo>
                                        <a:lnTo>
                                          <a:pt x="95" y="184"/>
                                        </a:lnTo>
                                        <a:lnTo>
                                          <a:pt x="80" y="179"/>
                                        </a:lnTo>
                                        <a:lnTo>
                                          <a:pt x="83" y="162"/>
                                        </a:lnTo>
                                        <a:lnTo>
                                          <a:pt x="85" y="145"/>
                                        </a:lnTo>
                                        <a:lnTo>
                                          <a:pt x="85" y="125"/>
                                        </a:lnTo>
                                        <a:lnTo>
                                          <a:pt x="92" y="106"/>
                                        </a:lnTo>
                                        <a:lnTo>
                                          <a:pt x="98" y="90"/>
                                        </a:lnTo>
                                        <a:lnTo>
                                          <a:pt x="114" y="81"/>
                                        </a:lnTo>
                                        <a:lnTo>
                                          <a:pt x="125" y="67"/>
                                        </a:lnTo>
                                        <a:lnTo>
                                          <a:pt x="140" y="73"/>
                                        </a:lnTo>
                                        <a:lnTo>
                                          <a:pt x="154" y="65"/>
                                        </a:lnTo>
                                        <a:lnTo>
                                          <a:pt x="164" y="81"/>
                                        </a:lnTo>
                                        <a:lnTo>
                                          <a:pt x="157" y="98"/>
                                        </a:lnTo>
                                        <a:lnTo>
                                          <a:pt x="143" y="112"/>
                                        </a:lnTo>
                                        <a:lnTo>
                                          <a:pt x="132" y="112"/>
                                        </a:lnTo>
                                        <a:lnTo>
                                          <a:pt x="117" y="106"/>
                                        </a:lnTo>
                                        <a:lnTo>
                                          <a:pt x="103" y="101"/>
                                        </a:lnTo>
                                        <a:lnTo>
                                          <a:pt x="100" y="84"/>
                                        </a:lnTo>
                                        <a:lnTo>
                                          <a:pt x="100" y="70"/>
                                        </a:lnTo>
                                        <a:lnTo>
                                          <a:pt x="109" y="54"/>
                                        </a:lnTo>
                                        <a:lnTo>
                                          <a:pt x="114" y="36"/>
                                        </a:lnTo>
                                        <a:lnTo>
                                          <a:pt x="129" y="20"/>
                                        </a:lnTo>
                                        <a:lnTo>
                                          <a:pt x="140" y="12"/>
                                        </a:lnTo>
                                        <a:lnTo>
                                          <a:pt x="129" y="6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109" y="15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3" y="67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3" y="98"/>
                                        </a:lnTo>
                                        <a:lnTo>
                                          <a:pt x="92" y="112"/>
                                        </a:lnTo>
                                        <a:lnTo>
                                          <a:pt x="103" y="117"/>
                                        </a:lnTo>
                                        <a:lnTo>
                                          <a:pt x="117" y="123"/>
                                        </a:lnTo>
                                        <a:lnTo>
                                          <a:pt x="129" y="125"/>
                                        </a:lnTo>
                                        <a:lnTo>
                                          <a:pt x="140" y="131"/>
                                        </a:lnTo>
                                        <a:lnTo>
                                          <a:pt x="151" y="120"/>
                                        </a:lnTo>
                                        <a:lnTo>
                                          <a:pt x="169" y="114"/>
                                        </a:lnTo>
                                        <a:lnTo>
                                          <a:pt x="175" y="101"/>
                                        </a:lnTo>
                                        <a:lnTo>
                                          <a:pt x="183" y="84"/>
                                        </a:lnTo>
                                        <a:lnTo>
                                          <a:pt x="180" y="62"/>
                                        </a:lnTo>
                                        <a:lnTo>
                                          <a:pt x="169" y="54"/>
                                        </a:lnTo>
                                        <a:lnTo>
                                          <a:pt x="164" y="42"/>
                                        </a:lnTo>
                                        <a:lnTo>
                                          <a:pt x="149" y="36"/>
                                        </a:lnTo>
                                        <a:lnTo>
                                          <a:pt x="135" y="51"/>
                                        </a:lnTo>
                                        <a:lnTo>
                                          <a:pt x="117" y="56"/>
                                        </a:lnTo>
                                        <a:lnTo>
                                          <a:pt x="106" y="70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3" y="106"/>
                                        </a:lnTo>
                                        <a:lnTo>
                                          <a:pt x="58" y="125"/>
                                        </a:lnTo>
                                        <a:lnTo>
                                          <a:pt x="66" y="137"/>
                                        </a:lnTo>
                                        <a:lnTo>
                                          <a:pt x="63" y="154"/>
                                        </a:lnTo>
                                        <a:lnTo>
                                          <a:pt x="66" y="173"/>
                                        </a:lnTo>
                                        <a:lnTo>
                                          <a:pt x="66" y="190"/>
                                        </a:lnTo>
                                        <a:lnTo>
                                          <a:pt x="74" y="209"/>
                                        </a:lnTo>
                                        <a:lnTo>
                                          <a:pt x="85" y="221"/>
                                        </a:lnTo>
                                        <a:lnTo>
                                          <a:pt x="95" y="226"/>
                                        </a:lnTo>
                                        <a:lnTo>
                                          <a:pt x="109" y="229"/>
                                        </a:lnTo>
                                        <a:lnTo>
                                          <a:pt x="125" y="221"/>
                                        </a:lnTo>
                                        <a:lnTo>
                                          <a:pt x="135" y="206"/>
                                        </a:lnTo>
                                        <a:lnTo>
                                          <a:pt x="149" y="195"/>
                                        </a:lnTo>
                                        <a:lnTo>
                                          <a:pt x="154" y="179"/>
                                        </a:lnTo>
                                        <a:lnTo>
                                          <a:pt x="160" y="164"/>
                                        </a:lnTo>
                                        <a:lnTo>
                                          <a:pt x="151" y="154"/>
                                        </a:lnTo>
                                        <a:lnTo>
                                          <a:pt x="146" y="135"/>
                                        </a:lnTo>
                                        <a:lnTo>
                                          <a:pt x="132" y="128"/>
                                        </a:lnTo>
                                        <a:lnTo>
                                          <a:pt x="120" y="123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85" y="135"/>
                                        </a:lnTo>
                                        <a:lnTo>
                                          <a:pt x="72" y="140"/>
                                        </a:lnTo>
                                        <a:lnTo>
                                          <a:pt x="51" y="143"/>
                                        </a:lnTo>
                                        <a:lnTo>
                                          <a:pt x="40" y="156"/>
                                        </a:lnTo>
                                        <a:lnTo>
                                          <a:pt x="23" y="164"/>
                                        </a:lnTo>
                                        <a:lnTo>
                                          <a:pt x="17" y="184"/>
                                        </a:lnTo>
                                        <a:lnTo>
                                          <a:pt x="8" y="198"/>
                                        </a:lnTo>
                                        <a:lnTo>
                                          <a:pt x="3" y="214"/>
                                        </a:lnTo>
                                        <a:lnTo>
                                          <a:pt x="3" y="232"/>
                                        </a:lnTo>
                                        <a:lnTo>
                                          <a:pt x="0" y="251"/>
                                        </a:lnTo>
                                        <a:lnTo>
                                          <a:pt x="6" y="268"/>
                                        </a:lnTo>
                                        <a:lnTo>
                                          <a:pt x="6" y="287"/>
                                        </a:lnTo>
                                        <a:lnTo>
                                          <a:pt x="14" y="298"/>
                                        </a:lnTo>
                                        <a:lnTo>
                                          <a:pt x="23" y="310"/>
                                        </a:lnTo>
                                        <a:lnTo>
                                          <a:pt x="37" y="315"/>
                                        </a:lnTo>
                                        <a:lnTo>
                                          <a:pt x="48" y="321"/>
                                        </a:lnTo>
                                        <a:lnTo>
                                          <a:pt x="60" y="332"/>
                                        </a:lnTo>
                                        <a:lnTo>
                                          <a:pt x="72" y="337"/>
                                        </a:lnTo>
                                        <a:lnTo>
                                          <a:pt x="92" y="30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2400" y="235080"/>
                                  <a:ext cx="348480" cy="48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7040" y="131400"/>
                                    <a:ext cx="100800" cy="16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7" h="458">
                                        <a:moveTo>
                                          <a:pt x="90" y="110"/>
                                        </a:moveTo>
                                        <a:lnTo>
                                          <a:pt x="90" y="44"/>
                                        </a:lnTo>
                                        <a:lnTo>
                                          <a:pt x="95" y="16"/>
                                        </a:lnTo>
                                        <a:lnTo>
                                          <a:pt x="129" y="0"/>
                                        </a:lnTo>
                                        <a:lnTo>
                                          <a:pt x="196" y="11"/>
                                        </a:lnTo>
                                        <a:lnTo>
                                          <a:pt x="248" y="50"/>
                                        </a:lnTo>
                                        <a:lnTo>
                                          <a:pt x="275" y="121"/>
                                        </a:lnTo>
                                        <a:lnTo>
                                          <a:pt x="287" y="209"/>
                                        </a:lnTo>
                                        <a:lnTo>
                                          <a:pt x="270" y="304"/>
                                        </a:lnTo>
                                        <a:lnTo>
                                          <a:pt x="253" y="375"/>
                                        </a:lnTo>
                                        <a:lnTo>
                                          <a:pt x="196" y="419"/>
                                        </a:lnTo>
                                        <a:lnTo>
                                          <a:pt x="146" y="442"/>
                                        </a:lnTo>
                                        <a:lnTo>
                                          <a:pt x="73" y="458"/>
                                        </a:lnTo>
                                        <a:lnTo>
                                          <a:pt x="22" y="447"/>
                                        </a:lnTo>
                                        <a:lnTo>
                                          <a:pt x="5" y="419"/>
                                        </a:lnTo>
                                        <a:lnTo>
                                          <a:pt x="0" y="380"/>
                                        </a:lnTo>
                                        <a:lnTo>
                                          <a:pt x="11" y="320"/>
                                        </a:lnTo>
                                        <a:lnTo>
                                          <a:pt x="50" y="287"/>
                                        </a:lnTo>
                                        <a:lnTo>
                                          <a:pt x="84" y="260"/>
                                        </a:lnTo>
                                        <a:lnTo>
                                          <a:pt x="101" y="232"/>
                                        </a:lnTo>
                                        <a:lnTo>
                                          <a:pt x="101" y="198"/>
                                        </a:lnTo>
                                        <a:lnTo>
                                          <a:pt x="90" y="1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000" y="142920"/>
                                    <a:ext cx="114480" cy="16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5" h="464">
                                        <a:moveTo>
                                          <a:pt x="11" y="0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5" y="72"/>
                                        </a:lnTo>
                                        <a:lnTo>
                                          <a:pt x="73" y="94"/>
                                        </a:lnTo>
                                        <a:lnTo>
                                          <a:pt x="163" y="132"/>
                                        </a:lnTo>
                                        <a:lnTo>
                                          <a:pt x="224" y="183"/>
                                        </a:lnTo>
                                        <a:lnTo>
                                          <a:pt x="263" y="227"/>
                                        </a:lnTo>
                                        <a:lnTo>
                                          <a:pt x="263" y="249"/>
                                        </a:lnTo>
                                        <a:lnTo>
                                          <a:pt x="229" y="298"/>
                                        </a:lnTo>
                                        <a:lnTo>
                                          <a:pt x="179" y="332"/>
                                        </a:lnTo>
                                        <a:lnTo>
                                          <a:pt x="135" y="360"/>
                                        </a:lnTo>
                                        <a:lnTo>
                                          <a:pt x="117" y="393"/>
                                        </a:lnTo>
                                        <a:lnTo>
                                          <a:pt x="123" y="420"/>
                                        </a:lnTo>
                                        <a:lnTo>
                                          <a:pt x="123" y="448"/>
                                        </a:lnTo>
                                        <a:lnTo>
                                          <a:pt x="163" y="464"/>
                                        </a:lnTo>
                                        <a:lnTo>
                                          <a:pt x="202" y="459"/>
                                        </a:lnTo>
                                        <a:lnTo>
                                          <a:pt x="229" y="442"/>
                                        </a:lnTo>
                                        <a:lnTo>
                                          <a:pt x="224" y="409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97" y="370"/>
                                        </a:lnTo>
                                        <a:lnTo>
                                          <a:pt x="213" y="337"/>
                                        </a:lnTo>
                                        <a:lnTo>
                                          <a:pt x="263" y="304"/>
                                        </a:lnTo>
                                        <a:lnTo>
                                          <a:pt x="309" y="259"/>
                                        </a:lnTo>
                                        <a:lnTo>
                                          <a:pt x="325" y="233"/>
                                        </a:lnTo>
                                        <a:lnTo>
                                          <a:pt x="309" y="199"/>
                                        </a:lnTo>
                                        <a:lnTo>
                                          <a:pt x="258" y="171"/>
                                        </a:lnTo>
                                        <a:lnTo>
                                          <a:pt x="197" y="122"/>
                                        </a:lnTo>
                                        <a:lnTo>
                                          <a:pt x="140" y="78"/>
                                        </a:lnTo>
                                        <a:lnTo>
                                          <a:pt x="96" y="44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200" y="0"/>
                                    <a:ext cx="151200" cy="15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9" h="453">
                                        <a:moveTo>
                                          <a:pt x="329" y="370"/>
                                        </a:moveTo>
                                        <a:lnTo>
                                          <a:pt x="418" y="382"/>
                                        </a:lnTo>
                                        <a:lnTo>
                                          <a:pt x="429" y="421"/>
                                        </a:lnTo>
                                        <a:lnTo>
                                          <a:pt x="406" y="453"/>
                                        </a:lnTo>
                                        <a:lnTo>
                                          <a:pt x="340" y="442"/>
                                        </a:lnTo>
                                        <a:lnTo>
                                          <a:pt x="245" y="421"/>
                                        </a:lnTo>
                                        <a:lnTo>
                                          <a:pt x="157" y="409"/>
                                        </a:lnTo>
                                        <a:lnTo>
                                          <a:pt x="90" y="409"/>
                                        </a:lnTo>
                                        <a:lnTo>
                                          <a:pt x="78" y="387"/>
                                        </a:lnTo>
                                        <a:lnTo>
                                          <a:pt x="56" y="276"/>
                                        </a:lnTo>
                                        <a:lnTo>
                                          <a:pt x="39" y="171"/>
                                        </a:lnTo>
                                        <a:lnTo>
                                          <a:pt x="44" y="122"/>
                                        </a:lnTo>
                                        <a:lnTo>
                                          <a:pt x="5" y="94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51" y="0"/>
                                        </a:lnTo>
                                        <a:lnTo>
                                          <a:pt x="100" y="5"/>
                                        </a:lnTo>
                                        <a:lnTo>
                                          <a:pt x="129" y="39"/>
                                        </a:lnTo>
                                        <a:lnTo>
                                          <a:pt x="123" y="66"/>
                                        </a:lnTo>
                                        <a:lnTo>
                                          <a:pt x="95" y="71"/>
                                        </a:lnTo>
                                        <a:lnTo>
                                          <a:pt x="84" y="88"/>
                                        </a:lnTo>
                                        <a:lnTo>
                                          <a:pt x="90" y="122"/>
                                        </a:lnTo>
                                        <a:lnTo>
                                          <a:pt x="78" y="177"/>
                                        </a:lnTo>
                                        <a:lnTo>
                                          <a:pt x="95" y="243"/>
                                        </a:lnTo>
                                        <a:lnTo>
                                          <a:pt x="106" y="320"/>
                                        </a:lnTo>
                                        <a:lnTo>
                                          <a:pt x="134" y="376"/>
                                        </a:lnTo>
                                        <a:lnTo>
                                          <a:pt x="196" y="370"/>
                                        </a:lnTo>
                                        <a:lnTo>
                                          <a:pt x="279" y="370"/>
                                        </a:lnTo>
                                        <a:lnTo>
                                          <a:pt x="329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440"/>
                                    <a:ext cx="196920" cy="9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9" h="281">
                                        <a:moveTo>
                                          <a:pt x="536" y="191"/>
                                        </a:moveTo>
                                        <a:lnTo>
                                          <a:pt x="559" y="225"/>
                                        </a:lnTo>
                                        <a:lnTo>
                                          <a:pt x="543" y="265"/>
                                        </a:lnTo>
                                        <a:lnTo>
                                          <a:pt x="498" y="281"/>
                                        </a:lnTo>
                                        <a:lnTo>
                                          <a:pt x="432" y="247"/>
                                        </a:lnTo>
                                        <a:lnTo>
                                          <a:pt x="382" y="197"/>
                                        </a:lnTo>
                                        <a:lnTo>
                                          <a:pt x="360" y="152"/>
                                        </a:lnTo>
                                        <a:lnTo>
                                          <a:pt x="332" y="91"/>
                                        </a:lnTo>
                                        <a:lnTo>
                                          <a:pt x="315" y="79"/>
                                        </a:lnTo>
                                        <a:lnTo>
                                          <a:pt x="282" y="102"/>
                                        </a:lnTo>
                                        <a:lnTo>
                                          <a:pt x="227" y="152"/>
                                        </a:lnTo>
                                        <a:lnTo>
                                          <a:pt x="171" y="197"/>
                                        </a:lnTo>
                                        <a:lnTo>
                                          <a:pt x="111" y="225"/>
                                        </a:lnTo>
                                        <a:lnTo>
                                          <a:pt x="105" y="247"/>
                                        </a:lnTo>
                                        <a:lnTo>
                                          <a:pt x="77" y="259"/>
                                        </a:lnTo>
                                        <a:lnTo>
                                          <a:pt x="33" y="225"/>
                                        </a:lnTo>
                                        <a:lnTo>
                                          <a:pt x="11" y="175"/>
                                        </a:lnTo>
                                        <a:lnTo>
                                          <a:pt x="0" y="84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0" y="124"/>
                                        </a:lnTo>
                                        <a:lnTo>
                                          <a:pt x="72" y="180"/>
                                        </a:lnTo>
                                        <a:lnTo>
                                          <a:pt x="94" y="197"/>
                                        </a:lnTo>
                                        <a:lnTo>
                                          <a:pt x="138" y="168"/>
                                        </a:lnTo>
                                        <a:lnTo>
                                          <a:pt x="199" y="124"/>
                                        </a:lnTo>
                                        <a:lnTo>
                                          <a:pt x="249" y="73"/>
                                        </a:lnTo>
                                        <a:lnTo>
                                          <a:pt x="299" y="17"/>
                                        </a:lnTo>
                                        <a:lnTo>
                                          <a:pt x="332" y="0"/>
                                        </a:lnTo>
                                        <a:lnTo>
                                          <a:pt x="354" y="6"/>
                                        </a:lnTo>
                                        <a:lnTo>
                                          <a:pt x="365" y="39"/>
                                        </a:lnTo>
                                        <a:lnTo>
                                          <a:pt x="399" y="102"/>
                                        </a:lnTo>
                                        <a:lnTo>
                                          <a:pt x="420" y="146"/>
                                        </a:lnTo>
                                        <a:lnTo>
                                          <a:pt x="476" y="175"/>
                                        </a:lnTo>
                                        <a:lnTo>
                                          <a:pt x="536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120" y="267120"/>
                                    <a:ext cx="108720" cy="21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8" h="616">
                                        <a:moveTo>
                                          <a:pt x="213" y="0"/>
                                        </a:moveTo>
                                        <a:lnTo>
                                          <a:pt x="252" y="0"/>
                                        </a:lnTo>
                                        <a:lnTo>
                                          <a:pt x="303" y="16"/>
                                        </a:lnTo>
                                        <a:lnTo>
                                          <a:pt x="292" y="44"/>
                                        </a:lnTo>
                                        <a:lnTo>
                                          <a:pt x="235" y="93"/>
                                        </a:lnTo>
                                        <a:lnTo>
                                          <a:pt x="174" y="148"/>
                                        </a:lnTo>
                                        <a:lnTo>
                                          <a:pt x="96" y="209"/>
                                        </a:lnTo>
                                        <a:lnTo>
                                          <a:pt x="67" y="236"/>
                                        </a:lnTo>
                                        <a:lnTo>
                                          <a:pt x="78" y="275"/>
                                        </a:lnTo>
                                        <a:lnTo>
                                          <a:pt x="146" y="357"/>
                                        </a:lnTo>
                                        <a:lnTo>
                                          <a:pt x="213" y="462"/>
                                        </a:lnTo>
                                        <a:lnTo>
                                          <a:pt x="275" y="539"/>
                                        </a:lnTo>
                                        <a:lnTo>
                                          <a:pt x="308" y="572"/>
                                        </a:lnTo>
                                        <a:lnTo>
                                          <a:pt x="297" y="600"/>
                                        </a:lnTo>
                                        <a:lnTo>
                                          <a:pt x="258" y="600"/>
                                        </a:lnTo>
                                        <a:lnTo>
                                          <a:pt x="190" y="616"/>
                                        </a:lnTo>
                                        <a:lnTo>
                                          <a:pt x="118" y="605"/>
                                        </a:lnTo>
                                        <a:lnTo>
                                          <a:pt x="101" y="577"/>
                                        </a:lnTo>
                                        <a:lnTo>
                                          <a:pt x="146" y="567"/>
                                        </a:lnTo>
                                        <a:lnTo>
                                          <a:pt x="208" y="572"/>
                                        </a:lnTo>
                                        <a:lnTo>
                                          <a:pt x="235" y="572"/>
                                        </a:lnTo>
                                        <a:lnTo>
                                          <a:pt x="235" y="533"/>
                                        </a:lnTo>
                                        <a:lnTo>
                                          <a:pt x="196" y="484"/>
                                        </a:lnTo>
                                        <a:lnTo>
                                          <a:pt x="151" y="429"/>
                                        </a:lnTo>
                                        <a:lnTo>
                                          <a:pt x="107" y="363"/>
                                        </a:lnTo>
                                        <a:lnTo>
                                          <a:pt x="39" y="286"/>
                                        </a:lnTo>
                                        <a:lnTo>
                                          <a:pt x="0" y="225"/>
                                        </a:lnTo>
                                        <a:lnTo>
                                          <a:pt x="11" y="209"/>
                                        </a:lnTo>
                                        <a:lnTo>
                                          <a:pt x="45" y="176"/>
                                        </a:lnTo>
                                        <a:lnTo>
                                          <a:pt x="118" y="99"/>
                                        </a:lnTo>
                                        <a:lnTo>
                                          <a:pt x="162" y="55"/>
                                        </a:lnTo>
                                        <a:lnTo>
                                          <a:pt x="21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960" y="24120"/>
                                    <a:ext cx="102960" cy="10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2" h="301">
                                        <a:moveTo>
                                          <a:pt x="96" y="78"/>
                                        </a:moveTo>
                                        <a:lnTo>
                                          <a:pt x="130" y="23"/>
                                        </a:lnTo>
                                        <a:lnTo>
                                          <a:pt x="169" y="5"/>
                                        </a:lnTo>
                                        <a:lnTo>
                                          <a:pt x="197" y="0"/>
                                        </a:lnTo>
                                        <a:lnTo>
                                          <a:pt x="231" y="12"/>
                                        </a:lnTo>
                                        <a:lnTo>
                                          <a:pt x="265" y="39"/>
                                        </a:lnTo>
                                        <a:lnTo>
                                          <a:pt x="276" y="73"/>
                                        </a:lnTo>
                                        <a:lnTo>
                                          <a:pt x="292" y="128"/>
                                        </a:lnTo>
                                        <a:lnTo>
                                          <a:pt x="287" y="190"/>
                                        </a:lnTo>
                                        <a:lnTo>
                                          <a:pt x="281" y="240"/>
                                        </a:lnTo>
                                        <a:lnTo>
                                          <a:pt x="258" y="274"/>
                                        </a:lnTo>
                                        <a:lnTo>
                                          <a:pt x="231" y="301"/>
                                        </a:lnTo>
                                        <a:lnTo>
                                          <a:pt x="192" y="296"/>
                                        </a:lnTo>
                                        <a:lnTo>
                                          <a:pt x="151" y="285"/>
                                        </a:lnTo>
                                        <a:lnTo>
                                          <a:pt x="112" y="256"/>
                                        </a:lnTo>
                                        <a:lnTo>
                                          <a:pt x="90" y="224"/>
                                        </a:lnTo>
                                        <a:lnTo>
                                          <a:pt x="78" y="167"/>
                                        </a:lnTo>
                                        <a:lnTo>
                                          <a:pt x="78" y="117"/>
                                        </a:lnTo>
                                        <a:lnTo>
                                          <a:pt x="39" y="84"/>
                                        </a:lnTo>
                                        <a:lnTo>
                                          <a:pt x="17" y="7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39" y="4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96" y="7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0320" y="439920"/>
                                  <a:ext cx="7416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377">
                                      <a:moveTo>
                                        <a:pt x="211" y="377"/>
                                      </a:moveTo>
                                      <a:lnTo>
                                        <a:pt x="131" y="322"/>
                                      </a:lnTo>
                                      <a:lnTo>
                                        <a:pt x="74" y="255"/>
                                      </a:lnTo>
                                      <a:lnTo>
                                        <a:pt x="40" y="1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34" y="33"/>
                                      </a:lnTo>
                                      <a:lnTo>
                                        <a:pt x="34" y="83"/>
                                      </a:lnTo>
                                      <a:lnTo>
                                        <a:pt x="57" y="172"/>
                                      </a:lnTo>
                                      <a:lnTo>
                                        <a:pt x="86" y="239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211" y="3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452160"/>
                                  <a:ext cx="5832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266">
                                      <a:moveTo>
                                        <a:pt x="167" y="266"/>
                                      </a:moveTo>
                                      <a:lnTo>
                                        <a:pt x="118" y="235"/>
                                      </a:lnTo>
                                      <a:lnTo>
                                        <a:pt x="80" y="192"/>
                                      </a:lnTo>
                                      <a:lnTo>
                                        <a:pt x="48" y="146"/>
                                      </a:lnTo>
                                      <a:lnTo>
                                        <a:pt x="14" y="7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9" y="27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80" y="177"/>
                                      </a:lnTo>
                                      <a:lnTo>
                                        <a:pt x="116" y="213"/>
                                      </a:lnTo>
                                      <a:lnTo>
                                        <a:pt x="167" y="2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320" y="518040"/>
                                  <a:ext cx="5472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95">
                                      <a:moveTo>
                                        <a:pt x="155" y="0"/>
                                      </a:moveTo>
                                      <a:lnTo>
                                        <a:pt x="92" y="48"/>
                                      </a:lnTo>
                                      <a:lnTo>
                                        <a:pt x="40" y="71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75" y="89"/>
                                      </a:lnTo>
                                      <a:lnTo>
                                        <a:pt x="15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1.25pt;height:56.6pt" coordorigin="0,0" coordsize="1025,1132">
                      <v:rect id="shape_0" stroked="f" o:allowincell="t" style="position:absolute;left:1;top:1;width:1023;height:113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555;height:681">
                        <v:shape id="shape_0" coordsize="975,894" path="m914,603l853,428l809,318l722,170l705,148l594,104l479,60l418,49l374,60l292,88l170,137l126,148l93,225l49,356l38,389l105,433l143,466l159,510l182,582l192,663l220,724l264,735l325,740l440,768l512,796l628,817l755,833l793,845l793,878l748,894l661,866l545,833l413,801l308,784l259,773l187,773l176,757l154,680l143,598l138,538l105,482l66,449l0,412l5,373l21,312l66,214l93,126l110,109l198,93l275,65l341,21l374,0l418,0l446,0l495,38l551,55l628,82l727,109l755,126l776,165l787,214l826,279l870,373l903,433l925,505l958,570l975,608l947,636l914,603xe" fillcolor="red" stroked="f" o:allowincell="t" style="position:absolute;left:15;top:186;width:539;height:494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849,741" path="m254,444l259,390l243,329l215,269l198,225l182,181l121,137l66,99l21,60l0,21l21,0l44,32l82,71l126,109l177,132l226,159l237,186l243,230l259,274l282,323l292,373l308,418l392,428l530,434l590,434l689,450l767,478l849,494l844,521l805,565l733,581l700,588l679,632l667,664l672,736l640,741l640,676l640,625l656,576l689,538l728,538l772,527l728,499l628,472l541,472l436,467l353,455l308,467l243,532l187,599l154,637l88,632l138,588l187,543l254,444xe" fillcolor="red" stroked="f" o:allowincell="t" style="position:absolute;left:78;top:253;width:470;height:409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127,220" path="m127,0l52,6l17,40l17,74l40,119l52,153l29,180l0,186l6,220l40,214l70,191l92,146l81,107l57,74l57,45l92,29l127,0xe" fillcolor="red" stroked="f" o:allowincell="t" style="position:absolute;left:336;top:258;width:69;height:120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237,296" path="m11,0l51,39l113,73l158,100l192,118l198,157l198,201l203,230l237,257l237,296l192,296l169,257l164,212l164,162l158,139l107,112l45,78l11,56l0,39l11,0xe" fillcolor="red" stroked="f" o:allowincell="t" style="position:absolute;left:51;top:310;width:130;height:16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8,133" path="m68,0l50,35l37,87l37,133l0,87l13,52l68,0xe" fillcolor="red" stroked="f" o:allowincell="t" style="position:absolute;left:387;top:548;width:36;height:72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270,367" path="m45,128l28,128l11,128l5,111l0,94l0,78l0,61l0,44l0,28l16,16l23,0l39,0l57,5l50,22l34,28l23,44l23,61l23,78l34,94l50,100l68,100l84,100l102,94l118,83l130,67l113,61l96,61l79,167l79,188l90,206l107,217l124,227l146,222l163,217l175,200l157,195l141,206l141,222l146,239l146,256l146,272l157,289l175,300l191,311l209,323l225,333l243,333l259,339l270,355l254,367l236,367l220,367l203,367l180,355l163,350l157,333l141,328l136,311l113,305l113,289l102,272l102,256l102,239l102,222l107,206l124,188l136,172l152,172l169,172l186,172l203,178l209,195l209,211l203,227l186,233l169,233l152,233l136,233l118,233l102,233l84,222l68,217l62,200l45,183l45,167l45,149l45,133l45,117l62,105l62,89l73,73l84,55l102,44l118,39l136,39l152,39l169,44l169,61l169,78l169,94l157,111l141,117l124,122l107,122l90,122l73,122l57,122l39,133l23,133l5,117l5,94l45,128xe" fillcolor="red" stroked="f" o:allowincell="t" style="position:absolute;left:0;top:0;width:148;height:202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183,337" path="m92,304l83,304l66,304l58,292l46,284l32,279l32,260l32,237l40,224l46,206l54,190l60,173l72,162l83,148l98,154l114,156l123,162l120,176l106,190l95,184l80,179l83,162l85,145l85,125l92,106l98,90l114,81l125,67l140,73l154,65l164,81l157,98l143,112l132,112l117,106l103,101l100,84l100,70l109,54l114,36l129,20l140,12l129,6l114,0l109,15l100,36l88,51l83,67l88,81l83,98l92,112l103,117l117,123l129,125l140,131l151,120l169,114l175,101l183,84l180,62l169,54l164,42l149,36l135,51l117,56l106,70l88,81l72,93l63,106l58,125l66,137l63,154l66,173l66,190l74,209l85,221l95,226l109,229l125,221l135,206l149,195l154,179l160,164l151,154l146,135l132,128l120,123l103,123l85,135l72,140l51,143l40,156l23,164l17,184l8,198l3,214l3,232l0,251l6,268l6,287l14,298l23,310l37,315l48,321l60,332l72,337l92,304xe" fillcolor="red" stroked="f" o:allowincell="t" style="position:absolute;left:281;top:10;width:100;height:185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6;top:370;width:549;height:762">
                        <v:shape id="shape_0" coordsize="287,458" path="m90,110l90,44l95,16l129,0l196,11l248,50l275,121l287,209l270,304l253,375l196,419l146,442l73,458l22,447l5,419l0,380l11,320l50,287l84,260l101,232l101,198l90,110xe" fillcolor="black" stroked="f" o:allowincell="t" style="position:absolute;left:739;top:577;width:158;height:25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25,464" path="m11,0l0,28l5,72l73,94l163,132l224,183l263,227l263,249l229,298l179,332l135,360l117,393l123,420l123,448l163,464l202,459l229,442l224,409l197,393l197,370l213,337l263,304l309,259l325,233l309,199l258,171l197,122l140,78l96,44l62,5l11,0xe" fillcolor="black" stroked="f" o:allowincell="t" style="position:absolute;left:845;top:595;width:179;height:256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29,453" path="m329,370l418,382l429,421l406,453l340,442l245,421l157,409l90,409l78,387l56,276l39,171l44,122l5,94l0,55l51,0l100,5l129,39l123,66l95,71l84,88l90,122l78,177l95,243l106,320l134,376l196,370l279,370l329,370xe" fillcolor="black" stroked="f" o:allowincell="t" style="position:absolute;left:587;top:370;width:237;height:250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59,281" path="m536,191l559,225l543,265l498,281l432,247l382,197l360,152l332,91l315,79l282,102l227,152l171,197l111,225l105,247l77,259l33,225l11,175l0,84l5,39l55,12l72,6l88,28l67,68l60,124l72,180l94,197l138,168l199,124l249,73l299,17l332,0l354,6l365,39l399,102l420,146l476,175l536,191xe" fillcolor="black" stroked="f" o:allowincell="t" style="position:absolute;left:476;top:670;width:309;height:154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08,616" path="m213,0l252,0l303,16l292,44l235,93l174,148l96,209l67,236l78,275l146,357l213,462l275,539l308,572l297,600l258,600l190,616l118,605l101,577l146,567l208,572l235,572l235,533l196,484l151,429l107,363l39,286l0,225l11,209l45,176l118,99l162,55l213,0xe" fillcolor="black" stroked="f" o:allowincell="t" style="position:absolute;left:642;top:791;width:170;height:340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92,301" path="m96,78l130,23l169,5l197,0l231,12l265,39l276,73l292,128l287,190l281,240l258,274l231,301l192,296l151,285l112,256l90,224l78,167l78,117l39,84l17,73l0,56l5,34l23,28l39,45l57,67l96,78xe" fillcolor="black" stroked="f" o:allowincell="t" style="position:absolute;left:709;top:408;width:161;height:165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shape id="shape_0" coordsize="211,377" path="m211,377l131,322l74,255l40,189l6,89l0,23l18,0l34,0l34,33l34,83l57,172l86,239l137,294l211,377xe" fillcolor="black" stroked="f" o:allowincell="t" style="position:absolute;left:205;top:693;width:116;height:20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7,266" path="m167,266l118,235l80,192l48,146l14,75l0,22l3,2l12,0l19,27l27,66l55,128l80,177l116,213l167,266xe" fillcolor="black" stroked="f" o:allowincell="t" style="position:absolute;left:311;top:712;width:91;height:14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5,95" path="m155,0l92,48l40,71l0,53l0,83l35,95l75,89l155,0xe" fillcolor="black" stroked="f" o:allowincell="t" style="position:absolute;left:503;top:816;width:85;height: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651510" cy="720090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9" name=""/>
                              <wps:cNvSpPr/>
                            </wps:nvSpPr>
                            <wps:spPr>
                              <a:xfrm>
                                <a:off x="0" y="0"/>
                                <a:ext cx="651600" cy="72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6.75pt;width:51.25pt;height:56.6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  <w:lang w:val="es-ES_tradnl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br/>
              <w:t>www.conexionespanol.com</w:t>
            </w:r>
          </w:p>
        </w:tc>
      </w:tr>
      <w:tr>
        <w:trPr>
          <w:trHeight w:val="1695" w:hRule="atLeast"/>
        </w:trPr>
        <w:tc>
          <w:tcPr>
            <w:tcW w:w="2194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52"/>
                <w:lang w:val="es-ES_tradn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493395" cy="72707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3560" cy="727200"/>
                                <a:chOff x="0" y="0"/>
                                <a:chExt cx="493560" cy="727200"/>
                              </a:xfrm>
                            </wpg:grpSpPr>
                            <wps:wsp>
                              <wps:cNvSpPr/>
                              <wps:nvSpPr>
                                <wps:cNvPr id="4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9356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111600"/>
                                  <a:ext cx="16308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3" h="1336">
                                      <a:moveTo>
                                        <a:pt x="419" y="776"/>
                                      </a:moveTo>
                                      <a:lnTo>
                                        <a:pt x="0" y="490"/>
                                      </a:lnTo>
                                      <a:lnTo>
                                        <a:pt x="70" y="428"/>
                                      </a:lnTo>
                                      <a:lnTo>
                                        <a:pt x="399" y="623"/>
                                      </a:lnTo>
                                      <a:lnTo>
                                        <a:pt x="519" y="428"/>
                                      </a:lnTo>
                                      <a:lnTo>
                                        <a:pt x="667" y="250"/>
                                      </a:lnTo>
                                      <a:lnTo>
                                        <a:pt x="847" y="135"/>
                                      </a:lnTo>
                                      <a:lnTo>
                                        <a:pt x="1015" y="27"/>
                                      </a:lnTo>
                                      <a:lnTo>
                                        <a:pt x="1145" y="0"/>
                                      </a:lnTo>
                                      <a:lnTo>
                                        <a:pt x="1253" y="10"/>
                                      </a:lnTo>
                                      <a:lnTo>
                                        <a:pt x="1343" y="62"/>
                                      </a:lnTo>
                                      <a:lnTo>
                                        <a:pt x="1413" y="267"/>
                                      </a:lnTo>
                                      <a:lnTo>
                                        <a:pt x="1403" y="570"/>
                                      </a:lnTo>
                                      <a:lnTo>
                                        <a:pt x="1283" y="801"/>
                                      </a:lnTo>
                                      <a:lnTo>
                                        <a:pt x="1085" y="1068"/>
                                      </a:lnTo>
                                      <a:lnTo>
                                        <a:pt x="877" y="1264"/>
                                      </a:lnTo>
                                      <a:lnTo>
                                        <a:pt x="757" y="1336"/>
                                      </a:lnTo>
                                      <a:lnTo>
                                        <a:pt x="597" y="1336"/>
                                      </a:lnTo>
                                      <a:lnTo>
                                        <a:pt x="459" y="1281"/>
                                      </a:lnTo>
                                      <a:lnTo>
                                        <a:pt x="399" y="1149"/>
                                      </a:lnTo>
                                      <a:lnTo>
                                        <a:pt x="359" y="971"/>
                                      </a:lnTo>
                                      <a:lnTo>
                                        <a:pt x="369" y="838"/>
                                      </a:lnTo>
                                      <a:lnTo>
                                        <a:pt x="419" y="7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80" y="0"/>
                                  <a:ext cx="5148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6" h="641">
                                      <a:moveTo>
                                        <a:pt x="0" y="623"/>
                                      </a:moveTo>
                                      <a:lnTo>
                                        <a:pt x="60" y="383"/>
                                      </a:lnTo>
                                      <a:lnTo>
                                        <a:pt x="238" y="133"/>
                                      </a:lnTo>
                                      <a:lnTo>
                                        <a:pt x="396" y="0"/>
                                      </a:lnTo>
                                      <a:lnTo>
                                        <a:pt x="446" y="53"/>
                                      </a:lnTo>
                                      <a:lnTo>
                                        <a:pt x="278" y="188"/>
                                      </a:lnTo>
                                      <a:lnTo>
                                        <a:pt x="208" y="275"/>
                                      </a:lnTo>
                                      <a:lnTo>
                                        <a:pt x="118" y="436"/>
                                      </a:lnTo>
                                      <a:lnTo>
                                        <a:pt x="70" y="641"/>
                                      </a:lnTo>
                                      <a:lnTo>
                                        <a:pt x="0" y="6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040" y="62280"/>
                                  <a:ext cx="8460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1" h="405">
                                      <a:moveTo>
                                        <a:pt x="0" y="350"/>
                                      </a:moveTo>
                                      <a:lnTo>
                                        <a:pt x="208" y="187"/>
                                      </a:lnTo>
                                      <a:lnTo>
                                        <a:pt x="473" y="62"/>
                                      </a:lnTo>
                                      <a:lnTo>
                                        <a:pt x="701" y="0"/>
                                      </a:lnTo>
                                      <a:lnTo>
                                        <a:pt x="731" y="107"/>
                                      </a:lnTo>
                                      <a:lnTo>
                                        <a:pt x="406" y="170"/>
                                      </a:lnTo>
                                      <a:lnTo>
                                        <a:pt x="138" y="333"/>
                                      </a:lnTo>
                                      <a:lnTo>
                                        <a:pt x="20" y="405"/>
                                      </a:lnTo>
                                      <a:lnTo>
                                        <a:pt x="0" y="3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720" y="182880"/>
                                  <a:ext cx="957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4" h="271">
                                      <a:moveTo>
                                        <a:pt x="48" y="0"/>
                                      </a:moveTo>
                                      <a:lnTo>
                                        <a:pt x="376" y="10"/>
                                      </a:lnTo>
                                      <a:lnTo>
                                        <a:pt x="654" y="55"/>
                                      </a:lnTo>
                                      <a:lnTo>
                                        <a:pt x="834" y="118"/>
                                      </a:lnTo>
                                      <a:lnTo>
                                        <a:pt x="764" y="271"/>
                                      </a:lnTo>
                                      <a:lnTo>
                                        <a:pt x="536" y="118"/>
                                      </a:lnTo>
                                      <a:lnTo>
                                        <a:pt x="258" y="90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" y="280080"/>
                                  <a:ext cx="124920" cy="242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7" h="2102">
                                      <a:moveTo>
                                        <a:pt x="889" y="27"/>
                                      </a:moveTo>
                                      <a:lnTo>
                                        <a:pt x="712" y="0"/>
                                      </a:lnTo>
                                      <a:lnTo>
                                        <a:pt x="524" y="0"/>
                                      </a:lnTo>
                                      <a:lnTo>
                                        <a:pt x="316" y="125"/>
                                      </a:lnTo>
                                      <a:lnTo>
                                        <a:pt x="178" y="295"/>
                                      </a:lnTo>
                                      <a:lnTo>
                                        <a:pt x="90" y="538"/>
                                      </a:lnTo>
                                      <a:lnTo>
                                        <a:pt x="20" y="798"/>
                                      </a:lnTo>
                                      <a:lnTo>
                                        <a:pt x="0" y="1079"/>
                                      </a:lnTo>
                                      <a:lnTo>
                                        <a:pt x="30" y="1402"/>
                                      </a:lnTo>
                                      <a:lnTo>
                                        <a:pt x="108" y="1807"/>
                                      </a:lnTo>
                                      <a:lnTo>
                                        <a:pt x="198" y="1940"/>
                                      </a:lnTo>
                                      <a:lnTo>
                                        <a:pt x="316" y="2075"/>
                                      </a:lnTo>
                                      <a:lnTo>
                                        <a:pt x="446" y="2102"/>
                                      </a:lnTo>
                                      <a:lnTo>
                                        <a:pt x="554" y="2075"/>
                                      </a:lnTo>
                                      <a:lnTo>
                                        <a:pt x="651" y="2022"/>
                                      </a:lnTo>
                                      <a:lnTo>
                                        <a:pt x="712" y="1850"/>
                                      </a:lnTo>
                                      <a:lnTo>
                                        <a:pt x="702" y="1697"/>
                                      </a:lnTo>
                                      <a:lnTo>
                                        <a:pt x="614" y="1554"/>
                                      </a:lnTo>
                                      <a:lnTo>
                                        <a:pt x="614" y="1367"/>
                                      </a:lnTo>
                                      <a:lnTo>
                                        <a:pt x="651" y="1186"/>
                                      </a:lnTo>
                                      <a:lnTo>
                                        <a:pt x="732" y="971"/>
                                      </a:lnTo>
                                      <a:lnTo>
                                        <a:pt x="889" y="836"/>
                                      </a:lnTo>
                                      <a:lnTo>
                                        <a:pt x="997" y="621"/>
                                      </a:lnTo>
                                      <a:lnTo>
                                        <a:pt x="1087" y="340"/>
                                      </a:lnTo>
                                      <a:lnTo>
                                        <a:pt x="1037" y="153"/>
                                      </a:lnTo>
                                      <a:lnTo>
                                        <a:pt x="970" y="27"/>
                                      </a:lnTo>
                                      <a:lnTo>
                                        <a:pt x="802" y="0"/>
                                      </a:lnTo>
                                      <a:lnTo>
                                        <a:pt x="889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9440"/>
                                  <a:ext cx="163800" cy="10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3" h="876">
                                      <a:moveTo>
                                        <a:pt x="1423" y="768"/>
                                      </a:moveTo>
                                      <a:lnTo>
                                        <a:pt x="1123" y="740"/>
                                      </a:lnTo>
                                      <a:lnTo>
                                        <a:pt x="882" y="660"/>
                                      </a:lnTo>
                                      <a:lnTo>
                                        <a:pt x="692" y="553"/>
                                      </a:lnTo>
                                      <a:lnTo>
                                        <a:pt x="571" y="455"/>
                                      </a:lnTo>
                                      <a:lnTo>
                                        <a:pt x="511" y="260"/>
                                      </a:lnTo>
                                      <a:lnTo>
                                        <a:pt x="511" y="17"/>
                                      </a:lnTo>
                                      <a:lnTo>
                                        <a:pt x="451" y="0"/>
                                      </a:lnTo>
                                      <a:lnTo>
                                        <a:pt x="421" y="215"/>
                                      </a:lnTo>
                                      <a:lnTo>
                                        <a:pt x="431" y="340"/>
                                      </a:lnTo>
                                      <a:lnTo>
                                        <a:pt x="461" y="455"/>
                                      </a:lnTo>
                                      <a:lnTo>
                                        <a:pt x="311" y="322"/>
                                      </a:lnTo>
                                      <a:lnTo>
                                        <a:pt x="190" y="160"/>
                                      </a:lnTo>
                                      <a:lnTo>
                                        <a:pt x="160" y="215"/>
                                      </a:lnTo>
                                      <a:lnTo>
                                        <a:pt x="241" y="347"/>
                                      </a:lnTo>
                                      <a:lnTo>
                                        <a:pt x="391" y="528"/>
                                      </a:lnTo>
                                      <a:lnTo>
                                        <a:pt x="120" y="510"/>
                                      </a:lnTo>
                                      <a:lnTo>
                                        <a:pt x="0" y="528"/>
                                      </a:lnTo>
                                      <a:lnTo>
                                        <a:pt x="30" y="590"/>
                                      </a:lnTo>
                                      <a:lnTo>
                                        <a:pt x="251" y="608"/>
                                      </a:lnTo>
                                      <a:lnTo>
                                        <a:pt x="431" y="615"/>
                                      </a:lnTo>
                                      <a:lnTo>
                                        <a:pt x="221" y="688"/>
                                      </a:lnTo>
                                      <a:lnTo>
                                        <a:pt x="60" y="778"/>
                                      </a:lnTo>
                                      <a:lnTo>
                                        <a:pt x="40" y="831"/>
                                      </a:lnTo>
                                      <a:lnTo>
                                        <a:pt x="90" y="876"/>
                                      </a:lnTo>
                                      <a:lnTo>
                                        <a:pt x="190" y="796"/>
                                      </a:lnTo>
                                      <a:lnTo>
                                        <a:pt x="341" y="740"/>
                                      </a:lnTo>
                                      <a:lnTo>
                                        <a:pt x="541" y="660"/>
                                      </a:lnTo>
                                      <a:lnTo>
                                        <a:pt x="642" y="670"/>
                                      </a:lnTo>
                                      <a:lnTo>
                                        <a:pt x="872" y="750"/>
                                      </a:lnTo>
                                      <a:lnTo>
                                        <a:pt x="1052" y="831"/>
                                      </a:lnTo>
                                      <a:lnTo>
                                        <a:pt x="1413" y="876"/>
                                      </a:lnTo>
                                      <a:lnTo>
                                        <a:pt x="1423" y="7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300960"/>
                                  <a:ext cx="23184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7" h="981">
                                      <a:moveTo>
                                        <a:pt x="60" y="0"/>
                                      </a:moveTo>
                                      <a:lnTo>
                                        <a:pt x="381" y="215"/>
                                      </a:lnTo>
                                      <a:lnTo>
                                        <a:pt x="651" y="385"/>
                                      </a:lnTo>
                                      <a:lnTo>
                                        <a:pt x="952" y="458"/>
                                      </a:lnTo>
                                      <a:lnTo>
                                        <a:pt x="1293" y="513"/>
                                      </a:lnTo>
                                      <a:lnTo>
                                        <a:pt x="1774" y="385"/>
                                      </a:lnTo>
                                      <a:lnTo>
                                        <a:pt x="1914" y="295"/>
                                      </a:lnTo>
                                      <a:lnTo>
                                        <a:pt x="1944" y="360"/>
                                      </a:lnTo>
                                      <a:lnTo>
                                        <a:pt x="1714" y="485"/>
                                      </a:lnTo>
                                      <a:lnTo>
                                        <a:pt x="1583" y="520"/>
                                      </a:lnTo>
                                      <a:lnTo>
                                        <a:pt x="1854" y="540"/>
                                      </a:lnTo>
                                      <a:lnTo>
                                        <a:pt x="2007" y="540"/>
                                      </a:lnTo>
                                      <a:lnTo>
                                        <a:pt x="2007" y="603"/>
                                      </a:lnTo>
                                      <a:lnTo>
                                        <a:pt x="1734" y="620"/>
                                      </a:lnTo>
                                      <a:lnTo>
                                        <a:pt x="1553" y="603"/>
                                      </a:lnTo>
                                      <a:lnTo>
                                        <a:pt x="1744" y="728"/>
                                      </a:lnTo>
                                      <a:lnTo>
                                        <a:pt x="1864" y="763"/>
                                      </a:lnTo>
                                      <a:lnTo>
                                        <a:pt x="1774" y="846"/>
                                      </a:lnTo>
                                      <a:lnTo>
                                        <a:pt x="1593" y="738"/>
                                      </a:lnTo>
                                      <a:lnTo>
                                        <a:pt x="1443" y="648"/>
                                      </a:lnTo>
                                      <a:lnTo>
                                        <a:pt x="1503" y="836"/>
                                      </a:lnTo>
                                      <a:lnTo>
                                        <a:pt x="1674" y="953"/>
                                      </a:lnTo>
                                      <a:lnTo>
                                        <a:pt x="1623" y="981"/>
                                      </a:lnTo>
                                      <a:lnTo>
                                        <a:pt x="1433" y="891"/>
                                      </a:lnTo>
                                      <a:lnTo>
                                        <a:pt x="1313" y="710"/>
                                      </a:lnTo>
                                      <a:lnTo>
                                        <a:pt x="1253" y="630"/>
                                      </a:lnTo>
                                      <a:lnTo>
                                        <a:pt x="952" y="603"/>
                                      </a:lnTo>
                                      <a:lnTo>
                                        <a:pt x="571" y="513"/>
                                      </a:lnTo>
                                      <a:lnTo>
                                        <a:pt x="260" y="305"/>
                                      </a:lnTo>
                                      <a:lnTo>
                                        <a:pt x="60" y="142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492840"/>
                                  <a:ext cx="123840" cy="17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3" h="1544">
                                      <a:moveTo>
                                        <a:pt x="892" y="25"/>
                                      </a:moveTo>
                                      <a:lnTo>
                                        <a:pt x="692" y="240"/>
                                      </a:lnTo>
                                      <a:lnTo>
                                        <a:pt x="541" y="413"/>
                                      </a:lnTo>
                                      <a:lnTo>
                                        <a:pt x="501" y="563"/>
                                      </a:lnTo>
                                      <a:lnTo>
                                        <a:pt x="511" y="708"/>
                                      </a:lnTo>
                                      <a:lnTo>
                                        <a:pt x="592" y="868"/>
                                      </a:lnTo>
                                      <a:lnTo>
                                        <a:pt x="722" y="1058"/>
                                      </a:lnTo>
                                      <a:lnTo>
                                        <a:pt x="832" y="1211"/>
                                      </a:lnTo>
                                      <a:lnTo>
                                        <a:pt x="862" y="1326"/>
                                      </a:lnTo>
                                      <a:lnTo>
                                        <a:pt x="682" y="1291"/>
                                      </a:lnTo>
                                      <a:lnTo>
                                        <a:pt x="411" y="1274"/>
                                      </a:lnTo>
                                      <a:lnTo>
                                        <a:pt x="151" y="1326"/>
                                      </a:lnTo>
                                      <a:lnTo>
                                        <a:pt x="0" y="1409"/>
                                      </a:lnTo>
                                      <a:lnTo>
                                        <a:pt x="60" y="1506"/>
                                      </a:lnTo>
                                      <a:lnTo>
                                        <a:pt x="201" y="1544"/>
                                      </a:lnTo>
                                      <a:lnTo>
                                        <a:pt x="301" y="1454"/>
                                      </a:lnTo>
                                      <a:lnTo>
                                        <a:pt x="441" y="1399"/>
                                      </a:lnTo>
                                      <a:lnTo>
                                        <a:pt x="602" y="1399"/>
                                      </a:lnTo>
                                      <a:lnTo>
                                        <a:pt x="802" y="1434"/>
                                      </a:lnTo>
                                      <a:lnTo>
                                        <a:pt x="902" y="1506"/>
                                      </a:lnTo>
                                      <a:lnTo>
                                        <a:pt x="1023" y="1506"/>
                                      </a:lnTo>
                                      <a:lnTo>
                                        <a:pt x="1073" y="1434"/>
                                      </a:lnTo>
                                      <a:lnTo>
                                        <a:pt x="1073" y="1354"/>
                                      </a:lnTo>
                                      <a:lnTo>
                                        <a:pt x="983" y="1264"/>
                                      </a:lnTo>
                                      <a:lnTo>
                                        <a:pt x="862" y="1086"/>
                                      </a:lnTo>
                                      <a:lnTo>
                                        <a:pt x="742" y="913"/>
                                      </a:lnTo>
                                      <a:lnTo>
                                        <a:pt x="632" y="725"/>
                                      </a:lnTo>
                                      <a:lnTo>
                                        <a:pt x="632" y="538"/>
                                      </a:lnTo>
                                      <a:lnTo>
                                        <a:pt x="692" y="430"/>
                                      </a:lnTo>
                                      <a:lnTo>
                                        <a:pt x="842" y="295"/>
                                      </a:lnTo>
                                      <a:lnTo>
                                        <a:pt x="962" y="195"/>
                                      </a:lnTo>
                                      <a:lnTo>
                                        <a:pt x="1053" y="107"/>
                                      </a:lnTo>
                                      <a:lnTo>
                                        <a:pt x="952" y="0"/>
                                      </a:lnTo>
                                      <a:lnTo>
                                        <a:pt x="892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498600"/>
                                  <a:ext cx="13320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7" h="1975">
                                      <a:moveTo>
                                        <a:pt x="270" y="65"/>
                                      </a:moveTo>
                                      <a:lnTo>
                                        <a:pt x="240" y="388"/>
                                      </a:lnTo>
                                      <a:lnTo>
                                        <a:pt x="240" y="603"/>
                                      </a:lnTo>
                                      <a:lnTo>
                                        <a:pt x="290" y="819"/>
                                      </a:lnTo>
                                      <a:lnTo>
                                        <a:pt x="408" y="1006"/>
                                      </a:lnTo>
                                      <a:lnTo>
                                        <a:pt x="589" y="1194"/>
                                      </a:lnTo>
                                      <a:lnTo>
                                        <a:pt x="779" y="1329"/>
                                      </a:lnTo>
                                      <a:lnTo>
                                        <a:pt x="927" y="1412"/>
                                      </a:lnTo>
                                      <a:lnTo>
                                        <a:pt x="1097" y="1429"/>
                                      </a:lnTo>
                                      <a:lnTo>
                                        <a:pt x="1157" y="1509"/>
                                      </a:lnTo>
                                      <a:lnTo>
                                        <a:pt x="1157" y="1572"/>
                                      </a:lnTo>
                                      <a:lnTo>
                                        <a:pt x="1047" y="1627"/>
                                      </a:lnTo>
                                      <a:lnTo>
                                        <a:pt x="927" y="1672"/>
                                      </a:lnTo>
                                      <a:lnTo>
                                        <a:pt x="809" y="1697"/>
                                      </a:lnTo>
                                      <a:lnTo>
                                        <a:pt x="619" y="1805"/>
                                      </a:lnTo>
                                      <a:lnTo>
                                        <a:pt x="559" y="1887"/>
                                      </a:lnTo>
                                      <a:lnTo>
                                        <a:pt x="539" y="1975"/>
                                      </a:lnTo>
                                      <a:lnTo>
                                        <a:pt x="418" y="1967"/>
                                      </a:lnTo>
                                      <a:lnTo>
                                        <a:pt x="298" y="1887"/>
                                      </a:lnTo>
                                      <a:lnTo>
                                        <a:pt x="418" y="1780"/>
                                      </a:lnTo>
                                      <a:lnTo>
                                        <a:pt x="528" y="1697"/>
                                      </a:lnTo>
                                      <a:lnTo>
                                        <a:pt x="709" y="1627"/>
                                      </a:lnTo>
                                      <a:lnTo>
                                        <a:pt x="839" y="1590"/>
                                      </a:lnTo>
                                      <a:lnTo>
                                        <a:pt x="1007" y="1544"/>
                                      </a:lnTo>
                                      <a:lnTo>
                                        <a:pt x="719" y="1454"/>
                                      </a:lnTo>
                                      <a:lnTo>
                                        <a:pt x="508" y="1304"/>
                                      </a:lnTo>
                                      <a:lnTo>
                                        <a:pt x="358" y="1142"/>
                                      </a:lnTo>
                                      <a:lnTo>
                                        <a:pt x="230" y="971"/>
                                      </a:lnTo>
                                      <a:lnTo>
                                        <a:pt x="140" y="756"/>
                                      </a:lnTo>
                                      <a:lnTo>
                                        <a:pt x="50" y="513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90" y="10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270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8.85pt;height:57.25pt" coordorigin="0,0" coordsize="777,1145">
                      <v:rect id="shape_0" stroked="f" o:allowincell="t" style="position:absolute;left:0;top:0;width:776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413,1336" path="m419,776l0,490l70,428l399,623l519,428l667,250l847,135l1015,27l1145,0l1253,10l1343,62l1413,267l1403,570l1283,801l1085,1068l877,1264l757,1336l597,1336l459,1281l399,1149l359,971l369,838l419,776xe" fillcolor="blue" stroked="f" o:allowincell="t" style="position:absolute;left:247;top:176;width:256;height:241;mso-wrap-style:none;v-text-anchor:middle;mso-position-horizontal-relative:char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446,641" path="m0,623l60,383l238,133l396,0l446,53l278,188l208,275l118,436l70,641l0,623xe" fillcolor="black" stroked="f" o:allowincell="t" style="position:absolute;left:492;top:0;width:80;height:11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1,405" path="m0,350l208,187l473,62l701,0l731,107l406,170l138,333l20,405l0,350xe" fillcolor="black" stroked="f" o:allowincell="t" style="position:absolute;left:603;top:98;width:132;height:7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34,271" path="m48,0l376,10l654,55l834,118l764,271l536,118l258,90l0,63l48,0xe" fillcolor="black" stroked="f" o:allowincell="t" style="position:absolute;left:625;top:288;width:150;height:4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87,2102" path="m889,27l712,0l524,0l316,125l178,295l90,538l20,798l0,1079l30,1402l108,1807l198,1940l316,2075l446,2102l554,2075l651,2022l712,1850l702,1697l614,1554l614,1367l651,1186l732,971l889,836l997,621l1087,340l1037,153l970,27l802,0l889,27xe" fillcolor="blue" stroked="f" o:allowincell="t" style="position:absolute;left:183;top:441;width:196;height:381;mso-wrap-style:none;v-text-anchor:middle;mso-position-horizontal-relative:char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1423,876" path="m1423,768l1123,740l882,660l692,553l571,455l511,260l511,17l451,0l421,215l431,340l461,455l311,322l190,160l160,215l241,347l391,528l120,510l0,528l30,590l251,608l431,615l221,688l60,778l40,831l90,876l190,796l341,740l541,660l642,670l872,750l1052,831l1413,876l1423,768xe" fillcolor="black" stroked="f" o:allowincell="t" style="position:absolute;left:0;top:314;width:257;height:15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007,981" path="m60,0l381,215l651,385l952,458l1293,513l1774,385l1914,295l1944,360l1714,485l1583,520l1854,540l2007,540l2007,603l1734,620l1553,603l1744,728l1864,763l1774,846l1593,738l1443,648l1503,836l1674,953l1623,981l1433,891l1313,710l1253,630l952,603l571,513l260,305l60,142l0,90l60,0xe" fillcolor="black" stroked="f" o:allowincell="t" style="position:absolute;left:362;top:474;width:364;height:17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73,1544" path="m892,25l692,240l541,413l501,563l511,708l592,868l722,1058l832,1211l862,1326l682,1291l411,1274l151,1326l0,1409l60,1506l201,1544l301,1454l441,1399l602,1399l802,1434l902,1506l1023,1506l1073,1434l1073,1354l983,1264l862,1086l742,913l632,725l632,538l692,430l842,295l962,195l1053,107l952,0l892,25xe" fillcolor="black" stroked="f" o:allowincell="t" style="position:absolute;left:56;top:776;width:194;height:27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57,1975" path="m270,65l240,388l240,603l290,819l408,1006l589,1194l779,1329l927,1412l1097,1429l1157,1509l1157,1572l1047,1627l927,1672l809,1697l619,1805l559,1887l539,1975l418,1967l298,1887l418,1780l528,1697l709,1627l839,1590l1007,1544l719,1454l508,1304l358,1142l230,971l140,756l50,513l0,280l0,83l90,10l230,0l270,65xe" fillcolor="black" stroked="f" o:allowincell="t" style="position:absolute;left:253;top:785;width:209;height:35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494030" cy="727710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1" name=""/>
                              <wps:cNvSpPr/>
                            </wps:nvSpPr>
                            <wps:spPr>
                              <a:xfrm>
                                <a:off x="0" y="0"/>
                                <a:ext cx="493920" cy="727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7.35pt;width:38.85pt;height:57.2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  <w:lang w:val="es-ES_tradnl"/>
              </w:rPr>
              <w:t>SÍ</w:t>
              <w:br/>
            </w: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t xml:space="preserve"> </w:t>
              <w:br/>
              <w:t>www.conexionespanol.com</w:t>
            </w:r>
          </w:p>
        </w:tc>
        <w:tc>
          <w:tcPr>
            <w:tcW w:w="2194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52"/>
                <w:lang w:val="es-ES_tradn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50875" cy="718820"/>
                      <wp:effectExtent l="635" t="635" r="635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0880" cy="718920"/>
                                <a:chOff x="0" y="0"/>
                                <a:chExt cx="650880" cy="718920"/>
                              </a:xfrm>
                            </wpg:grpSpPr>
                            <wps:wsp>
                              <wps:cNvSpPr/>
                              <wps:nvSpPr>
                                <wps:cNvPr id="42" name=""/>
                                <wps:cNvSpPr/>
                              </wps:nvSpPr>
                              <wps:spPr>
                                <a:xfrm>
                                  <a:off x="720" y="720"/>
                                  <a:ext cx="650160" cy="71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52440" cy="4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360" y="118080"/>
                                    <a:ext cx="343080" cy="31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75" h="894">
                                        <a:moveTo>
                                          <a:pt x="914" y="603"/>
                                        </a:moveTo>
                                        <a:lnTo>
                                          <a:pt x="853" y="428"/>
                                        </a:lnTo>
                                        <a:lnTo>
                                          <a:pt x="809" y="318"/>
                                        </a:lnTo>
                                        <a:lnTo>
                                          <a:pt x="722" y="170"/>
                                        </a:lnTo>
                                        <a:lnTo>
                                          <a:pt x="705" y="148"/>
                                        </a:lnTo>
                                        <a:lnTo>
                                          <a:pt x="594" y="104"/>
                                        </a:lnTo>
                                        <a:lnTo>
                                          <a:pt x="479" y="60"/>
                                        </a:lnTo>
                                        <a:lnTo>
                                          <a:pt x="418" y="49"/>
                                        </a:lnTo>
                                        <a:lnTo>
                                          <a:pt x="374" y="60"/>
                                        </a:lnTo>
                                        <a:lnTo>
                                          <a:pt x="292" y="88"/>
                                        </a:lnTo>
                                        <a:lnTo>
                                          <a:pt x="170" y="137"/>
                                        </a:lnTo>
                                        <a:lnTo>
                                          <a:pt x="126" y="148"/>
                                        </a:lnTo>
                                        <a:lnTo>
                                          <a:pt x="93" y="225"/>
                                        </a:lnTo>
                                        <a:lnTo>
                                          <a:pt x="49" y="356"/>
                                        </a:lnTo>
                                        <a:lnTo>
                                          <a:pt x="38" y="389"/>
                                        </a:lnTo>
                                        <a:lnTo>
                                          <a:pt x="105" y="433"/>
                                        </a:lnTo>
                                        <a:lnTo>
                                          <a:pt x="143" y="466"/>
                                        </a:lnTo>
                                        <a:lnTo>
                                          <a:pt x="159" y="510"/>
                                        </a:lnTo>
                                        <a:lnTo>
                                          <a:pt x="182" y="582"/>
                                        </a:lnTo>
                                        <a:lnTo>
                                          <a:pt x="192" y="663"/>
                                        </a:lnTo>
                                        <a:lnTo>
                                          <a:pt x="220" y="724"/>
                                        </a:lnTo>
                                        <a:lnTo>
                                          <a:pt x="264" y="735"/>
                                        </a:lnTo>
                                        <a:lnTo>
                                          <a:pt x="325" y="740"/>
                                        </a:lnTo>
                                        <a:lnTo>
                                          <a:pt x="440" y="768"/>
                                        </a:lnTo>
                                        <a:lnTo>
                                          <a:pt x="512" y="796"/>
                                        </a:lnTo>
                                        <a:lnTo>
                                          <a:pt x="628" y="817"/>
                                        </a:lnTo>
                                        <a:lnTo>
                                          <a:pt x="755" y="833"/>
                                        </a:lnTo>
                                        <a:lnTo>
                                          <a:pt x="793" y="845"/>
                                        </a:lnTo>
                                        <a:lnTo>
                                          <a:pt x="793" y="878"/>
                                        </a:lnTo>
                                        <a:lnTo>
                                          <a:pt x="748" y="894"/>
                                        </a:lnTo>
                                        <a:lnTo>
                                          <a:pt x="661" y="866"/>
                                        </a:lnTo>
                                        <a:lnTo>
                                          <a:pt x="545" y="833"/>
                                        </a:lnTo>
                                        <a:lnTo>
                                          <a:pt x="413" y="801"/>
                                        </a:lnTo>
                                        <a:lnTo>
                                          <a:pt x="308" y="784"/>
                                        </a:lnTo>
                                        <a:lnTo>
                                          <a:pt x="259" y="773"/>
                                        </a:lnTo>
                                        <a:lnTo>
                                          <a:pt x="187" y="773"/>
                                        </a:lnTo>
                                        <a:lnTo>
                                          <a:pt x="176" y="757"/>
                                        </a:lnTo>
                                        <a:lnTo>
                                          <a:pt x="154" y="680"/>
                                        </a:lnTo>
                                        <a:lnTo>
                                          <a:pt x="143" y="598"/>
                                        </a:lnTo>
                                        <a:lnTo>
                                          <a:pt x="138" y="538"/>
                                        </a:lnTo>
                                        <a:lnTo>
                                          <a:pt x="105" y="482"/>
                                        </a:lnTo>
                                        <a:lnTo>
                                          <a:pt x="66" y="449"/>
                                        </a:lnTo>
                                        <a:lnTo>
                                          <a:pt x="0" y="412"/>
                                        </a:lnTo>
                                        <a:lnTo>
                                          <a:pt x="5" y="373"/>
                                        </a:lnTo>
                                        <a:lnTo>
                                          <a:pt x="21" y="312"/>
                                        </a:lnTo>
                                        <a:lnTo>
                                          <a:pt x="66" y="214"/>
                                        </a:lnTo>
                                        <a:lnTo>
                                          <a:pt x="93" y="126"/>
                                        </a:lnTo>
                                        <a:lnTo>
                                          <a:pt x="110" y="109"/>
                                        </a:lnTo>
                                        <a:lnTo>
                                          <a:pt x="198" y="93"/>
                                        </a:lnTo>
                                        <a:lnTo>
                                          <a:pt x="275" y="65"/>
                                        </a:lnTo>
                                        <a:lnTo>
                                          <a:pt x="341" y="21"/>
                                        </a:lnTo>
                                        <a:lnTo>
                                          <a:pt x="374" y="0"/>
                                        </a:lnTo>
                                        <a:lnTo>
                                          <a:pt x="418" y="0"/>
                                        </a:lnTo>
                                        <a:lnTo>
                                          <a:pt x="446" y="0"/>
                                        </a:lnTo>
                                        <a:lnTo>
                                          <a:pt x="495" y="38"/>
                                        </a:lnTo>
                                        <a:lnTo>
                                          <a:pt x="551" y="55"/>
                                        </a:lnTo>
                                        <a:lnTo>
                                          <a:pt x="628" y="82"/>
                                        </a:lnTo>
                                        <a:lnTo>
                                          <a:pt x="727" y="109"/>
                                        </a:lnTo>
                                        <a:lnTo>
                                          <a:pt x="755" y="126"/>
                                        </a:lnTo>
                                        <a:lnTo>
                                          <a:pt x="776" y="165"/>
                                        </a:lnTo>
                                        <a:lnTo>
                                          <a:pt x="787" y="214"/>
                                        </a:lnTo>
                                        <a:lnTo>
                                          <a:pt x="826" y="279"/>
                                        </a:lnTo>
                                        <a:lnTo>
                                          <a:pt x="870" y="373"/>
                                        </a:lnTo>
                                        <a:lnTo>
                                          <a:pt x="903" y="433"/>
                                        </a:lnTo>
                                        <a:lnTo>
                                          <a:pt x="925" y="505"/>
                                        </a:lnTo>
                                        <a:lnTo>
                                          <a:pt x="958" y="570"/>
                                        </a:lnTo>
                                        <a:lnTo>
                                          <a:pt x="975" y="608"/>
                                        </a:lnTo>
                                        <a:lnTo>
                                          <a:pt x="947" y="636"/>
                                        </a:lnTo>
                                        <a:lnTo>
                                          <a:pt x="914" y="6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160560"/>
                                    <a:ext cx="299160" cy="26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9" h="741">
                                        <a:moveTo>
                                          <a:pt x="254" y="444"/>
                                        </a:moveTo>
                                        <a:lnTo>
                                          <a:pt x="259" y="390"/>
                                        </a:lnTo>
                                        <a:lnTo>
                                          <a:pt x="243" y="329"/>
                                        </a:lnTo>
                                        <a:lnTo>
                                          <a:pt x="215" y="269"/>
                                        </a:lnTo>
                                        <a:lnTo>
                                          <a:pt x="198" y="225"/>
                                        </a:lnTo>
                                        <a:lnTo>
                                          <a:pt x="182" y="181"/>
                                        </a:lnTo>
                                        <a:lnTo>
                                          <a:pt x="121" y="137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82" y="71"/>
                                        </a:lnTo>
                                        <a:lnTo>
                                          <a:pt x="126" y="109"/>
                                        </a:lnTo>
                                        <a:lnTo>
                                          <a:pt x="177" y="132"/>
                                        </a:lnTo>
                                        <a:lnTo>
                                          <a:pt x="226" y="159"/>
                                        </a:lnTo>
                                        <a:lnTo>
                                          <a:pt x="237" y="186"/>
                                        </a:lnTo>
                                        <a:lnTo>
                                          <a:pt x="243" y="230"/>
                                        </a:lnTo>
                                        <a:lnTo>
                                          <a:pt x="259" y="274"/>
                                        </a:lnTo>
                                        <a:lnTo>
                                          <a:pt x="282" y="323"/>
                                        </a:lnTo>
                                        <a:lnTo>
                                          <a:pt x="292" y="373"/>
                                        </a:lnTo>
                                        <a:lnTo>
                                          <a:pt x="308" y="418"/>
                                        </a:lnTo>
                                        <a:lnTo>
                                          <a:pt x="392" y="428"/>
                                        </a:lnTo>
                                        <a:lnTo>
                                          <a:pt x="530" y="434"/>
                                        </a:lnTo>
                                        <a:lnTo>
                                          <a:pt x="590" y="434"/>
                                        </a:lnTo>
                                        <a:lnTo>
                                          <a:pt x="689" y="450"/>
                                        </a:lnTo>
                                        <a:lnTo>
                                          <a:pt x="767" y="478"/>
                                        </a:lnTo>
                                        <a:lnTo>
                                          <a:pt x="849" y="494"/>
                                        </a:lnTo>
                                        <a:lnTo>
                                          <a:pt x="844" y="521"/>
                                        </a:lnTo>
                                        <a:lnTo>
                                          <a:pt x="805" y="565"/>
                                        </a:lnTo>
                                        <a:lnTo>
                                          <a:pt x="733" y="581"/>
                                        </a:lnTo>
                                        <a:lnTo>
                                          <a:pt x="700" y="588"/>
                                        </a:lnTo>
                                        <a:lnTo>
                                          <a:pt x="679" y="632"/>
                                        </a:lnTo>
                                        <a:lnTo>
                                          <a:pt x="667" y="664"/>
                                        </a:lnTo>
                                        <a:lnTo>
                                          <a:pt x="672" y="736"/>
                                        </a:lnTo>
                                        <a:lnTo>
                                          <a:pt x="640" y="741"/>
                                        </a:lnTo>
                                        <a:lnTo>
                                          <a:pt x="640" y="676"/>
                                        </a:lnTo>
                                        <a:lnTo>
                                          <a:pt x="640" y="625"/>
                                        </a:lnTo>
                                        <a:lnTo>
                                          <a:pt x="656" y="576"/>
                                        </a:lnTo>
                                        <a:lnTo>
                                          <a:pt x="689" y="538"/>
                                        </a:lnTo>
                                        <a:lnTo>
                                          <a:pt x="728" y="538"/>
                                        </a:lnTo>
                                        <a:lnTo>
                                          <a:pt x="772" y="527"/>
                                        </a:lnTo>
                                        <a:lnTo>
                                          <a:pt x="728" y="499"/>
                                        </a:lnTo>
                                        <a:lnTo>
                                          <a:pt x="628" y="472"/>
                                        </a:lnTo>
                                        <a:lnTo>
                                          <a:pt x="541" y="472"/>
                                        </a:lnTo>
                                        <a:lnTo>
                                          <a:pt x="436" y="467"/>
                                        </a:lnTo>
                                        <a:lnTo>
                                          <a:pt x="353" y="455"/>
                                        </a:lnTo>
                                        <a:lnTo>
                                          <a:pt x="308" y="467"/>
                                        </a:lnTo>
                                        <a:lnTo>
                                          <a:pt x="243" y="532"/>
                                        </a:lnTo>
                                        <a:lnTo>
                                          <a:pt x="187" y="599"/>
                                        </a:lnTo>
                                        <a:lnTo>
                                          <a:pt x="154" y="637"/>
                                        </a:lnTo>
                                        <a:lnTo>
                                          <a:pt x="88" y="632"/>
                                        </a:lnTo>
                                        <a:lnTo>
                                          <a:pt x="138" y="588"/>
                                        </a:lnTo>
                                        <a:lnTo>
                                          <a:pt x="187" y="543"/>
                                        </a:lnTo>
                                        <a:lnTo>
                                          <a:pt x="254" y="4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63800"/>
                                    <a:ext cx="442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7" h="220">
                                        <a:moveTo>
                                          <a:pt x="127" y="0"/>
                                        </a:moveTo>
                                        <a:lnTo>
                                          <a:pt x="52" y="6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40" y="119"/>
                                        </a:lnTo>
                                        <a:lnTo>
                                          <a:pt x="52" y="153"/>
                                        </a:lnTo>
                                        <a:lnTo>
                                          <a:pt x="29" y="180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6" y="220"/>
                                        </a:lnTo>
                                        <a:lnTo>
                                          <a:pt x="40" y="214"/>
                                        </a:lnTo>
                                        <a:lnTo>
                                          <a:pt x="70" y="191"/>
                                        </a:lnTo>
                                        <a:lnTo>
                                          <a:pt x="92" y="146"/>
                                        </a:lnTo>
                                        <a:lnTo>
                                          <a:pt x="81" y="107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45"/>
                                        </a:lnTo>
                                        <a:lnTo>
                                          <a:pt x="92" y="29"/>
                                        </a:lnTo>
                                        <a:lnTo>
                                          <a:pt x="12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196920"/>
                                    <a:ext cx="83160" cy="10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7" h="296">
                                        <a:moveTo>
                                          <a:pt x="11" y="0"/>
                                        </a:moveTo>
                                        <a:lnTo>
                                          <a:pt x="51" y="39"/>
                                        </a:lnTo>
                                        <a:lnTo>
                                          <a:pt x="113" y="73"/>
                                        </a:lnTo>
                                        <a:lnTo>
                                          <a:pt x="158" y="100"/>
                                        </a:lnTo>
                                        <a:lnTo>
                                          <a:pt x="192" y="118"/>
                                        </a:lnTo>
                                        <a:lnTo>
                                          <a:pt x="198" y="157"/>
                                        </a:lnTo>
                                        <a:lnTo>
                                          <a:pt x="198" y="201"/>
                                        </a:lnTo>
                                        <a:lnTo>
                                          <a:pt x="203" y="230"/>
                                        </a:lnTo>
                                        <a:lnTo>
                                          <a:pt x="237" y="257"/>
                                        </a:lnTo>
                                        <a:lnTo>
                                          <a:pt x="237" y="296"/>
                                        </a:lnTo>
                                        <a:lnTo>
                                          <a:pt x="192" y="296"/>
                                        </a:lnTo>
                                        <a:lnTo>
                                          <a:pt x="169" y="257"/>
                                        </a:lnTo>
                                        <a:lnTo>
                                          <a:pt x="164" y="212"/>
                                        </a:lnTo>
                                        <a:lnTo>
                                          <a:pt x="164" y="162"/>
                                        </a:lnTo>
                                        <a:lnTo>
                                          <a:pt x="158" y="139"/>
                                        </a:lnTo>
                                        <a:lnTo>
                                          <a:pt x="107" y="112"/>
                                        </a:lnTo>
                                        <a:lnTo>
                                          <a:pt x="45" y="78"/>
                                        </a:lnTo>
                                        <a:lnTo>
                                          <a:pt x="11" y="56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880" y="348120"/>
                                    <a:ext cx="2340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133">
                                        <a:moveTo>
                                          <a:pt x="68" y="0"/>
                                        </a:moveTo>
                                        <a:lnTo>
                                          <a:pt x="50" y="35"/>
                                        </a:lnTo>
                                        <a:lnTo>
                                          <a:pt x="37" y="87"/>
                                        </a:lnTo>
                                        <a:lnTo>
                                          <a:pt x="37" y="133"/>
                                        </a:lnTo>
                                        <a:lnTo>
                                          <a:pt x="0" y="87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6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4680" cy="12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0" h="367">
                                        <a:moveTo>
                                          <a:pt x="45" y="128"/>
                                        </a:moveTo>
                                        <a:lnTo>
                                          <a:pt x="28" y="128"/>
                                        </a:lnTo>
                                        <a:lnTo>
                                          <a:pt x="11" y="128"/>
                                        </a:lnTo>
                                        <a:lnTo>
                                          <a:pt x="5" y="111"/>
                                        </a:lnTo>
                                        <a:lnTo>
                                          <a:pt x="0" y="94"/>
                                        </a:lnTo>
                                        <a:lnTo>
                                          <a:pt x="0" y="78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3" y="61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68" y="100"/>
                                        </a:lnTo>
                                        <a:lnTo>
                                          <a:pt x="84" y="100"/>
                                        </a:lnTo>
                                        <a:lnTo>
                                          <a:pt x="102" y="94"/>
                                        </a:lnTo>
                                        <a:lnTo>
                                          <a:pt x="118" y="83"/>
                                        </a:lnTo>
                                        <a:lnTo>
                                          <a:pt x="130" y="67"/>
                                        </a:lnTo>
                                        <a:lnTo>
                                          <a:pt x="113" y="61"/>
                                        </a:lnTo>
                                        <a:lnTo>
                                          <a:pt x="96" y="61"/>
                                        </a:lnTo>
                                        <a:lnTo>
                                          <a:pt x="79" y="167"/>
                                        </a:lnTo>
                                        <a:lnTo>
                                          <a:pt x="79" y="188"/>
                                        </a:lnTo>
                                        <a:lnTo>
                                          <a:pt x="90" y="206"/>
                                        </a:lnTo>
                                        <a:lnTo>
                                          <a:pt x="107" y="217"/>
                                        </a:lnTo>
                                        <a:lnTo>
                                          <a:pt x="124" y="227"/>
                                        </a:lnTo>
                                        <a:lnTo>
                                          <a:pt x="146" y="222"/>
                                        </a:lnTo>
                                        <a:lnTo>
                                          <a:pt x="163" y="217"/>
                                        </a:lnTo>
                                        <a:lnTo>
                                          <a:pt x="175" y="200"/>
                                        </a:lnTo>
                                        <a:lnTo>
                                          <a:pt x="157" y="195"/>
                                        </a:lnTo>
                                        <a:lnTo>
                                          <a:pt x="141" y="206"/>
                                        </a:lnTo>
                                        <a:lnTo>
                                          <a:pt x="141" y="222"/>
                                        </a:lnTo>
                                        <a:lnTo>
                                          <a:pt x="146" y="239"/>
                                        </a:lnTo>
                                        <a:lnTo>
                                          <a:pt x="146" y="256"/>
                                        </a:lnTo>
                                        <a:lnTo>
                                          <a:pt x="146" y="272"/>
                                        </a:lnTo>
                                        <a:lnTo>
                                          <a:pt x="157" y="289"/>
                                        </a:lnTo>
                                        <a:lnTo>
                                          <a:pt x="175" y="300"/>
                                        </a:lnTo>
                                        <a:lnTo>
                                          <a:pt x="191" y="311"/>
                                        </a:lnTo>
                                        <a:lnTo>
                                          <a:pt x="209" y="323"/>
                                        </a:lnTo>
                                        <a:lnTo>
                                          <a:pt x="225" y="333"/>
                                        </a:lnTo>
                                        <a:lnTo>
                                          <a:pt x="243" y="333"/>
                                        </a:lnTo>
                                        <a:lnTo>
                                          <a:pt x="259" y="339"/>
                                        </a:lnTo>
                                        <a:lnTo>
                                          <a:pt x="270" y="355"/>
                                        </a:lnTo>
                                        <a:lnTo>
                                          <a:pt x="254" y="367"/>
                                        </a:lnTo>
                                        <a:lnTo>
                                          <a:pt x="236" y="367"/>
                                        </a:lnTo>
                                        <a:lnTo>
                                          <a:pt x="220" y="367"/>
                                        </a:lnTo>
                                        <a:lnTo>
                                          <a:pt x="203" y="367"/>
                                        </a:lnTo>
                                        <a:lnTo>
                                          <a:pt x="180" y="355"/>
                                        </a:lnTo>
                                        <a:lnTo>
                                          <a:pt x="163" y="350"/>
                                        </a:lnTo>
                                        <a:lnTo>
                                          <a:pt x="157" y="333"/>
                                        </a:lnTo>
                                        <a:lnTo>
                                          <a:pt x="141" y="328"/>
                                        </a:lnTo>
                                        <a:lnTo>
                                          <a:pt x="136" y="311"/>
                                        </a:lnTo>
                                        <a:lnTo>
                                          <a:pt x="113" y="305"/>
                                        </a:lnTo>
                                        <a:lnTo>
                                          <a:pt x="113" y="289"/>
                                        </a:lnTo>
                                        <a:lnTo>
                                          <a:pt x="102" y="272"/>
                                        </a:lnTo>
                                        <a:lnTo>
                                          <a:pt x="102" y="256"/>
                                        </a:lnTo>
                                        <a:lnTo>
                                          <a:pt x="102" y="239"/>
                                        </a:lnTo>
                                        <a:lnTo>
                                          <a:pt x="102" y="222"/>
                                        </a:lnTo>
                                        <a:lnTo>
                                          <a:pt x="107" y="206"/>
                                        </a:lnTo>
                                        <a:lnTo>
                                          <a:pt x="124" y="188"/>
                                        </a:lnTo>
                                        <a:lnTo>
                                          <a:pt x="136" y="172"/>
                                        </a:lnTo>
                                        <a:lnTo>
                                          <a:pt x="152" y="172"/>
                                        </a:lnTo>
                                        <a:lnTo>
                                          <a:pt x="169" y="172"/>
                                        </a:lnTo>
                                        <a:lnTo>
                                          <a:pt x="186" y="172"/>
                                        </a:lnTo>
                                        <a:lnTo>
                                          <a:pt x="203" y="178"/>
                                        </a:lnTo>
                                        <a:lnTo>
                                          <a:pt x="209" y="195"/>
                                        </a:lnTo>
                                        <a:lnTo>
                                          <a:pt x="209" y="211"/>
                                        </a:lnTo>
                                        <a:lnTo>
                                          <a:pt x="203" y="227"/>
                                        </a:lnTo>
                                        <a:lnTo>
                                          <a:pt x="186" y="233"/>
                                        </a:lnTo>
                                        <a:lnTo>
                                          <a:pt x="169" y="233"/>
                                        </a:lnTo>
                                        <a:lnTo>
                                          <a:pt x="152" y="233"/>
                                        </a:lnTo>
                                        <a:lnTo>
                                          <a:pt x="136" y="233"/>
                                        </a:lnTo>
                                        <a:lnTo>
                                          <a:pt x="118" y="233"/>
                                        </a:lnTo>
                                        <a:lnTo>
                                          <a:pt x="102" y="233"/>
                                        </a:lnTo>
                                        <a:lnTo>
                                          <a:pt x="84" y="222"/>
                                        </a:lnTo>
                                        <a:lnTo>
                                          <a:pt x="68" y="217"/>
                                        </a:lnTo>
                                        <a:lnTo>
                                          <a:pt x="62" y="200"/>
                                        </a:lnTo>
                                        <a:lnTo>
                                          <a:pt x="45" y="183"/>
                                        </a:lnTo>
                                        <a:lnTo>
                                          <a:pt x="45" y="167"/>
                                        </a:lnTo>
                                        <a:lnTo>
                                          <a:pt x="45" y="149"/>
                                        </a:lnTo>
                                        <a:lnTo>
                                          <a:pt x="45" y="133"/>
                                        </a:lnTo>
                                        <a:lnTo>
                                          <a:pt x="45" y="117"/>
                                        </a:lnTo>
                                        <a:lnTo>
                                          <a:pt x="62" y="105"/>
                                        </a:lnTo>
                                        <a:lnTo>
                                          <a:pt x="62" y="89"/>
                                        </a:lnTo>
                                        <a:lnTo>
                                          <a:pt x="73" y="73"/>
                                        </a:lnTo>
                                        <a:lnTo>
                                          <a:pt x="84" y="55"/>
                                        </a:lnTo>
                                        <a:lnTo>
                                          <a:pt x="102" y="44"/>
                                        </a:lnTo>
                                        <a:lnTo>
                                          <a:pt x="118" y="39"/>
                                        </a:lnTo>
                                        <a:lnTo>
                                          <a:pt x="136" y="39"/>
                                        </a:lnTo>
                                        <a:lnTo>
                                          <a:pt x="152" y="39"/>
                                        </a:lnTo>
                                        <a:lnTo>
                                          <a:pt x="169" y="44"/>
                                        </a:lnTo>
                                        <a:lnTo>
                                          <a:pt x="169" y="61"/>
                                        </a:lnTo>
                                        <a:lnTo>
                                          <a:pt x="169" y="78"/>
                                        </a:lnTo>
                                        <a:lnTo>
                                          <a:pt x="169" y="94"/>
                                        </a:lnTo>
                                        <a:lnTo>
                                          <a:pt x="157" y="111"/>
                                        </a:lnTo>
                                        <a:lnTo>
                                          <a:pt x="141" y="117"/>
                                        </a:lnTo>
                                        <a:lnTo>
                                          <a:pt x="124" y="122"/>
                                        </a:lnTo>
                                        <a:lnTo>
                                          <a:pt x="107" y="122"/>
                                        </a:lnTo>
                                        <a:lnTo>
                                          <a:pt x="90" y="122"/>
                                        </a:lnTo>
                                        <a:lnTo>
                                          <a:pt x="73" y="122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39" y="133"/>
                                        </a:lnTo>
                                        <a:lnTo>
                                          <a:pt x="23" y="133"/>
                                        </a:lnTo>
                                        <a:lnTo>
                                          <a:pt x="5" y="117"/>
                                        </a:lnTo>
                                        <a:lnTo>
                                          <a:pt x="5" y="94"/>
                                        </a:lnTo>
                                        <a:lnTo>
                                          <a:pt x="45" y="12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560" y="6480"/>
                                    <a:ext cx="64080" cy="11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3" h="337">
                                        <a:moveTo>
                                          <a:pt x="92" y="304"/>
                                        </a:moveTo>
                                        <a:lnTo>
                                          <a:pt x="83" y="304"/>
                                        </a:lnTo>
                                        <a:lnTo>
                                          <a:pt x="66" y="304"/>
                                        </a:lnTo>
                                        <a:lnTo>
                                          <a:pt x="58" y="292"/>
                                        </a:lnTo>
                                        <a:lnTo>
                                          <a:pt x="46" y="284"/>
                                        </a:lnTo>
                                        <a:lnTo>
                                          <a:pt x="32" y="279"/>
                                        </a:lnTo>
                                        <a:lnTo>
                                          <a:pt x="32" y="260"/>
                                        </a:lnTo>
                                        <a:lnTo>
                                          <a:pt x="32" y="237"/>
                                        </a:lnTo>
                                        <a:lnTo>
                                          <a:pt x="40" y="224"/>
                                        </a:lnTo>
                                        <a:lnTo>
                                          <a:pt x="46" y="206"/>
                                        </a:lnTo>
                                        <a:lnTo>
                                          <a:pt x="54" y="190"/>
                                        </a:lnTo>
                                        <a:lnTo>
                                          <a:pt x="60" y="173"/>
                                        </a:lnTo>
                                        <a:lnTo>
                                          <a:pt x="72" y="162"/>
                                        </a:lnTo>
                                        <a:lnTo>
                                          <a:pt x="83" y="148"/>
                                        </a:lnTo>
                                        <a:lnTo>
                                          <a:pt x="98" y="154"/>
                                        </a:lnTo>
                                        <a:lnTo>
                                          <a:pt x="114" y="156"/>
                                        </a:lnTo>
                                        <a:lnTo>
                                          <a:pt x="123" y="162"/>
                                        </a:lnTo>
                                        <a:lnTo>
                                          <a:pt x="120" y="176"/>
                                        </a:lnTo>
                                        <a:lnTo>
                                          <a:pt x="106" y="190"/>
                                        </a:lnTo>
                                        <a:lnTo>
                                          <a:pt x="95" y="184"/>
                                        </a:lnTo>
                                        <a:lnTo>
                                          <a:pt x="80" y="179"/>
                                        </a:lnTo>
                                        <a:lnTo>
                                          <a:pt x="83" y="162"/>
                                        </a:lnTo>
                                        <a:lnTo>
                                          <a:pt x="85" y="145"/>
                                        </a:lnTo>
                                        <a:lnTo>
                                          <a:pt x="85" y="125"/>
                                        </a:lnTo>
                                        <a:lnTo>
                                          <a:pt x="92" y="106"/>
                                        </a:lnTo>
                                        <a:lnTo>
                                          <a:pt x="98" y="90"/>
                                        </a:lnTo>
                                        <a:lnTo>
                                          <a:pt x="114" y="81"/>
                                        </a:lnTo>
                                        <a:lnTo>
                                          <a:pt x="125" y="67"/>
                                        </a:lnTo>
                                        <a:lnTo>
                                          <a:pt x="140" y="73"/>
                                        </a:lnTo>
                                        <a:lnTo>
                                          <a:pt x="154" y="65"/>
                                        </a:lnTo>
                                        <a:lnTo>
                                          <a:pt x="164" y="81"/>
                                        </a:lnTo>
                                        <a:lnTo>
                                          <a:pt x="157" y="98"/>
                                        </a:lnTo>
                                        <a:lnTo>
                                          <a:pt x="143" y="112"/>
                                        </a:lnTo>
                                        <a:lnTo>
                                          <a:pt x="132" y="112"/>
                                        </a:lnTo>
                                        <a:lnTo>
                                          <a:pt x="117" y="106"/>
                                        </a:lnTo>
                                        <a:lnTo>
                                          <a:pt x="103" y="101"/>
                                        </a:lnTo>
                                        <a:lnTo>
                                          <a:pt x="100" y="84"/>
                                        </a:lnTo>
                                        <a:lnTo>
                                          <a:pt x="100" y="70"/>
                                        </a:lnTo>
                                        <a:lnTo>
                                          <a:pt x="109" y="54"/>
                                        </a:lnTo>
                                        <a:lnTo>
                                          <a:pt x="114" y="36"/>
                                        </a:lnTo>
                                        <a:lnTo>
                                          <a:pt x="129" y="20"/>
                                        </a:lnTo>
                                        <a:lnTo>
                                          <a:pt x="140" y="12"/>
                                        </a:lnTo>
                                        <a:lnTo>
                                          <a:pt x="129" y="6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109" y="15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3" y="67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3" y="98"/>
                                        </a:lnTo>
                                        <a:lnTo>
                                          <a:pt x="92" y="112"/>
                                        </a:lnTo>
                                        <a:lnTo>
                                          <a:pt x="103" y="117"/>
                                        </a:lnTo>
                                        <a:lnTo>
                                          <a:pt x="117" y="123"/>
                                        </a:lnTo>
                                        <a:lnTo>
                                          <a:pt x="129" y="125"/>
                                        </a:lnTo>
                                        <a:lnTo>
                                          <a:pt x="140" y="131"/>
                                        </a:lnTo>
                                        <a:lnTo>
                                          <a:pt x="151" y="120"/>
                                        </a:lnTo>
                                        <a:lnTo>
                                          <a:pt x="169" y="114"/>
                                        </a:lnTo>
                                        <a:lnTo>
                                          <a:pt x="175" y="101"/>
                                        </a:lnTo>
                                        <a:lnTo>
                                          <a:pt x="183" y="84"/>
                                        </a:lnTo>
                                        <a:lnTo>
                                          <a:pt x="180" y="62"/>
                                        </a:lnTo>
                                        <a:lnTo>
                                          <a:pt x="169" y="54"/>
                                        </a:lnTo>
                                        <a:lnTo>
                                          <a:pt x="164" y="42"/>
                                        </a:lnTo>
                                        <a:lnTo>
                                          <a:pt x="149" y="36"/>
                                        </a:lnTo>
                                        <a:lnTo>
                                          <a:pt x="135" y="51"/>
                                        </a:lnTo>
                                        <a:lnTo>
                                          <a:pt x="117" y="56"/>
                                        </a:lnTo>
                                        <a:lnTo>
                                          <a:pt x="106" y="70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3" y="106"/>
                                        </a:lnTo>
                                        <a:lnTo>
                                          <a:pt x="58" y="125"/>
                                        </a:lnTo>
                                        <a:lnTo>
                                          <a:pt x="66" y="137"/>
                                        </a:lnTo>
                                        <a:lnTo>
                                          <a:pt x="63" y="154"/>
                                        </a:lnTo>
                                        <a:lnTo>
                                          <a:pt x="66" y="173"/>
                                        </a:lnTo>
                                        <a:lnTo>
                                          <a:pt x="66" y="190"/>
                                        </a:lnTo>
                                        <a:lnTo>
                                          <a:pt x="74" y="209"/>
                                        </a:lnTo>
                                        <a:lnTo>
                                          <a:pt x="85" y="221"/>
                                        </a:lnTo>
                                        <a:lnTo>
                                          <a:pt x="95" y="226"/>
                                        </a:lnTo>
                                        <a:lnTo>
                                          <a:pt x="109" y="229"/>
                                        </a:lnTo>
                                        <a:lnTo>
                                          <a:pt x="125" y="221"/>
                                        </a:lnTo>
                                        <a:lnTo>
                                          <a:pt x="135" y="206"/>
                                        </a:lnTo>
                                        <a:lnTo>
                                          <a:pt x="149" y="195"/>
                                        </a:lnTo>
                                        <a:lnTo>
                                          <a:pt x="154" y="179"/>
                                        </a:lnTo>
                                        <a:lnTo>
                                          <a:pt x="160" y="164"/>
                                        </a:lnTo>
                                        <a:lnTo>
                                          <a:pt x="151" y="154"/>
                                        </a:lnTo>
                                        <a:lnTo>
                                          <a:pt x="146" y="135"/>
                                        </a:lnTo>
                                        <a:lnTo>
                                          <a:pt x="132" y="128"/>
                                        </a:lnTo>
                                        <a:lnTo>
                                          <a:pt x="120" y="123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85" y="135"/>
                                        </a:lnTo>
                                        <a:lnTo>
                                          <a:pt x="72" y="140"/>
                                        </a:lnTo>
                                        <a:lnTo>
                                          <a:pt x="51" y="143"/>
                                        </a:lnTo>
                                        <a:lnTo>
                                          <a:pt x="40" y="156"/>
                                        </a:lnTo>
                                        <a:lnTo>
                                          <a:pt x="23" y="164"/>
                                        </a:lnTo>
                                        <a:lnTo>
                                          <a:pt x="17" y="184"/>
                                        </a:lnTo>
                                        <a:lnTo>
                                          <a:pt x="8" y="198"/>
                                        </a:lnTo>
                                        <a:lnTo>
                                          <a:pt x="3" y="214"/>
                                        </a:lnTo>
                                        <a:lnTo>
                                          <a:pt x="3" y="232"/>
                                        </a:lnTo>
                                        <a:lnTo>
                                          <a:pt x="0" y="251"/>
                                        </a:lnTo>
                                        <a:lnTo>
                                          <a:pt x="6" y="268"/>
                                        </a:lnTo>
                                        <a:lnTo>
                                          <a:pt x="6" y="287"/>
                                        </a:lnTo>
                                        <a:lnTo>
                                          <a:pt x="14" y="298"/>
                                        </a:lnTo>
                                        <a:lnTo>
                                          <a:pt x="23" y="310"/>
                                        </a:lnTo>
                                        <a:lnTo>
                                          <a:pt x="37" y="315"/>
                                        </a:lnTo>
                                        <a:lnTo>
                                          <a:pt x="48" y="321"/>
                                        </a:lnTo>
                                        <a:lnTo>
                                          <a:pt x="60" y="332"/>
                                        </a:lnTo>
                                        <a:lnTo>
                                          <a:pt x="72" y="337"/>
                                        </a:lnTo>
                                        <a:lnTo>
                                          <a:pt x="92" y="30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2400" y="235080"/>
                                  <a:ext cx="348480" cy="48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7040" y="131400"/>
                                    <a:ext cx="100800" cy="16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7" h="458">
                                        <a:moveTo>
                                          <a:pt x="90" y="110"/>
                                        </a:moveTo>
                                        <a:lnTo>
                                          <a:pt x="90" y="44"/>
                                        </a:lnTo>
                                        <a:lnTo>
                                          <a:pt x="95" y="16"/>
                                        </a:lnTo>
                                        <a:lnTo>
                                          <a:pt x="129" y="0"/>
                                        </a:lnTo>
                                        <a:lnTo>
                                          <a:pt x="196" y="11"/>
                                        </a:lnTo>
                                        <a:lnTo>
                                          <a:pt x="248" y="50"/>
                                        </a:lnTo>
                                        <a:lnTo>
                                          <a:pt x="275" y="121"/>
                                        </a:lnTo>
                                        <a:lnTo>
                                          <a:pt x="287" y="209"/>
                                        </a:lnTo>
                                        <a:lnTo>
                                          <a:pt x="270" y="304"/>
                                        </a:lnTo>
                                        <a:lnTo>
                                          <a:pt x="253" y="375"/>
                                        </a:lnTo>
                                        <a:lnTo>
                                          <a:pt x="196" y="419"/>
                                        </a:lnTo>
                                        <a:lnTo>
                                          <a:pt x="146" y="442"/>
                                        </a:lnTo>
                                        <a:lnTo>
                                          <a:pt x="73" y="458"/>
                                        </a:lnTo>
                                        <a:lnTo>
                                          <a:pt x="22" y="447"/>
                                        </a:lnTo>
                                        <a:lnTo>
                                          <a:pt x="5" y="419"/>
                                        </a:lnTo>
                                        <a:lnTo>
                                          <a:pt x="0" y="380"/>
                                        </a:lnTo>
                                        <a:lnTo>
                                          <a:pt x="11" y="320"/>
                                        </a:lnTo>
                                        <a:lnTo>
                                          <a:pt x="50" y="287"/>
                                        </a:lnTo>
                                        <a:lnTo>
                                          <a:pt x="84" y="260"/>
                                        </a:lnTo>
                                        <a:lnTo>
                                          <a:pt x="101" y="232"/>
                                        </a:lnTo>
                                        <a:lnTo>
                                          <a:pt x="101" y="198"/>
                                        </a:lnTo>
                                        <a:lnTo>
                                          <a:pt x="90" y="1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000" y="142920"/>
                                    <a:ext cx="114480" cy="16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5" h="464">
                                        <a:moveTo>
                                          <a:pt x="11" y="0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5" y="72"/>
                                        </a:lnTo>
                                        <a:lnTo>
                                          <a:pt x="73" y="94"/>
                                        </a:lnTo>
                                        <a:lnTo>
                                          <a:pt x="163" y="132"/>
                                        </a:lnTo>
                                        <a:lnTo>
                                          <a:pt x="224" y="183"/>
                                        </a:lnTo>
                                        <a:lnTo>
                                          <a:pt x="263" y="227"/>
                                        </a:lnTo>
                                        <a:lnTo>
                                          <a:pt x="263" y="249"/>
                                        </a:lnTo>
                                        <a:lnTo>
                                          <a:pt x="229" y="298"/>
                                        </a:lnTo>
                                        <a:lnTo>
                                          <a:pt x="179" y="332"/>
                                        </a:lnTo>
                                        <a:lnTo>
                                          <a:pt x="135" y="360"/>
                                        </a:lnTo>
                                        <a:lnTo>
                                          <a:pt x="117" y="393"/>
                                        </a:lnTo>
                                        <a:lnTo>
                                          <a:pt x="123" y="420"/>
                                        </a:lnTo>
                                        <a:lnTo>
                                          <a:pt x="123" y="448"/>
                                        </a:lnTo>
                                        <a:lnTo>
                                          <a:pt x="163" y="464"/>
                                        </a:lnTo>
                                        <a:lnTo>
                                          <a:pt x="202" y="459"/>
                                        </a:lnTo>
                                        <a:lnTo>
                                          <a:pt x="229" y="442"/>
                                        </a:lnTo>
                                        <a:lnTo>
                                          <a:pt x="224" y="409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97" y="370"/>
                                        </a:lnTo>
                                        <a:lnTo>
                                          <a:pt x="213" y="337"/>
                                        </a:lnTo>
                                        <a:lnTo>
                                          <a:pt x="263" y="304"/>
                                        </a:lnTo>
                                        <a:lnTo>
                                          <a:pt x="309" y="259"/>
                                        </a:lnTo>
                                        <a:lnTo>
                                          <a:pt x="325" y="233"/>
                                        </a:lnTo>
                                        <a:lnTo>
                                          <a:pt x="309" y="199"/>
                                        </a:lnTo>
                                        <a:lnTo>
                                          <a:pt x="258" y="171"/>
                                        </a:lnTo>
                                        <a:lnTo>
                                          <a:pt x="197" y="122"/>
                                        </a:lnTo>
                                        <a:lnTo>
                                          <a:pt x="140" y="78"/>
                                        </a:lnTo>
                                        <a:lnTo>
                                          <a:pt x="96" y="44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200" y="0"/>
                                    <a:ext cx="151200" cy="15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9" h="453">
                                        <a:moveTo>
                                          <a:pt x="329" y="370"/>
                                        </a:moveTo>
                                        <a:lnTo>
                                          <a:pt x="418" y="382"/>
                                        </a:lnTo>
                                        <a:lnTo>
                                          <a:pt x="429" y="421"/>
                                        </a:lnTo>
                                        <a:lnTo>
                                          <a:pt x="406" y="453"/>
                                        </a:lnTo>
                                        <a:lnTo>
                                          <a:pt x="340" y="442"/>
                                        </a:lnTo>
                                        <a:lnTo>
                                          <a:pt x="245" y="421"/>
                                        </a:lnTo>
                                        <a:lnTo>
                                          <a:pt x="157" y="409"/>
                                        </a:lnTo>
                                        <a:lnTo>
                                          <a:pt x="90" y="409"/>
                                        </a:lnTo>
                                        <a:lnTo>
                                          <a:pt x="78" y="387"/>
                                        </a:lnTo>
                                        <a:lnTo>
                                          <a:pt x="56" y="276"/>
                                        </a:lnTo>
                                        <a:lnTo>
                                          <a:pt x="39" y="171"/>
                                        </a:lnTo>
                                        <a:lnTo>
                                          <a:pt x="44" y="122"/>
                                        </a:lnTo>
                                        <a:lnTo>
                                          <a:pt x="5" y="94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51" y="0"/>
                                        </a:lnTo>
                                        <a:lnTo>
                                          <a:pt x="100" y="5"/>
                                        </a:lnTo>
                                        <a:lnTo>
                                          <a:pt x="129" y="39"/>
                                        </a:lnTo>
                                        <a:lnTo>
                                          <a:pt x="123" y="66"/>
                                        </a:lnTo>
                                        <a:lnTo>
                                          <a:pt x="95" y="71"/>
                                        </a:lnTo>
                                        <a:lnTo>
                                          <a:pt x="84" y="88"/>
                                        </a:lnTo>
                                        <a:lnTo>
                                          <a:pt x="90" y="122"/>
                                        </a:lnTo>
                                        <a:lnTo>
                                          <a:pt x="78" y="177"/>
                                        </a:lnTo>
                                        <a:lnTo>
                                          <a:pt x="95" y="243"/>
                                        </a:lnTo>
                                        <a:lnTo>
                                          <a:pt x="106" y="320"/>
                                        </a:lnTo>
                                        <a:lnTo>
                                          <a:pt x="134" y="376"/>
                                        </a:lnTo>
                                        <a:lnTo>
                                          <a:pt x="196" y="370"/>
                                        </a:lnTo>
                                        <a:lnTo>
                                          <a:pt x="279" y="370"/>
                                        </a:lnTo>
                                        <a:lnTo>
                                          <a:pt x="329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440"/>
                                    <a:ext cx="196920" cy="9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9" h="281">
                                        <a:moveTo>
                                          <a:pt x="536" y="191"/>
                                        </a:moveTo>
                                        <a:lnTo>
                                          <a:pt x="559" y="225"/>
                                        </a:lnTo>
                                        <a:lnTo>
                                          <a:pt x="543" y="265"/>
                                        </a:lnTo>
                                        <a:lnTo>
                                          <a:pt x="498" y="281"/>
                                        </a:lnTo>
                                        <a:lnTo>
                                          <a:pt x="432" y="247"/>
                                        </a:lnTo>
                                        <a:lnTo>
                                          <a:pt x="382" y="197"/>
                                        </a:lnTo>
                                        <a:lnTo>
                                          <a:pt x="360" y="152"/>
                                        </a:lnTo>
                                        <a:lnTo>
                                          <a:pt x="332" y="91"/>
                                        </a:lnTo>
                                        <a:lnTo>
                                          <a:pt x="315" y="79"/>
                                        </a:lnTo>
                                        <a:lnTo>
                                          <a:pt x="282" y="102"/>
                                        </a:lnTo>
                                        <a:lnTo>
                                          <a:pt x="227" y="152"/>
                                        </a:lnTo>
                                        <a:lnTo>
                                          <a:pt x="171" y="197"/>
                                        </a:lnTo>
                                        <a:lnTo>
                                          <a:pt x="111" y="225"/>
                                        </a:lnTo>
                                        <a:lnTo>
                                          <a:pt x="105" y="247"/>
                                        </a:lnTo>
                                        <a:lnTo>
                                          <a:pt x="77" y="259"/>
                                        </a:lnTo>
                                        <a:lnTo>
                                          <a:pt x="33" y="225"/>
                                        </a:lnTo>
                                        <a:lnTo>
                                          <a:pt x="11" y="175"/>
                                        </a:lnTo>
                                        <a:lnTo>
                                          <a:pt x="0" y="84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0" y="124"/>
                                        </a:lnTo>
                                        <a:lnTo>
                                          <a:pt x="72" y="180"/>
                                        </a:lnTo>
                                        <a:lnTo>
                                          <a:pt x="94" y="197"/>
                                        </a:lnTo>
                                        <a:lnTo>
                                          <a:pt x="138" y="168"/>
                                        </a:lnTo>
                                        <a:lnTo>
                                          <a:pt x="199" y="124"/>
                                        </a:lnTo>
                                        <a:lnTo>
                                          <a:pt x="249" y="73"/>
                                        </a:lnTo>
                                        <a:lnTo>
                                          <a:pt x="299" y="17"/>
                                        </a:lnTo>
                                        <a:lnTo>
                                          <a:pt x="332" y="0"/>
                                        </a:lnTo>
                                        <a:lnTo>
                                          <a:pt x="354" y="6"/>
                                        </a:lnTo>
                                        <a:lnTo>
                                          <a:pt x="365" y="39"/>
                                        </a:lnTo>
                                        <a:lnTo>
                                          <a:pt x="399" y="102"/>
                                        </a:lnTo>
                                        <a:lnTo>
                                          <a:pt x="420" y="146"/>
                                        </a:lnTo>
                                        <a:lnTo>
                                          <a:pt x="476" y="175"/>
                                        </a:lnTo>
                                        <a:lnTo>
                                          <a:pt x="536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120" y="267120"/>
                                    <a:ext cx="108720" cy="21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8" h="616">
                                        <a:moveTo>
                                          <a:pt x="213" y="0"/>
                                        </a:moveTo>
                                        <a:lnTo>
                                          <a:pt x="252" y="0"/>
                                        </a:lnTo>
                                        <a:lnTo>
                                          <a:pt x="303" y="16"/>
                                        </a:lnTo>
                                        <a:lnTo>
                                          <a:pt x="292" y="44"/>
                                        </a:lnTo>
                                        <a:lnTo>
                                          <a:pt x="235" y="93"/>
                                        </a:lnTo>
                                        <a:lnTo>
                                          <a:pt x="174" y="148"/>
                                        </a:lnTo>
                                        <a:lnTo>
                                          <a:pt x="96" y="209"/>
                                        </a:lnTo>
                                        <a:lnTo>
                                          <a:pt x="67" y="236"/>
                                        </a:lnTo>
                                        <a:lnTo>
                                          <a:pt x="78" y="275"/>
                                        </a:lnTo>
                                        <a:lnTo>
                                          <a:pt x="146" y="357"/>
                                        </a:lnTo>
                                        <a:lnTo>
                                          <a:pt x="213" y="462"/>
                                        </a:lnTo>
                                        <a:lnTo>
                                          <a:pt x="275" y="539"/>
                                        </a:lnTo>
                                        <a:lnTo>
                                          <a:pt x="308" y="572"/>
                                        </a:lnTo>
                                        <a:lnTo>
                                          <a:pt x="297" y="600"/>
                                        </a:lnTo>
                                        <a:lnTo>
                                          <a:pt x="258" y="600"/>
                                        </a:lnTo>
                                        <a:lnTo>
                                          <a:pt x="190" y="616"/>
                                        </a:lnTo>
                                        <a:lnTo>
                                          <a:pt x="118" y="605"/>
                                        </a:lnTo>
                                        <a:lnTo>
                                          <a:pt x="101" y="577"/>
                                        </a:lnTo>
                                        <a:lnTo>
                                          <a:pt x="146" y="567"/>
                                        </a:lnTo>
                                        <a:lnTo>
                                          <a:pt x="208" y="572"/>
                                        </a:lnTo>
                                        <a:lnTo>
                                          <a:pt x="235" y="572"/>
                                        </a:lnTo>
                                        <a:lnTo>
                                          <a:pt x="235" y="533"/>
                                        </a:lnTo>
                                        <a:lnTo>
                                          <a:pt x="196" y="484"/>
                                        </a:lnTo>
                                        <a:lnTo>
                                          <a:pt x="151" y="429"/>
                                        </a:lnTo>
                                        <a:lnTo>
                                          <a:pt x="107" y="363"/>
                                        </a:lnTo>
                                        <a:lnTo>
                                          <a:pt x="39" y="286"/>
                                        </a:lnTo>
                                        <a:lnTo>
                                          <a:pt x="0" y="225"/>
                                        </a:lnTo>
                                        <a:lnTo>
                                          <a:pt x="11" y="209"/>
                                        </a:lnTo>
                                        <a:lnTo>
                                          <a:pt x="45" y="176"/>
                                        </a:lnTo>
                                        <a:lnTo>
                                          <a:pt x="118" y="99"/>
                                        </a:lnTo>
                                        <a:lnTo>
                                          <a:pt x="162" y="55"/>
                                        </a:lnTo>
                                        <a:lnTo>
                                          <a:pt x="21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960" y="24120"/>
                                    <a:ext cx="102960" cy="10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2" h="301">
                                        <a:moveTo>
                                          <a:pt x="96" y="78"/>
                                        </a:moveTo>
                                        <a:lnTo>
                                          <a:pt x="130" y="23"/>
                                        </a:lnTo>
                                        <a:lnTo>
                                          <a:pt x="169" y="5"/>
                                        </a:lnTo>
                                        <a:lnTo>
                                          <a:pt x="197" y="0"/>
                                        </a:lnTo>
                                        <a:lnTo>
                                          <a:pt x="231" y="12"/>
                                        </a:lnTo>
                                        <a:lnTo>
                                          <a:pt x="265" y="39"/>
                                        </a:lnTo>
                                        <a:lnTo>
                                          <a:pt x="276" y="73"/>
                                        </a:lnTo>
                                        <a:lnTo>
                                          <a:pt x="292" y="128"/>
                                        </a:lnTo>
                                        <a:lnTo>
                                          <a:pt x="287" y="190"/>
                                        </a:lnTo>
                                        <a:lnTo>
                                          <a:pt x="281" y="240"/>
                                        </a:lnTo>
                                        <a:lnTo>
                                          <a:pt x="258" y="274"/>
                                        </a:lnTo>
                                        <a:lnTo>
                                          <a:pt x="231" y="301"/>
                                        </a:lnTo>
                                        <a:lnTo>
                                          <a:pt x="192" y="296"/>
                                        </a:lnTo>
                                        <a:lnTo>
                                          <a:pt x="151" y="285"/>
                                        </a:lnTo>
                                        <a:lnTo>
                                          <a:pt x="112" y="256"/>
                                        </a:lnTo>
                                        <a:lnTo>
                                          <a:pt x="90" y="224"/>
                                        </a:lnTo>
                                        <a:lnTo>
                                          <a:pt x="78" y="167"/>
                                        </a:lnTo>
                                        <a:lnTo>
                                          <a:pt x="78" y="117"/>
                                        </a:lnTo>
                                        <a:lnTo>
                                          <a:pt x="39" y="84"/>
                                        </a:lnTo>
                                        <a:lnTo>
                                          <a:pt x="17" y="7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39" y="4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96" y="7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0320" y="439920"/>
                                  <a:ext cx="7416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377">
                                      <a:moveTo>
                                        <a:pt x="211" y="377"/>
                                      </a:moveTo>
                                      <a:lnTo>
                                        <a:pt x="131" y="322"/>
                                      </a:lnTo>
                                      <a:lnTo>
                                        <a:pt x="74" y="255"/>
                                      </a:lnTo>
                                      <a:lnTo>
                                        <a:pt x="40" y="1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34" y="33"/>
                                      </a:lnTo>
                                      <a:lnTo>
                                        <a:pt x="34" y="83"/>
                                      </a:lnTo>
                                      <a:lnTo>
                                        <a:pt x="57" y="172"/>
                                      </a:lnTo>
                                      <a:lnTo>
                                        <a:pt x="86" y="239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211" y="3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452160"/>
                                  <a:ext cx="5832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266">
                                      <a:moveTo>
                                        <a:pt x="167" y="266"/>
                                      </a:moveTo>
                                      <a:lnTo>
                                        <a:pt x="118" y="235"/>
                                      </a:lnTo>
                                      <a:lnTo>
                                        <a:pt x="80" y="192"/>
                                      </a:lnTo>
                                      <a:lnTo>
                                        <a:pt x="48" y="146"/>
                                      </a:lnTo>
                                      <a:lnTo>
                                        <a:pt x="14" y="7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9" y="27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80" y="177"/>
                                      </a:lnTo>
                                      <a:lnTo>
                                        <a:pt x="116" y="213"/>
                                      </a:lnTo>
                                      <a:lnTo>
                                        <a:pt x="167" y="2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320" y="518040"/>
                                  <a:ext cx="5472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95">
                                      <a:moveTo>
                                        <a:pt x="155" y="0"/>
                                      </a:moveTo>
                                      <a:lnTo>
                                        <a:pt x="92" y="48"/>
                                      </a:lnTo>
                                      <a:lnTo>
                                        <a:pt x="40" y="71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75" y="89"/>
                                      </a:lnTo>
                                      <a:lnTo>
                                        <a:pt x="15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1.25pt;height:56.6pt" coordorigin="0,0" coordsize="1025,1132">
                      <v:rect id="shape_0" stroked="f" o:allowincell="t" style="position:absolute;left:1;top:1;width:1023;height:113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555;height:681">
                        <v:shape id="shape_0" coordsize="975,894" path="m914,603l853,428l809,318l722,170l705,148l594,104l479,60l418,49l374,60l292,88l170,137l126,148l93,225l49,356l38,389l105,433l143,466l159,510l182,582l192,663l220,724l264,735l325,740l440,768l512,796l628,817l755,833l793,845l793,878l748,894l661,866l545,833l413,801l308,784l259,773l187,773l176,757l154,680l143,598l138,538l105,482l66,449l0,412l5,373l21,312l66,214l93,126l110,109l198,93l275,65l341,21l374,0l418,0l446,0l495,38l551,55l628,82l727,109l755,126l776,165l787,214l826,279l870,373l903,433l925,505l958,570l975,608l947,636l914,603xe" fillcolor="red" stroked="f" o:allowincell="t" style="position:absolute;left:15;top:186;width:539;height:494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849,741" path="m254,444l259,390l243,329l215,269l198,225l182,181l121,137l66,99l21,60l0,21l21,0l44,32l82,71l126,109l177,132l226,159l237,186l243,230l259,274l282,323l292,373l308,418l392,428l530,434l590,434l689,450l767,478l849,494l844,521l805,565l733,581l700,588l679,632l667,664l672,736l640,741l640,676l640,625l656,576l689,538l728,538l772,527l728,499l628,472l541,472l436,467l353,455l308,467l243,532l187,599l154,637l88,632l138,588l187,543l254,444xe" fillcolor="red" stroked="f" o:allowincell="t" style="position:absolute;left:78;top:253;width:470;height:409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127,220" path="m127,0l52,6l17,40l17,74l40,119l52,153l29,180l0,186l6,220l40,214l70,191l92,146l81,107l57,74l57,45l92,29l127,0xe" fillcolor="red" stroked="f" o:allowincell="t" style="position:absolute;left:336;top:258;width:69;height:120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237,296" path="m11,0l51,39l113,73l158,100l192,118l198,157l198,201l203,230l237,257l237,296l192,296l169,257l164,212l164,162l158,139l107,112l45,78l11,56l0,39l11,0xe" fillcolor="red" stroked="f" o:allowincell="t" style="position:absolute;left:51;top:310;width:130;height:16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8,133" path="m68,0l50,35l37,87l37,133l0,87l13,52l68,0xe" fillcolor="red" stroked="f" o:allowincell="t" style="position:absolute;left:387;top:548;width:36;height:72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270,367" path="m45,128l28,128l11,128l5,111l0,94l0,78l0,61l0,44l0,28l16,16l23,0l39,0l57,5l50,22l34,28l23,44l23,61l23,78l34,94l50,100l68,100l84,100l102,94l118,83l130,67l113,61l96,61l79,167l79,188l90,206l107,217l124,227l146,222l163,217l175,200l157,195l141,206l141,222l146,239l146,256l146,272l157,289l175,300l191,311l209,323l225,333l243,333l259,339l270,355l254,367l236,367l220,367l203,367l180,355l163,350l157,333l141,328l136,311l113,305l113,289l102,272l102,256l102,239l102,222l107,206l124,188l136,172l152,172l169,172l186,172l203,178l209,195l209,211l203,227l186,233l169,233l152,233l136,233l118,233l102,233l84,222l68,217l62,200l45,183l45,167l45,149l45,133l45,117l62,105l62,89l73,73l84,55l102,44l118,39l136,39l152,39l169,44l169,61l169,78l169,94l157,111l141,117l124,122l107,122l90,122l73,122l57,122l39,133l23,133l5,117l5,94l45,128xe" fillcolor="red" stroked="f" o:allowincell="t" style="position:absolute;left:0;top:0;width:148;height:202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183,337" path="m92,304l83,304l66,304l58,292l46,284l32,279l32,260l32,237l40,224l46,206l54,190l60,173l72,162l83,148l98,154l114,156l123,162l120,176l106,190l95,184l80,179l83,162l85,145l85,125l92,106l98,90l114,81l125,67l140,73l154,65l164,81l157,98l143,112l132,112l117,106l103,101l100,84l100,70l109,54l114,36l129,20l140,12l129,6l114,0l109,15l100,36l88,51l83,67l88,81l83,98l92,112l103,117l117,123l129,125l140,131l151,120l169,114l175,101l183,84l180,62l169,54l164,42l149,36l135,51l117,56l106,70l88,81l72,93l63,106l58,125l66,137l63,154l66,173l66,190l74,209l85,221l95,226l109,229l125,221l135,206l149,195l154,179l160,164l151,154l146,135l132,128l120,123l103,123l85,135l72,140l51,143l40,156l23,164l17,184l8,198l3,214l3,232l0,251l6,268l6,287l14,298l23,310l37,315l48,321l60,332l72,337l92,304xe" fillcolor="red" stroked="f" o:allowincell="t" style="position:absolute;left:281;top:10;width:100;height:185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6;top:370;width:549;height:762">
                        <v:shape id="shape_0" coordsize="287,458" path="m90,110l90,44l95,16l129,0l196,11l248,50l275,121l287,209l270,304l253,375l196,419l146,442l73,458l22,447l5,419l0,380l11,320l50,287l84,260l101,232l101,198l90,110xe" fillcolor="black" stroked="f" o:allowincell="t" style="position:absolute;left:739;top:577;width:158;height:25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25,464" path="m11,0l0,28l5,72l73,94l163,132l224,183l263,227l263,249l229,298l179,332l135,360l117,393l123,420l123,448l163,464l202,459l229,442l224,409l197,393l197,370l213,337l263,304l309,259l325,233l309,199l258,171l197,122l140,78l96,44l62,5l11,0xe" fillcolor="black" stroked="f" o:allowincell="t" style="position:absolute;left:845;top:595;width:179;height:256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29,453" path="m329,370l418,382l429,421l406,453l340,442l245,421l157,409l90,409l78,387l56,276l39,171l44,122l5,94l0,55l51,0l100,5l129,39l123,66l95,71l84,88l90,122l78,177l95,243l106,320l134,376l196,370l279,370l329,370xe" fillcolor="black" stroked="f" o:allowincell="t" style="position:absolute;left:587;top:370;width:237;height:250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59,281" path="m536,191l559,225l543,265l498,281l432,247l382,197l360,152l332,91l315,79l282,102l227,152l171,197l111,225l105,247l77,259l33,225l11,175l0,84l5,39l55,12l72,6l88,28l67,68l60,124l72,180l94,197l138,168l199,124l249,73l299,17l332,0l354,6l365,39l399,102l420,146l476,175l536,191xe" fillcolor="black" stroked="f" o:allowincell="t" style="position:absolute;left:476;top:670;width:309;height:154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08,616" path="m213,0l252,0l303,16l292,44l235,93l174,148l96,209l67,236l78,275l146,357l213,462l275,539l308,572l297,600l258,600l190,616l118,605l101,577l146,567l208,572l235,572l235,533l196,484l151,429l107,363l39,286l0,225l11,209l45,176l118,99l162,55l213,0xe" fillcolor="black" stroked="f" o:allowincell="t" style="position:absolute;left:642;top:791;width:170;height:340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92,301" path="m96,78l130,23l169,5l197,0l231,12l265,39l276,73l292,128l287,190l281,240l258,274l231,301l192,296l151,285l112,256l90,224l78,167l78,117l39,84l17,73l0,56l5,34l23,28l39,45l57,67l96,78xe" fillcolor="black" stroked="f" o:allowincell="t" style="position:absolute;left:709;top:408;width:161;height:165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shape id="shape_0" coordsize="211,377" path="m211,377l131,322l74,255l40,189l6,89l0,23l18,0l34,0l34,33l34,83l57,172l86,239l137,294l211,377xe" fillcolor="black" stroked="f" o:allowincell="t" style="position:absolute;left:205;top:693;width:116;height:20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7,266" path="m167,266l118,235l80,192l48,146l14,75l0,22l3,2l12,0l19,27l27,66l55,128l80,177l116,213l167,266xe" fillcolor="black" stroked="f" o:allowincell="t" style="position:absolute;left:311;top:712;width:91;height:14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5,95" path="m155,0l92,48l40,71l0,53l0,83l35,95l75,89l155,0xe" fillcolor="black" stroked="f" o:allowincell="t" style="position:absolute;left:503;top:816;width:85;height: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650875" cy="720090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3" name=""/>
                              <wps:cNvSpPr/>
                            </wps:nvSpPr>
                            <wps:spPr>
                              <a:xfrm>
                                <a:off x="0" y="0"/>
                                <a:ext cx="650880" cy="72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6.75pt;width:51.2pt;height:56.6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  <w:lang w:val="es-ES_tradnl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52"/>
                <w:lang w:val="es-ES_tradn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52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t>www.conexionespanol.com</w:t>
            </w:r>
          </w:p>
        </w:tc>
        <w:tc>
          <w:tcPr>
            <w:tcW w:w="2195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493395" cy="727075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3560" cy="727200"/>
                                <a:chOff x="0" y="0"/>
                                <a:chExt cx="493560" cy="727200"/>
                              </a:xfrm>
                            </wpg:grpSpPr>
                            <wps:wsp>
                              <wps:cNvSpPr/>
                              <wps:nvSpPr>
                                <wps:cNvPr id="4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9356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111600"/>
                                  <a:ext cx="16308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3" h="1336">
                                      <a:moveTo>
                                        <a:pt x="419" y="776"/>
                                      </a:moveTo>
                                      <a:lnTo>
                                        <a:pt x="0" y="490"/>
                                      </a:lnTo>
                                      <a:lnTo>
                                        <a:pt x="70" y="428"/>
                                      </a:lnTo>
                                      <a:lnTo>
                                        <a:pt x="399" y="623"/>
                                      </a:lnTo>
                                      <a:lnTo>
                                        <a:pt x="519" y="428"/>
                                      </a:lnTo>
                                      <a:lnTo>
                                        <a:pt x="667" y="250"/>
                                      </a:lnTo>
                                      <a:lnTo>
                                        <a:pt x="847" y="135"/>
                                      </a:lnTo>
                                      <a:lnTo>
                                        <a:pt x="1015" y="27"/>
                                      </a:lnTo>
                                      <a:lnTo>
                                        <a:pt x="1145" y="0"/>
                                      </a:lnTo>
                                      <a:lnTo>
                                        <a:pt x="1253" y="10"/>
                                      </a:lnTo>
                                      <a:lnTo>
                                        <a:pt x="1343" y="62"/>
                                      </a:lnTo>
                                      <a:lnTo>
                                        <a:pt x="1413" y="267"/>
                                      </a:lnTo>
                                      <a:lnTo>
                                        <a:pt x="1403" y="570"/>
                                      </a:lnTo>
                                      <a:lnTo>
                                        <a:pt x="1283" y="801"/>
                                      </a:lnTo>
                                      <a:lnTo>
                                        <a:pt x="1085" y="1068"/>
                                      </a:lnTo>
                                      <a:lnTo>
                                        <a:pt x="877" y="1264"/>
                                      </a:lnTo>
                                      <a:lnTo>
                                        <a:pt x="757" y="1336"/>
                                      </a:lnTo>
                                      <a:lnTo>
                                        <a:pt x="597" y="1336"/>
                                      </a:lnTo>
                                      <a:lnTo>
                                        <a:pt x="459" y="1281"/>
                                      </a:lnTo>
                                      <a:lnTo>
                                        <a:pt x="399" y="1149"/>
                                      </a:lnTo>
                                      <a:lnTo>
                                        <a:pt x="359" y="971"/>
                                      </a:lnTo>
                                      <a:lnTo>
                                        <a:pt x="369" y="838"/>
                                      </a:lnTo>
                                      <a:lnTo>
                                        <a:pt x="419" y="7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80" y="0"/>
                                  <a:ext cx="5148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6" h="641">
                                      <a:moveTo>
                                        <a:pt x="0" y="623"/>
                                      </a:moveTo>
                                      <a:lnTo>
                                        <a:pt x="60" y="383"/>
                                      </a:lnTo>
                                      <a:lnTo>
                                        <a:pt x="238" y="133"/>
                                      </a:lnTo>
                                      <a:lnTo>
                                        <a:pt x="396" y="0"/>
                                      </a:lnTo>
                                      <a:lnTo>
                                        <a:pt x="446" y="53"/>
                                      </a:lnTo>
                                      <a:lnTo>
                                        <a:pt x="278" y="188"/>
                                      </a:lnTo>
                                      <a:lnTo>
                                        <a:pt x="208" y="275"/>
                                      </a:lnTo>
                                      <a:lnTo>
                                        <a:pt x="118" y="436"/>
                                      </a:lnTo>
                                      <a:lnTo>
                                        <a:pt x="70" y="641"/>
                                      </a:lnTo>
                                      <a:lnTo>
                                        <a:pt x="0" y="6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040" y="62280"/>
                                  <a:ext cx="8460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1" h="405">
                                      <a:moveTo>
                                        <a:pt x="0" y="350"/>
                                      </a:moveTo>
                                      <a:lnTo>
                                        <a:pt x="208" y="187"/>
                                      </a:lnTo>
                                      <a:lnTo>
                                        <a:pt x="473" y="62"/>
                                      </a:lnTo>
                                      <a:lnTo>
                                        <a:pt x="701" y="0"/>
                                      </a:lnTo>
                                      <a:lnTo>
                                        <a:pt x="731" y="107"/>
                                      </a:lnTo>
                                      <a:lnTo>
                                        <a:pt x="406" y="170"/>
                                      </a:lnTo>
                                      <a:lnTo>
                                        <a:pt x="138" y="333"/>
                                      </a:lnTo>
                                      <a:lnTo>
                                        <a:pt x="20" y="405"/>
                                      </a:lnTo>
                                      <a:lnTo>
                                        <a:pt x="0" y="3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720" y="182880"/>
                                  <a:ext cx="957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4" h="271">
                                      <a:moveTo>
                                        <a:pt x="48" y="0"/>
                                      </a:moveTo>
                                      <a:lnTo>
                                        <a:pt x="376" y="10"/>
                                      </a:lnTo>
                                      <a:lnTo>
                                        <a:pt x="654" y="55"/>
                                      </a:lnTo>
                                      <a:lnTo>
                                        <a:pt x="834" y="118"/>
                                      </a:lnTo>
                                      <a:lnTo>
                                        <a:pt x="764" y="271"/>
                                      </a:lnTo>
                                      <a:lnTo>
                                        <a:pt x="536" y="118"/>
                                      </a:lnTo>
                                      <a:lnTo>
                                        <a:pt x="258" y="90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" y="280080"/>
                                  <a:ext cx="124920" cy="242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7" h="2102">
                                      <a:moveTo>
                                        <a:pt x="889" y="27"/>
                                      </a:moveTo>
                                      <a:lnTo>
                                        <a:pt x="712" y="0"/>
                                      </a:lnTo>
                                      <a:lnTo>
                                        <a:pt x="524" y="0"/>
                                      </a:lnTo>
                                      <a:lnTo>
                                        <a:pt x="316" y="125"/>
                                      </a:lnTo>
                                      <a:lnTo>
                                        <a:pt x="178" y="295"/>
                                      </a:lnTo>
                                      <a:lnTo>
                                        <a:pt x="90" y="538"/>
                                      </a:lnTo>
                                      <a:lnTo>
                                        <a:pt x="20" y="798"/>
                                      </a:lnTo>
                                      <a:lnTo>
                                        <a:pt x="0" y="1079"/>
                                      </a:lnTo>
                                      <a:lnTo>
                                        <a:pt x="30" y="1402"/>
                                      </a:lnTo>
                                      <a:lnTo>
                                        <a:pt x="108" y="1807"/>
                                      </a:lnTo>
                                      <a:lnTo>
                                        <a:pt x="198" y="1940"/>
                                      </a:lnTo>
                                      <a:lnTo>
                                        <a:pt x="316" y="2075"/>
                                      </a:lnTo>
                                      <a:lnTo>
                                        <a:pt x="446" y="2102"/>
                                      </a:lnTo>
                                      <a:lnTo>
                                        <a:pt x="554" y="2075"/>
                                      </a:lnTo>
                                      <a:lnTo>
                                        <a:pt x="651" y="2022"/>
                                      </a:lnTo>
                                      <a:lnTo>
                                        <a:pt x="712" y="1850"/>
                                      </a:lnTo>
                                      <a:lnTo>
                                        <a:pt x="702" y="1697"/>
                                      </a:lnTo>
                                      <a:lnTo>
                                        <a:pt x="614" y="1554"/>
                                      </a:lnTo>
                                      <a:lnTo>
                                        <a:pt x="614" y="1367"/>
                                      </a:lnTo>
                                      <a:lnTo>
                                        <a:pt x="651" y="1186"/>
                                      </a:lnTo>
                                      <a:lnTo>
                                        <a:pt x="732" y="971"/>
                                      </a:lnTo>
                                      <a:lnTo>
                                        <a:pt x="889" y="836"/>
                                      </a:lnTo>
                                      <a:lnTo>
                                        <a:pt x="997" y="621"/>
                                      </a:lnTo>
                                      <a:lnTo>
                                        <a:pt x="1087" y="340"/>
                                      </a:lnTo>
                                      <a:lnTo>
                                        <a:pt x="1037" y="153"/>
                                      </a:lnTo>
                                      <a:lnTo>
                                        <a:pt x="970" y="27"/>
                                      </a:lnTo>
                                      <a:lnTo>
                                        <a:pt x="802" y="0"/>
                                      </a:lnTo>
                                      <a:lnTo>
                                        <a:pt x="889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9440"/>
                                  <a:ext cx="163800" cy="10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3" h="876">
                                      <a:moveTo>
                                        <a:pt x="1423" y="768"/>
                                      </a:moveTo>
                                      <a:lnTo>
                                        <a:pt x="1123" y="740"/>
                                      </a:lnTo>
                                      <a:lnTo>
                                        <a:pt x="882" y="660"/>
                                      </a:lnTo>
                                      <a:lnTo>
                                        <a:pt x="692" y="553"/>
                                      </a:lnTo>
                                      <a:lnTo>
                                        <a:pt x="571" y="455"/>
                                      </a:lnTo>
                                      <a:lnTo>
                                        <a:pt x="511" y="260"/>
                                      </a:lnTo>
                                      <a:lnTo>
                                        <a:pt x="511" y="17"/>
                                      </a:lnTo>
                                      <a:lnTo>
                                        <a:pt x="451" y="0"/>
                                      </a:lnTo>
                                      <a:lnTo>
                                        <a:pt x="421" y="215"/>
                                      </a:lnTo>
                                      <a:lnTo>
                                        <a:pt x="431" y="340"/>
                                      </a:lnTo>
                                      <a:lnTo>
                                        <a:pt x="461" y="455"/>
                                      </a:lnTo>
                                      <a:lnTo>
                                        <a:pt x="311" y="322"/>
                                      </a:lnTo>
                                      <a:lnTo>
                                        <a:pt x="190" y="160"/>
                                      </a:lnTo>
                                      <a:lnTo>
                                        <a:pt x="160" y="215"/>
                                      </a:lnTo>
                                      <a:lnTo>
                                        <a:pt x="241" y="347"/>
                                      </a:lnTo>
                                      <a:lnTo>
                                        <a:pt x="391" y="528"/>
                                      </a:lnTo>
                                      <a:lnTo>
                                        <a:pt x="120" y="510"/>
                                      </a:lnTo>
                                      <a:lnTo>
                                        <a:pt x="0" y="528"/>
                                      </a:lnTo>
                                      <a:lnTo>
                                        <a:pt x="30" y="590"/>
                                      </a:lnTo>
                                      <a:lnTo>
                                        <a:pt x="251" y="608"/>
                                      </a:lnTo>
                                      <a:lnTo>
                                        <a:pt x="431" y="615"/>
                                      </a:lnTo>
                                      <a:lnTo>
                                        <a:pt x="221" y="688"/>
                                      </a:lnTo>
                                      <a:lnTo>
                                        <a:pt x="60" y="778"/>
                                      </a:lnTo>
                                      <a:lnTo>
                                        <a:pt x="40" y="831"/>
                                      </a:lnTo>
                                      <a:lnTo>
                                        <a:pt x="90" y="876"/>
                                      </a:lnTo>
                                      <a:lnTo>
                                        <a:pt x="190" y="796"/>
                                      </a:lnTo>
                                      <a:lnTo>
                                        <a:pt x="341" y="740"/>
                                      </a:lnTo>
                                      <a:lnTo>
                                        <a:pt x="541" y="660"/>
                                      </a:lnTo>
                                      <a:lnTo>
                                        <a:pt x="642" y="670"/>
                                      </a:lnTo>
                                      <a:lnTo>
                                        <a:pt x="872" y="750"/>
                                      </a:lnTo>
                                      <a:lnTo>
                                        <a:pt x="1052" y="831"/>
                                      </a:lnTo>
                                      <a:lnTo>
                                        <a:pt x="1413" y="876"/>
                                      </a:lnTo>
                                      <a:lnTo>
                                        <a:pt x="1423" y="7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300960"/>
                                  <a:ext cx="23184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7" h="981">
                                      <a:moveTo>
                                        <a:pt x="60" y="0"/>
                                      </a:moveTo>
                                      <a:lnTo>
                                        <a:pt x="381" y="215"/>
                                      </a:lnTo>
                                      <a:lnTo>
                                        <a:pt x="651" y="385"/>
                                      </a:lnTo>
                                      <a:lnTo>
                                        <a:pt x="952" y="458"/>
                                      </a:lnTo>
                                      <a:lnTo>
                                        <a:pt x="1293" y="513"/>
                                      </a:lnTo>
                                      <a:lnTo>
                                        <a:pt x="1774" y="385"/>
                                      </a:lnTo>
                                      <a:lnTo>
                                        <a:pt x="1914" y="295"/>
                                      </a:lnTo>
                                      <a:lnTo>
                                        <a:pt x="1944" y="360"/>
                                      </a:lnTo>
                                      <a:lnTo>
                                        <a:pt x="1714" y="485"/>
                                      </a:lnTo>
                                      <a:lnTo>
                                        <a:pt x="1583" y="520"/>
                                      </a:lnTo>
                                      <a:lnTo>
                                        <a:pt x="1854" y="540"/>
                                      </a:lnTo>
                                      <a:lnTo>
                                        <a:pt x="2007" y="540"/>
                                      </a:lnTo>
                                      <a:lnTo>
                                        <a:pt x="2007" y="603"/>
                                      </a:lnTo>
                                      <a:lnTo>
                                        <a:pt x="1734" y="620"/>
                                      </a:lnTo>
                                      <a:lnTo>
                                        <a:pt x="1553" y="603"/>
                                      </a:lnTo>
                                      <a:lnTo>
                                        <a:pt x="1744" y="728"/>
                                      </a:lnTo>
                                      <a:lnTo>
                                        <a:pt x="1864" y="763"/>
                                      </a:lnTo>
                                      <a:lnTo>
                                        <a:pt x="1774" y="846"/>
                                      </a:lnTo>
                                      <a:lnTo>
                                        <a:pt x="1593" y="738"/>
                                      </a:lnTo>
                                      <a:lnTo>
                                        <a:pt x="1443" y="648"/>
                                      </a:lnTo>
                                      <a:lnTo>
                                        <a:pt x="1503" y="836"/>
                                      </a:lnTo>
                                      <a:lnTo>
                                        <a:pt x="1674" y="953"/>
                                      </a:lnTo>
                                      <a:lnTo>
                                        <a:pt x="1623" y="981"/>
                                      </a:lnTo>
                                      <a:lnTo>
                                        <a:pt x="1433" y="891"/>
                                      </a:lnTo>
                                      <a:lnTo>
                                        <a:pt x="1313" y="710"/>
                                      </a:lnTo>
                                      <a:lnTo>
                                        <a:pt x="1253" y="630"/>
                                      </a:lnTo>
                                      <a:lnTo>
                                        <a:pt x="952" y="603"/>
                                      </a:lnTo>
                                      <a:lnTo>
                                        <a:pt x="571" y="513"/>
                                      </a:lnTo>
                                      <a:lnTo>
                                        <a:pt x="260" y="305"/>
                                      </a:lnTo>
                                      <a:lnTo>
                                        <a:pt x="60" y="142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492840"/>
                                  <a:ext cx="123840" cy="17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3" h="1544">
                                      <a:moveTo>
                                        <a:pt x="892" y="25"/>
                                      </a:moveTo>
                                      <a:lnTo>
                                        <a:pt x="692" y="240"/>
                                      </a:lnTo>
                                      <a:lnTo>
                                        <a:pt x="541" y="413"/>
                                      </a:lnTo>
                                      <a:lnTo>
                                        <a:pt x="501" y="563"/>
                                      </a:lnTo>
                                      <a:lnTo>
                                        <a:pt x="511" y="708"/>
                                      </a:lnTo>
                                      <a:lnTo>
                                        <a:pt x="592" y="868"/>
                                      </a:lnTo>
                                      <a:lnTo>
                                        <a:pt x="722" y="1058"/>
                                      </a:lnTo>
                                      <a:lnTo>
                                        <a:pt x="832" y="1211"/>
                                      </a:lnTo>
                                      <a:lnTo>
                                        <a:pt x="862" y="1326"/>
                                      </a:lnTo>
                                      <a:lnTo>
                                        <a:pt x="682" y="1291"/>
                                      </a:lnTo>
                                      <a:lnTo>
                                        <a:pt x="411" y="1274"/>
                                      </a:lnTo>
                                      <a:lnTo>
                                        <a:pt x="151" y="1326"/>
                                      </a:lnTo>
                                      <a:lnTo>
                                        <a:pt x="0" y="1409"/>
                                      </a:lnTo>
                                      <a:lnTo>
                                        <a:pt x="60" y="1506"/>
                                      </a:lnTo>
                                      <a:lnTo>
                                        <a:pt x="201" y="1544"/>
                                      </a:lnTo>
                                      <a:lnTo>
                                        <a:pt x="301" y="1454"/>
                                      </a:lnTo>
                                      <a:lnTo>
                                        <a:pt x="441" y="1399"/>
                                      </a:lnTo>
                                      <a:lnTo>
                                        <a:pt x="602" y="1399"/>
                                      </a:lnTo>
                                      <a:lnTo>
                                        <a:pt x="802" y="1434"/>
                                      </a:lnTo>
                                      <a:lnTo>
                                        <a:pt x="902" y="1506"/>
                                      </a:lnTo>
                                      <a:lnTo>
                                        <a:pt x="1023" y="1506"/>
                                      </a:lnTo>
                                      <a:lnTo>
                                        <a:pt x="1073" y="1434"/>
                                      </a:lnTo>
                                      <a:lnTo>
                                        <a:pt x="1073" y="1354"/>
                                      </a:lnTo>
                                      <a:lnTo>
                                        <a:pt x="983" y="1264"/>
                                      </a:lnTo>
                                      <a:lnTo>
                                        <a:pt x="862" y="1086"/>
                                      </a:lnTo>
                                      <a:lnTo>
                                        <a:pt x="742" y="913"/>
                                      </a:lnTo>
                                      <a:lnTo>
                                        <a:pt x="632" y="725"/>
                                      </a:lnTo>
                                      <a:lnTo>
                                        <a:pt x="632" y="538"/>
                                      </a:lnTo>
                                      <a:lnTo>
                                        <a:pt x="692" y="430"/>
                                      </a:lnTo>
                                      <a:lnTo>
                                        <a:pt x="842" y="295"/>
                                      </a:lnTo>
                                      <a:lnTo>
                                        <a:pt x="962" y="195"/>
                                      </a:lnTo>
                                      <a:lnTo>
                                        <a:pt x="1053" y="107"/>
                                      </a:lnTo>
                                      <a:lnTo>
                                        <a:pt x="952" y="0"/>
                                      </a:lnTo>
                                      <a:lnTo>
                                        <a:pt x="892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498600"/>
                                  <a:ext cx="13320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7" h="1975">
                                      <a:moveTo>
                                        <a:pt x="270" y="65"/>
                                      </a:moveTo>
                                      <a:lnTo>
                                        <a:pt x="240" y="388"/>
                                      </a:lnTo>
                                      <a:lnTo>
                                        <a:pt x="240" y="603"/>
                                      </a:lnTo>
                                      <a:lnTo>
                                        <a:pt x="290" y="819"/>
                                      </a:lnTo>
                                      <a:lnTo>
                                        <a:pt x="408" y="1006"/>
                                      </a:lnTo>
                                      <a:lnTo>
                                        <a:pt x="589" y="1194"/>
                                      </a:lnTo>
                                      <a:lnTo>
                                        <a:pt x="779" y="1329"/>
                                      </a:lnTo>
                                      <a:lnTo>
                                        <a:pt x="927" y="1412"/>
                                      </a:lnTo>
                                      <a:lnTo>
                                        <a:pt x="1097" y="1429"/>
                                      </a:lnTo>
                                      <a:lnTo>
                                        <a:pt x="1157" y="1509"/>
                                      </a:lnTo>
                                      <a:lnTo>
                                        <a:pt x="1157" y="1572"/>
                                      </a:lnTo>
                                      <a:lnTo>
                                        <a:pt x="1047" y="1627"/>
                                      </a:lnTo>
                                      <a:lnTo>
                                        <a:pt x="927" y="1672"/>
                                      </a:lnTo>
                                      <a:lnTo>
                                        <a:pt x="809" y="1697"/>
                                      </a:lnTo>
                                      <a:lnTo>
                                        <a:pt x="619" y="1805"/>
                                      </a:lnTo>
                                      <a:lnTo>
                                        <a:pt x="559" y="1887"/>
                                      </a:lnTo>
                                      <a:lnTo>
                                        <a:pt x="539" y="1975"/>
                                      </a:lnTo>
                                      <a:lnTo>
                                        <a:pt x="418" y="1967"/>
                                      </a:lnTo>
                                      <a:lnTo>
                                        <a:pt x="298" y="1887"/>
                                      </a:lnTo>
                                      <a:lnTo>
                                        <a:pt x="418" y="1780"/>
                                      </a:lnTo>
                                      <a:lnTo>
                                        <a:pt x="528" y="1697"/>
                                      </a:lnTo>
                                      <a:lnTo>
                                        <a:pt x="709" y="1627"/>
                                      </a:lnTo>
                                      <a:lnTo>
                                        <a:pt x="839" y="1590"/>
                                      </a:lnTo>
                                      <a:lnTo>
                                        <a:pt x="1007" y="1544"/>
                                      </a:lnTo>
                                      <a:lnTo>
                                        <a:pt x="719" y="1454"/>
                                      </a:lnTo>
                                      <a:lnTo>
                                        <a:pt x="508" y="1304"/>
                                      </a:lnTo>
                                      <a:lnTo>
                                        <a:pt x="358" y="1142"/>
                                      </a:lnTo>
                                      <a:lnTo>
                                        <a:pt x="230" y="971"/>
                                      </a:lnTo>
                                      <a:lnTo>
                                        <a:pt x="140" y="756"/>
                                      </a:lnTo>
                                      <a:lnTo>
                                        <a:pt x="50" y="513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90" y="10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270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8.85pt;height:57.25pt" coordorigin="0,0" coordsize="777,1145">
                      <v:rect id="shape_0" stroked="f" o:allowincell="t" style="position:absolute;left:0;top:0;width:776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413,1336" path="m419,776l0,490l70,428l399,623l519,428l667,250l847,135l1015,27l1145,0l1253,10l1343,62l1413,267l1403,570l1283,801l1085,1068l877,1264l757,1336l597,1336l459,1281l399,1149l359,971l369,838l419,776xe" fillcolor="blue" stroked="f" o:allowincell="t" style="position:absolute;left:247;top:176;width:256;height:241;mso-wrap-style:none;v-text-anchor:middle;mso-position-horizontal-relative:char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446,641" path="m0,623l60,383l238,133l396,0l446,53l278,188l208,275l118,436l70,641l0,623xe" fillcolor="black" stroked="f" o:allowincell="t" style="position:absolute;left:492;top:0;width:80;height:11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1,405" path="m0,350l208,187l473,62l701,0l731,107l406,170l138,333l20,405l0,350xe" fillcolor="black" stroked="f" o:allowincell="t" style="position:absolute;left:603;top:98;width:132;height:7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34,271" path="m48,0l376,10l654,55l834,118l764,271l536,118l258,90l0,63l48,0xe" fillcolor="black" stroked="f" o:allowincell="t" style="position:absolute;left:625;top:288;width:150;height:4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87,2102" path="m889,27l712,0l524,0l316,125l178,295l90,538l20,798l0,1079l30,1402l108,1807l198,1940l316,2075l446,2102l554,2075l651,2022l712,1850l702,1697l614,1554l614,1367l651,1186l732,971l889,836l997,621l1087,340l1037,153l970,27l802,0l889,27xe" fillcolor="blue" stroked="f" o:allowincell="t" style="position:absolute;left:183;top:441;width:196;height:381;mso-wrap-style:none;v-text-anchor:middle;mso-position-horizontal-relative:char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1423,876" path="m1423,768l1123,740l882,660l692,553l571,455l511,260l511,17l451,0l421,215l431,340l461,455l311,322l190,160l160,215l241,347l391,528l120,510l0,528l30,590l251,608l431,615l221,688l60,778l40,831l90,876l190,796l341,740l541,660l642,670l872,750l1052,831l1413,876l1423,768xe" fillcolor="black" stroked="f" o:allowincell="t" style="position:absolute;left:0;top:314;width:257;height:15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007,981" path="m60,0l381,215l651,385l952,458l1293,513l1774,385l1914,295l1944,360l1714,485l1583,520l1854,540l2007,540l2007,603l1734,620l1553,603l1744,728l1864,763l1774,846l1593,738l1443,648l1503,836l1674,953l1623,981l1433,891l1313,710l1253,630l952,603l571,513l260,305l60,142l0,90l60,0xe" fillcolor="black" stroked="f" o:allowincell="t" style="position:absolute;left:362;top:474;width:364;height:17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73,1544" path="m892,25l692,240l541,413l501,563l511,708l592,868l722,1058l832,1211l862,1326l682,1291l411,1274l151,1326l0,1409l60,1506l201,1544l301,1454l441,1399l602,1399l802,1434l902,1506l1023,1506l1073,1434l1073,1354l983,1264l862,1086l742,913l632,725l632,538l692,430l842,295l962,195l1053,107l952,0l892,25xe" fillcolor="black" stroked="f" o:allowincell="t" style="position:absolute;left:56;top:776;width:194;height:27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57,1975" path="m270,65l240,388l240,603l290,819l408,1006l589,1194l779,1329l927,1412l1097,1429l1157,1509l1157,1572l1047,1627l927,1672l809,1697l619,1805l559,1887l539,1975l418,1967l298,1887l418,1780l528,1697l709,1627l839,1590l1007,1544l719,1454l508,1304l358,1142l230,971l140,756l50,513l0,280l0,83l90,10l230,0l270,65xe" fillcolor="black" stroked="f" o:allowincell="t" style="position:absolute;left:253;top:785;width:209;height:35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493395" cy="727075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5" name=""/>
                              <wps:cNvSpPr/>
                            </wps:nvSpPr>
                            <wps:spPr>
                              <a:xfrm>
                                <a:off x="0" y="0"/>
                                <a:ext cx="493560" cy="72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7.3pt;width:38.8pt;height:57.2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  <w:lang w:val="es-ES_tradnl"/>
              </w:rPr>
              <w:t>S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br/>
              <w:t>www.conexionespanol.com</w:t>
            </w:r>
          </w:p>
        </w:tc>
        <w:tc>
          <w:tcPr>
            <w:tcW w:w="2194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52780" cy="721995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2680" cy="722160"/>
                                <a:chOff x="0" y="0"/>
                                <a:chExt cx="652680" cy="722160"/>
                              </a:xfrm>
                            </wpg:grpSpPr>
                            <wps:wsp>
                              <wps:cNvSpPr/>
                              <wps:nvSpPr>
                                <wps:cNvPr id="4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2680" cy="72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53160" cy="434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360" y="118800"/>
                                    <a:ext cx="343440" cy="31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75" h="894">
                                        <a:moveTo>
                                          <a:pt x="914" y="603"/>
                                        </a:moveTo>
                                        <a:lnTo>
                                          <a:pt x="853" y="428"/>
                                        </a:lnTo>
                                        <a:lnTo>
                                          <a:pt x="809" y="318"/>
                                        </a:lnTo>
                                        <a:lnTo>
                                          <a:pt x="722" y="170"/>
                                        </a:lnTo>
                                        <a:lnTo>
                                          <a:pt x="705" y="148"/>
                                        </a:lnTo>
                                        <a:lnTo>
                                          <a:pt x="594" y="104"/>
                                        </a:lnTo>
                                        <a:lnTo>
                                          <a:pt x="479" y="60"/>
                                        </a:lnTo>
                                        <a:lnTo>
                                          <a:pt x="418" y="49"/>
                                        </a:lnTo>
                                        <a:lnTo>
                                          <a:pt x="374" y="60"/>
                                        </a:lnTo>
                                        <a:lnTo>
                                          <a:pt x="292" y="88"/>
                                        </a:lnTo>
                                        <a:lnTo>
                                          <a:pt x="170" y="137"/>
                                        </a:lnTo>
                                        <a:lnTo>
                                          <a:pt x="126" y="148"/>
                                        </a:lnTo>
                                        <a:lnTo>
                                          <a:pt x="93" y="225"/>
                                        </a:lnTo>
                                        <a:lnTo>
                                          <a:pt x="49" y="356"/>
                                        </a:lnTo>
                                        <a:lnTo>
                                          <a:pt x="38" y="389"/>
                                        </a:lnTo>
                                        <a:lnTo>
                                          <a:pt x="105" y="433"/>
                                        </a:lnTo>
                                        <a:lnTo>
                                          <a:pt x="143" y="466"/>
                                        </a:lnTo>
                                        <a:lnTo>
                                          <a:pt x="159" y="510"/>
                                        </a:lnTo>
                                        <a:lnTo>
                                          <a:pt x="182" y="582"/>
                                        </a:lnTo>
                                        <a:lnTo>
                                          <a:pt x="192" y="663"/>
                                        </a:lnTo>
                                        <a:lnTo>
                                          <a:pt x="220" y="724"/>
                                        </a:lnTo>
                                        <a:lnTo>
                                          <a:pt x="264" y="735"/>
                                        </a:lnTo>
                                        <a:lnTo>
                                          <a:pt x="325" y="740"/>
                                        </a:lnTo>
                                        <a:lnTo>
                                          <a:pt x="440" y="768"/>
                                        </a:lnTo>
                                        <a:lnTo>
                                          <a:pt x="512" y="796"/>
                                        </a:lnTo>
                                        <a:lnTo>
                                          <a:pt x="628" y="817"/>
                                        </a:lnTo>
                                        <a:lnTo>
                                          <a:pt x="755" y="833"/>
                                        </a:lnTo>
                                        <a:lnTo>
                                          <a:pt x="793" y="845"/>
                                        </a:lnTo>
                                        <a:lnTo>
                                          <a:pt x="793" y="878"/>
                                        </a:lnTo>
                                        <a:lnTo>
                                          <a:pt x="748" y="894"/>
                                        </a:lnTo>
                                        <a:lnTo>
                                          <a:pt x="661" y="866"/>
                                        </a:lnTo>
                                        <a:lnTo>
                                          <a:pt x="545" y="833"/>
                                        </a:lnTo>
                                        <a:lnTo>
                                          <a:pt x="413" y="801"/>
                                        </a:lnTo>
                                        <a:lnTo>
                                          <a:pt x="308" y="784"/>
                                        </a:lnTo>
                                        <a:lnTo>
                                          <a:pt x="259" y="773"/>
                                        </a:lnTo>
                                        <a:lnTo>
                                          <a:pt x="187" y="773"/>
                                        </a:lnTo>
                                        <a:lnTo>
                                          <a:pt x="176" y="757"/>
                                        </a:lnTo>
                                        <a:lnTo>
                                          <a:pt x="154" y="680"/>
                                        </a:lnTo>
                                        <a:lnTo>
                                          <a:pt x="143" y="598"/>
                                        </a:lnTo>
                                        <a:lnTo>
                                          <a:pt x="138" y="538"/>
                                        </a:lnTo>
                                        <a:lnTo>
                                          <a:pt x="105" y="482"/>
                                        </a:lnTo>
                                        <a:lnTo>
                                          <a:pt x="66" y="449"/>
                                        </a:lnTo>
                                        <a:lnTo>
                                          <a:pt x="0" y="412"/>
                                        </a:lnTo>
                                        <a:lnTo>
                                          <a:pt x="5" y="373"/>
                                        </a:lnTo>
                                        <a:lnTo>
                                          <a:pt x="21" y="312"/>
                                        </a:lnTo>
                                        <a:lnTo>
                                          <a:pt x="66" y="214"/>
                                        </a:lnTo>
                                        <a:lnTo>
                                          <a:pt x="93" y="126"/>
                                        </a:lnTo>
                                        <a:lnTo>
                                          <a:pt x="110" y="109"/>
                                        </a:lnTo>
                                        <a:lnTo>
                                          <a:pt x="198" y="93"/>
                                        </a:lnTo>
                                        <a:lnTo>
                                          <a:pt x="275" y="65"/>
                                        </a:lnTo>
                                        <a:lnTo>
                                          <a:pt x="341" y="21"/>
                                        </a:lnTo>
                                        <a:lnTo>
                                          <a:pt x="374" y="0"/>
                                        </a:lnTo>
                                        <a:lnTo>
                                          <a:pt x="418" y="0"/>
                                        </a:lnTo>
                                        <a:lnTo>
                                          <a:pt x="446" y="0"/>
                                        </a:lnTo>
                                        <a:lnTo>
                                          <a:pt x="495" y="38"/>
                                        </a:lnTo>
                                        <a:lnTo>
                                          <a:pt x="551" y="55"/>
                                        </a:lnTo>
                                        <a:lnTo>
                                          <a:pt x="628" y="82"/>
                                        </a:lnTo>
                                        <a:lnTo>
                                          <a:pt x="727" y="109"/>
                                        </a:lnTo>
                                        <a:lnTo>
                                          <a:pt x="755" y="126"/>
                                        </a:lnTo>
                                        <a:lnTo>
                                          <a:pt x="776" y="165"/>
                                        </a:lnTo>
                                        <a:lnTo>
                                          <a:pt x="787" y="214"/>
                                        </a:lnTo>
                                        <a:lnTo>
                                          <a:pt x="826" y="279"/>
                                        </a:lnTo>
                                        <a:lnTo>
                                          <a:pt x="870" y="373"/>
                                        </a:lnTo>
                                        <a:lnTo>
                                          <a:pt x="903" y="433"/>
                                        </a:lnTo>
                                        <a:lnTo>
                                          <a:pt x="925" y="505"/>
                                        </a:lnTo>
                                        <a:lnTo>
                                          <a:pt x="958" y="570"/>
                                        </a:lnTo>
                                        <a:lnTo>
                                          <a:pt x="975" y="608"/>
                                        </a:lnTo>
                                        <a:lnTo>
                                          <a:pt x="947" y="636"/>
                                        </a:lnTo>
                                        <a:lnTo>
                                          <a:pt x="914" y="6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161280"/>
                                    <a:ext cx="299160" cy="26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9" h="741">
                                        <a:moveTo>
                                          <a:pt x="254" y="444"/>
                                        </a:moveTo>
                                        <a:lnTo>
                                          <a:pt x="259" y="390"/>
                                        </a:lnTo>
                                        <a:lnTo>
                                          <a:pt x="243" y="329"/>
                                        </a:lnTo>
                                        <a:lnTo>
                                          <a:pt x="215" y="269"/>
                                        </a:lnTo>
                                        <a:lnTo>
                                          <a:pt x="198" y="225"/>
                                        </a:lnTo>
                                        <a:lnTo>
                                          <a:pt x="182" y="181"/>
                                        </a:lnTo>
                                        <a:lnTo>
                                          <a:pt x="121" y="137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82" y="71"/>
                                        </a:lnTo>
                                        <a:lnTo>
                                          <a:pt x="126" y="109"/>
                                        </a:lnTo>
                                        <a:lnTo>
                                          <a:pt x="177" y="132"/>
                                        </a:lnTo>
                                        <a:lnTo>
                                          <a:pt x="226" y="159"/>
                                        </a:lnTo>
                                        <a:lnTo>
                                          <a:pt x="237" y="186"/>
                                        </a:lnTo>
                                        <a:lnTo>
                                          <a:pt x="243" y="230"/>
                                        </a:lnTo>
                                        <a:lnTo>
                                          <a:pt x="259" y="274"/>
                                        </a:lnTo>
                                        <a:lnTo>
                                          <a:pt x="282" y="323"/>
                                        </a:lnTo>
                                        <a:lnTo>
                                          <a:pt x="292" y="373"/>
                                        </a:lnTo>
                                        <a:lnTo>
                                          <a:pt x="308" y="418"/>
                                        </a:lnTo>
                                        <a:lnTo>
                                          <a:pt x="392" y="428"/>
                                        </a:lnTo>
                                        <a:lnTo>
                                          <a:pt x="530" y="434"/>
                                        </a:lnTo>
                                        <a:lnTo>
                                          <a:pt x="590" y="434"/>
                                        </a:lnTo>
                                        <a:lnTo>
                                          <a:pt x="689" y="450"/>
                                        </a:lnTo>
                                        <a:lnTo>
                                          <a:pt x="767" y="478"/>
                                        </a:lnTo>
                                        <a:lnTo>
                                          <a:pt x="849" y="494"/>
                                        </a:lnTo>
                                        <a:lnTo>
                                          <a:pt x="844" y="521"/>
                                        </a:lnTo>
                                        <a:lnTo>
                                          <a:pt x="805" y="565"/>
                                        </a:lnTo>
                                        <a:lnTo>
                                          <a:pt x="733" y="581"/>
                                        </a:lnTo>
                                        <a:lnTo>
                                          <a:pt x="700" y="588"/>
                                        </a:lnTo>
                                        <a:lnTo>
                                          <a:pt x="679" y="632"/>
                                        </a:lnTo>
                                        <a:lnTo>
                                          <a:pt x="667" y="664"/>
                                        </a:lnTo>
                                        <a:lnTo>
                                          <a:pt x="672" y="736"/>
                                        </a:lnTo>
                                        <a:lnTo>
                                          <a:pt x="640" y="741"/>
                                        </a:lnTo>
                                        <a:lnTo>
                                          <a:pt x="640" y="676"/>
                                        </a:lnTo>
                                        <a:lnTo>
                                          <a:pt x="640" y="625"/>
                                        </a:lnTo>
                                        <a:lnTo>
                                          <a:pt x="656" y="576"/>
                                        </a:lnTo>
                                        <a:lnTo>
                                          <a:pt x="689" y="538"/>
                                        </a:lnTo>
                                        <a:lnTo>
                                          <a:pt x="728" y="538"/>
                                        </a:lnTo>
                                        <a:lnTo>
                                          <a:pt x="772" y="527"/>
                                        </a:lnTo>
                                        <a:lnTo>
                                          <a:pt x="728" y="499"/>
                                        </a:lnTo>
                                        <a:lnTo>
                                          <a:pt x="628" y="472"/>
                                        </a:lnTo>
                                        <a:lnTo>
                                          <a:pt x="541" y="472"/>
                                        </a:lnTo>
                                        <a:lnTo>
                                          <a:pt x="436" y="467"/>
                                        </a:lnTo>
                                        <a:lnTo>
                                          <a:pt x="353" y="455"/>
                                        </a:lnTo>
                                        <a:lnTo>
                                          <a:pt x="308" y="467"/>
                                        </a:lnTo>
                                        <a:lnTo>
                                          <a:pt x="243" y="532"/>
                                        </a:lnTo>
                                        <a:lnTo>
                                          <a:pt x="187" y="599"/>
                                        </a:lnTo>
                                        <a:lnTo>
                                          <a:pt x="154" y="637"/>
                                        </a:lnTo>
                                        <a:lnTo>
                                          <a:pt x="88" y="632"/>
                                        </a:lnTo>
                                        <a:lnTo>
                                          <a:pt x="138" y="588"/>
                                        </a:lnTo>
                                        <a:lnTo>
                                          <a:pt x="187" y="543"/>
                                        </a:lnTo>
                                        <a:lnTo>
                                          <a:pt x="254" y="4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840" y="164520"/>
                                    <a:ext cx="44280" cy="77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7" h="220">
                                        <a:moveTo>
                                          <a:pt x="127" y="0"/>
                                        </a:moveTo>
                                        <a:lnTo>
                                          <a:pt x="52" y="6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40" y="119"/>
                                        </a:lnTo>
                                        <a:lnTo>
                                          <a:pt x="52" y="153"/>
                                        </a:lnTo>
                                        <a:lnTo>
                                          <a:pt x="29" y="180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6" y="220"/>
                                        </a:lnTo>
                                        <a:lnTo>
                                          <a:pt x="40" y="214"/>
                                        </a:lnTo>
                                        <a:lnTo>
                                          <a:pt x="70" y="191"/>
                                        </a:lnTo>
                                        <a:lnTo>
                                          <a:pt x="92" y="146"/>
                                        </a:lnTo>
                                        <a:lnTo>
                                          <a:pt x="81" y="107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45"/>
                                        </a:lnTo>
                                        <a:lnTo>
                                          <a:pt x="92" y="29"/>
                                        </a:lnTo>
                                        <a:lnTo>
                                          <a:pt x="12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197640"/>
                                    <a:ext cx="83160" cy="10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7" h="296">
                                        <a:moveTo>
                                          <a:pt x="11" y="0"/>
                                        </a:moveTo>
                                        <a:lnTo>
                                          <a:pt x="51" y="39"/>
                                        </a:lnTo>
                                        <a:lnTo>
                                          <a:pt x="113" y="73"/>
                                        </a:lnTo>
                                        <a:lnTo>
                                          <a:pt x="158" y="100"/>
                                        </a:lnTo>
                                        <a:lnTo>
                                          <a:pt x="192" y="118"/>
                                        </a:lnTo>
                                        <a:lnTo>
                                          <a:pt x="198" y="157"/>
                                        </a:lnTo>
                                        <a:lnTo>
                                          <a:pt x="198" y="201"/>
                                        </a:lnTo>
                                        <a:lnTo>
                                          <a:pt x="203" y="230"/>
                                        </a:lnTo>
                                        <a:lnTo>
                                          <a:pt x="237" y="257"/>
                                        </a:lnTo>
                                        <a:lnTo>
                                          <a:pt x="237" y="296"/>
                                        </a:lnTo>
                                        <a:lnTo>
                                          <a:pt x="192" y="296"/>
                                        </a:lnTo>
                                        <a:lnTo>
                                          <a:pt x="169" y="257"/>
                                        </a:lnTo>
                                        <a:lnTo>
                                          <a:pt x="164" y="212"/>
                                        </a:lnTo>
                                        <a:lnTo>
                                          <a:pt x="164" y="162"/>
                                        </a:lnTo>
                                        <a:lnTo>
                                          <a:pt x="158" y="139"/>
                                        </a:lnTo>
                                        <a:lnTo>
                                          <a:pt x="107" y="112"/>
                                        </a:lnTo>
                                        <a:lnTo>
                                          <a:pt x="45" y="78"/>
                                        </a:lnTo>
                                        <a:lnTo>
                                          <a:pt x="11" y="56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240" y="348480"/>
                                    <a:ext cx="2340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133">
                                        <a:moveTo>
                                          <a:pt x="68" y="0"/>
                                        </a:moveTo>
                                        <a:lnTo>
                                          <a:pt x="50" y="35"/>
                                        </a:lnTo>
                                        <a:lnTo>
                                          <a:pt x="37" y="87"/>
                                        </a:lnTo>
                                        <a:lnTo>
                                          <a:pt x="37" y="133"/>
                                        </a:lnTo>
                                        <a:lnTo>
                                          <a:pt x="0" y="87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6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5400" cy="12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0" h="367">
                                        <a:moveTo>
                                          <a:pt x="45" y="128"/>
                                        </a:moveTo>
                                        <a:lnTo>
                                          <a:pt x="28" y="128"/>
                                        </a:lnTo>
                                        <a:lnTo>
                                          <a:pt x="11" y="128"/>
                                        </a:lnTo>
                                        <a:lnTo>
                                          <a:pt x="5" y="111"/>
                                        </a:lnTo>
                                        <a:lnTo>
                                          <a:pt x="0" y="94"/>
                                        </a:lnTo>
                                        <a:lnTo>
                                          <a:pt x="0" y="78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3" y="61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68" y="100"/>
                                        </a:lnTo>
                                        <a:lnTo>
                                          <a:pt x="84" y="100"/>
                                        </a:lnTo>
                                        <a:lnTo>
                                          <a:pt x="102" y="94"/>
                                        </a:lnTo>
                                        <a:lnTo>
                                          <a:pt x="118" y="83"/>
                                        </a:lnTo>
                                        <a:lnTo>
                                          <a:pt x="130" y="67"/>
                                        </a:lnTo>
                                        <a:lnTo>
                                          <a:pt x="113" y="61"/>
                                        </a:lnTo>
                                        <a:lnTo>
                                          <a:pt x="96" y="61"/>
                                        </a:lnTo>
                                        <a:lnTo>
                                          <a:pt x="79" y="167"/>
                                        </a:lnTo>
                                        <a:lnTo>
                                          <a:pt x="79" y="188"/>
                                        </a:lnTo>
                                        <a:lnTo>
                                          <a:pt x="90" y="206"/>
                                        </a:lnTo>
                                        <a:lnTo>
                                          <a:pt x="107" y="217"/>
                                        </a:lnTo>
                                        <a:lnTo>
                                          <a:pt x="124" y="227"/>
                                        </a:lnTo>
                                        <a:lnTo>
                                          <a:pt x="146" y="222"/>
                                        </a:lnTo>
                                        <a:lnTo>
                                          <a:pt x="163" y="217"/>
                                        </a:lnTo>
                                        <a:lnTo>
                                          <a:pt x="175" y="200"/>
                                        </a:lnTo>
                                        <a:lnTo>
                                          <a:pt x="157" y="195"/>
                                        </a:lnTo>
                                        <a:lnTo>
                                          <a:pt x="141" y="206"/>
                                        </a:lnTo>
                                        <a:lnTo>
                                          <a:pt x="141" y="222"/>
                                        </a:lnTo>
                                        <a:lnTo>
                                          <a:pt x="146" y="239"/>
                                        </a:lnTo>
                                        <a:lnTo>
                                          <a:pt x="146" y="256"/>
                                        </a:lnTo>
                                        <a:lnTo>
                                          <a:pt x="146" y="272"/>
                                        </a:lnTo>
                                        <a:lnTo>
                                          <a:pt x="157" y="289"/>
                                        </a:lnTo>
                                        <a:lnTo>
                                          <a:pt x="175" y="300"/>
                                        </a:lnTo>
                                        <a:lnTo>
                                          <a:pt x="191" y="311"/>
                                        </a:lnTo>
                                        <a:lnTo>
                                          <a:pt x="209" y="323"/>
                                        </a:lnTo>
                                        <a:lnTo>
                                          <a:pt x="225" y="333"/>
                                        </a:lnTo>
                                        <a:lnTo>
                                          <a:pt x="243" y="333"/>
                                        </a:lnTo>
                                        <a:lnTo>
                                          <a:pt x="259" y="339"/>
                                        </a:lnTo>
                                        <a:lnTo>
                                          <a:pt x="270" y="355"/>
                                        </a:lnTo>
                                        <a:lnTo>
                                          <a:pt x="254" y="367"/>
                                        </a:lnTo>
                                        <a:lnTo>
                                          <a:pt x="236" y="367"/>
                                        </a:lnTo>
                                        <a:lnTo>
                                          <a:pt x="220" y="367"/>
                                        </a:lnTo>
                                        <a:lnTo>
                                          <a:pt x="203" y="367"/>
                                        </a:lnTo>
                                        <a:lnTo>
                                          <a:pt x="180" y="355"/>
                                        </a:lnTo>
                                        <a:lnTo>
                                          <a:pt x="163" y="350"/>
                                        </a:lnTo>
                                        <a:lnTo>
                                          <a:pt x="157" y="333"/>
                                        </a:lnTo>
                                        <a:lnTo>
                                          <a:pt x="141" y="328"/>
                                        </a:lnTo>
                                        <a:lnTo>
                                          <a:pt x="136" y="311"/>
                                        </a:lnTo>
                                        <a:lnTo>
                                          <a:pt x="113" y="305"/>
                                        </a:lnTo>
                                        <a:lnTo>
                                          <a:pt x="113" y="289"/>
                                        </a:lnTo>
                                        <a:lnTo>
                                          <a:pt x="102" y="272"/>
                                        </a:lnTo>
                                        <a:lnTo>
                                          <a:pt x="102" y="256"/>
                                        </a:lnTo>
                                        <a:lnTo>
                                          <a:pt x="102" y="239"/>
                                        </a:lnTo>
                                        <a:lnTo>
                                          <a:pt x="102" y="222"/>
                                        </a:lnTo>
                                        <a:lnTo>
                                          <a:pt x="107" y="206"/>
                                        </a:lnTo>
                                        <a:lnTo>
                                          <a:pt x="124" y="188"/>
                                        </a:lnTo>
                                        <a:lnTo>
                                          <a:pt x="136" y="172"/>
                                        </a:lnTo>
                                        <a:lnTo>
                                          <a:pt x="152" y="172"/>
                                        </a:lnTo>
                                        <a:lnTo>
                                          <a:pt x="169" y="172"/>
                                        </a:lnTo>
                                        <a:lnTo>
                                          <a:pt x="186" y="172"/>
                                        </a:lnTo>
                                        <a:lnTo>
                                          <a:pt x="203" y="178"/>
                                        </a:lnTo>
                                        <a:lnTo>
                                          <a:pt x="209" y="195"/>
                                        </a:lnTo>
                                        <a:lnTo>
                                          <a:pt x="209" y="211"/>
                                        </a:lnTo>
                                        <a:lnTo>
                                          <a:pt x="203" y="227"/>
                                        </a:lnTo>
                                        <a:lnTo>
                                          <a:pt x="186" y="233"/>
                                        </a:lnTo>
                                        <a:lnTo>
                                          <a:pt x="169" y="233"/>
                                        </a:lnTo>
                                        <a:lnTo>
                                          <a:pt x="152" y="233"/>
                                        </a:lnTo>
                                        <a:lnTo>
                                          <a:pt x="136" y="233"/>
                                        </a:lnTo>
                                        <a:lnTo>
                                          <a:pt x="118" y="233"/>
                                        </a:lnTo>
                                        <a:lnTo>
                                          <a:pt x="102" y="233"/>
                                        </a:lnTo>
                                        <a:lnTo>
                                          <a:pt x="84" y="222"/>
                                        </a:lnTo>
                                        <a:lnTo>
                                          <a:pt x="68" y="217"/>
                                        </a:lnTo>
                                        <a:lnTo>
                                          <a:pt x="62" y="200"/>
                                        </a:lnTo>
                                        <a:lnTo>
                                          <a:pt x="45" y="183"/>
                                        </a:lnTo>
                                        <a:lnTo>
                                          <a:pt x="45" y="167"/>
                                        </a:lnTo>
                                        <a:lnTo>
                                          <a:pt x="45" y="149"/>
                                        </a:lnTo>
                                        <a:lnTo>
                                          <a:pt x="45" y="133"/>
                                        </a:lnTo>
                                        <a:lnTo>
                                          <a:pt x="45" y="117"/>
                                        </a:lnTo>
                                        <a:lnTo>
                                          <a:pt x="62" y="105"/>
                                        </a:lnTo>
                                        <a:lnTo>
                                          <a:pt x="62" y="89"/>
                                        </a:lnTo>
                                        <a:lnTo>
                                          <a:pt x="73" y="73"/>
                                        </a:lnTo>
                                        <a:lnTo>
                                          <a:pt x="84" y="55"/>
                                        </a:lnTo>
                                        <a:lnTo>
                                          <a:pt x="102" y="44"/>
                                        </a:lnTo>
                                        <a:lnTo>
                                          <a:pt x="118" y="39"/>
                                        </a:lnTo>
                                        <a:lnTo>
                                          <a:pt x="136" y="39"/>
                                        </a:lnTo>
                                        <a:lnTo>
                                          <a:pt x="152" y="39"/>
                                        </a:lnTo>
                                        <a:lnTo>
                                          <a:pt x="169" y="44"/>
                                        </a:lnTo>
                                        <a:lnTo>
                                          <a:pt x="169" y="61"/>
                                        </a:lnTo>
                                        <a:lnTo>
                                          <a:pt x="169" y="78"/>
                                        </a:lnTo>
                                        <a:lnTo>
                                          <a:pt x="169" y="94"/>
                                        </a:lnTo>
                                        <a:lnTo>
                                          <a:pt x="157" y="111"/>
                                        </a:lnTo>
                                        <a:lnTo>
                                          <a:pt x="141" y="117"/>
                                        </a:lnTo>
                                        <a:lnTo>
                                          <a:pt x="124" y="122"/>
                                        </a:lnTo>
                                        <a:lnTo>
                                          <a:pt x="107" y="122"/>
                                        </a:lnTo>
                                        <a:lnTo>
                                          <a:pt x="90" y="122"/>
                                        </a:lnTo>
                                        <a:lnTo>
                                          <a:pt x="73" y="122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39" y="133"/>
                                        </a:lnTo>
                                        <a:lnTo>
                                          <a:pt x="23" y="133"/>
                                        </a:lnTo>
                                        <a:lnTo>
                                          <a:pt x="5" y="117"/>
                                        </a:lnTo>
                                        <a:lnTo>
                                          <a:pt x="5" y="94"/>
                                        </a:lnTo>
                                        <a:lnTo>
                                          <a:pt x="45" y="12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920" y="6480"/>
                                    <a:ext cx="64080" cy="11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3" h="337">
                                        <a:moveTo>
                                          <a:pt x="92" y="304"/>
                                        </a:moveTo>
                                        <a:lnTo>
                                          <a:pt x="83" y="304"/>
                                        </a:lnTo>
                                        <a:lnTo>
                                          <a:pt x="66" y="304"/>
                                        </a:lnTo>
                                        <a:lnTo>
                                          <a:pt x="58" y="292"/>
                                        </a:lnTo>
                                        <a:lnTo>
                                          <a:pt x="46" y="284"/>
                                        </a:lnTo>
                                        <a:lnTo>
                                          <a:pt x="32" y="279"/>
                                        </a:lnTo>
                                        <a:lnTo>
                                          <a:pt x="32" y="260"/>
                                        </a:lnTo>
                                        <a:lnTo>
                                          <a:pt x="32" y="237"/>
                                        </a:lnTo>
                                        <a:lnTo>
                                          <a:pt x="40" y="224"/>
                                        </a:lnTo>
                                        <a:lnTo>
                                          <a:pt x="46" y="206"/>
                                        </a:lnTo>
                                        <a:lnTo>
                                          <a:pt x="54" y="190"/>
                                        </a:lnTo>
                                        <a:lnTo>
                                          <a:pt x="60" y="173"/>
                                        </a:lnTo>
                                        <a:lnTo>
                                          <a:pt x="72" y="162"/>
                                        </a:lnTo>
                                        <a:lnTo>
                                          <a:pt x="83" y="148"/>
                                        </a:lnTo>
                                        <a:lnTo>
                                          <a:pt x="98" y="154"/>
                                        </a:lnTo>
                                        <a:lnTo>
                                          <a:pt x="114" y="156"/>
                                        </a:lnTo>
                                        <a:lnTo>
                                          <a:pt x="123" y="162"/>
                                        </a:lnTo>
                                        <a:lnTo>
                                          <a:pt x="120" y="176"/>
                                        </a:lnTo>
                                        <a:lnTo>
                                          <a:pt x="106" y="190"/>
                                        </a:lnTo>
                                        <a:lnTo>
                                          <a:pt x="95" y="184"/>
                                        </a:lnTo>
                                        <a:lnTo>
                                          <a:pt x="80" y="179"/>
                                        </a:lnTo>
                                        <a:lnTo>
                                          <a:pt x="83" y="162"/>
                                        </a:lnTo>
                                        <a:lnTo>
                                          <a:pt x="85" y="145"/>
                                        </a:lnTo>
                                        <a:lnTo>
                                          <a:pt x="85" y="125"/>
                                        </a:lnTo>
                                        <a:lnTo>
                                          <a:pt x="92" y="106"/>
                                        </a:lnTo>
                                        <a:lnTo>
                                          <a:pt x="98" y="90"/>
                                        </a:lnTo>
                                        <a:lnTo>
                                          <a:pt x="114" y="81"/>
                                        </a:lnTo>
                                        <a:lnTo>
                                          <a:pt x="125" y="67"/>
                                        </a:lnTo>
                                        <a:lnTo>
                                          <a:pt x="140" y="73"/>
                                        </a:lnTo>
                                        <a:lnTo>
                                          <a:pt x="154" y="65"/>
                                        </a:lnTo>
                                        <a:lnTo>
                                          <a:pt x="164" y="81"/>
                                        </a:lnTo>
                                        <a:lnTo>
                                          <a:pt x="157" y="98"/>
                                        </a:lnTo>
                                        <a:lnTo>
                                          <a:pt x="143" y="112"/>
                                        </a:lnTo>
                                        <a:lnTo>
                                          <a:pt x="132" y="112"/>
                                        </a:lnTo>
                                        <a:lnTo>
                                          <a:pt x="117" y="106"/>
                                        </a:lnTo>
                                        <a:lnTo>
                                          <a:pt x="103" y="101"/>
                                        </a:lnTo>
                                        <a:lnTo>
                                          <a:pt x="100" y="84"/>
                                        </a:lnTo>
                                        <a:lnTo>
                                          <a:pt x="100" y="70"/>
                                        </a:lnTo>
                                        <a:lnTo>
                                          <a:pt x="109" y="54"/>
                                        </a:lnTo>
                                        <a:lnTo>
                                          <a:pt x="114" y="36"/>
                                        </a:lnTo>
                                        <a:lnTo>
                                          <a:pt x="129" y="20"/>
                                        </a:lnTo>
                                        <a:lnTo>
                                          <a:pt x="140" y="12"/>
                                        </a:lnTo>
                                        <a:lnTo>
                                          <a:pt x="129" y="6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109" y="15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3" y="67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3" y="98"/>
                                        </a:lnTo>
                                        <a:lnTo>
                                          <a:pt x="92" y="112"/>
                                        </a:lnTo>
                                        <a:lnTo>
                                          <a:pt x="103" y="117"/>
                                        </a:lnTo>
                                        <a:lnTo>
                                          <a:pt x="117" y="123"/>
                                        </a:lnTo>
                                        <a:lnTo>
                                          <a:pt x="129" y="125"/>
                                        </a:lnTo>
                                        <a:lnTo>
                                          <a:pt x="140" y="131"/>
                                        </a:lnTo>
                                        <a:lnTo>
                                          <a:pt x="151" y="120"/>
                                        </a:lnTo>
                                        <a:lnTo>
                                          <a:pt x="169" y="114"/>
                                        </a:lnTo>
                                        <a:lnTo>
                                          <a:pt x="175" y="101"/>
                                        </a:lnTo>
                                        <a:lnTo>
                                          <a:pt x="183" y="84"/>
                                        </a:lnTo>
                                        <a:lnTo>
                                          <a:pt x="180" y="62"/>
                                        </a:lnTo>
                                        <a:lnTo>
                                          <a:pt x="169" y="54"/>
                                        </a:lnTo>
                                        <a:lnTo>
                                          <a:pt x="164" y="42"/>
                                        </a:lnTo>
                                        <a:lnTo>
                                          <a:pt x="149" y="36"/>
                                        </a:lnTo>
                                        <a:lnTo>
                                          <a:pt x="135" y="51"/>
                                        </a:lnTo>
                                        <a:lnTo>
                                          <a:pt x="117" y="56"/>
                                        </a:lnTo>
                                        <a:lnTo>
                                          <a:pt x="106" y="70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3" y="106"/>
                                        </a:lnTo>
                                        <a:lnTo>
                                          <a:pt x="58" y="125"/>
                                        </a:lnTo>
                                        <a:lnTo>
                                          <a:pt x="66" y="137"/>
                                        </a:lnTo>
                                        <a:lnTo>
                                          <a:pt x="63" y="154"/>
                                        </a:lnTo>
                                        <a:lnTo>
                                          <a:pt x="66" y="173"/>
                                        </a:lnTo>
                                        <a:lnTo>
                                          <a:pt x="66" y="190"/>
                                        </a:lnTo>
                                        <a:lnTo>
                                          <a:pt x="74" y="209"/>
                                        </a:lnTo>
                                        <a:lnTo>
                                          <a:pt x="85" y="221"/>
                                        </a:lnTo>
                                        <a:lnTo>
                                          <a:pt x="95" y="226"/>
                                        </a:lnTo>
                                        <a:lnTo>
                                          <a:pt x="109" y="229"/>
                                        </a:lnTo>
                                        <a:lnTo>
                                          <a:pt x="125" y="221"/>
                                        </a:lnTo>
                                        <a:lnTo>
                                          <a:pt x="135" y="206"/>
                                        </a:lnTo>
                                        <a:lnTo>
                                          <a:pt x="149" y="195"/>
                                        </a:lnTo>
                                        <a:lnTo>
                                          <a:pt x="154" y="179"/>
                                        </a:lnTo>
                                        <a:lnTo>
                                          <a:pt x="160" y="164"/>
                                        </a:lnTo>
                                        <a:lnTo>
                                          <a:pt x="151" y="154"/>
                                        </a:lnTo>
                                        <a:lnTo>
                                          <a:pt x="146" y="135"/>
                                        </a:lnTo>
                                        <a:lnTo>
                                          <a:pt x="132" y="128"/>
                                        </a:lnTo>
                                        <a:lnTo>
                                          <a:pt x="120" y="123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85" y="135"/>
                                        </a:lnTo>
                                        <a:lnTo>
                                          <a:pt x="72" y="140"/>
                                        </a:lnTo>
                                        <a:lnTo>
                                          <a:pt x="51" y="143"/>
                                        </a:lnTo>
                                        <a:lnTo>
                                          <a:pt x="40" y="156"/>
                                        </a:lnTo>
                                        <a:lnTo>
                                          <a:pt x="23" y="164"/>
                                        </a:lnTo>
                                        <a:lnTo>
                                          <a:pt x="17" y="184"/>
                                        </a:lnTo>
                                        <a:lnTo>
                                          <a:pt x="8" y="198"/>
                                        </a:lnTo>
                                        <a:lnTo>
                                          <a:pt x="3" y="214"/>
                                        </a:lnTo>
                                        <a:lnTo>
                                          <a:pt x="3" y="232"/>
                                        </a:lnTo>
                                        <a:lnTo>
                                          <a:pt x="0" y="251"/>
                                        </a:lnTo>
                                        <a:lnTo>
                                          <a:pt x="6" y="268"/>
                                        </a:lnTo>
                                        <a:lnTo>
                                          <a:pt x="6" y="287"/>
                                        </a:lnTo>
                                        <a:lnTo>
                                          <a:pt x="14" y="298"/>
                                        </a:lnTo>
                                        <a:lnTo>
                                          <a:pt x="23" y="310"/>
                                        </a:lnTo>
                                        <a:lnTo>
                                          <a:pt x="37" y="315"/>
                                        </a:lnTo>
                                        <a:lnTo>
                                          <a:pt x="48" y="321"/>
                                        </a:lnTo>
                                        <a:lnTo>
                                          <a:pt x="60" y="332"/>
                                        </a:lnTo>
                                        <a:lnTo>
                                          <a:pt x="72" y="337"/>
                                        </a:lnTo>
                                        <a:lnTo>
                                          <a:pt x="92" y="30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2760" y="235440"/>
                                  <a:ext cx="34920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7760" y="132120"/>
                                    <a:ext cx="100800" cy="16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7" h="458">
                                        <a:moveTo>
                                          <a:pt x="90" y="110"/>
                                        </a:moveTo>
                                        <a:lnTo>
                                          <a:pt x="90" y="44"/>
                                        </a:lnTo>
                                        <a:lnTo>
                                          <a:pt x="95" y="16"/>
                                        </a:lnTo>
                                        <a:lnTo>
                                          <a:pt x="129" y="0"/>
                                        </a:lnTo>
                                        <a:lnTo>
                                          <a:pt x="196" y="11"/>
                                        </a:lnTo>
                                        <a:lnTo>
                                          <a:pt x="248" y="50"/>
                                        </a:lnTo>
                                        <a:lnTo>
                                          <a:pt x="275" y="121"/>
                                        </a:lnTo>
                                        <a:lnTo>
                                          <a:pt x="287" y="209"/>
                                        </a:lnTo>
                                        <a:lnTo>
                                          <a:pt x="270" y="304"/>
                                        </a:lnTo>
                                        <a:lnTo>
                                          <a:pt x="253" y="375"/>
                                        </a:lnTo>
                                        <a:lnTo>
                                          <a:pt x="196" y="419"/>
                                        </a:lnTo>
                                        <a:lnTo>
                                          <a:pt x="146" y="442"/>
                                        </a:lnTo>
                                        <a:lnTo>
                                          <a:pt x="73" y="458"/>
                                        </a:lnTo>
                                        <a:lnTo>
                                          <a:pt x="22" y="447"/>
                                        </a:lnTo>
                                        <a:lnTo>
                                          <a:pt x="5" y="419"/>
                                        </a:lnTo>
                                        <a:lnTo>
                                          <a:pt x="0" y="380"/>
                                        </a:lnTo>
                                        <a:lnTo>
                                          <a:pt x="11" y="320"/>
                                        </a:lnTo>
                                        <a:lnTo>
                                          <a:pt x="50" y="287"/>
                                        </a:lnTo>
                                        <a:lnTo>
                                          <a:pt x="84" y="260"/>
                                        </a:lnTo>
                                        <a:lnTo>
                                          <a:pt x="101" y="232"/>
                                        </a:lnTo>
                                        <a:lnTo>
                                          <a:pt x="101" y="198"/>
                                        </a:lnTo>
                                        <a:lnTo>
                                          <a:pt x="90" y="1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080" y="143640"/>
                                    <a:ext cx="114480" cy="16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5" h="464">
                                        <a:moveTo>
                                          <a:pt x="11" y="0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5" y="72"/>
                                        </a:lnTo>
                                        <a:lnTo>
                                          <a:pt x="73" y="94"/>
                                        </a:lnTo>
                                        <a:lnTo>
                                          <a:pt x="163" y="132"/>
                                        </a:lnTo>
                                        <a:lnTo>
                                          <a:pt x="224" y="183"/>
                                        </a:lnTo>
                                        <a:lnTo>
                                          <a:pt x="263" y="227"/>
                                        </a:lnTo>
                                        <a:lnTo>
                                          <a:pt x="263" y="249"/>
                                        </a:lnTo>
                                        <a:lnTo>
                                          <a:pt x="229" y="298"/>
                                        </a:lnTo>
                                        <a:lnTo>
                                          <a:pt x="179" y="332"/>
                                        </a:lnTo>
                                        <a:lnTo>
                                          <a:pt x="135" y="360"/>
                                        </a:lnTo>
                                        <a:lnTo>
                                          <a:pt x="117" y="393"/>
                                        </a:lnTo>
                                        <a:lnTo>
                                          <a:pt x="123" y="420"/>
                                        </a:lnTo>
                                        <a:lnTo>
                                          <a:pt x="123" y="448"/>
                                        </a:lnTo>
                                        <a:lnTo>
                                          <a:pt x="163" y="464"/>
                                        </a:lnTo>
                                        <a:lnTo>
                                          <a:pt x="202" y="459"/>
                                        </a:lnTo>
                                        <a:lnTo>
                                          <a:pt x="229" y="442"/>
                                        </a:lnTo>
                                        <a:lnTo>
                                          <a:pt x="224" y="409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97" y="370"/>
                                        </a:lnTo>
                                        <a:lnTo>
                                          <a:pt x="213" y="337"/>
                                        </a:lnTo>
                                        <a:lnTo>
                                          <a:pt x="263" y="304"/>
                                        </a:lnTo>
                                        <a:lnTo>
                                          <a:pt x="309" y="259"/>
                                        </a:lnTo>
                                        <a:lnTo>
                                          <a:pt x="325" y="233"/>
                                        </a:lnTo>
                                        <a:lnTo>
                                          <a:pt x="309" y="199"/>
                                        </a:lnTo>
                                        <a:lnTo>
                                          <a:pt x="258" y="171"/>
                                        </a:lnTo>
                                        <a:lnTo>
                                          <a:pt x="197" y="122"/>
                                        </a:lnTo>
                                        <a:lnTo>
                                          <a:pt x="140" y="78"/>
                                        </a:lnTo>
                                        <a:lnTo>
                                          <a:pt x="96" y="44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" y="0"/>
                                    <a:ext cx="151200" cy="15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9" h="453">
                                        <a:moveTo>
                                          <a:pt x="329" y="370"/>
                                        </a:moveTo>
                                        <a:lnTo>
                                          <a:pt x="418" y="382"/>
                                        </a:lnTo>
                                        <a:lnTo>
                                          <a:pt x="429" y="421"/>
                                        </a:lnTo>
                                        <a:lnTo>
                                          <a:pt x="406" y="453"/>
                                        </a:lnTo>
                                        <a:lnTo>
                                          <a:pt x="340" y="442"/>
                                        </a:lnTo>
                                        <a:lnTo>
                                          <a:pt x="245" y="421"/>
                                        </a:lnTo>
                                        <a:lnTo>
                                          <a:pt x="157" y="409"/>
                                        </a:lnTo>
                                        <a:lnTo>
                                          <a:pt x="90" y="409"/>
                                        </a:lnTo>
                                        <a:lnTo>
                                          <a:pt x="78" y="387"/>
                                        </a:lnTo>
                                        <a:lnTo>
                                          <a:pt x="56" y="276"/>
                                        </a:lnTo>
                                        <a:lnTo>
                                          <a:pt x="39" y="171"/>
                                        </a:lnTo>
                                        <a:lnTo>
                                          <a:pt x="44" y="122"/>
                                        </a:lnTo>
                                        <a:lnTo>
                                          <a:pt x="5" y="94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51" y="0"/>
                                        </a:lnTo>
                                        <a:lnTo>
                                          <a:pt x="100" y="5"/>
                                        </a:lnTo>
                                        <a:lnTo>
                                          <a:pt x="129" y="39"/>
                                        </a:lnTo>
                                        <a:lnTo>
                                          <a:pt x="123" y="66"/>
                                        </a:lnTo>
                                        <a:lnTo>
                                          <a:pt x="95" y="71"/>
                                        </a:lnTo>
                                        <a:lnTo>
                                          <a:pt x="84" y="88"/>
                                        </a:lnTo>
                                        <a:lnTo>
                                          <a:pt x="90" y="122"/>
                                        </a:lnTo>
                                        <a:lnTo>
                                          <a:pt x="78" y="177"/>
                                        </a:lnTo>
                                        <a:lnTo>
                                          <a:pt x="95" y="243"/>
                                        </a:lnTo>
                                        <a:lnTo>
                                          <a:pt x="106" y="320"/>
                                        </a:lnTo>
                                        <a:lnTo>
                                          <a:pt x="134" y="376"/>
                                        </a:lnTo>
                                        <a:lnTo>
                                          <a:pt x="196" y="370"/>
                                        </a:lnTo>
                                        <a:lnTo>
                                          <a:pt x="279" y="370"/>
                                        </a:lnTo>
                                        <a:lnTo>
                                          <a:pt x="329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1160"/>
                                    <a:ext cx="197640" cy="9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9" h="281">
                                        <a:moveTo>
                                          <a:pt x="536" y="191"/>
                                        </a:moveTo>
                                        <a:lnTo>
                                          <a:pt x="559" y="225"/>
                                        </a:lnTo>
                                        <a:lnTo>
                                          <a:pt x="543" y="265"/>
                                        </a:lnTo>
                                        <a:lnTo>
                                          <a:pt x="498" y="281"/>
                                        </a:lnTo>
                                        <a:lnTo>
                                          <a:pt x="432" y="247"/>
                                        </a:lnTo>
                                        <a:lnTo>
                                          <a:pt x="382" y="197"/>
                                        </a:lnTo>
                                        <a:lnTo>
                                          <a:pt x="360" y="152"/>
                                        </a:lnTo>
                                        <a:lnTo>
                                          <a:pt x="332" y="91"/>
                                        </a:lnTo>
                                        <a:lnTo>
                                          <a:pt x="315" y="79"/>
                                        </a:lnTo>
                                        <a:lnTo>
                                          <a:pt x="282" y="102"/>
                                        </a:lnTo>
                                        <a:lnTo>
                                          <a:pt x="227" y="152"/>
                                        </a:lnTo>
                                        <a:lnTo>
                                          <a:pt x="171" y="197"/>
                                        </a:lnTo>
                                        <a:lnTo>
                                          <a:pt x="111" y="225"/>
                                        </a:lnTo>
                                        <a:lnTo>
                                          <a:pt x="105" y="247"/>
                                        </a:lnTo>
                                        <a:lnTo>
                                          <a:pt x="77" y="259"/>
                                        </a:lnTo>
                                        <a:lnTo>
                                          <a:pt x="33" y="225"/>
                                        </a:lnTo>
                                        <a:lnTo>
                                          <a:pt x="11" y="175"/>
                                        </a:lnTo>
                                        <a:lnTo>
                                          <a:pt x="0" y="84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0" y="124"/>
                                        </a:lnTo>
                                        <a:lnTo>
                                          <a:pt x="72" y="180"/>
                                        </a:lnTo>
                                        <a:lnTo>
                                          <a:pt x="94" y="197"/>
                                        </a:lnTo>
                                        <a:lnTo>
                                          <a:pt x="138" y="168"/>
                                        </a:lnTo>
                                        <a:lnTo>
                                          <a:pt x="199" y="124"/>
                                        </a:lnTo>
                                        <a:lnTo>
                                          <a:pt x="249" y="73"/>
                                        </a:lnTo>
                                        <a:lnTo>
                                          <a:pt x="299" y="17"/>
                                        </a:lnTo>
                                        <a:lnTo>
                                          <a:pt x="332" y="0"/>
                                        </a:lnTo>
                                        <a:lnTo>
                                          <a:pt x="354" y="6"/>
                                        </a:lnTo>
                                        <a:lnTo>
                                          <a:pt x="365" y="39"/>
                                        </a:lnTo>
                                        <a:lnTo>
                                          <a:pt x="399" y="102"/>
                                        </a:lnTo>
                                        <a:lnTo>
                                          <a:pt x="420" y="146"/>
                                        </a:lnTo>
                                        <a:lnTo>
                                          <a:pt x="476" y="175"/>
                                        </a:lnTo>
                                        <a:lnTo>
                                          <a:pt x="536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" y="268920"/>
                                    <a:ext cx="108720" cy="217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8" h="616">
                                        <a:moveTo>
                                          <a:pt x="213" y="0"/>
                                        </a:moveTo>
                                        <a:lnTo>
                                          <a:pt x="252" y="0"/>
                                        </a:lnTo>
                                        <a:lnTo>
                                          <a:pt x="303" y="16"/>
                                        </a:lnTo>
                                        <a:lnTo>
                                          <a:pt x="292" y="44"/>
                                        </a:lnTo>
                                        <a:lnTo>
                                          <a:pt x="235" y="93"/>
                                        </a:lnTo>
                                        <a:lnTo>
                                          <a:pt x="174" y="148"/>
                                        </a:lnTo>
                                        <a:lnTo>
                                          <a:pt x="96" y="209"/>
                                        </a:lnTo>
                                        <a:lnTo>
                                          <a:pt x="67" y="236"/>
                                        </a:lnTo>
                                        <a:lnTo>
                                          <a:pt x="78" y="275"/>
                                        </a:lnTo>
                                        <a:lnTo>
                                          <a:pt x="146" y="357"/>
                                        </a:lnTo>
                                        <a:lnTo>
                                          <a:pt x="213" y="462"/>
                                        </a:lnTo>
                                        <a:lnTo>
                                          <a:pt x="275" y="539"/>
                                        </a:lnTo>
                                        <a:lnTo>
                                          <a:pt x="308" y="572"/>
                                        </a:lnTo>
                                        <a:lnTo>
                                          <a:pt x="297" y="600"/>
                                        </a:lnTo>
                                        <a:lnTo>
                                          <a:pt x="258" y="600"/>
                                        </a:lnTo>
                                        <a:lnTo>
                                          <a:pt x="190" y="616"/>
                                        </a:lnTo>
                                        <a:lnTo>
                                          <a:pt x="118" y="605"/>
                                        </a:lnTo>
                                        <a:lnTo>
                                          <a:pt x="101" y="577"/>
                                        </a:lnTo>
                                        <a:lnTo>
                                          <a:pt x="146" y="567"/>
                                        </a:lnTo>
                                        <a:lnTo>
                                          <a:pt x="208" y="572"/>
                                        </a:lnTo>
                                        <a:lnTo>
                                          <a:pt x="235" y="572"/>
                                        </a:lnTo>
                                        <a:lnTo>
                                          <a:pt x="235" y="533"/>
                                        </a:lnTo>
                                        <a:lnTo>
                                          <a:pt x="196" y="484"/>
                                        </a:lnTo>
                                        <a:lnTo>
                                          <a:pt x="151" y="429"/>
                                        </a:lnTo>
                                        <a:lnTo>
                                          <a:pt x="107" y="363"/>
                                        </a:lnTo>
                                        <a:lnTo>
                                          <a:pt x="39" y="286"/>
                                        </a:lnTo>
                                        <a:lnTo>
                                          <a:pt x="0" y="225"/>
                                        </a:lnTo>
                                        <a:lnTo>
                                          <a:pt x="11" y="209"/>
                                        </a:lnTo>
                                        <a:lnTo>
                                          <a:pt x="45" y="176"/>
                                        </a:lnTo>
                                        <a:lnTo>
                                          <a:pt x="118" y="99"/>
                                        </a:lnTo>
                                        <a:lnTo>
                                          <a:pt x="162" y="55"/>
                                        </a:lnTo>
                                        <a:lnTo>
                                          <a:pt x="21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960" y="24120"/>
                                    <a:ext cx="102960" cy="10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2" h="301">
                                        <a:moveTo>
                                          <a:pt x="96" y="78"/>
                                        </a:moveTo>
                                        <a:lnTo>
                                          <a:pt x="130" y="23"/>
                                        </a:lnTo>
                                        <a:lnTo>
                                          <a:pt x="169" y="5"/>
                                        </a:lnTo>
                                        <a:lnTo>
                                          <a:pt x="197" y="0"/>
                                        </a:lnTo>
                                        <a:lnTo>
                                          <a:pt x="231" y="12"/>
                                        </a:lnTo>
                                        <a:lnTo>
                                          <a:pt x="265" y="39"/>
                                        </a:lnTo>
                                        <a:lnTo>
                                          <a:pt x="276" y="73"/>
                                        </a:lnTo>
                                        <a:lnTo>
                                          <a:pt x="292" y="128"/>
                                        </a:lnTo>
                                        <a:lnTo>
                                          <a:pt x="287" y="190"/>
                                        </a:lnTo>
                                        <a:lnTo>
                                          <a:pt x="281" y="240"/>
                                        </a:lnTo>
                                        <a:lnTo>
                                          <a:pt x="258" y="274"/>
                                        </a:lnTo>
                                        <a:lnTo>
                                          <a:pt x="231" y="301"/>
                                        </a:lnTo>
                                        <a:lnTo>
                                          <a:pt x="192" y="296"/>
                                        </a:lnTo>
                                        <a:lnTo>
                                          <a:pt x="151" y="285"/>
                                        </a:lnTo>
                                        <a:lnTo>
                                          <a:pt x="112" y="256"/>
                                        </a:lnTo>
                                        <a:lnTo>
                                          <a:pt x="90" y="224"/>
                                        </a:lnTo>
                                        <a:lnTo>
                                          <a:pt x="78" y="167"/>
                                        </a:lnTo>
                                        <a:lnTo>
                                          <a:pt x="78" y="117"/>
                                        </a:lnTo>
                                        <a:lnTo>
                                          <a:pt x="39" y="84"/>
                                        </a:lnTo>
                                        <a:lnTo>
                                          <a:pt x="17" y="7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39" y="4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96" y="7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0680" y="440640"/>
                                  <a:ext cx="7416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377">
                                      <a:moveTo>
                                        <a:pt x="211" y="377"/>
                                      </a:moveTo>
                                      <a:lnTo>
                                        <a:pt x="131" y="322"/>
                                      </a:lnTo>
                                      <a:lnTo>
                                        <a:pt x="74" y="255"/>
                                      </a:lnTo>
                                      <a:lnTo>
                                        <a:pt x="40" y="1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34" y="33"/>
                                      </a:lnTo>
                                      <a:lnTo>
                                        <a:pt x="34" y="83"/>
                                      </a:lnTo>
                                      <a:lnTo>
                                        <a:pt x="57" y="172"/>
                                      </a:lnTo>
                                      <a:lnTo>
                                        <a:pt x="86" y="239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211" y="3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453240"/>
                                  <a:ext cx="5832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266">
                                      <a:moveTo>
                                        <a:pt x="167" y="266"/>
                                      </a:moveTo>
                                      <a:lnTo>
                                        <a:pt x="118" y="235"/>
                                      </a:lnTo>
                                      <a:lnTo>
                                        <a:pt x="80" y="192"/>
                                      </a:lnTo>
                                      <a:lnTo>
                                        <a:pt x="48" y="146"/>
                                      </a:lnTo>
                                      <a:lnTo>
                                        <a:pt x="14" y="7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9" y="27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80" y="177"/>
                                      </a:lnTo>
                                      <a:lnTo>
                                        <a:pt x="116" y="213"/>
                                      </a:lnTo>
                                      <a:lnTo>
                                        <a:pt x="167" y="2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" y="519480"/>
                                  <a:ext cx="5472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95">
                                      <a:moveTo>
                                        <a:pt x="155" y="0"/>
                                      </a:moveTo>
                                      <a:lnTo>
                                        <a:pt x="92" y="48"/>
                                      </a:lnTo>
                                      <a:lnTo>
                                        <a:pt x="40" y="71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75" y="89"/>
                                      </a:lnTo>
                                      <a:lnTo>
                                        <a:pt x="15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1.4pt;height:56.85pt" coordorigin="0,0" coordsize="1028,1137">
                      <v:rect id="shape_0" stroked="f" o:allowincell="t" style="position:absolute;left:0;top:0;width:1027;height:113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556;height:684">
                        <v:shape id="shape_0" coordsize="975,894" path="m914,603l853,428l809,318l722,170l705,148l594,104l479,60l418,49l374,60l292,88l170,137l126,148l93,225l49,356l38,389l105,433l143,466l159,510l182,582l192,663l220,724l264,735l325,740l440,768l512,796l628,817l755,833l793,845l793,878l748,894l661,866l545,833l413,801l308,784l259,773l187,773l176,757l154,680l143,598l138,538l105,482l66,449l0,412l5,373l21,312l66,214l93,126l110,109l198,93l275,65l341,21l374,0l418,0l446,0l495,38l551,55l628,82l727,109l755,126l776,165l787,214l826,279l870,373l903,433l925,505l958,570l975,608l947,636l914,603xe" fillcolor="red" stroked="f" o:allowincell="t" style="position:absolute;left:15;top:187;width:540;height:496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849,741" path="m254,444l259,390l243,329l215,269l198,225l182,181l121,137l66,99l21,60l0,21l21,0l44,32l82,71l126,109l177,132l226,159l237,186l243,230l259,274l282,323l292,373l308,418l392,428l530,434l590,434l689,450l767,478l849,494l844,521l805,565l733,581l700,588l679,632l667,664l672,736l640,741l640,676l640,625l656,576l689,538l728,538l772,527l728,499l628,472l541,472l436,467l353,455l308,467l243,532l187,599l154,637l88,632l138,588l187,543l254,444xe" fillcolor="red" stroked="f" o:allowincell="t" style="position:absolute;left:78;top:254;width:470;height:411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127,220" path="m127,0l52,6l17,40l17,74l40,119l52,153l29,180l0,186l6,220l40,214l70,191l92,146l81,107l57,74l57,45l92,29l127,0xe" fillcolor="red" stroked="f" o:allowincell="t" style="position:absolute;left:337;top:259;width:69;height:121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237,296" path="m11,0l51,39l113,73l158,100l192,118l198,157l198,201l203,230l237,257l237,296l192,296l169,257l164,212l164,162l158,139l107,112l45,78l11,56l0,39l11,0xe" fillcolor="red" stroked="f" o:allowincell="t" style="position:absolute;left:51;top:311;width:130;height:16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8,133" path="m68,0l50,35l37,87l37,133l0,87l13,52l68,0xe" fillcolor="red" stroked="f" o:allowincell="t" style="position:absolute;left:388;top:549;width:36;height:72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270,367" path="m45,128l28,128l11,128l5,111l0,94l0,78l0,61l0,44l0,28l16,16l23,0l39,0l57,5l50,22l34,28l23,44l23,61l23,78l34,94l50,100l68,100l84,100l102,94l118,83l130,67l113,61l96,61l79,167l79,188l90,206l107,217l124,227l146,222l163,217l175,200l157,195l141,206l141,222l146,239l146,256l146,272l157,289l175,300l191,311l209,323l225,333l243,333l259,339l270,355l254,367l236,367l220,367l203,367l180,355l163,350l157,333l141,328l136,311l113,305l113,289l102,272l102,256l102,239l102,222l107,206l124,188l136,172l152,172l169,172l186,172l203,178l209,195l209,211l203,227l186,233l169,233l152,233l136,233l118,233l102,233l84,222l68,217l62,200l45,183l45,167l45,149l45,133l45,117l62,105l62,89l73,73l84,55l102,44l118,39l136,39l152,39l169,44l169,61l169,78l169,94l157,111l141,117l124,122l107,122l90,122l73,122l57,122l39,133l23,133l5,117l5,94l45,128xe" fillcolor="red" stroked="f" o:allowincell="t" style="position:absolute;left:0;top:0;width:149;height:20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183,337" path="m92,304l83,304l66,304l58,292l46,284l32,279l32,260l32,237l40,224l46,206l54,190l60,173l72,162l83,148l98,154l114,156l123,162l120,176l106,190l95,184l80,179l83,162l85,145l85,125l92,106l98,90l114,81l125,67l140,73l154,65l164,81l157,98l143,112l132,112l117,106l103,101l100,84l100,70l109,54l114,36l129,20l140,12l129,6l114,0l109,15l100,36l88,51l83,67l88,81l83,98l92,112l103,117l117,123l129,125l140,131l151,120l169,114l175,101l183,84l180,62l169,54l164,42l149,36l135,51l117,56l106,70l88,81l72,93l63,106l58,125l66,137l63,154l66,173l66,190l74,209l85,221l95,226l109,229l125,221l135,206l149,195l154,179l160,164l151,154l146,135l132,128l120,123l103,123l85,135l72,140l51,143l40,156l23,164l17,184l8,198l3,214l3,232l0,251l6,268l6,287l14,298l23,310l37,315l48,321l60,332l72,337l92,304xe" fillcolor="red" stroked="f" o:allowincell="t" style="position:absolute;left:282;top:10;width:100;height:186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7;top:371;width:550;height:765">
                        <v:shape id="shape_0" coordsize="287,458" path="m90,110l90,44l95,16l129,0l196,11l248,50l275,121l287,209l270,304l253,375l196,419l146,442l73,458l22,447l5,419l0,380l11,320l50,287l84,260l101,232l101,198l90,110xe" fillcolor="black" stroked="f" o:allowincell="t" style="position:absolute;left:741;top:579;width:158;height:25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25,464" path="m11,0l0,28l5,72l73,94l163,132l224,183l263,227l263,249l229,298l179,332l135,360l117,393l123,420l123,448l163,464l202,459l229,442l224,409l197,393l197,370l213,337l263,304l309,259l325,233l309,199l258,171l197,122l140,78l96,44l62,5l11,0xe" fillcolor="black" stroked="f" o:allowincell="t" style="position:absolute;left:847;top:597;width:179;height:256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29,453" path="m329,370l418,382l429,421l406,453l340,442l245,421l157,409l90,409l78,387l56,276l39,171l44,122l5,94l0,55l51,0l100,5l129,39l123,66l95,71l84,88l90,122l78,177l95,243l106,320l134,376l196,370l279,370l329,370xe" fillcolor="black" stroked="f" o:allowincell="t" style="position:absolute;left:588;top:371;width:237;height:250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59,281" path="m536,191l559,225l543,265l498,281l432,247l382,197l360,152l332,91l315,79l282,102l227,152l171,197l111,225l105,247l77,259l33,225l11,175l0,84l5,39l55,12l72,6l88,28l67,68l60,124l72,180l94,197l138,168l199,124l249,73l299,17l332,0l354,6l365,39l399,102l420,146l476,175l536,191xe" fillcolor="black" stroked="f" o:allowincell="t" style="position:absolute;left:477;top:672;width:310;height:155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08,616" path="m213,0l252,0l303,16l292,44l235,93l174,148l96,209l67,236l78,275l146,357l213,462l275,539l308,572l297,600l258,600l190,616l118,605l101,577l146,567l208,572l235,572l235,533l196,484l151,429l107,363l39,286l0,225l11,209l45,176l118,99l162,55l213,0xe" fillcolor="black" stroked="f" o:allowincell="t" style="position:absolute;left:643;top:794;width:170;height:34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92,301" path="m96,78l130,23l169,5l197,0l231,12l265,39l276,73l292,128l287,190l281,240l258,274l231,301l192,296l151,285l112,256l90,224l78,167l78,117l39,84l17,73l0,56l5,34l23,28l39,45l57,67l96,78xe" fillcolor="black" stroked="f" o:allowincell="t" style="position:absolute;left:710;top:409;width:161;height:166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shape id="shape_0" coordsize="211,377" path="m211,377l131,322l74,255l40,189l6,89l0,23l18,0l34,0l34,33l34,83l57,172l86,239l137,294l211,377xe" fillcolor="black" stroked="f" o:allowincell="t" style="position:absolute;left:206;top:694;width:116;height:20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7,266" path="m167,266l118,235l80,192l48,146l14,75l0,22l3,2l12,0l19,27l27,66l55,128l80,177l116,213l167,266xe" fillcolor="black" stroked="f" o:allowincell="t" style="position:absolute;left:312;top:714;width:91;height:14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5,95" path="m155,0l92,48l40,71l0,53l0,83l35,95l75,89l155,0xe" fillcolor="black" stroked="f" o:allowincell="t" style="position:absolute;left:504;top:818;width:85;height: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652780" cy="721995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7" name=""/>
                              <wps:cNvSpPr/>
                            </wps:nvSpPr>
                            <wps:spPr>
                              <a:xfrm>
                                <a:off x="0" y="0"/>
                                <a:ext cx="652680" cy="72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6.9pt;width:51.35pt;height:56.8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  <w:lang w:val="es-ES_tradnl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br/>
              <w:t>www.conexionespanol.com</w:t>
            </w:r>
          </w:p>
        </w:tc>
        <w:tc>
          <w:tcPr>
            <w:tcW w:w="2195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493395" cy="727075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3560" cy="727200"/>
                                <a:chOff x="0" y="0"/>
                                <a:chExt cx="493560" cy="727200"/>
                              </a:xfrm>
                            </wpg:grpSpPr>
                            <wps:wsp>
                              <wps:cNvSpPr/>
                              <wps:nvSpPr>
                                <wps:cNvPr id="4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9356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111600"/>
                                  <a:ext cx="16308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3" h="1336">
                                      <a:moveTo>
                                        <a:pt x="419" y="776"/>
                                      </a:moveTo>
                                      <a:lnTo>
                                        <a:pt x="0" y="490"/>
                                      </a:lnTo>
                                      <a:lnTo>
                                        <a:pt x="70" y="428"/>
                                      </a:lnTo>
                                      <a:lnTo>
                                        <a:pt x="399" y="623"/>
                                      </a:lnTo>
                                      <a:lnTo>
                                        <a:pt x="519" y="428"/>
                                      </a:lnTo>
                                      <a:lnTo>
                                        <a:pt x="667" y="250"/>
                                      </a:lnTo>
                                      <a:lnTo>
                                        <a:pt x="847" y="135"/>
                                      </a:lnTo>
                                      <a:lnTo>
                                        <a:pt x="1015" y="27"/>
                                      </a:lnTo>
                                      <a:lnTo>
                                        <a:pt x="1145" y="0"/>
                                      </a:lnTo>
                                      <a:lnTo>
                                        <a:pt x="1253" y="10"/>
                                      </a:lnTo>
                                      <a:lnTo>
                                        <a:pt x="1343" y="62"/>
                                      </a:lnTo>
                                      <a:lnTo>
                                        <a:pt x="1413" y="267"/>
                                      </a:lnTo>
                                      <a:lnTo>
                                        <a:pt x="1403" y="570"/>
                                      </a:lnTo>
                                      <a:lnTo>
                                        <a:pt x="1283" y="801"/>
                                      </a:lnTo>
                                      <a:lnTo>
                                        <a:pt x="1085" y="1068"/>
                                      </a:lnTo>
                                      <a:lnTo>
                                        <a:pt x="877" y="1264"/>
                                      </a:lnTo>
                                      <a:lnTo>
                                        <a:pt x="757" y="1336"/>
                                      </a:lnTo>
                                      <a:lnTo>
                                        <a:pt x="597" y="1336"/>
                                      </a:lnTo>
                                      <a:lnTo>
                                        <a:pt x="459" y="1281"/>
                                      </a:lnTo>
                                      <a:lnTo>
                                        <a:pt x="399" y="1149"/>
                                      </a:lnTo>
                                      <a:lnTo>
                                        <a:pt x="359" y="971"/>
                                      </a:lnTo>
                                      <a:lnTo>
                                        <a:pt x="369" y="838"/>
                                      </a:lnTo>
                                      <a:lnTo>
                                        <a:pt x="419" y="7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80" y="0"/>
                                  <a:ext cx="5148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6" h="641">
                                      <a:moveTo>
                                        <a:pt x="0" y="623"/>
                                      </a:moveTo>
                                      <a:lnTo>
                                        <a:pt x="60" y="383"/>
                                      </a:lnTo>
                                      <a:lnTo>
                                        <a:pt x="238" y="133"/>
                                      </a:lnTo>
                                      <a:lnTo>
                                        <a:pt x="396" y="0"/>
                                      </a:lnTo>
                                      <a:lnTo>
                                        <a:pt x="446" y="53"/>
                                      </a:lnTo>
                                      <a:lnTo>
                                        <a:pt x="278" y="188"/>
                                      </a:lnTo>
                                      <a:lnTo>
                                        <a:pt x="208" y="275"/>
                                      </a:lnTo>
                                      <a:lnTo>
                                        <a:pt x="118" y="436"/>
                                      </a:lnTo>
                                      <a:lnTo>
                                        <a:pt x="70" y="641"/>
                                      </a:lnTo>
                                      <a:lnTo>
                                        <a:pt x="0" y="6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040" y="62280"/>
                                  <a:ext cx="8460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1" h="405">
                                      <a:moveTo>
                                        <a:pt x="0" y="350"/>
                                      </a:moveTo>
                                      <a:lnTo>
                                        <a:pt x="208" y="187"/>
                                      </a:lnTo>
                                      <a:lnTo>
                                        <a:pt x="473" y="62"/>
                                      </a:lnTo>
                                      <a:lnTo>
                                        <a:pt x="701" y="0"/>
                                      </a:lnTo>
                                      <a:lnTo>
                                        <a:pt x="731" y="107"/>
                                      </a:lnTo>
                                      <a:lnTo>
                                        <a:pt x="406" y="170"/>
                                      </a:lnTo>
                                      <a:lnTo>
                                        <a:pt x="138" y="333"/>
                                      </a:lnTo>
                                      <a:lnTo>
                                        <a:pt x="20" y="405"/>
                                      </a:lnTo>
                                      <a:lnTo>
                                        <a:pt x="0" y="3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720" y="182880"/>
                                  <a:ext cx="957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4" h="271">
                                      <a:moveTo>
                                        <a:pt x="48" y="0"/>
                                      </a:moveTo>
                                      <a:lnTo>
                                        <a:pt x="376" y="10"/>
                                      </a:lnTo>
                                      <a:lnTo>
                                        <a:pt x="654" y="55"/>
                                      </a:lnTo>
                                      <a:lnTo>
                                        <a:pt x="834" y="118"/>
                                      </a:lnTo>
                                      <a:lnTo>
                                        <a:pt x="764" y="271"/>
                                      </a:lnTo>
                                      <a:lnTo>
                                        <a:pt x="536" y="118"/>
                                      </a:lnTo>
                                      <a:lnTo>
                                        <a:pt x="258" y="90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" y="280080"/>
                                  <a:ext cx="124920" cy="242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7" h="2102">
                                      <a:moveTo>
                                        <a:pt x="889" y="27"/>
                                      </a:moveTo>
                                      <a:lnTo>
                                        <a:pt x="712" y="0"/>
                                      </a:lnTo>
                                      <a:lnTo>
                                        <a:pt x="524" y="0"/>
                                      </a:lnTo>
                                      <a:lnTo>
                                        <a:pt x="316" y="125"/>
                                      </a:lnTo>
                                      <a:lnTo>
                                        <a:pt x="178" y="295"/>
                                      </a:lnTo>
                                      <a:lnTo>
                                        <a:pt x="90" y="538"/>
                                      </a:lnTo>
                                      <a:lnTo>
                                        <a:pt x="20" y="798"/>
                                      </a:lnTo>
                                      <a:lnTo>
                                        <a:pt x="0" y="1079"/>
                                      </a:lnTo>
                                      <a:lnTo>
                                        <a:pt x="30" y="1402"/>
                                      </a:lnTo>
                                      <a:lnTo>
                                        <a:pt x="108" y="1807"/>
                                      </a:lnTo>
                                      <a:lnTo>
                                        <a:pt x="198" y="1940"/>
                                      </a:lnTo>
                                      <a:lnTo>
                                        <a:pt x="316" y="2075"/>
                                      </a:lnTo>
                                      <a:lnTo>
                                        <a:pt x="446" y="2102"/>
                                      </a:lnTo>
                                      <a:lnTo>
                                        <a:pt x="554" y="2075"/>
                                      </a:lnTo>
                                      <a:lnTo>
                                        <a:pt x="651" y="2022"/>
                                      </a:lnTo>
                                      <a:lnTo>
                                        <a:pt x="712" y="1850"/>
                                      </a:lnTo>
                                      <a:lnTo>
                                        <a:pt x="702" y="1697"/>
                                      </a:lnTo>
                                      <a:lnTo>
                                        <a:pt x="614" y="1554"/>
                                      </a:lnTo>
                                      <a:lnTo>
                                        <a:pt x="614" y="1367"/>
                                      </a:lnTo>
                                      <a:lnTo>
                                        <a:pt x="651" y="1186"/>
                                      </a:lnTo>
                                      <a:lnTo>
                                        <a:pt x="732" y="971"/>
                                      </a:lnTo>
                                      <a:lnTo>
                                        <a:pt x="889" y="836"/>
                                      </a:lnTo>
                                      <a:lnTo>
                                        <a:pt x="997" y="621"/>
                                      </a:lnTo>
                                      <a:lnTo>
                                        <a:pt x="1087" y="340"/>
                                      </a:lnTo>
                                      <a:lnTo>
                                        <a:pt x="1037" y="153"/>
                                      </a:lnTo>
                                      <a:lnTo>
                                        <a:pt x="970" y="27"/>
                                      </a:lnTo>
                                      <a:lnTo>
                                        <a:pt x="802" y="0"/>
                                      </a:lnTo>
                                      <a:lnTo>
                                        <a:pt x="889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9440"/>
                                  <a:ext cx="163800" cy="10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3" h="876">
                                      <a:moveTo>
                                        <a:pt x="1423" y="768"/>
                                      </a:moveTo>
                                      <a:lnTo>
                                        <a:pt x="1123" y="740"/>
                                      </a:lnTo>
                                      <a:lnTo>
                                        <a:pt x="882" y="660"/>
                                      </a:lnTo>
                                      <a:lnTo>
                                        <a:pt x="692" y="553"/>
                                      </a:lnTo>
                                      <a:lnTo>
                                        <a:pt x="571" y="455"/>
                                      </a:lnTo>
                                      <a:lnTo>
                                        <a:pt x="511" y="260"/>
                                      </a:lnTo>
                                      <a:lnTo>
                                        <a:pt x="511" y="17"/>
                                      </a:lnTo>
                                      <a:lnTo>
                                        <a:pt x="451" y="0"/>
                                      </a:lnTo>
                                      <a:lnTo>
                                        <a:pt x="421" y="215"/>
                                      </a:lnTo>
                                      <a:lnTo>
                                        <a:pt x="431" y="340"/>
                                      </a:lnTo>
                                      <a:lnTo>
                                        <a:pt x="461" y="455"/>
                                      </a:lnTo>
                                      <a:lnTo>
                                        <a:pt x="311" y="322"/>
                                      </a:lnTo>
                                      <a:lnTo>
                                        <a:pt x="190" y="160"/>
                                      </a:lnTo>
                                      <a:lnTo>
                                        <a:pt x="160" y="215"/>
                                      </a:lnTo>
                                      <a:lnTo>
                                        <a:pt x="241" y="347"/>
                                      </a:lnTo>
                                      <a:lnTo>
                                        <a:pt x="391" y="528"/>
                                      </a:lnTo>
                                      <a:lnTo>
                                        <a:pt x="120" y="510"/>
                                      </a:lnTo>
                                      <a:lnTo>
                                        <a:pt x="0" y="528"/>
                                      </a:lnTo>
                                      <a:lnTo>
                                        <a:pt x="30" y="590"/>
                                      </a:lnTo>
                                      <a:lnTo>
                                        <a:pt x="251" y="608"/>
                                      </a:lnTo>
                                      <a:lnTo>
                                        <a:pt x="431" y="615"/>
                                      </a:lnTo>
                                      <a:lnTo>
                                        <a:pt x="221" y="688"/>
                                      </a:lnTo>
                                      <a:lnTo>
                                        <a:pt x="60" y="778"/>
                                      </a:lnTo>
                                      <a:lnTo>
                                        <a:pt x="40" y="831"/>
                                      </a:lnTo>
                                      <a:lnTo>
                                        <a:pt x="90" y="876"/>
                                      </a:lnTo>
                                      <a:lnTo>
                                        <a:pt x="190" y="796"/>
                                      </a:lnTo>
                                      <a:lnTo>
                                        <a:pt x="341" y="740"/>
                                      </a:lnTo>
                                      <a:lnTo>
                                        <a:pt x="541" y="660"/>
                                      </a:lnTo>
                                      <a:lnTo>
                                        <a:pt x="642" y="670"/>
                                      </a:lnTo>
                                      <a:lnTo>
                                        <a:pt x="872" y="750"/>
                                      </a:lnTo>
                                      <a:lnTo>
                                        <a:pt x="1052" y="831"/>
                                      </a:lnTo>
                                      <a:lnTo>
                                        <a:pt x="1413" y="876"/>
                                      </a:lnTo>
                                      <a:lnTo>
                                        <a:pt x="1423" y="7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300960"/>
                                  <a:ext cx="23184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7" h="981">
                                      <a:moveTo>
                                        <a:pt x="60" y="0"/>
                                      </a:moveTo>
                                      <a:lnTo>
                                        <a:pt x="381" y="215"/>
                                      </a:lnTo>
                                      <a:lnTo>
                                        <a:pt x="651" y="385"/>
                                      </a:lnTo>
                                      <a:lnTo>
                                        <a:pt x="952" y="458"/>
                                      </a:lnTo>
                                      <a:lnTo>
                                        <a:pt x="1293" y="513"/>
                                      </a:lnTo>
                                      <a:lnTo>
                                        <a:pt x="1774" y="385"/>
                                      </a:lnTo>
                                      <a:lnTo>
                                        <a:pt x="1914" y="295"/>
                                      </a:lnTo>
                                      <a:lnTo>
                                        <a:pt x="1944" y="360"/>
                                      </a:lnTo>
                                      <a:lnTo>
                                        <a:pt x="1714" y="485"/>
                                      </a:lnTo>
                                      <a:lnTo>
                                        <a:pt x="1583" y="520"/>
                                      </a:lnTo>
                                      <a:lnTo>
                                        <a:pt x="1854" y="540"/>
                                      </a:lnTo>
                                      <a:lnTo>
                                        <a:pt x="2007" y="540"/>
                                      </a:lnTo>
                                      <a:lnTo>
                                        <a:pt x="2007" y="603"/>
                                      </a:lnTo>
                                      <a:lnTo>
                                        <a:pt x="1734" y="620"/>
                                      </a:lnTo>
                                      <a:lnTo>
                                        <a:pt x="1553" y="603"/>
                                      </a:lnTo>
                                      <a:lnTo>
                                        <a:pt x="1744" y="728"/>
                                      </a:lnTo>
                                      <a:lnTo>
                                        <a:pt x="1864" y="763"/>
                                      </a:lnTo>
                                      <a:lnTo>
                                        <a:pt x="1774" y="846"/>
                                      </a:lnTo>
                                      <a:lnTo>
                                        <a:pt x="1593" y="738"/>
                                      </a:lnTo>
                                      <a:lnTo>
                                        <a:pt x="1443" y="648"/>
                                      </a:lnTo>
                                      <a:lnTo>
                                        <a:pt x="1503" y="836"/>
                                      </a:lnTo>
                                      <a:lnTo>
                                        <a:pt x="1674" y="953"/>
                                      </a:lnTo>
                                      <a:lnTo>
                                        <a:pt x="1623" y="981"/>
                                      </a:lnTo>
                                      <a:lnTo>
                                        <a:pt x="1433" y="891"/>
                                      </a:lnTo>
                                      <a:lnTo>
                                        <a:pt x="1313" y="710"/>
                                      </a:lnTo>
                                      <a:lnTo>
                                        <a:pt x="1253" y="630"/>
                                      </a:lnTo>
                                      <a:lnTo>
                                        <a:pt x="952" y="603"/>
                                      </a:lnTo>
                                      <a:lnTo>
                                        <a:pt x="571" y="513"/>
                                      </a:lnTo>
                                      <a:lnTo>
                                        <a:pt x="260" y="305"/>
                                      </a:lnTo>
                                      <a:lnTo>
                                        <a:pt x="60" y="142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492840"/>
                                  <a:ext cx="123840" cy="17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3" h="1544">
                                      <a:moveTo>
                                        <a:pt x="892" y="25"/>
                                      </a:moveTo>
                                      <a:lnTo>
                                        <a:pt x="692" y="240"/>
                                      </a:lnTo>
                                      <a:lnTo>
                                        <a:pt x="541" y="413"/>
                                      </a:lnTo>
                                      <a:lnTo>
                                        <a:pt x="501" y="563"/>
                                      </a:lnTo>
                                      <a:lnTo>
                                        <a:pt x="511" y="708"/>
                                      </a:lnTo>
                                      <a:lnTo>
                                        <a:pt x="592" y="868"/>
                                      </a:lnTo>
                                      <a:lnTo>
                                        <a:pt x="722" y="1058"/>
                                      </a:lnTo>
                                      <a:lnTo>
                                        <a:pt x="832" y="1211"/>
                                      </a:lnTo>
                                      <a:lnTo>
                                        <a:pt x="862" y="1326"/>
                                      </a:lnTo>
                                      <a:lnTo>
                                        <a:pt x="682" y="1291"/>
                                      </a:lnTo>
                                      <a:lnTo>
                                        <a:pt x="411" y="1274"/>
                                      </a:lnTo>
                                      <a:lnTo>
                                        <a:pt x="151" y="1326"/>
                                      </a:lnTo>
                                      <a:lnTo>
                                        <a:pt x="0" y="1409"/>
                                      </a:lnTo>
                                      <a:lnTo>
                                        <a:pt x="60" y="1506"/>
                                      </a:lnTo>
                                      <a:lnTo>
                                        <a:pt x="201" y="1544"/>
                                      </a:lnTo>
                                      <a:lnTo>
                                        <a:pt x="301" y="1454"/>
                                      </a:lnTo>
                                      <a:lnTo>
                                        <a:pt x="441" y="1399"/>
                                      </a:lnTo>
                                      <a:lnTo>
                                        <a:pt x="602" y="1399"/>
                                      </a:lnTo>
                                      <a:lnTo>
                                        <a:pt x="802" y="1434"/>
                                      </a:lnTo>
                                      <a:lnTo>
                                        <a:pt x="902" y="1506"/>
                                      </a:lnTo>
                                      <a:lnTo>
                                        <a:pt x="1023" y="1506"/>
                                      </a:lnTo>
                                      <a:lnTo>
                                        <a:pt x="1073" y="1434"/>
                                      </a:lnTo>
                                      <a:lnTo>
                                        <a:pt x="1073" y="1354"/>
                                      </a:lnTo>
                                      <a:lnTo>
                                        <a:pt x="983" y="1264"/>
                                      </a:lnTo>
                                      <a:lnTo>
                                        <a:pt x="862" y="1086"/>
                                      </a:lnTo>
                                      <a:lnTo>
                                        <a:pt x="742" y="913"/>
                                      </a:lnTo>
                                      <a:lnTo>
                                        <a:pt x="632" y="725"/>
                                      </a:lnTo>
                                      <a:lnTo>
                                        <a:pt x="632" y="538"/>
                                      </a:lnTo>
                                      <a:lnTo>
                                        <a:pt x="692" y="430"/>
                                      </a:lnTo>
                                      <a:lnTo>
                                        <a:pt x="842" y="295"/>
                                      </a:lnTo>
                                      <a:lnTo>
                                        <a:pt x="962" y="195"/>
                                      </a:lnTo>
                                      <a:lnTo>
                                        <a:pt x="1053" y="107"/>
                                      </a:lnTo>
                                      <a:lnTo>
                                        <a:pt x="952" y="0"/>
                                      </a:lnTo>
                                      <a:lnTo>
                                        <a:pt x="892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498600"/>
                                  <a:ext cx="13320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7" h="1975">
                                      <a:moveTo>
                                        <a:pt x="270" y="65"/>
                                      </a:moveTo>
                                      <a:lnTo>
                                        <a:pt x="240" y="388"/>
                                      </a:lnTo>
                                      <a:lnTo>
                                        <a:pt x="240" y="603"/>
                                      </a:lnTo>
                                      <a:lnTo>
                                        <a:pt x="290" y="819"/>
                                      </a:lnTo>
                                      <a:lnTo>
                                        <a:pt x="408" y="1006"/>
                                      </a:lnTo>
                                      <a:lnTo>
                                        <a:pt x="589" y="1194"/>
                                      </a:lnTo>
                                      <a:lnTo>
                                        <a:pt x="779" y="1329"/>
                                      </a:lnTo>
                                      <a:lnTo>
                                        <a:pt x="927" y="1412"/>
                                      </a:lnTo>
                                      <a:lnTo>
                                        <a:pt x="1097" y="1429"/>
                                      </a:lnTo>
                                      <a:lnTo>
                                        <a:pt x="1157" y="1509"/>
                                      </a:lnTo>
                                      <a:lnTo>
                                        <a:pt x="1157" y="1572"/>
                                      </a:lnTo>
                                      <a:lnTo>
                                        <a:pt x="1047" y="1627"/>
                                      </a:lnTo>
                                      <a:lnTo>
                                        <a:pt x="927" y="1672"/>
                                      </a:lnTo>
                                      <a:lnTo>
                                        <a:pt x="809" y="1697"/>
                                      </a:lnTo>
                                      <a:lnTo>
                                        <a:pt x="619" y="1805"/>
                                      </a:lnTo>
                                      <a:lnTo>
                                        <a:pt x="559" y="1887"/>
                                      </a:lnTo>
                                      <a:lnTo>
                                        <a:pt x="539" y="1975"/>
                                      </a:lnTo>
                                      <a:lnTo>
                                        <a:pt x="418" y="1967"/>
                                      </a:lnTo>
                                      <a:lnTo>
                                        <a:pt x="298" y="1887"/>
                                      </a:lnTo>
                                      <a:lnTo>
                                        <a:pt x="418" y="1780"/>
                                      </a:lnTo>
                                      <a:lnTo>
                                        <a:pt x="528" y="1697"/>
                                      </a:lnTo>
                                      <a:lnTo>
                                        <a:pt x="709" y="1627"/>
                                      </a:lnTo>
                                      <a:lnTo>
                                        <a:pt x="839" y="1590"/>
                                      </a:lnTo>
                                      <a:lnTo>
                                        <a:pt x="1007" y="1544"/>
                                      </a:lnTo>
                                      <a:lnTo>
                                        <a:pt x="719" y="1454"/>
                                      </a:lnTo>
                                      <a:lnTo>
                                        <a:pt x="508" y="1304"/>
                                      </a:lnTo>
                                      <a:lnTo>
                                        <a:pt x="358" y="1142"/>
                                      </a:lnTo>
                                      <a:lnTo>
                                        <a:pt x="230" y="971"/>
                                      </a:lnTo>
                                      <a:lnTo>
                                        <a:pt x="140" y="756"/>
                                      </a:lnTo>
                                      <a:lnTo>
                                        <a:pt x="50" y="513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90" y="10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270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8.85pt;height:57.25pt" coordorigin="0,0" coordsize="777,1145">
                      <v:rect id="shape_0" stroked="f" o:allowincell="t" style="position:absolute;left:0;top:0;width:776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413,1336" path="m419,776l0,490l70,428l399,623l519,428l667,250l847,135l1015,27l1145,0l1253,10l1343,62l1413,267l1403,570l1283,801l1085,1068l877,1264l757,1336l597,1336l459,1281l399,1149l359,971l369,838l419,776xe" fillcolor="blue" stroked="f" o:allowincell="t" style="position:absolute;left:247;top:176;width:256;height:241;mso-wrap-style:none;v-text-anchor:middle;mso-position-horizontal-relative:char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446,641" path="m0,623l60,383l238,133l396,0l446,53l278,188l208,275l118,436l70,641l0,623xe" fillcolor="black" stroked="f" o:allowincell="t" style="position:absolute;left:492;top:0;width:80;height:11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1,405" path="m0,350l208,187l473,62l701,0l731,107l406,170l138,333l20,405l0,350xe" fillcolor="black" stroked="f" o:allowincell="t" style="position:absolute;left:603;top:98;width:132;height:7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34,271" path="m48,0l376,10l654,55l834,118l764,271l536,118l258,90l0,63l48,0xe" fillcolor="black" stroked="f" o:allowincell="t" style="position:absolute;left:625;top:288;width:150;height:4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87,2102" path="m889,27l712,0l524,0l316,125l178,295l90,538l20,798l0,1079l30,1402l108,1807l198,1940l316,2075l446,2102l554,2075l651,2022l712,1850l702,1697l614,1554l614,1367l651,1186l732,971l889,836l997,621l1087,340l1037,153l970,27l802,0l889,27xe" fillcolor="blue" stroked="f" o:allowincell="t" style="position:absolute;left:183;top:441;width:196;height:381;mso-wrap-style:none;v-text-anchor:middle;mso-position-horizontal-relative:char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1423,876" path="m1423,768l1123,740l882,660l692,553l571,455l511,260l511,17l451,0l421,215l431,340l461,455l311,322l190,160l160,215l241,347l391,528l120,510l0,528l30,590l251,608l431,615l221,688l60,778l40,831l90,876l190,796l341,740l541,660l642,670l872,750l1052,831l1413,876l1423,768xe" fillcolor="black" stroked="f" o:allowincell="t" style="position:absolute;left:0;top:314;width:257;height:15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007,981" path="m60,0l381,215l651,385l952,458l1293,513l1774,385l1914,295l1944,360l1714,485l1583,520l1854,540l2007,540l2007,603l1734,620l1553,603l1744,728l1864,763l1774,846l1593,738l1443,648l1503,836l1674,953l1623,981l1433,891l1313,710l1253,630l952,603l571,513l260,305l60,142l0,90l60,0xe" fillcolor="black" stroked="f" o:allowincell="t" style="position:absolute;left:362;top:474;width:364;height:17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73,1544" path="m892,25l692,240l541,413l501,563l511,708l592,868l722,1058l832,1211l862,1326l682,1291l411,1274l151,1326l0,1409l60,1506l201,1544l301,1454l441,1399l602,1399l802,1434l902,1506l1023,1506l1073,1434l1073,1354l983,1264l862,1086l742,913l632,725l632,538l692,430l842,295l962,195l1053,107l952,0l892,25xe" fillcolor="black" stroked="f" o:allowincell="t" style="position:absolute;left:56;top:776;width:194;height:27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57,1975" path="m270,65l240,388l240,603l290,819l408,1006l589,1194l779,1329l927,1412l1097,1429l1157,1509l1157,1572l1047,1627l927,1672l809,1697l619,1805l559,1887l539,1975l418,1967l298,1887l418,1780l528,1697l709,1627l839,1590l1007,1544l719,1454l508,1304l358,1142l230,971l140,756l50,513l0,280l0,83l90,10l230,0l270,65xe" fillcolor="black" stroked="f" o:allowincell="t" style="position:absolute;left:253;top:785;width:209;height:35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493395" cy="727075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9" name=""/>
                              <wps:cNvSpPr/>
                            </wps:nvSpPr>
                            <wps:spPr>
                              <a:xfrm>
                                <a:off x="0" y="0"/>
                                <a:ext cx="493560" cy="72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7.3pt;width:38.8pt;height:57.2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  <w:lang w:val="es-ES_tradnl"/>
              </w:rPr>
              <w:t>S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br/>
              <w:t>www.conexionespanol.com</w:t>
            </w:r>
          </w:p>
        </w:tc>
      </w:tr>
      <w:tr>
        <w:trPr>
          <w:trHeight w:val="1695" w:hRule="atLeast"/>
        </w:trPr>
        <w:tc>
          <w:tcPr>
            <w:tcW w:w="2194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50875" cy="718820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0880" cy="718920"/>
                                <a:chOff x="0" y="0"/>
                                <a:chExt cx="650880" cy="718920"/>
                              </a:xfrm>
                            </wpg:grpSpPr>
                            <wps:wsp>
                              <wps:cNvSpPr/>
                              <wps:nvSpPr>
                                <wps:cNvPr id="5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0880" cy="71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01680" y="235080"/>
                                  <a:ext cx="348480" cy="48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7040" y="131400"/>
                                    <a:ext cx="100800" cy="16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7" h="458">
                                        <a:moveTo>
                                          <a:pt x="90" y="110"/>
                                        </a:moveTo>
                                        <a:lnTo>
                                          <a:pt x="90" y="44"/>
                                        </a:lnTo>
                                        <a:lnTo>
                                          <a:pt x="95" y="16"/>
                                        </a:lnTo>
                                        <a:lnTo>
                                          <a:pt x="129" y="0"/>
                                        </a:lnTo>
                                        <a:lnTo>
                                          <a:pt x="196" y="11"/>
                                        </a:lnTo>
                                        <a:lnTo>
                                          <a:pt x="248" y="50"/>
                                        </a:lnTo>
                                        <a:lnTo>
                                          <a:pt x="275" y="121"/>
                                        </a:lnTo>
                                        <a:lnTo>
                                          <a:pt x="287" y="209"/>
                                        </a:lnTo>
                                        <a:lnTo>
                                          <a:pt x="270" y="304"/>
                                        </a:lnTo>
                                        <a:lnTo>
                                          <a:pt x="253" y="375"/>
                                        </a:lnTo>
                                        <a:lnTo>
                                          <a:pt x="196" y="419"/>
                                        </a:lnTo>
                                        <a:lnTo>
                                          <a:pt x="146" y="442"/>
                                        </a:lnTo>
                                        <a:lnTo>
                                          <a:pt x="73" y="458"/>
                                        </a:lnTo>
                                        <a:lnTo>
                                          <a:pt x="22" y="447"/>
                                        </a:lnTo>
                                        <a:lnTo>
                                          <a:pt x="5" y="419"/>
                                        </a:lnTo>
                                        <a:lnTo>
                                          <a:pt x="0" y="380"/>
                                        </a:lnTo>
                                        <a:lnTo>
                                          <a:pt x="11" y="320"/>
                                        </a:lnTo>
                                        <a:lnTo>
                                          <a:pt x="50" y="287"/>
                                        </a:lnTo>
                                        <a:lnTo>
                                          <a:pt x="84" y="260"/>
                                        </a:lnTo>
                                        <a:lnTo>
                                          <a:pt x="101" y="232"/>
                                        </a:lnTo>
                                        <a:lnTo>
                                          <a:pt x="101" y="198"/>
                                        </a:lnTo>
                                        <a:lnTo>
                                          <a:pt x="90" y="1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360" y="142920"/>
                                    <a:ext cx="114480" cy="16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5" h="464">
                                        <a:moveTo>
                                          <a:pt x="11" y="0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5" y="72"/>
                                        </a:lnTo>
                                        <a:lnTo>
                                          <a:pt x="73" y="94"/>
                                        </a:lnTo>
                                        <a:lnTo>
                                          <a:pt x="163" y="132"/>
                                        </a:lnTo>
                                        <a:lnTo>
                                          <a:pt x="224" y="183"/>
                                        </a:lnTo>
                                        <a:lnTo>
                                          <a:pt x="263" y="227"/>
                                        </a:lnTo>
                                        <a:lnTo>
                                          <a:pt x="263" y="249"/>
                                        </a:lnTo>
                                        <a:lnTo>
                                          <a:pt x="229" y="298"/>
                                        </a:lnTo>
                                        <a:lnTo>
                                          <a:pt x="179" y="332"/>
                                        </a:lnTo>
                                        <a:lnTo>
                                          <a:pt x="135" y="360"/>
                                        </a:lnTo>
                                        <a:lnTo>
                                          <a:pt x="117" y="393"/>
                                        </a:lnTo>
                                        <a:lnTo>
                                          <a:pt x="123" y="420"/>
                                        </a:lnTo>
                                        <a:lnTo>
                                          <a:pt x="123" y="448"/>
                                        </a:lnTo>
                                        <a:lnTo>
                                          <a:pt x="163" y="464"/>
                                        </a:lnTo>
                                        <a:lnTo>
                                          <a:pt x="202" y="459"/>
                                        </a:lnTo>
                                        <a:lnTo>
                                          <a:pt x="229" y="442"/>
                                        </a:lnTo>
                                        <a:lnTo>
                                          <a:pt x="224" y="409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97" y="370"/>
                                        </a:lnTo>
                                        <a:lnTo>
                                          <a:pt x="213" y="337"/>
                                        </a:lnTo>
                                        <a:lnTo>
                                          <a:pt x="263" y="304"/>
                                        </a:lnTo>
                                        <a:lnTo>
                                          <a:pt x="309" y="259"/>
                                        </a:lnTo>
                                        <a:lnTo>
                                          <a:pt x="325" y="233"/>
                                        </a:lnTo>
                                        <a:lnTo>
                                          <a:pt x="309" y="199"/>
                                        </a:lnTo>
                                        <a:lnTo>
                                          <a:pt x="258" y="171"/>
                                        </a:lnTo>
                                        <a:lnTo>
                                          <a:pt x="197" y="122"/>
                                        </a:lnTo>
                                        <a:lnTo>
                                          <a:pt x="140" y="78"/>
                                        </a:lnTo>
                                        <a:lnTo>
                                          <a:pt x="96" y="44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" y="0"/>
                                    <a:ext cx="151200" cy="15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9" h="453">
                                        <a:moveTo>
                                          <a:pt x="329" y="370"/>
                                        </a:moveTo>
                                        <a:lnTo>
                                          <a:pt x="418" y="382"/>
                                        </a:lnTo>
                                        <a:lnTo>
                                          <a:pt x="429" y="421"/>
                                        </a:lnTo>
                                        <a:lnTo>
                                          <a:pt x="406" y="453"/>
                                        </a:lnTo>
                                        <a:lnTo>
                                          <a:pt x="340" y="442"/>
                                        </a:lnTo>
                                        <a:lnTo>
                                          <a:pt x="245" y="421"/>
                                        </a:lnTo>
                                        <a:lnTo>
                                          <a:pt x="157" y="409"/>
                                        </a:lnTo>
                                        <a:lnTo>
                                          <a:pt x="90" y="409"/>
                                        </a:lnTo>
                                        <a:lnTo>
                                          <a:pt x="78" y="387"/>
                                        </a:lnTo>
                                        <a:lnTo>
                                          <a:pt x="56" y="276"/>
                                        </a:lnTo>
                                        <a:lnTo>
                                          <a:pt x="39" y="171"/>
                                        </a:lnTo>
                                        <a:lnTo>
                                          <a:pt x="44" y="122"/>
                                        </a:lnTo>
                                        <a:lnTo>
                                          <a:pt x="5" y="94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51" y="0"/>
                                        </a:lnTo>
                                        <a:lnTo>
                                          <a:pt x="100" y="5"/>
                                        </a:lnTo>
                                        <a:lnTo>
                                          <a:pt x="129" y="39"/>
                                        </a:lnTo>
                                        <a:lnTo>
                                          <a:pt x="123" y="66"/>
                                        </a:lnTo>
                                        <a:lnTo>
                                          <a:pt x="95" y="71"/>
                                        </a:lnTo>
                                        <a:lnTo>
                                          <a:pt x="84" y="88"/>
                                        </a:lnTo>
                                        <a:lnTo>
                                          <a:pt x="90" y="122"/>
                                        </a:lnTo>
                                        <a:lnTo>
                                          <a:pt x="78" y="177"/>
                                        </a:lnTo>
                                        <a:lnTo>
                                          <a:pt x="95" y="243"/>
                                        </a:lnTo>
                                        <a:lnTo>
                                          <a:pt x="106" y="320"/>
                                        </a:lnTo>
                                        <a:lnTo>
                                          <a:pt x="134" y="376"/>
                                        </a:lnTo>
                                        <a:lnTo>
                                          <a:pt x="196" y="370"/>
                                        </a:lnTo>
                                        <a:lnTo>
                                          <a:pt x="279" y="370"/>
                                        </a:lnTo>
                                        <a:lnTo>
                                          <a:pt x="329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440"/>
                                    <a:ext cx="196920" cy="9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9" h="281">
                                        <a:moveTo>
                                          <a:pt x="536" y="191"/>
                                        </a:moveTo>
                                        <a:lnTo>
                                          <a:pt x="559" y="225"/>
                                        </a:lnTo>
                                        <a:lnTo>
                                          <a:pt x="543" y="265"/>
                                        </a:lnTo>
                                        <a:lnTo>
                                          <a:pt x="498" y="281"/>
                                        </a:lnTo>
                                        <a:lnTo>
                                          <a:pt x="432" y="247"/>
                                        </a:lnTo>
                                        <a:lnTo>
                                          <a:pt x="382" y="197"/>
                                        </a:lnTo>
                                        <a:lnTo>
                                          <a:pt x="360" y="152"/>
                                        </a:lnTo>
                                        <a:lnTo>
                                          <a:pt x="332" y="91"/>
                                        </a:lnTo>
                                        <a:lnTo>
                                          <a:pt x="315" y="79"/>
                                        </a:lnTo>
                                        <a:lnTo>
                                          <a:pt x="282" y="102"/>
                                        </a:lnTo>
                                        <a:lnTo>
                                          <a:pt x="227" y="152"/>
                                        </a:lnTo>
                                        <a:lnTo>
                                          <a:pt x="171" y="197"/>
                                        </a:lnTo>
                                        <a:lnTo>
                                          <a:pt x="111" y="225"/>
                                        </a:lnTo>
                                        <a:lnTo>
                                          <a:pt x="105" y="247"/>
                                        </a:lnTo>
                                        <a:lnTo>
                                          <a:pt x="77" y="259"/>
                                        </a:lnTo>
                                        <a:lnTo>
                                          <a:pt x="33" y="225"/>
                                        </a:lnTo>
                                        <a:lnTo>
                                          <a:pt x="11" y="175"/>
                                        </a:lnTo>
                                        <a:lnTo>
                                          <a:pt x="0" y="84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0" y="124"/>
                                        </a:lnTo>
                                        <a:lnTo>
                                          <a:pt x="72" y="180"/>
                                        </a:lnTo>
                                        <a:lnTo>
                                          <a:pt x="94" y="197"/>
                                        </a:lnTo>
                                        <a:lnTo>
                                          <a:pt x="138" y="168"/>
                                        </a:lnTo>
                                        <a:lnTo>
                                          <a:pt x="199" y="124"/>
                                        </a:lnTo>
                                        <a:lnTo>
                                          <a:pt x="249" y="73"/>
                                        </a:lnTo>
                                        <a:lnTo>
                                          <a:pt x="299" y="17"/>
                                        </a:lnTo>
                                        <a:lnTo>
                                          <a:pt x="332" y="0"/>
                                        </a:lnTo>
                                        <a:lnTo>
                                          <a:pt x="354" y="6"/>
                                        </a:lnTo>
                                        <a:lnTo>
                                          <a:pt x="365" y="39"/>
                                        </a:lnTo>
                                        <a:lnTo>
                                          <a:pt x="399" y="102"/>
                                        </a:lnTo>
                                        <a:lnTo>
                                          <a:pt x="420" y="146"/>
                                        </a:lnTo>
                                        <a:lnTo>
                                          <a:pt x="476" y="175"/>
                                        </a:lnTo>
                                        <a:lnTo>
                                          <a:pt x="536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" y="267120"/>
                                    <a:ext cx="108720" cy="21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8" h="616">
                                        <a:moveTo>
                                          <a:pt x="213" y="0"/>
                                        </a:moveTo>
                                        <a:lnTo>
                                          <a:pt x="252" y="0"/>
                                        </a:lnTo>
                                        <a:lnTo>
                                          <a:pt x="303" y="16"/>
                                        </a:lnTo>
                                        <a:lnTo>
                                          <a:pt x="292" y="44"/>
                                        </a:lnTo>
                                        <a:lnTo>
                                          <a:pt x="235" y="93"/>
                                        </a:lnTo>
                                        <a:lnTo>
                                          <a:pt x="174" y="148"/>
                                        </a:lnTo>
                                        <a:lnTo>
                                          <a:pt x="96" y="209"/>
                                        </a:lnTo>
                                        <a:lnTo>
                                          <a:pt x="67" y="236"/>
                                        </a:lnTo>
                                        <a:lnTo>
                                          <a:pt x="78" y="275"/>
                                        </a:lnTo>
                                        <a:lnTo>
                                          <a:pt x="146" y="357"/>
                                        </a:lnTo>
                                        <a:lnTo>
                                          <a:pt x="213" y="462"/>
                                        </a:lnTo>
                                        <a:lnTo>
                                          <a:pt x="275" y="539"/>
                                        </a:lnTo>
                                        <a:lnTo>
                                          <a:pt x="308" y="572"/>
                                        </a:lnTo>
                                        <a:lnTo>
                                          <a:pt x="297" y="600"/>
                                        </a:lnTo>
                                        <a:lnTo>
                                          <a:pt x="258" y="600"/>
                                        </a:lnTo>
                                        <a:lnTo>
                                          <a:pt x="190" y="616"/>
                                        </a:lnTo>
                                        <a:lnTo>
                                          <a:pt x="118" y="605"/>
                                        </a:lnTo>
                                        <a:lnTo>
                                          <a:pt x="101" y="577"/>
                                        </a:lnTo>
                                        <a:lnTo>
                                          <a:pt x="146" y="567"/>
                                        </a:lnTo>
                                        <a:lnTo>
                                          <a:pt x="208" y="572"/>
                                        </a:lnTo>
                                        <a:lnTo>
                                          <a:pt x="235" y="572"/>
                                        </a:lnTo>
                                        <a:lnTo>
                                          <a:pt x="235" y="533"/>
                                        </a:lnTo>
                                        <a:lnTo>
                                          <a:pt x="196" y="484"/>
                                        </a:lnTo>
                                        <a:lnTo>
                                          <a:pt x="151" y="429"/>
                                        </a:lnTo>
                                        <a:lnTo>
                                          <a:pt x="107" y="363"/>
                                        </a:lnTo>
                                        <a:lnTo>
                                          <a:pt x="39" y="286"/>
                                        </a:lnTo>
                                        <a:lnTo>
                                          <a:pt x="0" y="225"/>
                                        </a:lnTo>
                                        <a:lnTo>
                                          <a:pt x="11" y="209"/>
                                        </a:lnTo>
                                        <a:lnTo>
                                          <a:pt x="45" y="176"/>
                                        </a:lnTo>
                                        <a:lnTo>
                                          <a:pt x="118" y="99"/>
                                        </a:lnTo>
                                        <a:lnTo>
                                          <a:pt x="162" y="55"/>
                                        </a:lnTo>
                                        <a:lnTo>
                                          <a:pt x="21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960" y="24120"/>
                                    <a:ext cx="102960" cy="10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2" h="301">
                                        <a:moveTo>
                                          <a:pt x="96" y="78"/>
                                        </a:moveTo>
                                        <a:lnTo>
                                          <a:pt x="130" y="23"/>
                                        </a:lnTo>
                                        <a:lnTo>
                                          <a:pt x="169" y="5"/>
                                        </a:lnTo>
                                        <a:lnTo>
                                          <a:pt x="197" y="0"/>
                                        </a:lnTo>
                                        <a:lnTo>
                                          <a:pt x="231" y="12"/>
                                        </a:lnTo>
                                        <a:lnTo>
                                          <a:pt x="265" y="39"/>
                                        </a:lnTo>
                                        <a:lnTo>
                                          <a:pt x="276" y="73"/>
                                        </a:lnTo>
                                        <a:lnTo>
                                          <a:pt x="292" y="128"/>
                                        </a:lnTo>
                                        <a:lnTo>
                                          <a:pt x="287" y="190"/>
                                        </a:lnTo>
                                        <a:lnTo>
                                          <a:pt x="281" y="240"/>
                                        </a:lnTo>
                                        <a:lnTo>
                                          <a:pt x="258" y="274"/>
                                        </a:lnTo>
                                        <a:lnTo>
                                          <a:pt x="231" y="301"/>
                                        </a:lnTo>
                                        <a:lnTo>
                                          <a:pt x="192" y="296"/>
                                        </a:lnTo>
                                        <a:lnTo>
                                          <a:pt x="151" y="285"/>
                                        </a:lnTo>
                                        <a:lnTo>
                                          <a:pt x="112" y="256"/>
                                        </a:lnTo>
                                        <a:lnTo>
                                          <a:pt x="90" y="224"/>
                                        </a:lnTo>
                                        <a:lnTo>
                                          <a:pt x="78" y="167"/>
                                        </a:lnTo>
                                        <a:lnTo>
                                          <a:pt x="78" y="117"/>
                                        </a:lnTo>
                                        <a:lnTo>
                                          <a:pt x="39" y="84"/>
                                        </a:lnTo>
                                        <a:lnTo>
                                          <a:pt x="17" y="7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39" y="4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96" y="7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9600" y="439560"/>
                                  <a:ext cx="74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377">
                                      <a:moveTo>
                                        <a:pt x="211" y="377"/>
                                      </a:moveTo>
                                      <a:lnTo>
                                        <a:pt x="131" y="322"/>
                                      </a:lnTo>
                                      <a:lnTo>
                                        <a:pt x="74" y="255"/>
                                      </a:lnTo>
                                      <a:lnTo>
                                        <a:pt x="40" y="1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34" y="33"/>
                                      </a:lnTo>
                                      <a:lnTo>
                                        <a:pt x="34" y="83"/>
                                      </a:lnTo>
                                      <a:lnTo>
                                        <a:pt x="57" y="172"/>
                                      </a:lnTo>
                                      <a:lnTo>
                                        <a:pt x="86" y="239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211" y="3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920" y="451440"/>
                                  <a:ext cx="5832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266">
                                      <a:moveTo>
                                        <a:pt x="167" y="266"/>
                                      </a:moveTo>
                                      <a:lnTo>
                                        <a:pt x="118" y="235"/>
                                      </a:lnTo>
                                      <a:lnTo>
                                        <a:pt x="80" y="192"/>
                                      </a:lnTo>
                                      <a:lnTo>
                                        <a:pt x="48" y="146"/>
                                      </a:lnTo>
                                      <a:lnTo>
                                        <a:pt x="14" y="7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9" y="27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80" y="177"/>
                                      </a:lnTo>
                                      <a:lnTo>
                                        <a:pt x="116" y="213"/>
                                      </a:lnTo>
                                      <a:lnTo>
                                        <a:pt x="167" y="2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00" y="518040"/>
                                  <a:ext cx="5400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95">
                                      <a:moveTo>
                                        <a:pt x="155" y="0"/>
                                      </a:moveTo>
                                      <a:lnTo>
                                        <a:pt x="92" y="48"/>
                                      </a:lnTo>
                                      <a:lnTo>
                                        <a:pt x="40" y="71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75" y="89"/>
                                      </a:lnTo>
                                      <a:lnTo>
                                        <a:pt x="15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1.25pt;height:56.6pt" coordorigin="0,0" coordsize="1025,1132">
                      <v:rect id="shape_0" stroked="f" o:allowincell="t" style="position:absolute;left:0;top:0;width:1024;height:113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475;top:370;width:549;height:762">
                        <v:shape id="shape_0" coordsize="287,458" path="m90,110l90,44l95,16l129,0l196,11l248,50l275,121l287,209l270,304l253,375l196,419l146,442l73,458l22,447l5,419l0,380l11,320l50,287l84,260l101,232l101,198l90,110xe" fillcolor="black" stroked="f" o:allowincell="t" style="position:absolute;left:738;top:577;width:158;height:25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25,464" path="m11,0l0,28l5,72l73,94l163,132l224,183l263,227l263,249l229,298l179,332l135,360l117,393l123,420l123,448l163,464l202,459l229,442l224,409l197,393l197,370l213,337l263,304l309,259l325,233l309,199l258,171l197,122l140,78l96,44l62,5l11,0xe" fillcolor="black" stroked="f" o:allowincell="t" style="position:absolute;left:844;top:595;width:179;height:256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29,453" path="m329,370l418,382l429,421l406,453l340,442l245,421l157,409l90,409l78,387l56,276l39,171l44,122l5,94l0,55l51,0l100,5l129,39l123,66l95,71l84,88l90,122l78,177l95,243l106,320l134,376l196,370l279,370l329,370xe" fillcolor="black" stroked="f" o:allowincell="t" style="position:absolute;left:586;top:370;width:237;height:250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59,281" path="m536,191l559,225l543,265l498,281l432,247l382,197l360,152l332,91l315,79l282,102l227,152l171,197l111,225l105,247l77,259l33,225l11,175l0,84l5,39l55,12l72,6l88,28l67,68l60,124l72,180l94,197l138,168l199,124l249,73l299,17l332,0l354,6l365,39l399,102l420,146l476,175l536,191xe" fillcolor="black" stroked="f" o:allowincell="t" style="position:absolute;left:475;top:670;width:309;height:154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08,616" path="m213,0l252,0l303,16l292,44l235,93l174,148l96,209l67,236l78,275l146,357l213,462l275,539l308,572l297,600l258,600l190,616l118,605l101,577l146,567l208,572l235,572l235,533l196,484l151,429l107,363l39,286l0,225l11,209l45,176l118,99l162,55l213,0xe" fillcolor="black" stroked="f" o:allowincell="t" style="position:absolute;left:641;top:791;width:170;height:340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92,301" path="m96,78l130,23l169,5l197,0l231,12l265,39l276,73l292,128l287,190l281,240l258,274l231,301l192,296l151,285l112,256l90,224l78,167l78,117l39,84l17,73l0,56l5,34l23,28l39,45l57,67l96,78xe" fillcolor="black" stroked="f" o:allowincell="t" style="position:absolute;left:708;top:408;width:161;height:165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shape id="shape_0" coordsize="211,377" path="m211,377l131,322l74,255l40,189l6,89l0,23l18,0l34,0l34,33l34,83l57,172l86,239l137,294l211,377xe" fillcolor="black" stroked="f" o:allowincell="t" style="position:absolute;left:204;top:692;width:116;height:20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7,266" path="m167,266l118,235l80,192l48,146l14,75l0,22l3,2l12,0l19,27l27,66l55,128l80,177l116,213l167,266xe" fillcolor="black" stroked="f" o:allowincell="t" style="position:absolute;left:310;top:711;width:91;height:14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5,95" path="m155,0l92,48l40,71l0,53l0,83l35,95l75,89l155,0xe" fillcolor="black" stroked="f" o:allowincell="t" style="position:absolute;left:502;top:816;width:84;height: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-635</wp:posOffset>
                      </wp:positionV>
                      <wp:extent cx="354330" cy="434340"/>
                      <wp:effectExtent l="0" t="0" r="635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240" cy="434520"/>
                                <a:chOff x="0" y="0"/>
                                <a:chExt cx="354240" cy="43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118800"/>
                                  <a:ext cx="344160" cy="31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5" h="894">
                                      <a:moveTo>
                                        <a:pt x="914" y="603"/>
                                      </a:moveTo>
                                      <a:lnTo>
                                        <a:pt x="853" y="428"/>
                                      </a:lnTo>
                                      <a:lnTo>
                                        <a:pt x="809" y="318"/>
                                      </a:lnTo>
                                      <a:lnTo>
                                        <a:pt x="722" y="170"/>
                                      </a:lnTo>
                                      <a:lnTo>
                                        <a:pt x="705" y="148"/>
                                      </a:lnTo>
                                      <a:lnTo>
                                        <a:pt x="594" y="104"/>
                                      </a:lnTo>
                                      <a:lnTo>
                                        <a:pt x="479" y="60"/>
                                      </a:lnTo>
                                      <a:lnTo>
                                        <a:pt x="418" y="49"/>
                                      </a:lnTo>
                                      <a:lnTo>
                                        <a:pt x="374" y="60"/>
                                      </a:lnTo>
                                      <a:lnTo>
                                        <a:pt x="292" y="88"/>
                                      </a:lnTo>
                                      <a:lnTo>
                                        <a:pt x="170" y="137"/>
                                      </a:lnTo>
                                      <a:lnTo>
                                        <a:pt x="126" y="148"/>
                                      </a:lnTo>
                                      <a:lnTo>
                                        <a:pt x="93" y="225"/>
                                      </a:lnTo>
                                      <a:lnTo>
                                        <a:pt x="49" y="356"/>
                                      </a:lnTo>
                                      <a:lnTo>
                                        <a:pt x="38" y="389"/>
                                      </a:lnTo>
                                      <a:lnTo>
                                        <a:pt x="105" y="433"/>
                                      </a:lnTo>
                                      <a:lnTo>
                                        <a:pt x="143" y="466"/>
                                      </a:lnTo>
                                      <a:lnTo>
                                        <a:pt x="159" y="510"/>
                                      </a:lnTo>
                                      <a:lnTo>
                                        <a:pt x="182" y="582"/>
                                      </a:lnTo>
                                      <a:lnTo>
                                        <a:pt x="192" y="663"/>
                                      </a:lnTo>
                                      <a:lnTo>
                                        <a:pt x="220" y="724"/>
                                      </a:lnTo>
                                      <a:lnTo>
                                        <a:pt x="264" y="735"/>
                                      </a:lnTo>
                                      <a:lnTo>
                                        <a:pt x="325" y="740"/>
                                      </a:lnTo>
                                      <a:lnTo>
                                        <a:pt x="440" y="768"/>
                                      </a:lnTo>
                                      <a:lnTo>
                                        <a:pt x="512" y="796"/>
                                      </a:lnTo>
                                      <a:lnTo>
                                        <a:pt x="628" y="817"/>
                                      </a:lnTo>
                                      <a:lnTo>
                                        <a:pt x="755" y="833"/>
                                      </a:lnTo>
                                      <a:lnTo>
                                        <a:pt x="793" y="845"/>
                                      </a:lnTo>
                                      <a:lnTo>
                                        <a:pt x="793" y="878"/>
                                      </a:lnTo>
                                      <a:lnTo>
                                        <a:pt x="748" y="894"/>
                                      </a:lnTo>
                                      <a:lnTo>
                                        <a:pt x="661" y="866"/>
                                      </a:lnTo>
                                      <a:lnTo>
                                        <a:pt x="545" y="833"/>
                                      </a:lnTo>
                                      <a:lnTo>
                                        <a:pt x="413" y="801"/>
                                      </a:lnTo>
                                      <a:lnTo>
                                        <a:pt x="308" y="784"/>
                                      </a:lnTo>
                                      <a:lnTo>
                                        <a:pt x="259" y="773"/>
                                      </a:lnTo>
                                      <a:lnTo>
                                        <a:pt x="187" y="773"/>
                                      </a:lnTo>
                                      <a:lnTo>
                                        <a:pt x="176" y="757"/>
                                      </a:lnTo>
                                      <a:lnTo>
                                        <a:pt x="154" y="680"/>
                                      </a:lnTo>
                                      <a:lnTo>
                                        <a:pt x="143" y="598"/>
                                      </a:lnTo>
                                      <a:lnTo>
                                        <a:pt x="138" y="538"/>
                                      </a:lnTo>
                                      <a:lnTo>
                                        <a:pt x="105" y="482"/>
                                      </a:lnTo>
                                      <a:lnTo>
                                        <a:pt x="66" y="449"/>
                                      </a:lnTo>
                                      <a:lnTo>
                                        <a:pt x="0" y="412"/>
                                      </a:lnTo>
                                      <a:lnTo>
                                        <a:pt x="5" y="373"/>
                                      </a:lnTo>
                                      <a:lnTo>
                                        <a:pt x="21" y="312"/>
                                      </a:lnTo>
                                      <a:lnTo>
                                        <a:pt x="66" y="214"/>
                                      </a:lnTo>
                                      <a:lnTo>
                                        <a:pt x="93" y="126"/>
                                      </a:lnTo>
                                      <a:lnTo>
                                        <a:pt x="110" y="109"/>
                                      </a:lnTo>
                                      <a:lnTo>
                                        <a:pt x="198" y="93"/>
                                      </a:lnTo>
                                      <a:lnTo>
                                        <a:pt x="275" y="65"/>
                                      </a:lnTo>
                                      <a:lnTo>
                                        <a:pt x="341" y="21"/>
                                      </a:lnTo>
                                      <a:lnTo>
                                        <a:pt x="374" y="0"/>
                                      </a:lnTo>
                                      <a:lnTo>
                                        <a:pt x="418" y="0"/>
                                      </a:lnTo>
                                      <a:lnTo>
                                        <a:pt x="446" y="0"/>
                                      </a:lnTo>
                                      <a:lnTo>
                                        <a:pt x="495" y="38"/>
                                      </a:lnTo>
                                      <a:lnTo>
                                        <a:pt x="551" y="55"/>
                                      </a:lnTo>
                                      <a:lnTo>
                                        <a:pt x="628" y="82"/>
                                      </a:lnTo>
                                      <a:lnTo>
                                        <a:pt x="727" y="109"/>
                                      </a:lnTo>
                                      <a:lnTo>
                                        <a:pt x="755" y="126"/>
                                      </a:lnTo>
                                      <a:lnTo>
                                        <a:pt x="776" y="165"/>
                                      </a:lnTo>
                                      <a:lnTo>
                                        <a:pt x="787" y="214"/>
                                      </a:lnTo>
                                      <a:lnTo>
                                        <a:pt x="826" y="279"/>
                                      </a:lnTo>
                                      <a:lnTo>
                                        <a:pt x="870" y="373"/>
                                      </a:lnTo>
                                      <a:lnTo>
                                        <a:pt x="903" y="433"/>
                                      </a:lnTo>
                                      <a:lnTo>
                                        <a:pt x="925" y="505"/>
                                      </a:lnTo>
                                      <a:lnTo>
                                        <a:pt x="958" y="570"/>
                                      </a:lnTo>
                                      <a:lnTo>
                                        <a:pt x="975" y="608"/>
                                      </a:lnTo>
                                      <a:lnTo>
                                        <a:pt x="947" y="636"/>
                                      </a:lnTo>
                                      <a:lnTo>
                                        <a:pt x="914" y="6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61280"/>
                                  <a:ext cx="299880" cy="261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9" h="741">
                                      <a:moveTo>
                                        <a:pt x="254" y="444"/>
                                      </a:moveTo>
                                      <a:lnTo>
                                        <a:pt x="259" y="390"/>
                                      </a:lnTo>
                                      <a:lnTo>
                                        <a:pt x="243" y="329"/>
                                      </a:lnTo>
                                      <a:lnTo>
                                        <a:pt x="215" y="269"/>
                                      </a:lnTo>
                                      <a:lnTo>
                                        <a:pt x="198" y="225"/>
                                      </a:lnTo>
                                      <a:lnTo>
                                        <a:pt x="182" y="181"/>
                                      </a:lnTo>
                                      <a:lnTo>
                                        <a:pt x="121" y="137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21" y="60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44" y="32"/>
                                      </a:lnTo>
                                      <a:lnTo>
                                        <a:pt x="82" y="71"/>
                                      </a:lnTo>
                                      <a:lnTo>
                                        <a:pt x="126" y="109"/>
                                      </a:lnTo>
                                      <a:lnTo>
                                        <a:pt x="177" y="132"/>
                                      </a:lnTo>
                                      <a:lnTo>
                                        <a:pt x="226" y="159"/>
                                      </a:lnTo>
                                      <a:lnTo>
                                        <a:pt x="237" y="186"/>
                                      </a:lnTo>
                                      <a:lnTo>
                                        <a:pt x="243" y="230"/>
                                      </a:lnTo>
                                      <a:lnTo>
                                        <a:pt x="259" y="274"/>
                                      </a:lnTo>
                                      <a:lnTo>
                                        <a:pt x="282" y="323"/>
                                      </a:lnTo>
                                      <a:lnTo>
                                        <a:pt x="292" y="373"/>
                                      </a:lnTo>
                                      <a:lnTo>
                                        <a:pt x="308" y="418"/>
                                      </a:lnTo>
                                      <a:lnTo>
                                        <a:pt x="392" y="428"/>
                                      </a:lnTo>
                                      <a:lnTo>
                                        <a:pt x="530" y="434"/>
                                      </a:lnTo>
                                      <a:lnTo>
                                        <a:pt x="590" y="434"/>
                                      </a:lnTo>
                                      <a:lnTo>
                                        <a:pt x="689" y="450"/>
                                      </a:lnTo>
                                      <a:lnTo>
                                        <a:pt x="767" y="478"/>
                                      </a:lnTo>
                                      <a:lnTo>
                                        <a:pt x="849" y="494"/>
                                      </a:lnTo>
                                      <a:lnTo>
                                        <a:pt x="844" y="521"/>
                                      </a:lnTo>
                                      <a:lnTo>
                                        <a:pt x="805" y="565"/>
                                      </a:lnTo>
                                      <a:lnTo>
                                        <a:pt x="733" y="581"/>
                                      </a:lnTo>
                                      <a:lnTo>
                                        <a:pt x="700" y="588"/>
                                      </a:lnTo>
                                      <a:lnTo>
                                        <a:pt x="679" y="632"/>
                                      </a:lnTo>
                                      <a:lnTo>
                                        <a:pt x="667" y="664"/>
                                      </a:lnTo>
                                      <a:lnTo>
                                        <a:pt x="672" y="736"/>
                                      </a:lnTo>
                                      <a:lnTo>
                                        <a:pt x="640" y="741"/>
                                      </a:lnTo>
                                      <a:lnTo>
                                        <a:pt x="640" y="676"/>
                                      </a:lnTo>
                                      <a:lnTo>
                                        <a:pt x="640" y="625"/>
                                      </a:lnTo>
                                      <a:lnTo>
                                        <a:pt x="656" y="576"/>
                                      </a:lnTo>
                                      <a:lnTo>
                                        <a:pt x="689" y="538"/>
                                      </a:lnTo>
                                      <a:lnTo>
                                        <a:pt x="728" y="538"/>
                                      </a:lnTo>
                                      <a:lnTo>
                                        <a:pt x="772" y="527"/>
                                      </a:lnTo>
                                      <a:lnTo>
                                        <a:pt x="728" y="499"/>
                                      </a:lnTo>
                                      <a:lnTo>
                                        <a:pt x="628" y="472"/>
                                      </a:lnTo>
                                      <a:lnTo>
                                        <a:pt x="541" y="472"/>
                                      </a:lnTo>
                                      <a:lnTo>
                                        <a:pt x="436" y="467"/>
                                      </a:lnTo>
                                      <a:lnTo>
                                        <a:pt x="353" y="455"/>
                                      </a:lnTo>
                                      <a:lnTo>
                                        <a:pt x="308" y="467"/>
                                      </a:lnTo>
                                      <a:lnTo>
                                        <a:pt x="243" y="532"/>
                                      </a:lnTo>
                                      <a:lnTo>
                                        <a:pt x="187" y="599"/>
                                      </a:lnTo>
                                      <a:lnTo>
                                        <a:pt x="154" y="637"/>
                                      </a:lnTo>
                                      <a:lnTo>
                                        <a:pt x="88" y="632"/>
                                      </a:lnTo>
                                      <a:lnTo>
                                        <a:pt x="138" y="588"/>
                                      </a:lnTo>
                                      <a:lnTo>
                                        <a:pt x="187" y="543"/>
                                      </a:lnTo>
                                      <a:lnTo>
                                        <a:pt x="254" y="4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40" y="164520"/>
                                  <a:ext cx="4428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" h="220">
                                      <a:moveTo>
                                        <a:pt x="127" y="0"/>
                                      </a:moveTo>
                                      <a:lnTo>
                                        <a:pt x="52" y="6"/>
                                      </a:lnTo>
                                      <a:lnTo>
                                        <a:pt x="17" y="40"/>
                                      </a:lnTo>
                                      <a:lnTo>
                                        <a:pt x="17" y="74"/>
                                      </a:lnTo>
                                      <a:lnTo>
                                        <a:pt x="40" y="119"/>
                                      </a:lnTo>
                                      <a:lnTo>
                                        <a:pt x="52" y="153"/>
                                      </a:lnTo>
                                      <a:lnTo>
                                        <a:pt x="29" y="180"/>
                                      </a:lnTo>
                                      <a:lnTo>
                                        <a:pt x="0" y="186"/>
                                      </a:lnTo>
                                      <a:lnTo>
                                        <a:pt x="6" y="220"/>
                                      </a:lnTo>
                                      <a:lnTo>
                                        <a:pt x="40" y="214"/>
                                      </a:lnTo>
                                      <a:lnTo>
                                        <a:pt x="70" y="191"/>
                                      </a:lnTo>
                                      <a:lnTo>
                                        <a:pt x="92" y="146"/>
                                      </a:lnTo>
                                      <a:lnTo>
                                        <a:pt x="81" y="107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7" y="45"/>
                                      </a:lnTo>
                                      <a:lnTo>
                                        <a:pt x="92" y="29"/>
                                      </a:lnTo>
                                      <a:lnTo>
                                        <a:pt x="12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197640"/>
                                  <a:ext cx="83160" cy="10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7" h="296">
                                      <a:moveTo>
                                        <a:pt x="11" y="0"/>
                                      </a:moveTo>
                                      <a:lnTo>
                                        <a:pt x="51" y="39"/>
                                      </a:lnTo>
                                      <a:lnTo>
                                        <a:pt x="113" y="73"/>
                                      </a:lnTo>
                                      <a:lnTo>
                                        <a:pt x="158" y="100"/>
                                      </a:lnTo>
                                      <a:lnTo>
                                        <a:pt x="192" y="118"/>
                                      </a:lnTo>
                                      <a:lnTo>
                                        <a:pt x="198" y="157"/>
                                      </a:lnTo>
                                      <a:lnTo>
                                        <a:pt x="198" y="201"/>
                                      </a:lnTo>
                                      <a:lnTo>
                                        <a:pt x="203" y="230"/>
                                      </a:lnTo>
                                      <a:lnTo>
                                        <a:pt x="237" y="257"/>
                                      </a:lnTo>
                                      <a:lnTo>
                                        <a:pt x="237" y="296"/>
                                      </a:lnTo>
                                      <a:lnTo>
                                        <a:pt x="192" y="296"/>
                                      </a:lnTo>
                                      <a:lnTo>
                                        <a:pt x="169" y="257"/>
                                      </a:lnTo>
                                      <a:lnTo>
                                        <a:pt x="164" y="212"/>
                                      </a:lnTo>
                                      <a:lnTo>
                                        <a:pt x="164" y="162"/>
                                      </a:lnTo>
                                      <a:lnTo>
                                        <a:pt x="158" y="139"/>
                                      </a:lnTo>
                                      <a:lnTo>
                                        <a:pt x="107" y="112"/>
                                      </a:lnTo>
                                      <a:lnTo>
                                        <a:pt x="45" y="78"/>
                                      </a:lnTo>
                                      <a:lnTo>
                                        <a:pt x="11" y="56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348480"/>
                                  <a:ext cx="2340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133">
                                      <a:moveTo>
                                        <a:pt x="68" y="0"/>
                                      </a:moveTo>
                                      <a:lnTo>
                                        <a:pt x="50" y="35"/>
                                      </a:lnTo>
                                      <a:lnTo>
                                        <a:pt x="37" y="87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0" y="87"/>
                                      </a:lnTo>
                                      <a:lnTo>
                                        <a:pt x="13" y="52"/>
                                      </a:lnTo>
                                      <a:lnTo>
                                        <a:pt x="6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5400" cy="12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0" h="367">
                                      <a:moveTo>
                                        <a:pt x="45" y="128"/>
                                      </a:moveTo>
                                      <a:lnTo>
                                        <a:pt x="28" y="128"/>
                                      </a:lnTo>
                                      <a:lnTo>
                                        <a:pt x="11" y="128"/>
                                      </a:lnTo>
                                      <a:lnTo>
                                        <a:pt x="5" y="111"/>
                                      </a:lnTo>
                                      <a:lnTo>
                                        <a:pt x="0" y="94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0" y="61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57" y="5"/>
                                      </a:lnTo>
                                      <a:lnTo>
                                        <a:pt x="50" y="22"/>
                                      </a:lnTo>
                                      <a:lnTo>
                                        <a:pt x="34" y="28"/>
                                      </a:lnTo>
                                      <a:lnTo>
                                        <a:pt x="23" y="44"/>
                                      </a:lnTo>
                                      <a:lnTo>
                                        <a:pt x="23" y="61"/>
                                      </a:lnTo>
                                      <a:lnTo>
                                        <a:pt x="23" y="78"/>
                                      </a:lnTo>
                                      <a:lnTo>
                                        <a:pt x="34" y="94"/>
                                      </a:lnTo>
                                      <a:lnTo>
                                        <a:pt x="50" y="100"/>
                                      </a:lnTo>
                                      <a:lnTo>
                                        <a:pt x="68" y="100"/>
                                      </a:lnTo>
                                      <a:lnTo>
                                        <a:pt x="84" y="100"/>
                                      </a:lnTo>
                                      <a:lnTo>
                                        <a:pt x="102" y="94"/>
                                      </a:lnTo>
                                      <a:lnTo>
                                        <a:pt x="118" y="83"/>
                                      </a:lnTo>
                                      <a:lnTo>
                                        <a:pt x="130" y="67"/>
                                      </a:lnTo>
                                      <a:lnTo>
                                        <a:pt x="113" y="61"/>
                                      </a:lnTo>
                                      <a:lnTo>
                                        <a:pt x="96" y="61"/>
                                      </a:lnTo>
                                      <a:lnTo>
                                        <a:pt x="79" y="167"/>
                                      </a:lnTo>
                                      <a:lnTo>
                                        <a:pt x="79" y="18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107" y="217"/>
                                      </a:lnTo>
                                      <a:lnTo>
                                        <a:pt x="124" y="227"/>
                                      </a:lnTo>
                                      <a:lnTo>
                                        <a:pt x="146" y="222"/>
                                      </a:lnTo>
                                      <a:lnTo>
                                        <a:pt x="163" y="217"/>
                                      </a:lnTo>
                                      <a:lnTo>
                                        <a:pt x="175" y="200"/>
                                      </a:lnTo>
                                      <a:lnTo>
                                        <a:pt x="157" y="195"/>
                                      </a:lnTo>
                                      <a:lnTo>
                                        <a:pt x="141" y="206"/>
                                      </a:lnTo>
                                      <a:lnTo>
                                        <a:pt x="141" y="222"/>
                                      </a:lnTo>
                                      <a:lnTo>
                                        <a:pt x="146" y="239"/>
                                      </a:lnTo>
                                      <a:lnTo>
                                        <a:pt x="146" y="256"/>
                                      </a:lnTo>
                                      <a:lnTo>
                                        <a:pt x="146" y="272"/>
                                      </a:lnTo>
                                      <a:lnTo>
                                        <a:pt x="157" y="289"/>
                                      </a:lnTo>
                                      <a:lnTo>
                                        <a:pt x="175" y="300"/>
                                      </a:lnTo>
                                      <a:lnTo>
                                        <a:pt x="191" y="311"/>
                                      </a:lnTo>
                                      <a:lnTo>
                                        <a:pt x="209" y="323"/>
                                      </a:lnTo>
                                      <a:lnTo>
                                        <a:pt x="225" y="333"/>
                                      </a:lnTo>
                                      <a:lnTo>
                                        <a:pt x="243" y="333"/>
                                      </a:lnTo>
                                      <a:lnTo>
                                        <a:pt x="259" y="339"/>
                                      </a:lnTo>
                                      <a:lnTo>
                                        <a:pt x="270" y="355"/>
                                      </a:lnTo>
                                      <a:lnTo>
                                        <a:pt x="254" y="367"/>
                                      </a:lnTo>
                                      <a:lnTo>
                                        <a:pt x="236" y="367"/>
                                      </a:lnTo>
                                      <a:lnTo>
                                        <a:pt x="220" y="367"/>
                                      </a:lnTo>
                                      <a:lnTo>
                                        <a:pt x="203" y="367"/>
                                      </a:lnTo>
                                      <a:lnTo>
                                        <a:pt x="180" y="355"/>
                                      </a:lnTo>
                                      <a:lnTo>
                                        <a:pt x="163" y="350"/>
                                      </a:lnTo>
                                      <a:lnTo>
                                        <a:pt x="157" y="333"/>
                                      </a:lnTo>
                                      <a:lnTo>
                                        <a:pt x="141" y="328"/>
                                      </a:lnTo>
                                      <a:lnTo>
                                        <a:pt x="136" y="311"/>
                                      </a:lnTo>
                                      <a:lnTo>
                                        <a:pt x="113" y="305"/>
                                      </a:lnTo>
                                      <a:lnTo>
                                        <a:pt x="113" y="289"/>
                                      </a:lnTo>
                                      <a:lnTo>
                                        <a:pt x="102" y="272"/>
                                      </a:lnTo>
                                      <a:lnTo>
                                        <a:pt x="102" y="256"/>
                                      </a:lnTo>
                                      <a:lnTo>
                                        <a:pt x="102" y="239"/>
                                      </a:lnTo>
                                      <a:lnTo>
                                        <a:pt x="102" y="222"/>
                                      </a:lnTo>
                                      <a:lnTo>
                                        <a:pt x="107" y="206"/>
                                      </a:lnTo>
                                      <a:lnTo>
                                        <a:pt x="124" y="188"/>
                                      </a:lnTo>
                                      <a:lnTo>
                                        <a:pt x="136" y="172"/>
                                      </a:lnTo>
                                      <a:lnTo>
                                        <a:pt x="152" y="172"/>
                                      </a:lnTo>
                                      <a:lnTo>
                                        <a:pt x="169" y="172"/>
                                      </a:lnTo>
                                      <a:lnTo>
                                        <a:pt x="186" y="172"/>
                                      </a:lnTo>
                                      <a:lnTo>
                                        <a:pt x="203" y="178"/>
                                      </a:lnTo>
                                      <a:lnTo>
                                        <a:pt x="209" y="195"/>
                                      </a:lnTo>
                                      <a:lnTo>
                                        <a:pt x="209" y="211"/>
                                      </a:lnTo>
                                      <a:lnTo>
                                        <a:pt x="203" y="227"/>
                                      </a:lnTo>
                                      <a:lnTo>
                                        <a:pt x="186" y="233"/>
                                      </a:lnTo>
                                      <a:lnTo>
                                        <a:pt x="169" y="233"/>
                                      </a:lnTo>
                                      <a:lnTo>
                                        <a:pt x="152" y="233"/>
                                      </a:lnTo>
                                      <a:lnTo>
                                        <a:pt x="136" y="233"/>
                                      </a:lnTo>
                                      <a:lnTo>
                                        <a:pt x="118" y="233"/>
                                      </a:lnTo>
                                      <a:lnTo>
                                        <a:pt x="102" y="233"/>
                                      </a:lnTo>
                                      <a:lnTo>
                                        <a:pt x="84" y="222"/>
                                      </a:lnTo>
                                      <a:lnTo>
                                        <a:pt x="68" y="217"/>
                                      </a:lnTo>
                                      <a:lnTo>
                                        <a:pt x="62" y="200"/>
                                      </a:lnTo>
                                      <a:lnTo>
                                        <a:pt x="45" y="183"/>
                                      </a:lnTo>
                                      <a:lnTo>
                                        <a:pt x="45" y="167"/>
                                      </a:lnTo>
                                      <a:lnTo>
                                        <a:pt x="45" y="149"/>
                                      </a:lnTo>
                                      <a:lnTo>
                                        <a:pt x="45" y="133"/>
                                      </a:lnTo>
                                      <a:lnTo>
                                        <a:pt x="45" y="117"/>
                                      </a:lnTo>
                                      <a:lnTo>
                                        <a:pt x="62" y="105"/>
                                      </a:lnTo>
                                      <a:lnTo>
                                        <a:pt x="62" y="89"/>
                                      </a:lnTo>
                                      <a:lnTo>
                                        <a:pt x="73" y="73"/>
                                      </a:lnTo>
                                      <a:lnTo>
                                        <a:pt x="84" y="55"/>
                                      </a:lnTo>
                                      <a:lnTo>
                                        <a:pt x="102" y="44"/>
                                      </a:lnTo>
                                      <a:lnTo>
                                        <a:pt x="118" y="39"/>
                                      </a:lnTo>
                                      <a:lnTo>
                                        <a:pt x="136" y="39"/>
                                      </a:lnTo>
                                      <a:lnTo>
                                        <a:pt x="152" y="39"/>
                                      </a:lnTo>
                                      <a:lnTo>
                                        <a:pt x="169" y="44"/>
                                      </a:lnTo>
                                      <a:lnTo>
                                        <a:pt x="169" y="61"/>
                                      </a:lnTo>
                                      <a:lnTo>
                                        <a:pt x="169" y="78"/>
                                      </a:lnTo>
                                      <a:lnTo>
                                        <a:pt x="169" y="94"/>
                                      </a:lnTo>
                                      <a:lnTo>
                                        <a:pt x="157" y="111"/>
                                      </a:lnTo>
                                      <a:lnTo>
                                        <a:pt x="141" y="117"/>
                                      </a:lnTo>
                                      <a:lnTo>
                                        <a:pt x="124" y="122"/>
                                      </a:lnTo>
                                      <a:lnTo>
                                        <a:pt x="107" y="122"/>
                                      </a:lnTo>
                                      <a:lnTo>
                                        <a:pt x="90" y="122"/>
                                      </a:lnTo>
                                      <a:lnTo>
                                        <a:pt x="73" y="122"/>
                                      </a:lnTo>
                                      <a:lnTo>
                                        <a:pt x="57" y="122"/>
                                      </a:lnTo>
                                      <a:lnTo>
                                        <a:pt x="39" y="133"/>
                                      </a:lnTo>
                                      <a:lnTo>
                                        <a:pt x="23" y="133"/>
                                      </a:lnTo>
                                      <a:lnTo>
                                        <a:pt x="5" y="117"/>
                                      </a:lnTo>
                                      <a:lnTo>
                                        <a:pt x="5" y="94"/>
                                      </a:lnTo>
                                      <a:lnTo>
                                        <a:pt x="45" y="1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6480"/>
                                  <a:ext cx="64080" cy="118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337">
                                      <a:moveTo>
                                        <a:pt x="92" y="304"/>
                                      </a:moveTo>
                                      <a:lnTo>
                                        <a:pt x="83" y="304"/>
                                      </a:lnTo>
                                      <a:lnTo>
                                        <a:pt x="66" y="304"/>
                                      </a:lnTo>
                                      <a:lnTo>
                                        <a:pt x="58" y="292"/>
                                      </a:lnTo>
                                      <a:lnTo>
                                        <a:pt x="46" y="284"/>
                                      </a:lnTo>
                                      <a:lnTo>
                                        <a:pt x="32" y="279"/>
                                      </a:lnTo>
                                      <a:lnTo>
                                        <a:pt x="32" y="260"/>
                                      </a:lnTo>
                                      <a:lnTo>
                                        <a:pt x="32" y="237"/>
                                      </a:lnTo>
                                      <a:lnTo>
                                        <a:pt x="40" y="224"/>
                                      </a:lnTo>
                                      <a:lnTo>
                                        <a:pt x="46" y="206"/>
                                      </a:lnTo>
                                      <a:lnTo>
                                        <a:pt x="54" y="190"/>
                                      </a:lnTo>
                                      <a:lnTo>
                                        <a:pt x="60" y="173"/>
                                      </a:lnTo>
                                      <a:lnTo>
                                        <a:pt x="72" y="162"/>
                                      </a:lnTo>
                                      <a:lnTo>
                                        <a:pt x="83" y="148"/>
                                      </a:lnTo>
                                      <a:lnTo>
                                        <a:pt x="98" y="154"/>
                                      </a:lnTo>
                                      <a:lnTo>
                                        <a:pt x="114" y="156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0" y="176"/>
                                      </a:lnTo>
                                      <a:lnTo>
                                        <a:pt x="106" y="190"/>
                                      </a:lnTo>
                                      <a:lnTo>
                                        <a:pt x="95" y="184"/>
                                      </a:lnTo>
                                      <a:lnTo>
                                        <a:pt x="80" y="179"/>
                                      </a:lnTo>
                                      <a:lnTo>
                                        <a:pt x="83" y="162"/>
                                      </a:lnTo>
                                      <a:lnTo>
                                        <a:pt x="85" y="145"/>
                                      </a:lnTo>
                                      <a:lnTo>
                                        <a:pt x="85" y="125"/>
                                      </a:lnTo>
                                      <a:lnTo>
                                        <a:pt x="92" y="106"/>
                                      </a:lnTo>
                                      <a:lnTo>
                                        <a:pt x="98" y="90"/>
                                      </a:lnTo>
                                      <a:lnTo>
                                        <a:pt x="114" y="81"/>
                                      </a:lnTo>
                                      <a:lnTo>
                                        <a:pt x="125" y="67"/>
                                      </a:lnTo>
                                      <a:lnTo>
                                        <a:pt x="140" y="73"/>
                                      </a:lnTo>
                                      <a:lnTo>
                                        <a:pt x="154" y="65"/>
                                      </a:lnTo>
                                      <a:lnTo>
                                        <a:pt x="164" y="81"/>
                                      </a:lnTo>
                                      <a:lnTo>
                                        <a:pt x="157" y="98"/>
                                      </a:lnTo>
                                      <a:lnTo>
                                        <a:pt x="143" y="112"/>
                                      </a:lnTo>
                                      <a:lnTo>
                                        <a:pt x="132" y="112"/>
                                      </a:lnTo>
                                      <a:lnTo>
                                        <a:pt x="117" y="106"/>
                                      </a:lnTo>
                                      <a:lnTo>
                                        <a:pt x="103" y="101"/>
                                      </a:lnTo>
                                      <a:lnTo>
                                        <a:pt x="100" y="84"/>
                                      </a:lnTo>
                                      <a:lnTo>
                                        <a:pt x="100" y="70"/>
                                      </a:lnTo>
                                      <a:lnTo>
                                        <a:pt x="109" y="54"/>
                                      </a:lnTo>
                                      <a:lnTo>
                                        <a:pt x="114" y="36"/>
                                      </a:lnTo>
                                      <a:lnTo>
                                        <a:pt x="129" y="20"/>
                                      </a:lnTo>
                                      <a:lnTo>
                                        <a:pt x="140" y="12"/>
                                      </a:lnTo>
                                      <a:lnTo>
                                        <a:pt x="129" y="6"/>
                                      </a:lnTo>
                                      <a:lnTo>
                                        <a:pt x="114" y="0"/>
                                      </a:lnTo>
                                      <a:lnTo>
                                        <a:pt x="109" y="15"/>
                                      </a:lnTo>
                                      <a:lnTo>
                                        <a:pt x="100" y="36"/>
                                      </a:lnTo>
                                      <a:lnTo>
                                        <a:pt x="88" y="51"/>
                                      </a:lnTo>
                                      <a:lnTo>
                                        <a:pt x="83" y="67"/>
                                      </a:lnTo>
                                      <a:lnTo>
                                        <a:pt x="88" y="81"/>
                                      </a:lnTo>
                                      <a:lnTo>
                                        <a:pt x="83" y="98"/>
                                      </a:lnTo>
                                      <a:lnTo>
                                        <a:pt x="92" y="112"/>
                                      </a:lnTo>
                                      <a:lnTo>
                                        <a:pt x="103" y="117"/>
                                      </a:lnTo>
                                      <a:lnTo>
                                        <a:pt x="117" y="123"/>
                                      </a:lnTo>
                                      <a:lnTo>
                                        <a:pt x="129" y="125"/>
                                      </a:lnTo>
                                      <a:lnTo>
                                        <a:pt x="140" y="131"/>
                                      </a:lnTo>
                                      <a:lnTo>
                                        <a:pt x="151" y="120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5" y="101"/>
                                      </a:lnTo>
                                      <a:lnTo>
                                        <a:pt x="183" y="84"/>
                                      </a:lnTo>
                                      <a:lnTo>
                                        <a:pt x="180" y="62"/>
                                      </a:lnTo>
                                      <a:lnTo>
                                        <a:pt x="169" y="54"/>
                                      </a:lnTo>
                                      <a:lnTo>
                                        <a:pt x="164" y="42"/>
                                      </a:lnTo>
                                      <a:lnTo>
                                        <a:pt x="149" y="36"/>
                                      </a:lnTo>
                                      <a:lnTo>
                                        <a:pt x="135" y="51"/>
                                      </a:lnTo>
                                      <a:lnTo>
                                        <a:pt x="117" y="56"/>
                                      </a:lnTo>
                                      <a:lnTo>
                                        <a:pt x="106" y="70"/>
                                      </a:lnTo>
                                      <a:lnTo>
                                        <a:pt x="88" y="81"/>
                                      </a:lnTo>
                                      <a:lnTo>
                                        <a:pt x="72" y="93"/>
                                      </a:lnTo>
                                      <a:lnTo>
                                        <a:pt x="63" y="106"/>
                                      </a:lnTo>
                                      <a:lnTo>
                                        <a:pt x="58" y="125"/>
                                      </a:lnTo>
                                      <a:lnTo>
                                        <a:pt x="66" y="137"/>
                                      </a:lnTo>
                                      <a:lnTo>
                                        <a:pt x="63" y="154"/>
                                      </a:lnTo>
                                      <a:lnTo>
                                        <a:pt x="66" y="173"/>
                                      </a:lnTo>
                                      <a:lnTo>
                                        <a:pt x="66" y="190"/>
                                      </a:lnTo>
                                      <a:lnTo>
                                        <a:pt x="74" y="209"/>
                                      </a:lnTo>
                                      <a:lnTo>
                                        <a:pt x="85" y="221"/>
                                      </a:lnTo>
                                      <a:lnTo>
                                        <a:pt x="95" y="226"/>
                                      </a:lnTo>
                                      <a:lnTo>
                                        <a:pt x="109" y="229"/>
                                      </a:lnTo>
                                      <a:lnTo>
                                        <a:pt x="125" y="221"/>
                                      </a:lnTo>
                                      <a:lnTo>
                                        <a:pt x="135" y="206"/>
                                      </a:lnTo>
                                      <a:lnTo>
                                        <a:pt x="149" y="195"/>
                                      </a:lnTo>
                                      <a:lnTo>
                                        <a:pt x="154" y="179"/>
                                      </a:lnTo>
                                      <a:lnTo>
                                        <a:pt x="160" y="164"/>
                                      </a:lnTo>
                                      <a:lnTo>
                                        <a:pt x="151" y="154"/>
                                      </a:lnTo>
                                      <a:lnTo>
                                        <a:pt x="146" y="135"/>
                                      </a:lnTo>
                                      <a:lnTo>
                                        <a:pt x="132" y="128"/>
                                      </a:lnTo>
                                      <a:lnTo>
                                        <a:pt x="120" y="123"/>
                                      </a:lnTo>
                                      <a:lnTo>
                                        <a:pt x="103" y="123"/>
                                      </a:lnTo>
                                      <a:lnTo>
                                        <a:pt x="85" y="135"/>
                                      </a:lnTo>
                                      <a:lnTo>
                                        <a:pt x="72" y="140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0" y="156"/>
                                      </a:lnTo>
                                      <a:lnTo>
                                        <a:pt x="23" y="164"/>
                                      </a:lnTo>
                                      <a:lnTo>
                                        <a:pt x="17" y="184"/>
                                      </a:lnTo>
                                      <a:lnTo>
                                        <a:pt x="8" y="198"/>
                                      </a:lnTo>
                                      <a:lnTo>
                                        <a:pt x="3" y="214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0" y="251"/>
                                      </a:lnTo>
                                      <a:lnTo>
                                        <a:pt x="6" y="268"/>
                                      </a:lnTo>
                                      <a:lnTo>
                                        <a:pt x="6" y="287"/>
                                      </a:lnTo>
                                      <a:lnTo>
                                        <a:pt x="14" y="298"/>
                                      </a:lnTo>
                                      <a:lnTo>
                                        <a:pt x="23" y="310"/>
                                      </a:lnTo>
                                      <a:lnTo>
                                        <a:pt x="37" y="315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60" y="332"/>
                                      </a:lnTo>
                                      <a:lnTo>
                                        <a:pt x="72" y="337"/>
                                      </a:lnTo>
                                      <a:lnTo>
                                        <a:pt x="92" y="3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pt;margin-top:-0.05pt;width:27.9pt;height:34.2pt" coordorigin="-16,-1" coordsize="558,684">
                      <v:shape id="shape_0" coordsize="975,894" path="m914,603l853,428l809,318l722,170l705,148l594,104l479,60l418,49l374,60l292,88l170,137l126,148l93,225l49,356l38,389l105,433l143,466l159,510l182,582l192,663l220,724l264,735l325,740l440,768l512,796l628,817l755,833l793,845l793,878l748,894l661,866l545,833l413,801l308,784l259,773l187,773l176,757l154,680l143,598l138,538l105,482l66,449l0,412l5,373l21,312l66,214l93,126l110,109l198,93l275,65l341,21l374,0l418,0l446,0l495,38l551,55l628,82l727,109l755,126l776,165l787,214l826,279l870,373l903,433l925,505l958,570l975,608l947,636l914,603xe" fillcolor="red" stroked="f" o:allowincell="t" style="position:absolute;left:0;top:186;width:541;height:496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849,741" path="m254,444l259,390l243,329l215,269l198,225l182,181l121,137l66,99l21,60l0,21l21,0l44,32l82,71l126,109l177,132l226,159l237,186l243,230l259,274l282,323l292,373l308,418l392,428l530,434l590,434l689,450l767,478l849,494l844,521l805,565l733,581l700,588l679,632l667,664l672,736l640,741l640,676l640,625l656,576l689,538l728,538l772,527l728,499l628,472l541,472l436,467l353,455l308,467l243,532l187,599l154,637l88,632l138,588l187,543l254,444xe" fillcolor="red" stroked="f" o:allowincell="t" style="position:absolute;left:63;top:253;width:471;height:411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127,220" path="m127,0l52,6l17,40l17,74l40,119l52,153l29,180l0,186l6,220l40,214l70,191l92,146l81,107l57,74l57,45l92,29l127,0xe" fillcolor="red" stroked="f" o:allowincell="t" style="position:absolute;left:321;top:258;width:69;height:121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237,296" path="m11,0l51,39l113,73l158,100l192,118l198,157l198,201l203,230l237,257l237,296l192,296l169,257l164,212l164,162l158,139l107,112l45,78l11,56l0,39l11,0xe" fillcolor="red" stroked="f" o:allowincell="t" style="position:absolute;left:35;top:310;width:130;height:163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68,133" path="m68,0l50,35l37,87l37,133l0,87l13,52l68,0xe" fillcolor="red" stroked="f" o:allowincell="t" style="position:absolute;left:373;top:548;width:36;height:72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270,367" path="m45,128l28,128l11,128l5,111l0,94l0,78l0,61l0,44l0,28l16,16l23,0l39,0l57,5l50,22l34,28l23,44l23,61l23,78l34,94l50,100l68,100l84,100l102,94l118,83l130,67l113,61l96,61l79,167l79,188l90,206l107,217l124,227l146,222l163,217l175,200l157,195l141,206l141,222l146,239l146,256l146,272l157,289l175,300l191,311l209,323l225,333l243,333l259,339l270,355l254,367l236,367l220,367l203,367l180,355l163,350l157,333l141,328l136,311l113,305l113,289l102,272l102,256l102,239l102,222l107,206l124,188l136,172l152,172l169,172l186,172l203,178l209,195l209,211l203,227l186,233l169,233l152,233l136,233l118,233l102,233l84,222l68,217l62,200l45,183l45,167l45,149l45,133l45,117l62,105l62,89l73,73l84,55l102,44l118,39l136,39l152,39l169,44l169,61l169,78l169,94l157,111l141,117l124,122l107,122l90,122l73,122l57,122l39,133l23,133l5,117l5,94l45,128xe" fillcolor="red" stroked="f" o:allowincell="t" style="position:absolute;left:-16;top:-1;width:149;height:203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183,337" path="m92,304l83,304l66,304l58,292l46,284l32,279l32,260l32,237l40,224l46,206l54,190l60,173l72,162l83,148l98,154l114,156l123,162l120,176l106,190l95,184l80,179l83,162l85,145l85,125l92,106l98,90l114,81l125,67l140,73l154,65l164,81l157,98l143,112l132,112l117,106l103,101l100,84l100,70l109,54l114,36l129,20l140,12l129,6l114,0l109,15l100,36l88,51l83,67l88,81l83,98l92,112l103,117l117,123l129,125l140,131l151,120l169,114l175,101l183,84l180,62l169,54l164,42l149,36l135,51l117,56l106,70l88,81l72,93l63,106l58,125l66,137l63,154l66,173l66,190l74,209l85,221l95,226l109,229l125,221l135,206l149,195l154,179l160,164l151,154l146,135l132,128l120,123l103,123l85,135l72,140l51,143l40,156l23,164l17,184l8,198l3,214l3,232l0,251l6,268l6,287l14,298l23,310l37,315l48,321l60,332l72,337l92,304xe" fillcolor="red" stroked="f" o:allowincell="t" style="position:absolute;left:266;top:9;width:100;height:186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651510" cy="720090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1" name=""/>
                              <wps:cNvSpPr/>
                            </wps:nvSpPr>
                            <wps:spPr>
                              <a:xfrm>
                                <a:off x="0" y="0"/>
                                <a:ext cx="651600" cy="72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6.75pt;width:51.25pt;height:56.6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  <w:lang w:val="es-ES_tradnl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br/>
              <w:t>www.conexionespanol.com</w:t>
            </w:r>
          </w:p>
        </w:tc>
        <w:tc>
          <w:tcPr>
            <w:tcW w:w="2194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493395" cy="727075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3560" cy="727200"/>
                                <a:chOff x="0" y="0"/>
                                <a:chExt cx="493560" cy="727200"/>
                              </a:xfrm>
                            </wpg:grpSpPr>
                            <wps:wsp>
                              <wps:cNvSpPr/>
                              <wps:nvSpPr>
                                <wps:cNvPr id="5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9356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111600"/>
                                  <a:ext cx="16308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3" h="1336">
                                      <a:moveTo>
                                        <a:pt x="419" y="776"/>
                                      </a:moveTo>
                                      <a:lnTo>
                                        <a:pt x="0" y="490"/>
                                      </a:lnTo>
                                      <a:lnTo>
                                        <a:pt x="70" y="428"/>
                                      </a:lnTo>
                                      <a:lnTo>
                                        <a:pt x="399" y="623"/>
                                      </a:lnTo>
                                      <a:lnTo>
                                        <a:pt x="519" y="428"/>
                                      </a:lnTo>
                                      <a:lnTo>
                                        <a:pt x="667" y="250"/>
                                      </a:lnTo>
                                      <a:lnTo>
                                        <a:pt x="847" y="135"/>
                                      </a:lnTo>
                                      <a:lnTo>
                                        <a:pt x="1015" y="27"/>
                                      </a:lnTo>
                                      <a:lnTo>
                                        <a:pt x="1145" y="0"/>
                                      </a:lnTo>
                                      <a:lnTo>
                                        <a:pt x="1253" y="10"/>
                                      </a:lnTo>
                                      <a:lnTo>
                                        <a:pt x="1343" y="62"/>
                                      </a:lnTo>
                                      <a:lnTo>
                                        <a:pt x="1413" y="267"/>
                                      </a:lnTo>
                                      <a:lnTo>
                                        <a:pt x="1403" y="570"/>
                                      </a:lnTo>
                                      <a:lnTo>
                                        <a:pt x="1283" y="801"/>
                                      </a:lnTo>
                                      <a:lnTo>
                                        <a:pt x="1085" y="1068"/>
                                      </a:lnTo>
                                      <a:lnTo>
                                        <a:pt x="877" y="1264"/>
                                      </a:lnTo>
                                      <a:lnTo>
                                        <a:pt x="757" y="1336"/>
                                      </a:lnTo>
                                      <a:lnTo>
                                        <a:pt x="597" y="1336"/>
                                      </a:lnTo>
                                      <a:lnTo>
                                        <a:pt x="459" y="1281"/>
                                      </a:lnTo>
                                      <a:lnTo>
                                        <a:pt x="399" y="1149"/>
                                      </a:lnTo>
                                      <a:lnTo>
                                        <a:pt x="359" y="971"/>
                                      </a:lnTo>
                                      <a:lnTo>
                                        <a:pt x="369" y="838"/>
                                      </a:lnTo>
                                      <a:lnTo>
                                        <a:pt x="419" y="7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80" y="0"/>
                                  <a:ext cx="5148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6" h="641">
                                      <a:moveTo>
                                        <a:pt x="0" y="623"/>
                                      </a:moveTo>
                                      <a:lnTo>
                                        <a:pt x="60" y="383"/>
                                      </a:lnTo>
                                      <a:lnTo>
                                        <a:pt x="238" y="133"/>
                                      </a:lnTo>
                                      <a:lnTo>
                                        <a:pt x="396" y="0"/>
                                      </a:lnTo>
                                      <a:lnTo>
                                        <a:pt x="446" y="53"/>
                                      </a:lnTo>
                                      <a:lnTo>
                                        <a:pt x="278" y="188"/>
                                      </a:lnTo>
                                      <a:lnTo>
                                        <a:pt x="208" y="275"/>
                                      </a:lnTo>
                                      <a:lnTo>
                                        <a:pt x="118" y="436"/>
                                      </a:lnTo>
                                      <a:lnTo>
                                        <a:pt x="70" y="641"/>
                                      </a:lnTo>
                                      <a:lnTo>
                                        <a:pt x="0" y="6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040" y="62280"/>
                                  <a:ext cx="8460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1" h="405">
                                      <a:moveTo>
                                        <a:pt x="0" y="350"/>
                                      </a:moveTo>
                                      <a:lnTo>
                                        <a:pt x="208" y="187"/>
                                      </a:lnTo>
                                      <a:lnTo>
                                        <a:pt x="473" y="62"/>
                                      </a:lnTo>
                                      <a:lnTo>
                                        <a:pt x="701" y="0"/>
                                      </a:lnTo>
                                      <a:lnTo>
                                        <a:pt x="731" y="107"/>
                                      </a:lnTo>
                                      <a:lnTo>
                                        <a:pt x="406" y="170"/>
                                      </a:lnTo>
                                      <a:lnTo>
                                        <a:pt x="138" y="333"/>
                                      </a:lnTo>
                                      <a:lnTo>
                                        <a:pt x="20" y="405"/>
                                      </a:lnTo>
                                      <a:lnTo>
                                        <a:pt x="0" y="3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720" y="182880"/>
                                  <a:ext cx="957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4" h="271">
                                      <a:moveTo>
                                        <a:pt x="48" y="0"/>
                                      </a:moveTo>
                                      <a:lnTo>
                                        <a:pt x="376" y="10"/>
                                      </a:lnTo>
                                      <a:lnTo>
                                        <a:pt x="654" y="55"/>
                                      </a:lnTo>
                                      <a:lnTo>
                                        <a:pt x="834" y="118"/>
                                      </a:lnTo>
                                      <a:lnTo>
                                        <a:pt x="764" y="271"/>
                                      </a:lnTo>
                                      <a:lnTo>
                                        <a:pt x="536" y="118"/>
                                      </a:lnTo>
                                      <a:lnTo>
                                        <a:pt x="258" y="90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" y="280080"/>
                                  <a:ext cx="124920" cy="242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7" h="2102">
                                      <a:moveTo>
                                        <a:pt x="889" y="27"/>
                                      </a:moveTo>
                                      <a:lnTo>
                                        <a:pt x="712" y="0"/>
                                      </a:lnTo>
                                      <a:lnTo>
                                        <a:pt x="524" y="0"/>
                                      </a:lnTo>
                                      <a:lnTo>
                                        <a:pt x="316" y="125"/>
                                      </a:lnTo>
                                      <a:lnTo>
                                        <a:pt x="178" y="295"/>
                                      </a:lnTo>
                                      <a:lnTo>
                                        <a:pt x="90" y="538"/>
                                      </a:lnTo>
                                      <a:lnTo>
                                        <a:pt x="20" y="798"/>
                                      </a:lnTo>
                                      <a:lnTo>
                                        <a:pt x="0" y="1079"/>
                                      </a:lnTo>
                                      <a:lnTo>
                                        <a:pt x="30" y="1402"/>
                                      </a:lnTo>
                                      <a:lnTo>
                                        <a:pt x="108" y="1807"/>
                                      </a:lnTo>
                                      <a:lnTo>
                                        <a:pt x="198" y="1940"/>
                                      </a:lnTo>
                                      <a:lnTo>
                                        <a:pt x="316" y="2075"/>
                                      </a:lnTo>
                                      <a:lnTo>
                                        <a:pt x="446" y="2102"/>
                                      </a:lnTo>
                                      <a:lnTo>
                                        <a:pt x="554" y="2075"/>
                                      </a:lnTo>
                                      <a:lnTo>
                                        <a:pt x="651" y="2022"/>
                                      </a:lnTo>
                                      <a:lnTo>
                                        <a:pt x="712" y="1850"/>
                                      </a:lnTo>
                                      <a:lnTo>
                                        <a:pt x="702" y="1697"/>
                                      </a:lnTo>
                                      <a:lnTo>
                                        <a:pt x="614" y="1554"/>
                                      </a:lnTo>
                                      <a:lnTo>
                                        <a:pt x="614" y="1367"/>
                                      </a:lnTo>
                                      <a:lnTo>
                                        <a:pt x="651" y="1186"/>
                                      </a:lnTo>
                                      <a:lnTo>
                                        <a:pt x="732" y="971"/>
                                      </a:lnTo>
                                      <a:lnTo>
                                        <a:pt x="889" y="836"/>
                                      </a:lnTo>
                                      <a:lnTo>
                                        <a:pt x="997" y="621"/>
                                      </a:lnTo>
                                      <a:lnTo>
                                        <a:pt x="1087" y="340"/>
                                      </a:lnTo>
                                      <a:lnTo>
                                        <a:pt x="1037" y="153"/>
                                      </a:lnTo>
                                      <a:lnTo>
                                        <a:pt x="970" y="27"/>
                                      </a:lnTo>
                                      <a:lnTo>
                                        <a:pt x="802" y="0"/>
                                      </a:lnTo>
                                      <a:lnTo>
                                        <a:pt x="889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9440"/>
                                  <a:ext cx="163800" cy="10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3" h="876">
                                      <a:moveTo>
                                        <a:pt x="1423" y="768"/>
                                      </a:moveTo>
                                      <a:lnTo>
                                        <a:pt x="1123" y="740"/>
                                      </a:lnTo>
                                      <a:lnTo>
                                        <a:pt x="882" y="660"/>
                                      </a:lnTo>
                                      <a:lnTo>
                                        <a:pt x="692" y="553"/>
                                      </a:lnTo>
                                      <a:lnTo>
                                        <a:pt x="571" y="455"/>
                                      </a:lnTo>
                                      <a:lnTo>
                                        <a:pt x="511" y="260"/>
                                      </a:lnTo>
                                      <a:lnTo>
                                        <a:pt x="511" y="17"/>
                                      </a:lnTo>
                                      <a:lnTo>
                                        <a:pt x="451" y="0"/>
                                      </a:lnTo>
                                      <a:lnTo>
                                        <a:pt x="421" y="215"/>
                                      </a:lnTo>
                                      <a:lnTo>
                                        <a:pt x="431" y="340"/>
                                      </a:lnTo>
                                      <a:lnTo>
                                        <a:pt x="461" y="455"/>
                                      </a:lnTo>
                                      <a:lnTo>
                                        <a:pt x="311" y="322"/>
                                      </a:lnTo>
                                      <a:lnTo>
                                        <a:pt x="190" y="160"/>
                                      </a:lnTo>
                                      <a:lnTo>
                                        <a:pt x="160" y="215"/>
                                      </a:lnTo>
                                      <a:lnTo>
                                        <a:pt x="241" y="347"/>
                                      </a:lnTo>
                                      <a:lnTo>
                                        <a:pt x="391" y="528"/>
                                      </a:lnTo>
                                      <a:lnTo>
                                        <a:pt x="120" y="510"/>
                                      </a:lnTo>
                                      <a:lnTo>
                                        <a:pt x="0" y="528"/>
                                      </a:lnTo>
                                      <a:lnTo>
                                        <a:pt x="30" y="590"/>
                                      </a:lnTo>
                                      <a:lnTo>
                                        <a:pt x="251" y="608"/>
                                      </a:lnTo>
                                      <a:lnTo>
                                        <a:pt x="431" y="615"/>
                                      </a:lnTo>
                                      <a:lnTo>
                                        <a:pt x="221" y="688"/>
                                      </a:lnTo>
                                      <a:lnTo>
                                        <a:pt x="60" y="778"/>
                                      </a:lnTo>
                                      <a:lnTo>
                                        <a:pt x="40" y="831"/>
                                      </a:lnTo>
                                      <a:lnTo>
                                        <a:pt x="90" y="876"/>
                                      </a:lnTo>
                                      <a:lnTo>
                                        <a:pt x="190" y="796"/>
                                      </a:lnTo>
                                      <a:lnTo>
                                        <a:pt x="341" y="740"/>
                                      </a:lnTo>
                                      <a:lnTo>
                                        <a:pt x="541" y="660"/>
                                      </a:lnTo>
                                      <a:lnTo>
                                        <a:pt x="642" y="670"/>
                                      </a:lnTo>
                                      <a:lnTo>
                                        <a:pt x="872" y="750"/>
                                      </a:lnTo>
                                      <a:lnTo>
                                        <a:pt x="1052" y="831"/>
                                      </a:lnTo>
                                      <a:lnTo>
                                        <a:pt x="1413" y="876"/>
                                      </a:lnTo>
                                      <a:lnTo>
                                        <a:pt x="1423" y="7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300960"/>
                                  <a:ext cx="23184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7" h="981">
                                      <a:moveTo>
                                        <a:pt x="60" y="0"/>
                                      </a:moveTo>
                                      <a:lnTo>
                                        <a:pt x="381" y="215"/>
                                      </a:lnTo>
                                      <a:lnTo>
                                        <a:pt x="651" y="385"/>
                                      </a:lnTo>
                                      <a:lnTo>
                                        <a:pt x="952" y="458"/>
                                      </a:lnTo>
                                      <a:lnTo>
                                        <a:pt x="1293" y="513"/>
                                      </a:lnTo>
                                      <a:lnTo>
                                        <a:pt x="1774" y="385"/>
                                      </a:lnTo>
                                      <a:lnTo>
                                        <a:pt x="1914" y="295"/>
                                      </a:lnTo>
                                      <a:lnTo>
                                        <a:pt x="1944" y="360"/>
                                      </a:lnTo>
                                      <a:lnTo>
                                        <a:pt x="1714" y="485"/>
                                      </a:lnTo>
                                      <a:lnTo>
                                        <a:pt x="1583" y="520"/>
                                      </a:lnTo>
                                      <a:lnTo>
                                        <a:pt x="1854" y="540"/>
                                      </a:lnTo>
                                      <a:lnTo>
                                        <a:pt x="2007" y="540"/>
                                      </a:lnTo>
                                      <a:lnTo>
                                        <a:pt x="2007" y="603"/>
                                      </a:lnTo>
                                      <a:lnTo>
                                        <a:pt x="1734" y="620"/>
                                      </a:lnTo>
                                      <a:lnTo>
                                        <a:pt x="1553" y="603"/>
                                      </a:lnTo>
                                      <a:lnTo>
                                        <a:pt x="1744" y="728"/>
                                      </a:lnTo>
                                      <a:lnTo>
                                        <a:pt x="1864" y="763"/>
                                      </a:lnTo>
                                      <a:lnTo>
                                        <a:pt x="1774" y="846"/>
                                      </a:lnTo>
                                      <a:lnTo>
                                        <a:pt x="1593" y="738"/>
                                      </a:lnTo>
                                      <a:lnTo>
                                        <a:pt x="1443" y="648"/>
                                      </a:lnTo>
                                      <a:lnTo>
                                        <a:pt x="1503" y="836"/>
                                      </a:lnTo>
                                      <a:lnTo>
                                        <a:pt x="1674" y="953"/>
                                      </a:lnTo>
                                      <a:lnTo>
                                        <a:pt x="1623" y="981"/>
                                      </a:lnTo>
                                      <a:lnTo>
                                        <a:pt x="1433" y="891"/>
                                      </a:lnTo>
                                      <a:lnTo>
                                        <a:pt x="1313" y="710"/>
                                      </a:lnTo>
                                      <a:lnTo>
                                        <a:pt x="1253" y="630"/>
                                      </a:lnTo>
                                      <a:lnTo>
                                        <a:pt x="952" y="603"/>
                                      </a:lnTo>
                                      <a:lnTo>
                                        <a:pt x="571" y="513"/>
                                      </a:lnTo>
                                      <a:lnTo>
                                        <a:pt x="260" y="305"/>
                                      </a:lnTo>
                                      <a:lnTo>
                                        <a:pt x="60" y="142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492840"/>
                                  <a:ext cx="123840" cy="17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3" h="1544">
                                      <a:moveTo>
                                        <a:pt x="892" y="25"/>
                                      </a:moveTo>
                                      <a:lnTo>
                                        <a:pt x="692" y="240"/>
                                      </a:lnTo>
                                      <a:lnTo>
                                        <a:pt x="541" y="413"/>
                                      </a:lnTo>
                                      <a:lnTo>
                                        <a:pt x="501" y="563"/>
                                      </a:lnTo>
                                      <a:lnTo>
                                        <a:pt x="511" y="708"/>
                                      </a:lnTo>
                                      <a:lnTo>
                                        <a:pt x="592" y="868"/>
                                      </a:lnTo>
                                      <a:lnTo>
                                        <a:pt x="722" y="1058"/>
                                      </a:lnTo>
                                      <a:lnTo>
                                        <a:pt x="832" y="1211"/>
                                      </a:lnTo>
                                      <a:lnTo>
                                        <a:pt x="862" y="1326"/>
                                      </a:lnTo>
                                      <a:lnTo>
                                        <a:pt x="682" y="1291"/>
                                      </a:lnTo>
                                      <a:lnTo>
                                        <a:pt x="411" y="1274"/>
                                      </a:lnTo>
                                      <a:lnTo>
                                        <a:pt x="151" y="1326"/>
                                      </a:lnTo>
                                      <a:lnTo>
                                        <a:pt x="0" y="1409"/>
                                      </a:lnTo>
                                      <a:lnTo>
                                        <a:pt x="60" y="1506"/>
                                      </a:lnTo>
                                      <a:lnTo>
                                        <a:pt x="201" y="1544"/>
                                      </a:lnTo>
                                      <a:lnTo>
                                        <a:pt x="301" y="1454"/>
                                      </a:lnTo>
                                      <a:lnTo>
                                        <a:pt x="441" y="1399"/>
                                      </a:lnTo>
                                      <a:lnTo>
                                        <a:pt x="602" y="1399"/>
                                      </a:lnTo>
                                      <a:lnTo>
                                        <a:pt x="802" y="1434"/>
                                      </a:lnTo>
                                      <a:lnTo>
                                        <a:pt x="902" y="1506"/>
                                      </a:lnTo>
                                      <a:lnTo>
                                        <a:pt x="1023" y="1506"/>
                                      </a:lnTo>
                                      <a:lnTo>
                                        <a:pt x="1073" y="1434"/>
                                      </a:lnTo>
                                      <a:lnTo>
                                        <a:pt x="1073" y="1354"/>
                                      </a:lnTo>
                                      <a:lnTo>
                                        <a:pt x="983" y="1264"/>
                                      </a:lnTo>
                                      <a:lnTo>
                                        <a:pt x="862" y="1086"/>
                                      </a:lnTo>
                                      <a:lnTo>
                                        <a:pt x="742" y="913"/>
                                      </a:lnTo>
                                      <a:lnTo>
                                        <a:pt x="632" y="725"/>
                                      </a:lnTo>
                                      <a:lnTo>
                                        <a:pt x="632" y="538"/>
                                      </a:lnTo>
                                      <a:lnTo>
                                        <a:pt x="692" y="430"/>
                                      </a:lnTo>
                                      <a:lnTo>
                                        <a:pt x="842" y="295"/>
                                      </a:lnTo>
                                      <a:lnTo>
                                        <a:pt x="962" y="195"/>
                                      </a:lnTo>
                                      <a:lnTo>
                                        <a:pt x="1053" y="107"/>
                                      </a:lnTo>
                                      <a:lnTo>
                                        <a:pt x="952" y="0"/>
                                      </a:lnTo>
                                      <a:lnTo>
                                        <a:pt x="892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498600"/>
                                  <a:ext cx="13320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7" h="1975">
                                      <a:moveTo>
                                        <a:pt x="270" y="65"/>
                                      </a:moveTo>
                                      <a:lnTo>
                                        <a:pt x="240" y="388"/>
                                      </a:lnTo>
                                      <a:lnTo>
                                        <a:pt x="240" y="603"/>
                                      </a:lnTo>
                                      <a:lnTo>
                                        <a:pt x="290" y="819"/>
                                      </a:lnTo>
                                      <a:lnTo>
                                        <a:pt x="408" y="1006"/>
                                      </a:lnTo>
                                      <a:lnTo>
                                        <a:pt x="589" y="1194"/>
                                      </a:lnTo>
                                      <a:lnTo>
                                        <a:pt x="779" y="1329"/>
                                      </a:lnTo>
                                      <a:lnTo>
                                        <a:pt x="927" y="1412"/>
                                      </a:lnTo>
                                      <a:lnTo>
                                        <a:pt x="1097" y="1429"/>
                                      </a:lnTo>
                                      <a:lnTo>
                                        <a:pt x="1157" y="1509"/>
                                      </a:lnTo>
                                      <a:lnTo>
                                        <a:pt x="1157" y="1572"/>
                                      </a:lnTo>
                                      <a:lnTo>
                                        <a:pt x="1047" y="1627"/>
                                      </a:lnTo>
                                      <a:lnTo>
                                        <a:pt x="927" y="1672"/>
                                      </a:lnTo>
                                      <a:lnTo>
                                        <a:pt x="809" y="1697"/>
                                      </a:lnTo>
                                      <a:lnTo>
                                        <a:pt x="619" y="1805"/>
                                      </a:lnTo>
                                      <a:lnTo>
                                        <a:pt x="559" y="1887"/>
                                      </a:lnTo>
                                      <a:lnTo>
                                        <a:pt x="539" y="1975"/>
                                      </a:lnTo>
                                      <a:lnTo>
                                        <a:pt x="418" y="1967"/>
                                      </a:lnTo>
                                      <a:lnTo>
                                        <a:pt x="298" y="1887"/>
                                      </a:lnTo>
                                      <a:lnTo>
                                        <a:pt x="418" y="1780"/>
                                      </a:lnTo>
                                      <a:lnTo>
                                        <a:pt x="528" y="1697"/>
                                      </a:lnTo>
                                      <a:lnTo>
                                        <a:pt x="709" y="1627"/>
                                      </a:lnTo>
                                      <a:lnTo>
                                        <a:pt x="839" y="1590"/>
                                      </a:lnTo>
                                      <a:lnTo>
                                        <a:pt x="1007" y="1544"/>
                                      </a:lnTo>
                                      <a:lnTo>
                                        <a:pt x="719" y="1454"/>
                                      </a:lnTo>
                                      <a:lnTo>
                                        <a:pt x="508" y="1304"/>
                                      </a:lnTo>
                                      <a:lnTo>
                                        <a:pt x="358" y="1142"/>
                                      </a:lnTo>
                                      <a:lnTo>
                                        <a:pt x="230" y="971"/>
                                      </a:lnTo>
                                      <a:lnTo>
                                        <a:pt x="140" y="756"/>
                                      </a:lnTo>
                                      <a:lnTo>
                                        <a:pt x="50" y="513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90" y="10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270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8.85pt;height:57.25pt" coordorigin="0,0" coordsize="777,1145">
                      <v:rect id="shape_0" stroked="f" o:allowincell="t" style="position:absolute;left:0;top:0;width:776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413,1336" path="m419,776l0,490l70,428l399,623l519,428l667,250l847,135l1015,27l1145,0l1253,10l1343,62l1413,267l1403,570l1283,801l1085,1068l877,1264l757,1336l597,1336l459,1281l399,1149l359,971l369,838l419,776xe" fillcolor="blue" stroked="f" o:allowincell="t" style="position:absolute;left:247;top:176;width:256;height:241;mso-wrap-style:none;v-text-anchor:middle;mso-position-horizontal-relative:char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446,641" path="m0,623l60,383l238,133l396,0l446,53l278,188l208,275l118,436l70,641l0,623xe" fillcolor="black" stroked="f" o:allowincell="t" style="position:absolute;left:492;top:0;width:80;height:11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1,405" path="m0,350l208,187l473,62l701,0l731,107l406,170l138,333l20,405l0,350xe" fillcolor="black" stroked="f" o:allowincell="t" style="position:absolute;left:603;top:98;width:132;height:7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34,271" path="m48,0l376,10l654,55l834,118l764,271l536,118l258,90l0,63l48,0xe" fillcolor="black" stroked="f" o:allowincell="t" style="position:absolute;left:625;top:288;width:150;height:4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87,2102" path="m889,27l712,0l524,0l316,125l178,295l90,538l20,798l0,1079l30,1402l108,1807l198,1940l316,2075l446,2102l554,2075l651,2022l712,1850l702,1697l614,1554l614,1367l651,1186l732,971l889,836l997,621l1087,340l1037,153l970,27l802,0l889,27xe" fillcolor="blue" stroked="f" o:allowincell="t" style="position:absolute;left:183;top:441;width:196;height:381;mso-wrap-style:none;v-text-anchor:middle;mso-position-horizontal-relative:char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1423,876" path="m1423,768l1123,740l882,660l692,553l571,455l511,260l511,17l451,0l421,215l431,340l461,455l311,322l190,160l160,215l241,347l391,528l120,510l0,528l30,590l251,608l431,615l221,688l60,778l40,831l90,876l190,796l341,740l541,660l642,670l872,750l1052,831l1413,876l1423,768xe" fillcolor="black" stroked="f" o:allowincell="t" style="position:absolute;left:0;top:314;width:257;height:15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007,981" path="m60,0l381,215l651,385l952,458l1293,513l1774,385l1914,295l1944,360l1714,485l1583,520l1854,540l2007,540l2007,603l1734,620l1553,603l1744,728l1864,763l1774,846l1593,738l1443,648l1503,836l1674,953l1623,981l1433,891l1313,710l1253,630l952,603l571,513l260,305l60,142l0,90l60,0xe" fillcolor="black" stroked="f" o:allowincell="t" style="position:absolute;left:362;top:474;width:364;height:17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73,1544" path="m892,25l692,240l541,413l501,563l511,708l592,868l722,1058l832,1211l862,1326l682,1291l411,1274l151,1326l0,1409l60,1506l201,1544l301,1454l441,1399l602,1399l802,1434l902,1506l1023,1506l1073,1434l1073,1354l983,1264l862,1086l742,913l632,725l632,538l692,430l842,295l962,195l1053,107l952,0l892,25xe" fillcolor="black" stroked="f" o:allowincell="t" style="position:absolute;left:56;top:776;width:194;height:27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57,1975" path="m270,65l240,388l240,603l290,819l408,1006l589,1194l779,1329l927,1412l1097,1429l1157,1509l1157,1572l1047,1627l927,1672l809,1697l619,1805l559,1887l539,1975l418,1967l298,1887l418,1780l528,1697l709,1627l839,1590l1007,1544l719,1454l508,1304l358,1142l230,971l140,756l50,513l0,280l0,83l90,10l230,0l270,65xe" fillcolor="black" stroked="f" o:allowincell="t" style="position:absolute;left:253;top:785;width:209;height:35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493395" cy="727075"/>
                      <wp:effectExtent l="0" t="0" r="0" b="0"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3" name=""/>
                              <wps:cNvSpPr/>
                            </wps:nvSpPr>
                            <wps:spPr>
                              <a:xfrm>
                                <a:off x="0" y="0"/>
                                <a:ext cx="493560" cy="72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7.3pt;width:38.8pt;height:57.2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  <w:lang w:val="es-ES_tradnl"/>
              </w:rPr>
              <w:t>S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br/>
              <w:t>www.conexionespanol.com</w:t>
            </w:r>
          </w:p>
        </w:tc>
        <w:tc>
          <w:tcPr>
            <w:tcW w:w="2195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52780" cy="721995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2680" cy="722160"/>
                                <a:chOff x="0" y="0"/>
                                <a:chExt cx="652680" cy="722160"/>
                              </a:xfrm>
                            </wpg:grpSpPr>
                            <wps:wsp>
                              <wps:cNvSpPr/>
                              <wps:nvSpPr>
                                <wps:cNvPr id="5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2680" cy="72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53160" cy="434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360" y="118800"/>
                                    <a:ext cx="343440" cy="31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75" h="894">
                                        <a:moveTo>
                                          <a:pt x="914" y="603"/>
                                        </a:moveTo>
                                        <a:lnTo>
                                          <a:pt x="853" y="428"/>
                                        </a:lnTo>
                                        <a:lnTo>
                                          <a:pt x="809" y="318"/>
                                        </a:lnTo>
                                        <a:lnTo>
                                          <a:pt x="722" y="170"/>
                                        </a:lnTo>
                                        <a:lnTo>
                                          <a:pt x="705" y="148"/>
                                        </a:lnTo>
                                        <a:lnTo>
                                          <a:pt x="594" y="104"/>
                                        </a:lnTo>
                                        <a:lnTo>
                                          <a:pt x="479" y="60"/>
                                        </a:lnTo>
                                        <a:lnTo>
                                          <a:pt x="418" y="49"/>
                                        </a:lnTo>
                                        <a:lnTo>
                                          <a:pt x="374" y="60"/>
                                        </a:lnTo>
                                        <a:lnTo>
                                          <a:pt x="292" y="88"/>
                                        </a:lnTo>
                                        <a:lnTo>
                                          <a:pt x="170" y="137"/>
                                        </a:lnTo>
                                        <a:lnTo>
                                          <a:pt x="126" y="148"/>
                                        </a:lnTo>
                                        <a:lnTo>
                                          <a:pt x="93" y="225"/>
                                        </a:lnTo>
                                        <a:lnTo>
                                          <a:pt x="49" y="356"/>
                                        </a:lnTo>
                                        <a:lnTo>
                                          <a:pt x="38" y="389"/>
                                        </a:lnTo>
                                        <a:lnTo>
                                          <a:pt x="105" y="433"/>
                                        </a:lnTo>
                                        <a:lnTo>
                                          <a:pt x="143" y="466"/>
                                        </a:lnTo>
                                        <a:lnTo>
                                          <a:pt x="159" y="510"/>
                                        </a:lnTo>
                                        <a:lnTo>
                                          <a:pt x="182" y="582"/>
                                        </a:lnTo>
                                        <a:lnTo>
                                          <a:pt x="192" y="663"/>
                                        </a:lnTo>
                                        <a:lnTo>
                                          <a:pt x="220" y="724"/>
                                        </a:lnTo>
                                        <a:lnTo>
                                          <a:pt x="264" y="735"/>
                                        </a:lnTo>
                                        <a:lnTo>
                                          <a:pt x="325" y="740"/>
                                        </a:lnTo>
                                        <a:lnTo>
                                          <a:pt x="440" y="768"/>
                                        </a:lnTo>
                                        <a:lnTo>
                                          <a:pt x="512" y="796"/>
                                        </a:lnTo>
                                        <a:lnTo>
                                          <a:pt x="628" y="817"/>
                                        </a:lnTo>
                                        <a:lnTo>
                                          <a:pt x="755" y="833"/>
                                        </a:lnTo>
                                        <a:lnTo>
                                          <a:pt x="793" y="845"/>
                                        </a:lnTo>
                                        <a:lnTo>
                                          <a:pt x="793" y="878"/>
                                        </a:lnTo>
                                        <a:lnTo>
                                          <a:pt x="748" y="894"/>
                                        </a:lnTo>
                                        <a:lnTo>
                                          <a:pt x="661" y="866"/>
                                        </a:lnTo>
                                        <a:lnTo>
                                          <a:pt x="545" y="833"/>
                                        </a:lnTo>
                                        <a:lnTo>
                                          <a:pt x="413" y="801"/>
                                        </a:lnTo>
                                        <a:lnTo>
                                          <a:pt x="308" y="784"/>
                                        </a:lnTo>
                                        <a:lnTo>
                                          <a:pt x="259" y="773"/>
                                        </a:lnTo>
                                        <a:lnTo>
                                          <a:pt x="187" y="773"/>
                                        </a:lnTo>
                                        <a:lnTo>
                                          <a:pt x="176" y="757"/>
                                        </a:lnTo>
                                        <a:lnTo>
                                          <a:pt x="154" y="680"/>
                                        </a:lnTo>
                                        <a:lnTo>
                                          <a:pt x="143" y="598"/>
                                        </a:lnTo>
                                        <a:lnTo>
                                          <a:pt x="138" y="538"/>
                                        </a:lnTo>
                                        <a:lnTo>
                                          <a:pt x="105" y="482"/>
                                        </a:lnTo>
                                        <a:lnTo>
                                          <a:pt x="66" y="449"/>
                                        </a:lnTo>
                                        <a:lnTo>
                                          <a:pt x="0" y="412"/>
                                        </a:lnTo>
                                        <a:lnTo>
                                          <a:pt x="5" y="373"/>
                                        </a:lnTo>
                                        <a:lnTo>
                                          <a:pt x="21" y="312"/>
                                        </a:lnTo>
                                        <a:lnTo>
                                          <a:pt x="66" y="214"/>
                                        </a:lnTo>
                                        <a:lnTo>
                                          <a:pt x="93" y="126"/>
                                        </a:lnTo>
                                        <a:lnTo>
                                          <a:pt x="110" y="109"/>
                                        </a:lnTo>
                                        <a:lnTo>
                                          <a:pt x="198" y="93"/>
                                        </a:lnTo>
                                        <a:lnTo>
                                          <a:pt x="275" y="65"/>
                                        </a:lnTo>
                                        <a:lnTo>
                                          <a:pt x="341" y="21"/>
                                        </a:lnTo>
                                        <a:lnTo>
                                          <a:pt x="374" y="0"/>
                                        </a:lnTo>
                                        <a:lnTo>
                                          <a:pt x="418" y="0"/>
                                        </a:lnTo>
                                        <a:lnTo>
                                          <a:pt x="446" y="0"/>
                                        </a:lnTo>
                                        <a:lnTo>
                                          <a:pt x="495" y="38"/>
                                        </a:lnTo>
                                        <a:lnTo>
                                          <a:pt x="551" y="55"/>
                                        </a:lnTo>
                                        <a:lnTo>
                                          <a:pt x="628" y="82"/>
                                        </a:lnTo>
                                        <a:lnTo>
                                          <a:pt x="727" y="109"/>
                                        </a:lnTo>
                                        <a:lnTo>
                                          <a:pt x="755" y="126"/>
                                        </a:lnTo>
                                        <a:lnTo>
                                          <a:pt x="776" y="165"/>
                                        </a:lnTo>
                                        <a:lnTo>
                                          <a:pt x="787" y="214"/>
                                        </a:lnTo>
                                        <a:lnTo>
                                          <a:pt x="826" y="279"/>
                                        </a:lnTo>
                                        <a:lnTo>
                                          <a:pt x="870" y="373"/>
                                        </a:lnTo>
                                        <a:lnTo>
                                          <a:pt x="903" y="433"/>
                                        </a:lnTo>
                                        <a:lnTo>
                                          <a:pt x="925" y="505"/>
                                        </a:lnTo>
                                        <a:lnTo>
                                          <a:pt x="958" y="570"/>
                                        </a:lnTo>
                                        <a:lnTo>
                                          <a:pt x="975" y="608"/>
                                        </a:lnTo>
                                        <a:lnTo>
                                          <a:pt x="947" y="636"/>
                                        </a:lnTo>
                                        <a:lnTo>
                                          <a:pt x="914" y="6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161280"/>
                                    <a:ext cx="299160" cy="26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9" h="741">
                                        <a:moveTo>
                                          <a:pt x="254" y="444"/>
                                        </a:moveTo>
                                        <a:lnTo>
                                          <a:pt x="259" y="390"/>
                                        </a:lnTo>
                                        <a:lnTo>
                                          <a:pt x="243" y="329"/>
                                        </a:lnTo>
                                        <a:lnTo>
                                          <a:pt x="215" y="269"/>
                                        </a:lnTo>
                                        <a:lnTo>
                                          <a:pt x="198" y="225"/>
                                        </a:lnTo>
                                        <a:lnTo>
                                          <a:pt x="182" y="181"/>
                                        </a:lnTo>
                                        <a:lnTo>
                                          <a:pt x="121" y="137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82" y="71"/>
                                        </a:lnTo>
                                        <a:lnTo>
                                          <a:pt x="126" y="109"/>
                                        </a:lnTo>
                                        <a:lnTo>
                                          <a:pt x="177" y="132"/>
                                        </a:lnTo>
                                        <a:lnTo>
                                          <a:pt x="226" y="159"/>
                                        </a:lnTo>
                                        <a:lnTo>
                                          <a:pt x="237" y="186"/>
                                        </a:lnTo>
                                        <a:lnTo>
                                          <a:pt x="243" y="230"/>
                                        </a:lnTo>
                                        <a:lnTo>
                                          <a:pt x="259" y="274"/>
                                        </a:lnTo>
                                        <a:lnTo>
                                          <a:pt x="282" y="323"/>
                                        </a:lnTo>
                                        <a:lnTo>
                                          <a:pt x="292" y="373"/>
                                        </a:lnTo>
                                        <a:lnTo>
                                          <a:pt x="308" y="418"/>
                                        </a:lnTo>
                                        <a:lnTo>
                                          <a:pt x="392" y="428"/>
                                        </a:lnTo>
                                        <a:lnTo>
                                          <a:pt x="530" y="434"/>
                                        </a:lnTo>
                                        <a:lnTo>
                                          <a:pt x="590" y="434"/>
                                        </a:lnTo>
                                        <a:lnTo>
                                          <a:pt x="689" y="450"/>
                                        </a:lnTo>
                                        <a:lnTo>
                                          <a:pt x="767" y="478"/>
                                        </a:lnTo>
                                        <a:lnTo>
                                          <a:pt x="849" y="494"/>
                                        </a:lnTo>
                                        <a:lnTo>
                                          <a:pt x="844" y="521"/>
                                        </a:lnTo>
                                        <a:lnTo>
                                          <a:pt x="805" y="565"/>
                                        </a:lnTo>
                                        <a:lnTo>
                                          <a:pt x="733" y="581"/>
                                        </a:lnTo>
                                        <a:lnTo>
                                          <a:pt x="700" y="588"/>
                                        </a:lnTo>
                                        <a:lnTo>
                                          <a:pt x="679" y="632"/>
                                        </a:lnTo>
                                        <a:lnTo>
                                          <a:pt x="667" y="664"/>
                                        </a:lnTo>
                                        <a:lnTo>
                                          <a:pt x="672" y="736"/>
                                        </a:lnTo>
                                        <a:lnTo>
                                          <a:pt x="640" y="741"/>
                                        </a:lnTo>
                                        <a:lnTo>
                                          <a:pt x="640" y="676"/>
                                        </a:lnTo>
                                        <a:lnTo>
                                          <a:pt x="640" y="625"/>
                                        </a:lnTo>
                                        <a:lnTo>
                                          <a:pt x="656" y="576"/>
                                        </a:lnTo>
                                        <a:lnTo>
                                          <a:pt x="689" y="538"/>
                                        </a:lnTo>
                                        <a:lnTo>
                                          <a:pt x="728" y="538"/>
                                        </a:lnTo>
                                        <a:lnTo>
                                          <a:pt x="772" y="527"/>
                                        </a:lnTo>
                                        <a:lnTo>
                                          <a:pt x="728" y="499"/>
                                        </a:lnTo>
                                        <a:lnTo>
                                          <a:pt x="628" y="472"/>
                                        </a:lnTo>
                                        <a:lnTo>
                                          <a:pt x="541" y="472"/>
                                        </a:lnTo>
                                        <a:lnTo>
                                          <a:pt x="436" y="467"/>
                                        </a:lnTo>
                                        <a:lnTo>
                                          <a:pt x="353" y="455"/>
                                        </a:lnTo>
                                        <a:lnTo>
                                          <a:pt x="308" y="467"/>
                                        </a:lnTo>
                                        <a:lnTo>
                                          <a:pt x="243" y="532"/>
                                        </a:lnTo>
                                        <a:lnTo>
                                          <a:pt x="187" y="599"/>
                                        </a:lnTo>
                                        <a:lnTo>
                                          <a:pt x="154" y="637"/>
                                        </a:lnTo>
                                        <a:lnTo>
                                          <a:pt x="88" y="632"/>
                                        </a:lnTo>
                                        <a:lnTo>
                                          <a:pt x="138" y="588"/>
                                        </a:lnTo>
                                        <a:lnTo>
                                          <a:pt x="187" y="543"/>
                                        </a:lnTo>
                                        <a:lnTo>
                                          <a:pt x="254" y="4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840" y="164520"/>
                                    <a:ext cx="44280" cy="77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7" h="220">
                                        <a:moveTo>
                                          <a:pt x="127" y="0"/>
                                        </a:moveTo>
                                        <a:lnTo>
                                          <a:pt x="52" y="6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40" y="119"/>
                                        </a:lnTo>
                                        <a:lnTo>
                                          <a:pt x="52" y="153"/>
                                        </a:lnTo>
                                        <a:lnTo>
                                          <a:pt x="29" y="180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6" y="220"/>
                                        </a:lnTo>
                                        <a:lnTo>
                                          <a:pt x="40" y="214"/>
                                        </a:lnTo>
                                        <a:lnTo>
                                          <a:pt x="70" y="191"/>
                                        </a:lnTo>
                                        <a:lnTo>
                                          <a:pt x="92" y="146"/>
                                        </a:lnTo>
                                        <a:lnTo>
                                          <a:pt x="81" y="107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45"/>
                                        </a:lnTo>
                                        <a:lnTo>
                                          <a:pt x="92" y="29"/>
                                        </a:lnTo>
                                        <a:lnTo>
                                          <a:pt x="12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197640"/>
                                    <a:ext cx="83160" cy="10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7" h="296">
                                        <a:moveTo>
                                          <a:pt x="11" y="0"/>
                                        </a:moveTo>
                                        <a:lnTo>
                                          <a:pt x="51" y="39"/>
                                        </a:lnTo>
                                        <a:lnTo>
                                          <a:pt x="113" y="73"/>
                                        </a:lnTo>
                                        <a:lnTo>
                                          <a:pt x="158" y="100"/>
                                        </a:lnTo>
                                        <a:lnTo>
                                          <a:pt x="192" y="118"/>
                                        </a:lnTo>
                                        <a:lnTo>
                                          <a:pt x="198" y="157"/>
                                        </a:lnTo>
                                        <a:lnTo>
                                          <a:pt x="198" y="201"/>
                                        </a:lnTo>
                                        <a:lnTo>
                                          <a:pt x="203" y="230"/>
                                        </a:lnTo>
                                        <a:lnTo>
                                          <a:pt x="237" y="257"/>
                                        </a:lnTo>
                                        <a:lnTo>
                                          <a:pt x="237" y="296"/>
                                        </a:lnTo>
                                        <a:lnTo>
                                          <a:pt x="192" y="296"/>
                                        </a:lnTo>
                                        <a:lnTo>
                                          <a:pt x="169" y="257"/>
                                        </a:lnTo>
                                        <a:lnTo>
                                          <a:pt x="164" y="212"/>
                                        </a:lnTo>
                                        <a:lnTo>
                                          <a:pt x="164" y="162"/>
                                        </a:lnTo>
                                        <a:lnTo>
                                          <a:pt x="158" y="139"/>
                                        </a:lnTo>
                                        <a:lnTo>
                                          <a:pt x="107" y="112"/>
                                        </a:lnTo>
                                        <a:lnTo>
                                          <a:pt x="45" y="78"/>
                                        </a:lnTo>
                                        <a:lnTo>
                                          <a:pt x="11" y="56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240" y="348480"/>
                                    <a:ext cx="2340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133">
                                        <a:moveTo>
                                          <a:pt x="68" y="0"/>
                                        </a:moveTo>
                                        <a:lnTo>
                                          <a:pt x="50" y="35"/>
                                        </a:lnTo>
                                        <a:lnTo>
                                          <a:pt x="37" y="87"/>
                                        </a:lnTo>
                                        <a:lnTo>
                                          <a:pt x="37" y="133"/>
                                        </a:lnTo>
                                        <a:lnTo>
                                          <a:pt x="0" y="87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6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5400" cy="12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0" h="367">
                                        <a:moveTo>
                                          <a:pt x="45" y="128"/>
                                        </a:moveTo>
                                        <a:lnTo>
                                          <a:pt x="28" y="128"/>
                                        </a:lnTo>
                                        <a:lnTo>
                                          <a:pt x="11" y="128"/>
                                        </a:lnTo>
                                        <a:lnTo>
                                          <a:pt x="5" y="111"/>
                                        </a:lnTo>
                                        <a:lnTo>
                                          <a:pt x="0" y="94"/>
                                        </a:lnTo>
                                        <a:lnTo>
                                          <a:pt x="0" y="78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3" y="61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68" y="100"/>
                                        </a:lnTo>
                                        <a:lnTo>
                                          <a:pt x="84" y="100"/>
                                        </a:lnTo>
                                        <a:lnTo>
                                          <a:pt x="102" y="94"/>
                                        </a:lnTo>
                                        <a:lnTo>
                                          <a:pt x="118" y="83"/>
                                        </a:lnTo>
                                        <a:lnTo>
                                          <a:pt x="130" y="67"/>
                                        </a:lnTo>
                                        <a:lnTo>
                                          <a:pt x="113" y="61"/>
                                        </a:lnTo>
                                        <a:lnTo>
                                          <a:pt x="96" y="61"/>
                                        </a:lnTo>
                                        <a:lnTo>
                                          <a:pt x="79" y="167"/>
                                        </a:lnTo>
                                        <a:lnTo>
                                          <a:pt x="79" y="188"/>
                                        </a:lnTo>
                                        <a:lnTo>
                                          <a:pt x="90" y="206"/>
                                        </a:lnTo>
                                        <a:lnTo>
                                          <a:pt x="107" y="217"/>
                                        </a:lnTo>
                                        <a:lnTo>
                                          <a:pt x="124" y="227"/>
                                        </a:lnTo>
                                        <a:lnTo>
                                          <a:pt x="146" y="222"/>
                                        </a:lnTo>
                                        <a:lnTo>
                                          <a:pt x="163" y="217"/>
                                        </a:lnTo>
                                        <a:lnTo>
                                          <a:pt x="175" y="200"/>
                                        </a:lnTo>
                                        <a:lnTo>
                                          <a:pt x="157" y="195"/>
                                        </a:lnTo>
                                        <a:lnTo>
                                          <a:pt x="141" y="206"/>
                                        </a:lnTo>
                                        <a:lnTo>
                                          <a:pt x="141" y="222"/>
                                        </a:lnTo>
                                        <a:lnTo>
                                          <a:pt x="146" y="239"/>
                                        </a:lnTo>
                                        <a:lnTo>
                                          <a:pt x="146" y="256"/>
                                        </a:lnTo>
                                        <a:lnTo>
                                          <a:pt x="146" y="272"/>
                                        </a:lnTo>
                                        <a:lnTo>
                                          <a:pt x="157" y="289"/>
                                        </a:lnTo>
                                        <a:lnTo>
                                          <a:pt x="175" y="300"/>
                                        </a:lnTo>
                                        <a:lnTo>
                                          <a:pt x="191" y="311"/>
                                        </a:lnTo>
                                        <a:lnTo>
                                          <a:pt x="209" y="323"/>
                                        </a:lnTo>
                                        <a:lnTo>
                                          <a:pt x="225" y="333"/>
                                        </a:lnTo>
                                        <a:lnTo>
                                          <a:pt x="243" y="333"/>
                                        </a:lnTo>
                                        <a:lnTo>
                                          <a:pt x="259" y="339"/>
                                        </a:lnTo>
                                        <a:lnTo>
                                          <a:pt x="270" y="355"/>
                                        </a:lnTo>
                                        <a:lnTo>
                                          <a:pt x="254" y="367"/>
                                        </a:lnTo>
                                        <a:lnTo>
                                          <a:pt x="236" y="367"/>
                                        </a:lnTo>
                                        <a:lnTo>
                                          <a:pt x="220" y="367"/>
                                        </a:lnTo>
                                        <a:lnTo>
                                          <a:pt x="203" y="367"/>
                                        </a:lnTo>
                                        <a:lnTo>
                                          <a:pt x="180" y="355"/>
                                        </a:lnTo>
                                        <a:lnTo>
                                          <a:pt x="163" y="350"/>
                                        </a:lnTo>
                                        <a:lnTo>
                                          <a:pt x="157" y="333"/>
                                        </a:lnTo>
                                        <a:lnTo>
                                          <a:pt x="141" y="328"/>
                                        </a:lnTo>
                                        <a:lnTo>
                                          <a:pt x="136" y="311"/>
                                        </a:lnTo>
                                        <a:lnTo>
                                          <a:pt x="113" y="305"/>
                                        </a:lnTo>
                                        <a:lnTo>
                                          <a:pt x="113" y="289"/>
                                        </a:lnTo>
                                        <a:lnTo>
                                          <a:pt x="102" y="272"/>
                                        </a:lnTo>
                                        <a:lnTo>
                                          <a:pt x="102" y="256"/>
                                        </a:lnTo>
                                        <a:lnTo>
                                          <a:pt x="102" y="239"/>
                                        </a:lnTo>
                                        <a:lnTo>
                                          <a:pt x="102" y="222"/>
                                        </a:lnTo>
                                        <a:lnTo>
                                          <a:pt x="107" y="206"/>
                                        </a:lnTo>
                                        <a:lnTo>
                                          <a:pt x="124" y="188"/>
                                        </a:lnTo>
                                        <a:lnTo>
                                          <a:pt x="136" y="172"/>
                                        </a:lnTo>
                                        <a:lnTo>
                                          <a:pt x="152" y="172"/>
                                        </a:lnTo>
                                        <a:lnTo>
                                          <a:pt x="169" y="172"/>
                                        </a:lnTo>
                                        <a:lnTo>
                                          <a:pt x="186" y="172"/>
                                        </a:lnTo>
                                        <a:lnTo>
                                          <a:pt x="203" y="178"/>
                                        </a:lnTo>
                                        <a:lnTo>
                                          <a:pt x="209" y="195"/>
                                        </a:lnTo>
                                        <a:lnTo>
                                          <a:pt x="209" y="211"/>
                                        </a:lnTo>
                                        <a:lnTo>
                                          <a:pt x="203" y="227"/>
                                        </a:lnTo>
                                        <a:lnTo>
                                          <a:pt x="186" y="233"/>
                                        </a:lnTo>
                                        <a:lnTo>
                                          <a:pt x="169" y="233"/>
                                        </a:lnTo>
                                        <a:lnTo>
                                          <a:pt x="152" y="233"/>
                                        </a:lnTo>
                                        <a:lnTo>
                                          <a:pt x="136" y="233"/>
                                        </a:lnTo>
                                        <a:lnTo>
                                          <a:pt x="118" y="233"/>
                                        </a:lnTo>
                                        <a:lnTo>
                                          <a:pt x="102" y="233"/>
                                        </a:lnTo>
                                        <a:lnTo>
                                          <a:pt x="84" y="222"/>
                                        </a:lnTo>
                                        <a:lnTo>
                                          <a:pt x="68" y="217"/>
                                        </a:lnTo>
                                        <a:lnTo>
                                          <a:pt x="62" y="200"/>
                                        </a:lnTo>
                                        <a:lnTo>
                                          <a:pt x="45" y="183"/>
                                        </a:lnTo>
                                        <a:lnTo>
                                          <a:pt x="45" y="167"/>
                                        </a:lnTo>
                                        <a:lnTo>
                                          <a:pt x="45" y="149"/>
                                        </a:lnTo>
                                        <a:lnTo>
                                          <a:pt x="45" y="133"/>
                                        </a:lnTo>
                                        <a:lnTo>
                                          <a:pt x="45" y="117"/>
                                        </a:lnTo>
                                        <a:lnTo>
                                          <a:pt x="62" y="105"/>
                                        </a:lnTo>
                                        <a:lnTo>
                                          <a:pt x="62" y="89"/>
                                        </a:lnTo>
                                        <a:lnTo>
                                          <a:pt x="73" y="73"/>
                                        </a:lnTo>
                                        <a:lnTo>
                                          <a:pt x="84" y="55"/>
                                        </a:lnTo>
                                        <a:lnTo>
                                          <a:pt x="102" y="44"/>
                                        </a:lnTo>
                                        <a:lnTo>
                                          <a:pt x="118" y="39"/>
                                        </a:lnTo>
                                        <a:lnTo>
                                          <a:pt x="136" y="39"/>
                                        </a:lnTo>
                                        <a:lnTo>
                                          <a:pt x="152" y="39"/>
                                        </a:lnTo>
                                        <a:lnTo>
                                          <a:pt x="169" y="44"/>
                                        </a:lnTo>
                                        <a:lnTo>
                                          <a:pt x="169" y="61"/>
                                        </a:lnTo>
                                        <a:lnTo>
                                          <a:pt x="169" y="78"/>
                                        </a:lnTo>
                                        <a:lnTo>
                                          <a:pt x="169" y="94"/>
                                        </a:lnTo>
                                        <a:lnTo>
                                          <a:pt x="157" y="111"/>
                                        </a:lnTo>
                                        <a:lnTo>
                                          <a:pt x="141" y="117"/>
                                        </a:lnTo>
                                        <a:lnTo>
                                          <a:pt x="124" y="122"/>
                                        </a:lnTo>
                                        <a:lnTo>
                                          <a:pt x="107" y="122"/>
                                        </a:lnTo>
                                        <a:lnTo>
                                          <a:pt x="90" y="122"/>
                                        </a:lnTo>
                                        <a:lnTo>
                                          <a:pt x="73" y="122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39" y="133"/>
                                        </a:lnTo>
                                        <a:lnTo>
                                          <a:pt x="23" y="133"/>
                                        </a:lnTo>
                                        <a:lnTo>
                                          <a:pt x="5" y="117"/>
                                        </a:lnTo>
                                        <a:lnTo>
                                          <a:pt x="5" y="94"/>
                                        </a:lnTo>
                                        <a:lnTo>
                                          <a:pt x="45" y="12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920" y="6480"/>
                                    <a:ext cx="64080" cy="11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3" h="337">
                                        <a:moveTo>
                                          <a:pt x="92" y="304"/>
                                        </a:moveTo>
                                        <a:lnTo>
                                          <a:pt x="83" y="304"/>
                                        </a:lnTo>
                                        <a:lnTo>
                                          <a:pt x="66" y="304"/>
                                        </a:lnTo>
                                        <a:lnTo>
                                          <a:pt x="58" y="292"/>
                                        </a:lnTo>
                                        <a:lnTo>
                                          <a:pt x="46" y="284"/>
                                        </a:lnTo>
                                        <a:lnTo>
                                          <a:pt x="32" y="279"/>
                                        </a:lnTo>
                                        <a:lnTo>
                                          <a:pt x="32" y="260"/>
                                        </a:lnTo>
                                        <a:lnTo>
                                          <a:pt x="32" y="237"/>
                                        </a:lnTo>
                                        <a:lnTo>
                                          <a:pt x="40" y="224"/>
                                        </a:lnTo>
                                        <a:lnTo>
                                          <a:pt x="46" y="206"/>
                                        </a:lnTo>
                                        <a:lnTo>
                                          <a:pt x="54" y="190"/>
                                        </a:lnTo>
                                        <a:lnTo>
                                          <a:pt x="60" y="173"/>
                                        </a:lnTo>
                                        <a:lnTo>
                                          <a:pt x="72" y="162"/>
                                        </a:lnTo>
                                        <a:lnTo>
                                          <a:pt x="83" y="148"/>
                                        </a:lnTo>
                                        <a:lnTo>
                                          <a:pt x="98" y="154"/>
                                        </a:lnTo>
                                        <a:lnTo>
                                          <a:pt x="114" y="156"/>
                                        </a:lnTo>
                                        <a:lnTo>
                                          <a:pt x="123" y="162"/>
                                        </a:lnTo>
                                        <a:lnTo>
                                          <a:pt x="120" y="176"/>
                                        </a:lnTo>
                                        <a:lnTo>
                                          <a:pt x="106" y="190"/>
                                        </a:lnTo>
                                        <a:lnTo>
                                          <a:pt x="95" y="184"/>
                                        </a:lnTo>
                                        <a:lnTo>
                                          <a:pt x="80" y="179"/>
                                        </a:lnTo>
                                        <a:lnTo>
                                          <a:pt x="83" y="162"/>
                                        </a:lnTo>
                                        <a:lnTo>
                                          <a:pt x="85" y="145"/>
                                        </a:lnTo>
                                        <a:lnTo>
                                          <a:pt x="85" y="125"/>
                                        </a:lnTo>
                                        <a:lnTo>
                                          <a:pt x="92" y="106"/>
                                        </a:lnTo>
                                        <a:lnTo>
                                          <a:pt x="98" y="90"/>
                                        </a:lnTo>
                                        <a:lnTo>
                                          <a:pt x="114" y="81"/>
                                        </a:lnTo>
                                        <a:lnTo>
                                          <a:pt x="125" y="67"/>
                                        </a:lnTo>
                                        <a:lnTo>
                                          <a:pt x="140" y="73"/>
                                        </a:lnTo>
                                        <a:lnTo>
                                          <a:pt x="154" y="65"/>
                                        </a:lnTo>
                                        <a:lnTo>
                                          <a:pt x="164" y="81"/>
                                        </a:lnTo>
                                        <a:lnTo>
                                          <a:pt x="157" y="98"/>
                                        </a:lnTo>
                                        <a:lnTo>
                                          <a:pt x="143" y="112"/>
                                        </a:lnTo>
                                        <a:lnTo>
                                          <a:pt x="132" y="112"/>
                                        </a:lnTo>
                                        <a:lnTo>
                                          <a:pt x="117" y="106"/>
                                        </a:lnTo>
                                        <a:lnTo>
                                          <a:pt x="103" y="101"/>
                                        </a:lnTo>
                                        <a:lnTo>
                                          <a:pt x="100" y="84"/>
                                        </a:lnTo>
                                        <a:lnTo>
                                          <a:pt x="100" y="70"/>
                                        </a:lnTo>
                                        <a:lnTo>
                                          <a:pt x="109" y="54"/>
                                        </a:lnTo>
                                        <a:lnTo>
                                          <a:pt x="114" y="36"/>
                                        </a:lnTo>
                                        <a:lnTo>
                                          <a:pt x="129" y="20"/>
                                        </a:lnTo>
                                        <a:lnTo>
                                          <a:pt x="140" y="12"/>
                                        </a:lnTo>
                                        <a:lnTo>
                                          <a:pt x="129" y="6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109" y="15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3" y="67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3" y="98"/>
                                        </a:lnTo>
                                        <a:lnTo>
                                          <a:pt x="92" y="112"/>
                                        </a:lnTo>
                                        <a:lnTo>
                                          <a:pt x="103" y="117"/>
                                        </a:lnTo>
                                        <a:lnTo>
                                          <a:pt x="117" y="123"/>
                                        </a:lnTo>
                                        <a:lnTo>
                                          <a:pt x="129" y="125"/>
                                        </a:lnTo>
                                        <a:lnTo>
                                          <a:pt x="140" y="131"/>
                                        </a:lnTo>
                                        <a:lnTo>
                                          <a:pt x="151" y="120"/>
                                        </a:lnTo>
                                        <a:lnTo>
                                          <a:pt x="169" y="114"/>
                                        </a:lnTo>
                                        <a:lnTo>
                                          <a:pt x="175" y="101"/>
                                        </a:lnTo>
                                        <a:lnTo>
                                          <a:pt x="183" y="84"/>
                                        </a:lnTo>
                                        <a:lnTo>
                                          <a:pt x="180" y="62"/>
                                        </a:lnTo>
                                        <a:lnTo>
                                          <a:pt x="169" y="54"/>
                                        </a:lnTo>
                                        <a:lnTo>
                                          <a:pt x="164" y="42"/>
                                        </a:lnTo>
                                        <a:lnTo>
                                          <a:pt x="149" y="36"/>
                                        </a:lnTo>
                                        <a:lnTo>
                                          <a:pt x="135" y="51"/>
                                        </a:lnTo>
                                        <a:lnTo>
                                          <a:pt x="117" y="56"/>
                                        </a:lnTo>
                                        <a:lnTo>
                                          <a:pt x="106" y="70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3" y="106"/>
                                        </a:lnTo>
                                        <a:lnTo>
                                          <a:pt x="58" y="125"/>
                                        </a:lnTo>
                                        <a:lnTo>
                                          <a:pt x="66" y="137"/>
                                        </a:lnTo>
                                        <a:lnTo>
                                          <a:pt x="63" y="154"/>
                                        </a:lnTo>
                                        <a:lnTo>
                                          <a:pt x="66" y="173"/>
                                        </a:lnTo>
                                        <a:lnTo>
                                          <a:pt x="66" y="190"/>
                                        </a:lnTo>
                                        <a:lnTo>
                                          <a:pt x="74" y="209"/>
                                        </a:lnTo>
                                        <a:lnTo>
                                          <a:pt x="85" y="221"/>
                                        </a:lnTo>
                                        <a:lnTo>
                                          <a:pt x="95" y="226"/>
                                        </a:lnTo>
                                        <a:lnTo>
                                          <a:pt x="109" y="229"/>
                                        </a:lnTo>
                                        <a:lnTo>
                                          <a:pt x="125" y="221"/>
                                        </a:lnTo>
                                        <a:lnTo>
                                          <a:pt x="135" y="206"/>
                                        </a:lnTo>
                                        <a:lnTo>
                                          <a:pt x="149" y="195"/>
                                        </a:lnTo>
                                        <a:lnTo>
                                          <a:pt x="154" y="179"/>
                                        </a:lnTo>
                                        <a:lnTo>
                                          <a:pt x="160" y="164"/>
                                        </a:lnTo>
                                        <a:lnTo>
                                          <a:pt x="151" y="154"/>
                                        </a:lnTo>
                                        <a:lnTo>
                                          <a:pt x="146" y="135"/>
                                        </a:lnTo>
                                        <a:lnTo>
                                          <a:pt x="132" y="128"/>
                                        </a:lnTo>
                                        <a:lnTo>
                                          <a:pt x="120" y="123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85" y="135"/>
                                        </a:lnTo>
                                        <a:lnTo>
                                          <a:pt x="72" y="140"/>
                                        </a:lnTo>
                                        <a:lnTo>
                                          <a:pt x="51" y="143"/>
                                        </a:lnTo>
                                        <a:lnTo>
                                          <a:pt x="40" y="156"/>
                                        </a:lnTo>
                                        <a:lnTo>
                                          <a:pt x="23" y="164"/>
                                        </a:lnTo>
                                        <a:lnTo>
                                          <a:pt x="17" y="184"/>
                                        </a:lnTo>
                                        <a:lnTo>
                                          <a:pt x="8" y="198"/>
                                        </a:lnTo>
                                        <a:lnTo>
                                          <a:pt x="3" y="214"/>
                                        </a:lnTo>
                                        <a:lnTo>
                                          <a:pt x="3" y="232"/>
                                        </a:lnTo>
                                        <a:lnTo>
                                          <a:pt x="0" y="251"/>
                                        </a:lnTo>
                                        <a:lnTo>
                                          <a:pt x="6" y="268"/>
                                        </a:lnTo>
                                        <a:lnTo>
                                          <a:pt x="6" y="287"/>
                                        </a:lnTo>
                                        <a:lnTo>
                                          <a:pt x="14" y="298"/>
                                        </a:lnTo>
                                        <a:lnTo>
                                          <a:pt x="23" y="310"/>
                                        </a:lnTo>
                                        <a:lnTo>
                                          <a:pt x="37" y="315"/>
                                        </a:lnTo>
                                        <a:lnTo>
                                          <a:pt x="48" y="321"/>
                                        </a:lnTo>
                                        <a:lnTo>
                                          <a:pt x="60" y="332"/>
                                        </a:lnTo>
                                        <a:lnTo>
                                          <a:pt x="72" y="337"/>
                                        </a:lnTo>
                                        <a:lnTo>
                                          <a:pt x="92" y="30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2760" y="235440"/>
                                  <a:ext cx="34920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7760" y="132120"/>
                                    <a:ext cx="100800" cy="16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7" h="458">
                                        <a:moveTo>
                                          <a:pt x="90" y="110"/>
                                        </a:moveTo>
                                        <a:lnTo>
                                          <a:pt x="90" y="44"/>
                                        </a:lnTo>
                                        <a:lnTo>
                                          <a:pt x="95" y="16"/>
                                        </a:lnTo>
                                        <a:lnTo>
                                          <a:pt x="129" y="0"/>
                                        </a:lnTo>
                                        <a:lnTo>
                                          <a:pt x="196" y="11"/>
                                        </a:lnTo>
                                        <a:lnTo>
                                          <a:pt x="248" y="50"/>
                                        </a:lnTo>
                                        <a:lnTo>
                                          <a:pt x="275" y="121"/>
                                        </a:lnTo>
                                        <a:lnTo>
                                          <a:pt x="287" y="209"/>
                                        </a:lnTo>
                                        <a:lnTo>
                                          <a:pt x="270" y="304"/>
                                        </a:lnTo>
                                        <a:lnTo>
                                          <a:pt x="253" y="375"/>
                                        </a:lnTo>
                                        <a:lnTo>
                                          <a:pt x="196" y="419"/>
                                        </a:lnTo>
                                        <a:lnTo>
                                          <a:pt x="146" y="442"/>
                                        </a:lnTo>
                                        <a:lnTo>
                                          <a:pt x="73" y="458"/>
                                        </a:lnTo>
                                        <a:lnTo>
                                          <a:pt x="22" y="447"/>
                                        </a:lnTo>
                                        <a:lnTo>
                                          <a:pt x="5" y="419"/>
                                        </a:lnTo>
                                        <a:lnTo>
                                          <a:pt x="0" y="380"/>
                                        </a:lnTo>
                                        <a:lnTo>
                                          <a:pt x="11" y="320"/>
                                        </a:lnTo>
                                        <a:lnTo>
                                          <a:pt x="50" y="287"/>
                                        </a:lnTo>
                                        <a:lnTo>
                                          <a:pt x="84" y="260"/>
                                        </a:lnTo>
                                        <a:lnTo>
                                          <a:pt x="101" y="232"/>
                                        </a:lnTo>
                                        <a:lnTo>
                                          <a:pt x="101" y="198"/>
                                        </a:lnTo>
                                        <a:lnTo>
                                          <a:pt x="90" y="1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080" y="143640"/>
                                    <a:ext cx="114480" cy="16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5" h="464">
                                        <a:moveTo>
                                          <a:pt x="11" y="0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5" y="72"/>
                                        </a:lnTo>
                                        <a:lnTo>
                                          <a:pt x="73" y="94"/>
                                        </a:lnTo>
                                        <a:lnTo>
                                          <a:pt x="163" y="132"/>
                                        </a:lnTo>
                                        <a:lnTo>
                                          <a:pt x="224" y="183"/>
                                        </a:lnTo>
                                        <a:lnTo>
                                          <a:pt x="263" y="227"/>
                                        </a:lnTo>
                                        <a:lnTo>
                                          <a:pt x="263" y="249"/>
                                        </a:lnTo>
                                        <a:lnTo>
                                          <a:pt x="229" y="298"/>
                                        </a:lnTo>
                                        <a:lnTo>
                                          <a:pt x="179" y="332"/>
                                        </a:lnTo>
                                        <a:lnTo>
                                          <a:pt x="135" y="360"/>
                                        </a:lnTo>
                                        <a:lnTo>
                                          <a:pt x="117" y="393"/>
                                        </a:lnTo>
                                        <a:lnTo>
                                          <a:pt x="123" y="420"/>
                                        </a:lnTo>
                                        <a:lnTo>
                                          <a:pt x="123" y="448"/>
                                        </a:lnTo>
                                        <a:lnTo>
                                          <a:pt x="163" y="464"/>
                                        </a:lnTo>
                                        <a:lnTo>
                                          <a:pt x="202" y="459"/>
                                        </a:lnTo>
                                        <a:lnTo>
                                          <a:pt x="229" y="442"/>
                                        </a:lnTo>
                                        <a:lnTo>
                                          <a:pt x="224" y="409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97" y="370"/>
                                        </a:lnTo>
                                        <a:lnTo>
                                          <a:pt x="213" y="337"/>
                                        </a:lnTo>
                                        <a:lnTo>
                                          <a:pt x="263" y="304"/>
                                        </a:lnTo>
                                        <a:lnTo>
                                          <a:pt x="309" y="259"/>
                                        </a:lnTo>
                                        <a:lnTo>
                                          <a:pt x="325" y="233"/>
                                        </a:lnTo>
                                        <a:lnTo>
                                          <a:pt x="309" y="199"/>
                                        </a:lnTo>
                                        <a:lnTo>
                                          <a:pt x="258" y="171"/>
                                        </a:lnTo>
                                        <a:lnTo>
                                          <a:pt x="197" y="122"/>
                                        </a:lnTo>
                                        <a:lnTo>
                                          <a:pt x="140" y="78"/>
                                        </a:lnTo>
                                        <a:lnTo>
                                          <a:pt x="96" y="44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" y="0"/>
                                    <a:ext cx="151200" cy="15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9" h="453">
                                        <a:moveTo>
                                          <a:pt x="329" y="370"/>
                                        </a:moveTo>
                                        <a:lnTo>
                                          <a:pt x="418" y="382"/>
                                        </a:lnTo>
                                        <a:lnTo>
                                          <a:pt x="429" y="421"/>
                                        </a:lnTo>
                                        <a:lnTo>
                                          <a:pt x="406" y="453"/>
                                        </a:lnTo>
                                        <a:lnTo>
                                          <a:pt x="340" y="442"/>
                                        </a:lnTo>
                                        <a:lnTo>
                                          <a:pt x="245" y="421"/>
                                        </a:lnTo>
                                        <a:lnTo>
                                          <a:pt x="157" y="409"/>
                                        </a:lnTo>
                                        <a:lnTo>
                                          <a:pt x="90" y="409"/>
                                        </a:lnTo>
                                        <a:lnTo>
                                          <a:pt x="78" y="387"/>
                                        </a:lnTo>
                                        <a:lnTo>
                                          <a:pt x="56" y="276"/>
                                        </a:lnTo>
                                        <a:lnTo>
                                          <a:pt x="39" y="171"/>
                                        </a:lnTo>
                                        <a:lnTo>
                                          <a:pt x="44" y="122"/>
                                        </a:lnTo>
                                        <a:lnTo>
                                          <a:pt x="5" y="94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51" y="0"/>
                                        </a:lnTo>
                                        <a:lnTo>
                                          <a:pt x="100" y="5"/>
                                        </a:lnTo>
                                        <a:lnTo>
                                          <a:pt x="129" y="39"/>
                                        </a:lnTo>
                                        <a:lnTo>
                                          <a:pt x="123" y="66"/>
                                        </a:lnTo>
                                        <a:lnTo>
                                          <a:pt x="95" y="71"/>
                                        </a:lnTo>
                                        <a:lnTo>
                                          <a:pt x="84" y="88"/>
                                        </a:lnTo>
                                        <a:lnTo>
                                          <a:pt x="90" y="122"/>
                                        </a:lnTo>
                                        <a:lnTo>
                                          <a:pt x="78" y="177"/>
                                        </a:lnTo>
                                        <a:lnTo>
                                          <a:pt x="95" y="243"/>
                                        </a:lnTo>
                                        <a:lnTo>
                                          <a:pt x="106" y="320"/>
                                        </a:lnTo>
                                        <a:lnTo>
                                          <a:pt x="134" y="376"/>
                                        </a:lnTo>
                                        <a:lnTo>
                                          <a:pt x="196" y="370"/>
                                        </a:lnTo>
                                        <a:lnTo>
                                          <a:pt x="279" y="370"/>
                                        </a:lnTo>
                                        <a:lnTo>
                                          <a:pt x="329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1160"/>
                                    <a:ext cx="197640" cy="9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9" h="281">
                                        <a:moveTo>
                                          <a:pt x="536" y="191"/>
                                        </a:moveTo>
                                        <a:lnTo>
                                          <a:pt x="559" y="225"/>
                                        </a:lnTo>
                                        <a:lnTo>
                                          <a:pt x="543" y="265"/>
                                        </a:lnTo>
                                        <a:lnTo>
                                          <a:pt x="498" y="281"/>
                                        </a:lnTo>
                                        <a:lnTo>
                                          <a:pt x="432" y="247"/>
                                        </a:lnTo>
                                        <a:lnTo>
                                          <a:pt x="382" y="197"/>
                                        </a:lnTo>
                                        <a:lnTo>
                                          <a:pt x="360" y="152"/>
                                        </a:lnTo>
                                        <a:lnTo>
                                          <a:pt x="332" y="91"/>
                                        </a:lnTo>
                                        <a:lnTo>
                                          <a:pt x="315" y="79"/>
                                        </a:lnTo>
                                        <a:lnTo>
                                          <a:pt x="282" y="102"/>
                                        </a:lnTo>
                                        <a:lnTo>
                                          <a:pt x="227" y="152"/>
                                        </a:lnTo>
                                        <a:lnTo>
                                          <a:pt x="171" y="197"/>
                                        </a:lnTo>
                                        <a:lnTo>
                                          <a:pt x="111" y="225"/>
                                        </a:lnTo>
                                        <a:lnTo>
                                          <a:pt x="105" y="247"/>
                                        </a:lnTo>
                                        <a:lnTo>
                                          <a:pt x="77" y="259"/>
                                        </a:lnTo>
                                        <a:lnTo>
                                          <a:pt x="33" y="225"/>
                                        </a:lnTo>
                                        <a:lnTo>
                                          <a:pt x="11" y="175"/>
                                        </a:lnTo>
                                        <a:lnTo>
                                          <a:pt x="0" y="84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0" y="124"/>
                                        </a:lnTo>
                                        <a:lnTo>
                                          <a:pt x="72" y="180"/>
                                        </a:lnTo>
                                        <a:lnTo>
                                          <a:pt x="94" y="197"/>
                                        </a:lnTo>
                                        <a:lnTo>
                                          <a:pt x="138" y="168"/>
                                        </a:lnTo>
                                        <a:lnTo>
                                          <a:pt x="199" y="124"/>
                                        </a:lnTo>
                                        <a:lnTo>
                                          <a:pt x="249" y="73"/>
                                        </a:lnTo>
                                        <a:lnTo>
                                          <a:pt x="299" y="17"/>
                                        </a:lnTo>
                                        <a:lnTo>
                                          <a:pt x="332" y="0"/>
                                        </a:lnTo>
                                        <a:lnTo>
                                          <a:pt x="354" y="6"/>
                                        </a:lnTo>
                                        <a:lnTo>
                                          <a:pt x="365" y="39"/>
                                        </a:lnTo>
                                        <a:lnTo>
                                          <a:pt x="399" y="102"/>
                                        </a:lnTo>
                                        <a:lnTo>
                                          <a:pt x="420" y="146"/>
                                        </a:lnTo>
                                        <a:lnTo>
                                          <a:pt x="476" y="175"/>
                                        </a:lnTo>
                                        <a:lnTo>
                                          <a:pt x="536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" y="268920"/>
                                    <a:ext cx="108720" cy="217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8" h="616">
                                        <a:moveTo>
                                          <a:pt x="213" y="0"/>
                                        </a:moveTo>
                                        <a:lnTo>
                                          <a:pt x="252" y="0"/>
                                        </a:lnTo>
                                        <a:lnTo>
                                          <a:pt x="303" y="16"/>
                                        </a:lnTo>
                                        <a:lnTo>
                                          <a:pt x="292" y="44"/>
                                        </a:lnTo>
                                        <a:lnTo>
                                          <a:pt x="235" y="93"/>
                                        </a:lnTo>
                                        <a:lnTo>
                                          <a:pt x="174" y="148"/>
                                        </a:lnTo>
                                        <a:lnTo>
                                          <a:pt x="96" y="209"/>
                                        </a:lnTo>
                                        <a:lnTo>
                                          <a:pt x="67" y="236"/>
                                        </a:lnTo>
                                        <a:lnTo>
                                          <a:pt x="78" y="275"/>
                                        </a:lnTo>
                                        <a:lnTo>
                                          <a:pt x="146" y="357"/>
                                        </a:lnTo>
                                        <a:lnTo>
                                          <a:pt x="213" y="462"/>
                                        </a:lnTo>
                                        <a:lnTo>
                                          <a:pt x="275" y="539"/>
                                        </a:lnTo>
                                        <a:lnTo>
                                          <a:pt x="308" y="572"/>
                                        </a:lnTo>
                                        <a:lnTo>
                                          <a:pt x="297" y="600"/>
                                        </a:lnTo>
                                        <a:lnTo>
                                          <a:pt x="258" y="600"/>
                                        </a:lnTo>
                                        <a:lnTo>
                                          <a:pt x="190" y="616"/>
                                        </a:lnTo>
                                        <a:lnTo>
                                          <a:pt x="118" y="605"/>
                                        </a:lnTo>
                                        <a:lnTo>
                                          <a:pt x="101" y="577"/>
                                        </a:lnTo>
                                        <a:lnTo>
                                          <a:pt x="146" y="567"/>
                                        </a:lnTo>
                                        <a:lnTo>
                                          <a:pt x="208" y="572"/>
                                        </a:lnTo>
                                        <a:lnTo>
                                          <a:pt x="235" y="572"/>
                                        </a:lnTo>
                                        <a:lnTo>
                                          <a:pt x="235" y="533"/>
                                        </a:lnTo>
                                        <a:lnTo>
                                          <a:pt x="196" y="484"/>
                                        </a:lnTo>
                                        <a:lnTo>
                                          <a:pt x="151" y="429"/>
                                        </a:lnTo>
                                        <a:lnTo>
                                          <a:pt x="107" y="363"/>
                                        </a:lnTo>
                                        <a:lnTo>
                                          <a:pt x="39" y="286"/>
                                        </a:lnTo>
                                        <a:lnTo>
                                          <a:pt x="0" y="225"/>
                                        </a:lnTo>
                                        <a:lnTo>
                                          <a:pt x="11" y="209"/>
                                        </a:lnTo>
                                        <a:lnTo>
                                          <a:pt x="45" y="176"/>
                                        </a:lnTo>
                                        <a:lnTo>
                                          <a:pt x="118" y="99"/>
                                        </a:lnTo>
                                        <a:lnTo>
                                          <a:pt x="162" y="55"/>
                                        </a:lnTo>
                                        <a:lnTo>
                                          <a:pt x="21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960" y="24120"/>
                                    <a:ext cx="102960" cy="10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2" h="301">
                                        <a:moveTo>
                                          <a:pt x="96" y="78"/>
                                        </a:moveTo>
                                        <a:lnTo>
                                          <a:pt x="130" y="23"/>
                                        </a:lnTo>
                                        <a:lnTo>
                                          <a:pt x="169" y="5"/>
                                        </a:lnTo>
                                        <a:lnTo>
                                          <a:pt x="197" y="0"/>
                                        </a:lnTo>
                                        <a:lnTo>
                                          <a:pt x="231" y="12"/>
                                        </a:lnTo>
                                        <a:lnTo>
                                          <a:pt x="265" y="39"/>
                                        </a:lnTo>
                                        <a:lnTo>
                                          <a:pt x="276" y="73"/>
                                        </a:lnTo>
                                        <a:lnTo>
                                          <a:pt x="292" y="128"/>
                                        </a:lnTo>
                                        <a:lnTo>
                                          <a:pt x="287" y="190"/>
                                        </a:lnTo>
                                        <a:lnTo>
                                          <a:pt x="281" y="240"/>
                                        </a:lnTo>
                                        <a:lnTo>
                                          <a:pt x="258" y="274"/>
                                        </a:lnTo>
                                        <a:lnTo>
                                          <a:pt x="231" y="301"/>
                                        </a:lnTo>
                                        <a:lnTo>
                                          <a:pt x="192" y="296"/>
                                        </a:lnTo>
                                        <a:lnTo>
                                          <a:pt x="151" y="285"/>
                                        </a:lnTo>
                                        <a:lnTo>
                                          <a:pt x="112" y="256"/>
                                        </a:lnTo>
                                        <a:lnTo>
                                          <a:pt x="90" y="224"/>
                                        </a:lnTo>
                                        <a:lnTo>
                                          <a:pt x="78" y="167"/>
                                        </a:lnTo>
                                        <a:lnTo>
                                          <a:pt x="78" y="117"/>
                                        </a:lnTo>
                                        <a:lnTo>
                                          <a:pt x="39" y="84"/>
                                        </a:lnTo>
                                        <a:lnTo>
                                          <a:pt x="17" y="7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39" y="4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96" y="7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0680" y="440640"/>
                                  <a:ext cx="7416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377">
                                      <a:moveTo>
                                        <a:pt x="211" y="377"/>
                                      </a:moveTo>
                                      <a:lnTo>
                                        <a:pt x="131" y="322"/>
                                      </a:lnTo>
                                      <a:lnTo>
                                        <a:pt x="74" y="255"/>
                                      </a:lnTo>
                                      <a:lnTo>
                                        <a:pt x="40" y="1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34" y="33"/>
                                      </a:lnTo>
                                      <a:lnTo>
                                        <a:pt x="34" y="83"/>
                                      </a:lnTo>
                                      <a:lnTo>
                                        <a:pt x="57" y="172"/>
                                      </a:lnTo>
                                      <a:lnTo>
                                        <a:pt x="86" y="239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211" y="3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453240"/>
                                  <a:ext cx="5832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266">
                                      <a:moveTo>
                                        <a:pt x="167" y="266"/>
                                      </a:moveTo>
                                      <a:lnTo>
                                        <a:pt x="118" y="235"/>
                                      </a:lnTo>
                                      <a:lnTo>
                                        <a:pt x="80" y="192"/>
                                      </a:lnTo>
                                      <a:lnTo>
                                        <a:pt x="48" y="146"/>
                                      </a:lnTo>
                                      <a:lnTo>
                                        <a:pt x="14" y="7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9" y="27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80" y="177"/>
                                      </a:lnTo>
                                      <a:lnTo>
                                        <a:pt x="116" y="213"/>
                                      </a:lnTo>
                                      <a:lnTo>
                                        <a:pt x="167" y="2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" y="519480"/>
                                  <a:ext cx="5472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95">
                                      <a:moveTo>
                                        <a:pt x="155" y="0"/>
                                      </a:moveTo>
                                      <a:lnTo>
                                        <a:pt x="92" y="48"/>
                                      </a:lnTo>
                                      <a:lnTo>
                                        <a:pt x="40" y="71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75" y="89"/>
                                      </a:lnTo>
                                      <a:lnTo>
                                        <a:pt x="15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1.4pt;height:56.85pt" coordorigin="0,0" coordsize="1028,1137">
                      <v:rect id="shape_0" stroked="f" o:allowincell="t" style="position:absolute;left:0;top:0;width:1027;height:113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556;height:684">
                        <v:shape id="shape_0" coordsize="975,894" path="m914,603l853,428l809,318l722,170l705,148l594,104l479,60l418,49l374,60l292,88l170,137l126,148l93,225l49,356l38,389l105,433l143,466l159,510l182,582l192,663l220,724l264,735l325,740l440,768l512,796l628,817l755,833l793,845l793,878l748,894l661,866l545,833l413,801l308,784l259,773l187,773l176,757l154,680l143,598l138,538l105,482l66,449l0,412l5,373l21,312l66,214l93,126l110,109l198,93l275,65l341,21l374,0l418,0l446,0l495,38l551,55l628,82l727,109l755,126l776,165l787,214l826,279l870,373l903,433l925,505l958,570l975,608l947,636l914,603xe" fillcolor="red" stroked="f" o:allowincell="t" style="position:absolute;left:15;top:187;width:540;height:496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849,741" path="m254,444l259,390l243,329l215,269l198,225l182,181l121,137l66,99l21,60l0,21l21,0l44,32l82,71l126,109l177,132l226,159l237,186l243,230l259,274l282,323l292,373l308,418l392,428l530,434l590,434l689,450l767,478l849,494l844,521l805,565l733,581l700,588l679,632l667,664l672,736l640,741l640,676l640,625l656,576l689,538l728,538l772,527l728,499l628,472l541,472l436,467l353,455l308,467l243,532l187,599l154,637l88,632l138,588l187,543l254,444xe" fillcolor="red" stroked="f" o:allowincell="t" style="position:absolute;left:78;top:254;width:470;height:411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127,220" path="m127,0l52,6l17,40l17,74l40,119l52,153l29,180l0,186l6,220l40,214l70,191l92,146l81,107l57,74l57,45l92,29l127,0xe" fillcolor="red" stroked="f" o:allowincell="t" style="position:absolute;left:337;top:259;width:69;height:121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237,296" path="m11,0l51,39l113,73l158,100l192,118l198,157l198,201l203,230l237,257l237,296l192,296l169,257l164,212l164,162l158,139l107,112l45,78l11,56l0,39l11,0xe" fillcolor="red" stroked="f" o:allowincell="t" style="position:absolute;left:51;top:311;width:130;height:16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8,133" path="m68,0l50,35l37,87l37,133l0,87l13,52l68,0xe" fillcolor="red" stroked="f" o:allowincell="t" style="position:absolute;left:388;top:549;width:36;height:72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270,367" path="m45,128l28,128l11,128l5,111l0,94l0,78l0,61l0,44l0,28l16,16l23,0l39,0l57,5l50,22l34,28l23,44l23,61l23,78l34,94l50,100l68,100l84,100l102,94l118,83l130,67l113,61l96,61l79,167l79,188l90,206l107,217l124,227l146,222l163,217l175,200l157,195l141,206l141,222l146,239l146,256l146,272l157,289l175,300l191,311l209,323l225,333l243,333l259,339l270,355l254,367l236,367l220,367l203,367l180,355l163,350l157,333l141,328l136,311l113,305l113,289l102,272l102,256l102,239l102,222l107,206l124,188l136,172l152,172l169,172l186,172l203,178l209,195l209,211l203,227l186,233l169,233l152,233l136,233l118,233l102,233l84,222l68,217l62,200l45,183l45,167l45,149l45,133l45,117l62,105l62,89l73,73l84,55l102,44l118,39l136,39l152,39l169,44l169,61l169,78l169,94l157,111l141,117l124,122l107,122l90,122l73,122l57,122l39,133l23,133l5,117l5,94l45,128xe" fillcolor="red" stroked="f" o:allowincell="t" style="position:absolute;left:0;top:0;width:149;height:20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183,337" path="m92,304l83,304l66,304l58,292l46,284l32,279l32,260l32,237l40,224l46,206l54,190l60,173l72,162l83,148l98,154l114,156l123,162l120,176l106,190l95,184l80,179l83,162l85,145l85,125l92,106l98,90l114,81l125,67l140,73l154,65l164,81l157,98l143,112l132,112l117,106l103,101l100,84l100,70l109,54l114,36l129,20l140,12l129,6l114,0l109,15l100,36l88,51l83,67l88,81l83,98l92,112l103,117l117,123l129,125l140,131l151,120l169,114l175,101l183,84l180,62l169,54l164,42l149,36l135,51l117,56l106,70l88,81l72,93l63,106l58,125l66,137l63,154l66,173l66,190l74,209l85,221l95,226l109,229l125,221l135,206l149,195l154,179l160,164l151,154l146,135l132,128l120,123l103,123l85,135l72,140l51,143l40,156l23,164l17,184l8,198l3,214l3,232l0,251l6,268l6,287l14,298l23,310l37,315l48,321l60,332l72,337l92,304xe" fillcolor="red" stroked="f" o:allowincell="t" style="position:absolute;left:282;top:10;width:100;height:186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7;top:371;width:550;height:765">
                        <v:shape id="shape_0" coordsize="287,458" path="m90,110l90,44l95,16l129,0l196,11l248,50l275,121l287,209l270,304l253,375l196,419l146,442l73,458l22,447l5,419l0,380l11,320l50,287l84,260l101,232l101,198l90,110xe" fillcolor="black" stroked="f" o:allowincell="t" style="position:absolute;left:741;top:579;width:158;height:25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25,464" path="m11,0l0,28l5,72l73,94l163,132l224,183l263,227l263,249l229,298l179,332l135,360l117,393l123,420l123,448l163,464l202,459l229,442l224,409l197,393l197,370l213,337l263,304l309,259l325,233l309,199l258,171l197,122l140,78l96,44l62,5l11,0xe" fillcolor="black" stroked="f" o:allowincell="t" style="position:absolute;left:847;top:597;width:179;height:256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29,453" path="m329,370l418,382l429,421l406,453l340,442l245,421l157,409l90,409l78,387l56,276l39,171l44,122l5,94l0,55l51,0l100,5l129,39l123,66l95,71l84,88l90,122l78,177l95,243l106,320l134,376l196,370l279,370l329,370xe" fillcolor="black" stroked="f" o:allowincell="t" style="position:absolute;left:588;top:371;width:237;height:250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59,281" path="m536,191l559,225l543,265l498,281l432,247l382,197l360,152l332,91l315,79l282,102l227,152l171,197l111,225l105,247l77,259l33,225l11,175l0,84l5,39l55,12l72,6l88,28l67,68l60,124l72,180l94,197l138,168l199,124l249,73l299,17l332,0l354,6l365,39l399,102l420,146l476,175l536,191xe" fillcolor="black" stroked="f" o:allowincell="t" style="position:absolute;left:477;top:672;width:310;height:155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08,616" path="m213,0l252,0l303,16l292,44l235,93l174,148l96,209l67,236l78,275l146,357l213,462l275,539l308,572l297,600l258,600l190,616l118,605l101,577l146,567l208,572l235,572l235,533l196,484l151,429l107,363l39,286l0,225l11,209l45,176l118,99l162,55l213,0xe" fillcolor="black" stroked="f" o:allowincell="t" style="position:absolute;left:643;top:794;width:170;height:34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92,301" path="m96,78l130,23l169,5l197,0l231,12l265,39l276,73l292,128l287,190l281,240l258,274l231,301l192,296l151,285l112,256l90,224l78,167l78,117l39,84l17,73l0,56l5,34l23,28l39,45l57,67l96,78xe" fillcolor="black" stroked="f" o:allowincell="t" style="position:absolute;left:710;top:409;width:161;height:166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shape id="shape_0" coordsize="211,377" path="m211,377l131,322l74,255l40,189l6,89l0,23l18,0l34,0l34,33l34,83l57,172l86,239l137,294l211,377xe" fillcolor="black" stroked="f" o:allowincell="t" style="position:absolute;left:206;top:694;width:116;height:20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7,266" path="m167,266l118,235l80,192l48,146l14,75l0,22l3,2l12,0l19,27l27,66l55,128l80,177l116,213l167,266xe" fillcolor="black" stroked="f" o:allowincell="t" style="position:absolute;left:312;top:714;width:91;height:14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5,95" path="m155,0l92,48l40,71l0,53l0,83l35,95l75,89l155,0xe" fillcolor="black" stroked="f" o:allowincell="t" style="position:absolute;left:504;top:818;width:85;height: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652780" cy="721995"/>
                      <wp:effectExtent l="0" t="0" r="0" b="0"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5" name=""/>
                              <wps:cNvSpPr/>
                            </wps:nvSpPr>
                            <wps:spPr>
                              <a:xfrm>
                                <a:off x="0" y="0"/>
                                <a:ext cx="652680" cy="72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6.9pt;width:51.35pt;height:56.8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  <w:lang w:val="es-ES_tradnl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br/>
              <w:t>www.conexionespanol.com</w:t>
            </w:r>
          </w:p>
        </w:tc>
        <w:tc>
          <w:tcPr>
            <w:tcW w:w="2194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493395" cy="727075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3560" cy="727200"/>
                                <a:chOff x="0" y="0"/>
                                <a:chExt cx="493560" cy="727200"/>
                              </a:xfrm>
                            </wpg:grpSpPr>
                            <wps:wsp>
                              <wps:cNvSpPr/>
                              <wps:nvSpPr>
                                <wps:cNvPr id="5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9356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111600"/>
                                  <a:ext cx="16308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3" h="1336">
                                      <a:moveTo>
                                        <a:pt x="419" y="776"/>
                                      </a:moveTo>
                                      <a:lnTo>
                                        <a:pt x="0" y="490"/>
                                      </a:lnTo>
                                      <a:lnTo>
                                        <a:pt x="70" y="428"/>
                                      </a:lnTo>
                                      <a:lnTo>
                                        <a:pt x="399" y="623"/>
                                      </a:lnTo>
                                      <a:lnTo>
                                        <a:pt x="519" y="428"/>
                                      </a:lnTo>
                                      <a:lnTo>
                                        <a:pt x="667" y="250"/>
                                      </a:lnTo>
                                      <a:lnTo>
                                        <a:pt x="847" y="135"/>
                                      </a:lnTo>
                                      <a:lnTo>
                                        <a:pt x="1015" y="27"/>
                                      </a:lnTo>
                                      <a:lnTo>
                                        <a:pt x="1145" y="0"/>
                                      </a:lnTo>
                                      <a:lnTo>
                                        <a:pt x="1253" y="10"/>
                                      </a:lnTo>
                                      <a:lnTo>
                                        <a:pt x="1343" y="62"/>
                                      </a:lnTo>
                                      <a:lnTo>
                                        <a:pt x="1413" y="267"/>
                                      </a:lnTo>
                                      <a:lnTo>
                                        <a:pt x="1403" y="570"/>
                                      </a:lnTo>
                                      <a:lnTo>
                                        <a:pt x="1283" y="801"/>
                                      </a:lnTo>
                                      <a:lnTo>
                                        <a:pt x="1085" y="1068"/>
                                      </a:lnTo>
                                      <a:lnTo>
                                        <a:pt x="877" y="1264"/>
                                      </a:lnTo>
                                      <a:lnTo>
                                        <a:pt x="757" y="1336"/>
                                      </a:lnTo>
                                      <a:lnTo>
                                        <a:pt x="597" y="1336"/>
                                      </a:lnTo>
                                      <a:lnTo>
                                        <a:pt x="459" y="1281"/>
                                      </a:lnTo>
                                      <a:lnTo>
                                        <a:pt x="399" y="1149"/>
                                      </a:lnTo>
                                      <a:lnTo>
                                        <a:pt x="359" y="971"/>
                                      </a:lnTo>
                                      <a:lnTo>
                                        <a:pt x="369" y="838"/>
                                      </a:lnTo>
                                      <a:lnTo>
                                        <a:pt x="419" y="7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80" y="0"/>
                                  <a:ext cx="5148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6" h="641">
                                      <a:moveTo>
                                        <a:pt x="0" y="623"/>
                                      </a:moveTo>
                                      <a:lnTo>
                                        <a:pt x="60" y="383"/>
                                      </a:lnTo>
                                      <a:lnTo>
                                        <a:pt x="238" y="133"/>
                                      </a:lnTo>
                                      <a:lnTo>
                                        <a:pt x="396" y="0"/>
                                      </a:lnTo>
                                      <a:lnTo>
                                        <a:pt x="446" y="53"/>
                                      </a:lnTo>
                                      <a:lnTo>
                                        <a:pt x="278" y="188"/>
                                      </a:lnTo>
                                      <a:lnTo>
                                        <a:pt x="208" y="275"/>
                                      </a:lnTo>
                                      <a:lnTo>
                                        <a:pt x="118" y="436"/>
                                      </a:lnTo>
                                      <a:lnTo>
                                        <a:pt x="70" y="641"/>
                                      </a:lnTo>
                                      <a:lnTo>
                                        <a:pt x="0" y="6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040" y="62280"/>
                                  <a:ext cx="8460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1" h="405">
                                      <a:moveTo>
                                        <a:pt x="0" y="350"/>
                                      </a:moveTo>
                                      <a:lnTo>
                                        <a:pt x="208" y="187"/>
                                      </a:lnTo>
                                      <a:lnTo>
                                        <a:pt x="473" y="62"/>
                                      </a:lnTo>
                                      <a:lnTo>
                                        <a:pt x="701" y="0"/>
                                      </a:lnTo>
                                      <a:lnTo>
                                        <a:pt x="731" y="107"/>
                                      </a:lnTo>
                                      <a:lnTo>
                                        <a:pt x="406" y="170"/>
                                      </a:lnTo>
                                      <a:lnTo>
                                        <a:pt x="138" y="333"/>
                                      </a:lnTo>
                                      <a:lnTo>
                                        <a:pt x="20" y="405"/>
                                      </a:lnTo>
                                      <a:lnTo>
                                        <a:pt x="0" y="3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720" y="182880"/>
                                  <a:ext cx="957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4" h="271">
                                      <a:moveTo>
                                        <a:pt x="48" y="0"/>
                                      </a:moveTo>
                                      <a:lnTo>
                                        <a:pt x="376" y="10"/>
                                      </a:lnTo>
                                      <a:lnTo>
                                        <a:pt x="654" y="55"/>
                                      </a:lnTo>
                                      <a:lnTo>
                                        <a:pt x="834" y="118"/>
                                      </a:lnTo>
                                      <a:lnTo>
                                        <a:pt x="764" y="271"/>
                                      </a:lnTo>
                                      <a:lnTo>
                                        <a:pt x="536" y="118"/>
                                      </a:lnTo>
                                      <a:lnTo>
                                        <a:pt x="258" y="90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" y="280080"/>
                                  <a:ext cx="124920" cy="242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7" h="2102">
                                      <a:moveTo>
                                        <a:pt x="889" y="27"/>
                                      </a:moveTo>
                                      <a:lnTo>
                                        <a:pt x="712" y="0"/>
                                      </a:lnTo>
                                      <a:lnTo>
                                        <a:pt x="524" y="0"/>
                                      </a:lnTo>
                                      <a:lnTo>
                                        <a:pt x="316" y="125"/>
                                      </a:lnTo>
                                      <a:lnTo>
                                        <a:pt x="178" y="295"/>
                                      </a:lnTo>
                                      <a:lnTo>
                                        <a:pt x="90" y="538"/>
                                      </a:lnTo>
                                      <a:lnTo>
                                        <a:pt x="20" y="798"/>
                                      </a:lnTo>
                                      <a:lnTo>
                                        <a:pt x="0" y="1079"/>
                                      </a:lnTo>
                                      <a:lnTo>
                                        <a:pt x="30" y="1402"/>
                                      </a:lnTo>
                                      <a:lnTo>
                                        <a:pt x="108" y="1807"/>
                                      </a:lnTo>
                                      <a:lnTo>
                                        <a:pt x="198" y="1940"/>
                                      </a:lnTo>
                                      <a:lnTo>
                                        <a:pt x="316" y="2075"/>
                                      </a:lnTo>
                                      <a:lnTo>
                                        <a:pt x="446" y="2102"/>
                                      </a:lnTo>
                                      <a:lnTo>
                                        <a:pt x="554" y="2075"/>
                                      </a:lnTo>
                                      <a:lnTo>
                                        <a:pt x="651" y="2022"/>
                                      </a:lnTo>
                                      <a:lnTo>
                                        <a:pt x="712" y="1850"/>
                                      </a:lnTo>
                                      <a:lnTo>
                                        <a:pt x="702" y="1697"/>
                                      </a:lnTo>
                                      <a:lnTo>
                                        <a:pt x="614" y="1554"/>
                                      </a:lnTo>
                                      <a:lnTo>
                                        <a:pt x="614" y="1367"/>
                                      </a:lnTo>
                                      <a:lnTo>
                                        <a:pt x="651" y="1186"/>
                                      </a:lnTo>
                                      <a:lnTo>
                                        <a:pt x="732" y="971"/>
                                      </a:lnTo>
                                      <a:lnTo>
                                        <a:pt x="889" y="836"/>
                                      </a:lnTo>
                                      <a:lnTo>
                                        <a:pt x="997" y="621"/>
                                      </a:lnTo>
                                      <a:lnTo>
                                        <a:pt x="1087" y="340"/>
                                      </a:lnTo>
                                      <a:lnTo>
                                        <a:pt x="1037" y="153"/>
                                      </a:lnTo>
                                      <a:lnTo>
                                        <a:pt x="970" y="27"/>
                                      </a:lnTo>
                                      <a:lnTo>
                                        <a:pt x="802" y="0"/>
                                      </a:lnTo>
                                      <a:lnTo>
                                        <a:pt x="889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9440"/>
                                  <a:ext cx="163800" cy="10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3" h="876">
                                      <a:moveTo>
                                        <a:pt x="1423" y="768"/>
                                      </a:moveTo>
                                      <a:lnTo>
                                        <a:pt x="1123" y="740"/>
                                      </a:lnTo>
                                      <a:lnTo>
                                        <a:pt x="882" y="660"/>
                                      </a:lnTo>
                                      <a:lnTo>
                                        <a:pt x="692" y="553"/>
                                      </a:lnTo>
                                      <a:lnTo>
                                        <a:pt x="571" y="455"/>
                                      </a:lnTo>
                                      <a:lnTo>
                                        <a:pt x="511" y="260"/>
                                      </a:lnTo>
                                      <a:lnTo>
                                        <a:pt x="511" y="17"/>
                                      </a:lnTo>
                                      <a:lnTo>
                                        <a:pt x="451" y="0"/>
                                      </a:lnTo>
                                      <a:lnTo>
                                        <a:pt x="421" y="215"/>
                                      </a:lnTo>
                                      <a:lnTo>
                                        <a:pt x="431" y="340"/>
                                      </a:lnTo>
                                      <a:lnTo>
                                        <a:pt x="461" y="455"/>
                                      </a:lnTo>
                                      <a:lnTo>
                                        <a:pt x="311" y="322"/>
                                      </a:lnTo>
                                      <a:lnTo>
                                        <a:pt x="190" y="160"/>
                                      </a:lnTo>
                                      <a:lnTo>
                                        <a:pt x="160" y="215"/>
                                      </a:lnTo>
                                      <a:lnTo>
                                        <a:pt x="241" y="347"/>
                                      </a:lnTo>
                                      <a:lnTo>
                                        <a:pt x="391" y="528"/>
                                      </a:lnTo>
                                      <a:lnTo>
                                        <a:pt x="120" y="510"/>
                                      </a:lnTo>
                                      <a:lnTo>
                                        <a:pt x="0" y="528"/>
                                      </a:lnTo>
                                      <a:lnTo>
                                        <a:pt x="30" y="590"/>
                                      </a:lnTo>
                                      <a:lnTo>
                                        <a:pt x="251" y="608"/>
                                      </a:lnTo>
                                      <a:lnTo>
                                        <a:pt x="431" y="615"/>
                                      </a:lnTo>
                                      <a:lnTo>
                                        <a:pt x="221" y="688"/>
                                      </a:lnTo>
                                      <a:lnTo>
                                        <a:pt x="60" y="778"/>
                                      </a:lnTo>
                                      <a:lnTo>
                                        <a:pt x="40" y="831"/>
                                      </a:lnTo>
                                      <a:lnTo>
                                        <a:pt x="90" y="876"/>
                                      </a:lnTo>
                                      <a:lnTo>
                                        <a:pt x="190" y="796"/>
                                      </a:lnTo>
                                      <a:lnTo>
                                        <a:pt x="341" y="740"/>
                                      </a:lnTo>
                                      <a:lnTo>
                                        <a:pt x="541" y="660"/>
                                      </a:lnTo>
                                      <a:lnTo>
                                        <a:pt x="642" y="670"/>
                                      </a:lnTo>
                                      <a:lnTo>
                                        <a:pt x="872" y="750"/>
                                      </a:lnTo>
                                      <a:lnTo>
                                        <a:pt x="1052" y="831"/>
                                      </a:lnTo>
                                      <a:lnTo>
                                        <a:pt x="1413" y="876"/>
                                      </a:lnTo>
                                      <a:lnTo>
                                        <a:pt x="1423" y="7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300960"/>
                                  <a:ext cx="23184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7" h="981">
                                      <a:moveTo>
                                        <a:pt x="60" y="0"/>
                                      </a:moveTo>
                                      <a:lnTo>
                                        <a:pt x="381" y="215"/>
                                      </a:lnTo>
                                      <a:lnTo>
                                        <a:pt x="651" y="385"/>
                                      </a:lnTo>
                                      <a:lnTo>
                                        <a:pt x="952" y="458"/>
                                      </a:lnTo>
                                      <a:lnTo>
                                        <a:pt x="1293" y="513"/>
                                      </a:lnTo>
                                      <a:lnTo>
                                        <a:pt x="1774" y="385"/>
                                      </a:lnTo>
                                      <a:lnTo>
                                        <a:pt x="1914" y="295"/>
                                      </a:lnTo>
                                      <a:lnTo>
                                        <a:pt x="1944" y="360"/>
                                      </a:lnTo>
                                      <a:lnTo>
                                        <a:pt x="1714" y="485"/>
                                      </a:lnTo>
                                      <a:lnTo>
                                        <a:pt x="1583" y="520"/>
                                      </a:lnTo>
                                      <a:lnTo>
                                        <a:pt x="1854" y="540"/>
                                      </a:lnTo>
                                      <a:lnTo>
                                        <a:pt x="2007" y="540"/>
                                      </a:lnTo>
                                      <a:lnTo>
                                        <a:pt x="2007" y="603"/>
                                      </a:lnTo>
                                      <a:lnTo>
                                        <a:pt x="1734" y="620"/>
                                      </a:lnTo>
                                      <a:lnTo>
                                        <a:pt x="1553" y="603"/>
                                      </a:lnTo>
                                      <a:lnTo>
                                        <a:pt x="1744" y="728"/>
                                      </a:lnTo>
                                      <a:lnTo>
                                        <a:pt x="1864" y="763"/>
                                      </a:lnTo>
                                      <a:lnTo>
                                        <a:pt x="1774" y="846"/>
                                      </a:lnTo>
                                      <a:lnTo>
                                        <a:pt x="1593" y="738"/>
                                      </a:lnTo>
                                      <a:lnTo>
                                        <a:pt x="1443" y="648"/>
                                      </a:lnTo>
                                      <a:lnTo>
                                        <a:pt x="1503" y="836"/>
                                      </a:lnTo>
                                      <a:lnTo>
                                        <a:pt x="1674" y="953"/>
                                      </a:lnTo>
                                      <a:lnTo>
                                        <a:pt x="1623" y="981"/>
                                      </a:lnTo>
                                      <a:lnTo>
                                        <a:pt x="1433" y="891"/>
                                      </a:lnTo>
                                      <a:lnTo>
                                        <a:pt x="1313" y="710"/>
                                      </a:lnTo>
                                      <a:lnTo>
                                        <a:pt x="1253" y="630"/>
                                      </a:lnTo>
                                      <a:lnTo>
                                        <a:pt x="952" y="603"/>
                                      </a:lnTo>
                                      <a:lnTo>
                                        <a:pt x="571" y="513"/>
                                      </a:lnTo>
                                      <a:lnTo>
                                        <a:pt x="260" y="305"/>
                                      </a:lnTo>
                                      <a:lnTo>
                                        <a:pt x="60" y="142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492840"/>
                                  <a:ext cx="123840" cy="17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3" h="1544">
                                      <a:moveTo>
                                        <a:pt x="892" y="25"/>
                                      </a:moveTo>
                                      <a:lnTo>
                                        <a:pt x="692" y="240"/>
                                      </a:lnTo>
                                      <a:lnTo>
                                        <a:pt x="541" y="413"/>
                                      </a:lnTo>
                                      <a:lnTo>
                                        <a:pt x="501" y="563"/>
                                      </a:lnTo>
                                      <a:lnTo>
                                        <a:pt x="511" y="708"/>
                                      </a:lnTo>
                                      <a:lnTo>
                                        <a:pt x="592" y="868"/>
                                      </a:lnTo>
                                      <a:lnTo>
                                        <a:pt x="722" y="1058"/>
                                      </a:lnTo>
                                      <a:lnTo>
                                        <a:pt x="832" y="1211"/>
                                      </a:lnTo>
                                      <a:lnTo>
                                        <a:pt x="862" y="1326"/>
                                      </a:lnTo>
                                      <a:lnTo>
                                        <a:pt x="682" y="1291"/>
                                      </a:lnTo>
                                      <a:lnTo>
                                        <a:pt x="411" y="1274"/>
                                      </a:lnTo>
                                      <a:lnTo>
                                        <a:pt x="151" y="1326"/>
                                      </a:lnTo>
                                      <a:lnTo>
                                        <a:pt x="0" y="1409"/>
                                      </a:lnTo>
                                      <a:lnTo>
                                        <a:pt x="60" y="1506"/>
                                      </a:lnTo>
                                      <a:lnTo>
                                        <a:pt x="201" y="1544"/>
                                      </a:lnTo>
                                      <a:lnTo>
                                        <a:pt x="301" y="1454"/>
                                      </a:lnTo>
                                      <a:lnTo>
                                        <a:pt x="441" y="1399"/>
                                      </a:lnTo>
                                      <a:lnTo>
                                        <a:pt x="602" y="1399"/>
                                      </a:lnTo>
                                      <a:lnTo>
                                        <a:pt x="802" y="1434"/>
                                      </a:lnTo>
                                      <a:lnTo>
                                        <a:pt x="902" y="1506"/>
                                      </a:lnTo>
                                      <a:lnTo>
                                        <a:pt x="1023" y="1506"/>
                                      </a:lnTo>
                                      <a:lnTo>
                                        <a:pt x="1073" y="1434"/>
                                      </a:lnTo>
                                      <a:lnTo>
                                        <a:pt x="1073" y="1354"/>
                                      </a:lnTo>
                                      <a:lnTo>
                                        <a:pt x="983" y="1264"/>
                                      </a:lnTo>
                                      <a:lnTo>
                                        <a:pt x="862" y="1086"/>
                                      </a:lnTo>
                                      <a:lnTo>
                                        <a:pt x="742" y="913"/>
                                      </a:lnTo>
                                      <a:lnTo>
                                        <a:pt x="632" y="725"/>
                                      </a:lnTo>
                                      <a:lnTo>
                                        <a:pt x="632" y="538"/>
                                      </a:lnTo>
                                      <a:lnTo>
                                        <a:pt x="692" y="430"/>
                                      </a:lnTo>
                                      <a:lnTo>
                                        <a:pt x="842" y="295"/>
                                      </a:lnTo>
                                      <a:lnTo>
                                        <a:pt x="962" y="195"/>
                                      </a:lnTo>
                                      <a:lnTo>
                                        <a:pt x="1053" y="107"/>
                                      </a:lnTo>
                                      <a:lnTo>
                                        <a:pt x="952" y="0"/>
                                      </a:lnTo>
                                      <a:lnTo>
                                        <a:pt x="892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498600"/>
                                  <a:ext cx="13320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7" h="1975">
                                      <a:moveTo>
                                        <a:pt x="270" y="65"/>
                                      </a:moveTo>
                                      <a:lnTo>
                                        <a:pt x="240" y="388"/>
                                      </a:lnTo>
                                      <a:lnTo>
                                        <a:pt x="240" y="603"/>
                                      </a:lnTo>
                                      <a:lnTo>
                                        <a:pt x="290" y="819"/>
                                      </a:lnTo>
                                      <a:lnTo>
                                        <a:pt x="408" y="1006"/>
                                      </a:lnTo>
                                      <a:lnTo>
                                        <a:pt x="589" y="1194"/>
                                      </a:lnTo>
                                      <a:lnTo>
                                        <a:pt x="779" y="1329"/>
                                      </a:lnTo>
                                      <a:lnTo>
                                        <a:pt x="927" y="1412"/>
                                      </a:lnTo>
                                      <a:lnTo>
                                        <a:pt x="1097" y="1429"/>
                                      </a:lnTo>
                                      <a:lnTo>
                                        <a:pt x="1157" y="1509"/>
                                      </a:lnTo>
                                      <a:lnTo>
                                        <a:pt x="1157" y="1572"/>
                                      </a:lnTo>
                                      <a:lnTo>
                                        <a:pt x="1047" y="1627"/>
                                      </a:lnTo>
                                      <a:lnTo>
                                        <a:pt x="927" y="1672"/>
                                      </a:lnTo>
                                      <a:lnTo>
                                        <a:pt x="809" y="1697"/>
                                      </a:lnTo>
                                      <a:lnTo>
                                        <a:pt x="619" y="1805"/>
                                      </a:lnTo>
                                      <a:lnTo>
                                        <a:pt x="559" y="1887"/>
                                      </a:lnTo>
                                      <a:lnTo>
                                        <a:pt x="539" y="1975"/>
                                      </a:lnTo>
                                      <a:lnTo>
                                        <a:pt x="418" y="1967"/>
                                      </a:lnTo>
                                      <a:lnTo>
                                        <a:pt x="298" y="1887"/>
                                      </a:lnTo>
                                      <a:lnTo>
                                        <a:pt x="418" y="1780"/>
                                      </a:lnTo>
                                      <a:lnTo>
                                        <a:pt x="528" y="1697"/>
                                      </a:lnTo>
                                      <a:lnTo>
                                        <a:pt x="709" y="1627"/>
                                      </a:lnTo>
                                      <a:lnTo>
                                        <a:pt x="839" y="1590"/>
                                      </a:lnTo>
                                      <a:lnTo>
                                        <a:pt x="1007" y="1544"/>
                                      </a:lnTo>
                                      <a:lnTo>
                                        <a:pt x="719" y="1454"/>
                                      </a:lnTo>
                                      <a:lnTo>
                                        <a:pt x="508" y="1304"/>
                                      </a:lnTo>
                                      <a:lnTo>
                                        <a:pt x="358" y="1142"/>
                                      </a:lnTo>
                                      <a:lnTo>
                                        <a:pt x="230" y="971"/>
                                      </a:lnTo>
                                      <a:lnTo>
                                        <a:pt x="140" y="756"/>
                                      </a:lnTo>
                                      <a:lnTo>
                                        <a:pt x="50" y="513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90" y="10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270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8.85pt;height:57.25pt" coordorigin="0,0" coordsize="777,1145">
                      <v:rect id="shape_0" stroked="f" o:allowincell="t" style="position:absolute;left:0;top:0;width:776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413,1336" path="m419,776l0,490l70,428l399,623l519,428l667,250l847,135l1015,27l1145,0l1253,10l1343,62l1413,267l1403,570l1283,801l1085,1068l877,1264l757,1336l597,1336l459,1281l399,1149l359,971l369,838l419,776xe" fillcolor="blue" stroked="f" o:allowincell="t" style="position:absolute;left:247;top:176;width:256;height:241;mso-wrap-style:none;v-text-anchor:middle;mso-position-horizontal-relative:char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446,641" path="m0,623l60,383l238,133l396,0l446,53l278,188l208,275l118,436l70,641l0,623xe" fillcolor="black" stroked="f" o:allowincell="t" style="position:absolute;left:492;top:0;width:80;height:11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1,405" path="m0,350l208,187l473,62l701,0l731,107l406,170l138,333l20,405l0,350xe" fillcolor="black" stroked="f" o:allowincell="t" style="position:absolute;left:603;top:98;width:132;height:7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34,271" path="m48,0l376,10l654,55l834,118l764,271l536,118l258,90l0,63l48,0xe" fillcolor="black" stroked="f" o:allowincell="t" style="position:absolute;left:625;top:288;width:150;height:4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87,2102" path="m889,27l712,0l524,0l316,125l178,295l90,538l20,798l0,1079l30,1402l108,1807l198,1940l316,2075l446,2102l554,2075l651,2022l712,1850l702,1697l614,1554l614,1367l651,1186l732,971l889,836l997,621l1087,340l1037,153l970,27l802,0l889,27xe" fillcolor="blue" stroked="f" o:allowincell="t" style="position:absolute;left:183;top:441;width:196;height:381;mso-wrap-style:none;v-text-anchor:middle;mso-position-horizontal-relative:char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1423,876" path="m1423,768l1123,740l882,660l692,553l571,455l511,260l511,17l451,0l421,215l431,340l461,455l311,322l190,160l160,215l241,347l391,528l120,510l0,528l30,590l251,608l431,615l221,688l60,778l40,831l90,876l190,796l341,740l541,660l642,670l872,750l1052,831l1413,876l1423,768xe" fillcolor="black" stroked="f" o:allowincell="t" style="position:absolute;left:0;top:314;width:257;height:15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007,981" path="m60,0l381,215l651,385l952,458l1293,513l1774,385l1914,295l1944,360l1714,485l1583,520l1854,540l2007,540l2007,603l1734,620l1553,603l1744,728l1864,763l1774,846l1593,738l1443,648l1503,836l1674,953l1623,981l1433,891l1313,710l1253,630l952,603l571,513l260,305l60,142l0,90l60,0xe" fillcolor="black" stroked="f" o:allowincell="t" style="position:absolute;left:362;top:474;width:364;height:17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73,1544" path="m892,25l692,240l541,413l501,563l511,708l592,868l722,1058l832,1211l862,1326l682,1291l411,1274l151,1326l0,1409l60,1506l201,1544l301,1454l441,1399l602,1399l802,1434l902,1506l1023,1506l1073,1434l1073,1354l983,1264l862,1086l742,913l632,725l632,538l692,430l842,295l962,195l1053,107l952,0l892,25xe" fillcolor="black" stroked="f" o:allowincell="t" style="position:absolute;left:56;top:776;width:194;height:27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57,1975" path="m270,65l240,388l240,603l290,819l408,1006l589,1194l779,1329l927,1412l1097,1429l1157,1509l1157,1572l1047,1627l927,1672l809,1697l619,1805l559,1887l539,1975l418,1967l298,1887l418,1780l528,1697l709,1627l839,1590l1007,1544l719,1454l508,1304l358,1142l230,971l140,756l50,513l0,280l0,83l90,10l230,0l270,65xe" fillcolor="black" stroked="f" o:allowincell="t" style="position:absolute;left:253;top:785;width:209;height:35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493395" cy="727075"/>
                      <wp:effectExtent l="0" t="0" r="0" b="0"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7" name=""/>
                              <wps:cNvSpPr/>
                            </wps:nvSpPr>
                            <wps:spPr>
                              <a:xfrm>
                                <a:off x="0" y="0"/>
                                <a:ext cx="493560" cy="72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7.3pt;width:38.8pt;height:57.2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  <w:lang w:val="es-ES_tradnl"/>
              </w:rPr>
              <w:t>S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br/>
              <w:t>www.conexionespanol.com</w:t>
            </w:r>
          </w:p>
        </w:tc>
        <w:tc>
          <w:tcPr>
            <w:tcW w:w="2195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50875" cy="718820"/>
                      <wp:effectExtent l="635" t="635" r="635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0880" cy="718920"/>
                                <a:chOff x="0" y="0"/>
                                <a:chExt cx="650880" cy="718920"/>
                              </a:xfrm>
                            </wpg:grpSpPr>
                            <wps:wsp>
                              <wps:cNvSpPr/>
                              <wps:nvSpPr>
                                <wps:cNvPr id="58" name=""/>
                                <wps:cNvSpPr/>
                              </wps:nvSpPr>
                              <wps:spPr>
                                <a:xfrm>
                                  <a:off x="720" y="720"/>
                                  <a:ext cx="650160" cy="71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52440" cy="4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360" y="118080"/>
                                    <a:ext cx="343080" cy="31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75" h="894">
                                        <a:moveTo>
                                          <a:pt x="914" y="603"/>
                                        </a:moveTo>
                                        <a:lnTo>
                                          <a:pt x="853" y="428"/>
                                        </a:lnTo>
                                        <a:lnTo>
                                          <a:pt x="809" y="318"/>
                                        </a:lnTo>
                                        <a:lnTo>
                                          <a:pt x="722" y="170"/>
                                        </a:lnTo>
                                        <a:lnTo>
                                          <a:pt x="705" y="148"/>
                                        </a:lnTo>
                                        <a:lnTo>
                                          <a:pt x="594" y="104"/>
                                        </a:lnTo>
                                        <a:lnTo>
                                          <a:pt x="479" y="60"/>
                                        </a:lnTo>
                                        <a:lnTo>
                                          <a:pt x="418" y="49"/>
                                        </a:lnTo>
                                        <a:lnTo>
                                          <a:pt x="374" y="60"/>
                                        </a:lnTo>
                                        <a:lnTo>
                                          <a:pt x="292" y="88"/>
                                        </a:lnTo>
                                        <a:lnTo>
                                          <a:pt x="170" y="137"/>
                                        </a:lnTo>
                                        <a:lnTo>
                                          <a:pt x="126" y="148"/>
                                        </a:lnTo>
                                        <a:lnTo>
                                          <a:pt x="93" y="225"/>
                                        </a:lnTo>
                                        <a:lnTo>
                                          <a:pt x="49" y="356"/>
                                        </a:lnTo>
                                        <a:lnTo>
                                          <a:pt x="38" y="389"/>
                                        </a:lnTo>
                                        <a:lnTo>
                                          <a:pt x="105" y="433"/>
                                        </a:lnTo>
                                        <a:lnTo>
                                          <a:pt x="143" y="466"/>
                                        </a:lnTo>
                                        <a:lnTo>
                                          <a:pt x="159" y="510"/>
                                        </a:lnTo>
                                        <a:lnTo>
                                          <a:pt x="182" y="582"/>
                                        </a:lnTo>
                                        <a:lnTo>
                                          <a:pt x="192" y="663"/>
                                        </a:lnTo>
                                        <a:lnTo>
                                          <a:pt x="220" y="724"/>
                                        </a:lnTo>
                                        <a:lnTo>
                                          <a:pt x="264" y="735"/>
                                        </a:lnTo>
                                        <a:lnTo>
                                          <a:pt x="325" y="740"/>
                                        </a:lnTo>
                                        <a:lnTo>
                                          <a:pt x="440" y="768"/>
                                        </a:lnTo>
                                        <a:lnTo>
                                          <a:pt x="512" y="796"/>
                                        </a:lnTo>
                                        <a:lnTo>
                                          <a:pt x="628" y="817"/>
                                        </a:lnTo>
                                        <a:lnTo>
                                          <a:pt x="755" y="833"/>
                                        </a:lnTo>
                                        <a:lnTo>
                                          <a:pt x="793" y="845"/>
                                        </a:lnTo>
                                        <a:lnTo>
                                          <a:pt x="793" y="878"/>
                                        </a:lnTo>
                                        <a:lnTo>
                                          <a:pt x="748" y="894"/>
                                        </a:lnTo>
                                        <a:lnTo>
                                          <a:pt x="661" y="866"/>
                                        </a:lnTo>
                                        <a:lnTo>
                                          <a:pt x="545" y="833"/>
                                        </a:lnTo>
                                        <a:lnTo>
                                          <a:pt x="413" y="801"/>
                                        </a:lnTo>
                                        <a:lnTo>
                                          <a:pt x="308" y="784"/>
                                        </a:lnTo>
                                        <a:lnTo>
                                          <a:pt x="259" y="773"/>
                                        </a:lnTo>
                                        <a:lnTo>
                                          <a:pt x="187" y="773"/>
                                        </a:lnTo>
                                        <a:lnTo>
                                          <a:pt x="176" y="757"/>
                                        </a:lnTo>
                                        <a:lnTo>
                                          <a:pt x="154" y="680"/>
                                        </a:lnTo>
                                        <a:lnTo>
                                          <a:pt x="143" y="598"/>
                                        </a:lnTo>
                                        <a:lnTo>
                                          <a:pt x="138" y="538"/>
                                        </a:lnTo>
                                        <a:lnTo>
                                          <a:pt x="105" y="482"/>
                                        </a:lnTo>
                                        <a:lnTo>
                                          <a:pt x="66" y="449"/>
                                        </a:lnTo>
                                        <a:lnTo>
                                          <a:pt x="0" y="412"/>
                                        </a:lnTo>
                                        <a:lnTo>
                                          <a:pt x="5" y="373"/>
                                        </a:lnTo>
                                        <a:lnTo>
                                          <a:pt x="21" y="312"/>
                                        </a:lnTo>
                                        <a:lnTo>
                                          <a:pt x="66" y="214"/>
                                        </a:lnTo>
                                        <a:lnTo>
                                          <a:pt x="93" y="126"/>
                                        </a:lnTo>
                                        <a:lnTo>
                                          <a:pt x="110" y="109"/>
                                        </a:lnTo>
                                        <a:lnTo>
                                          <a:pt x="198" y="93"/>
                                        </a:lnTo>
                                        <a:lnTo>
                                          <a:pt x="275" y="65"/>
                                        </a:lnTo>
                                        <a:lnTo>
                                          <a:pt x="341" y="21"/>
                                        </a:lnTo>
                                        <a:lnTo>
                                          <a:pt x="374" y="0"/>
                                        </a:lnTo>
                                        <a:lnTo>
                                          <a:pt x="418" y="0"/>
                                        </a:lnTo>
                                        <a:lnTo>
                                          <a:pt x="446" y="0"/>
                                        </a:lnTo>
                                        <a:lnTo>
                                          <a:pt x="495" y="38"/>
                                        </a:lnTo>
                                        <a:lnTo>
                                          <a:pt x="551" y="55"/>
                                        </a:lnTo>
                                        <a:lnTo>
                                          <a:pt x="628" y="82"/>
                                        </a:lnTo>
                                        <a:lnTo>
                                          <a:pt x="727" y="109"/>
                                        </a:lnTo>
                                        <a:lnTo>
                                          <a:pt x="755" y="126"/>
                                        </a:lnTo>
                                        <a:lnTo>
                                          <a:pt x="776" y="165"/>
                                        </a:lnTo>
                                        <a:lnTo>
                                          <a:pt x="787" y="214"/>
                                        </a:lnTo>
                                        <a:lnTo>
                                          <a:pt x="826" y="279"/>
                                        </a:lnTo>
                                        <a:lnTo>
                                          <a:pt x="870" y="373"/>
                                        </a:lnTo>
                                        <a:lnTo>
                                          <a:pt x="903" y="433"/>
                                        </a:lnTo>
                                        <a:lnTo>
                                          <a:pt x="925" y="505"/>
                                        </a:lnTo>
                                        <a:lnTo>
                                          <a:pt x="958" y="570"/>
                                        </a:lnTo>
                                        <a:lnTo>
                                          <a:pt x="975" y="608"/>
                                        </a:lnTo>
                                        <a:lnTo>
                                          <a:pt x="947" y="636"/>
                                        </a:lnTo>
                                        <a:lnTo>
                                          <a:pt x="914" y="6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160560"/>
                                    <a:ext cx="299160" cy="26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9" h="741">
                                        <a:moveTo>
                                          <a:pt x="254" y="444"/>
                                        </a:moveTo>
                                        <a:lnTo>
                                          <a:pt x="259" y="390"/>
                                        </a:lnTo>
                                        <a:lnTo>
                                          <a:pt x="243" y="329"/>
                                        </a:lnTo>
                                        <a:lnTo>
                                          <a:pt x="215" y="269"/>
                                        </a:lnTo>
                                        <a:lnTo>
                                          <a:pt x="198" y="225"/>
                                        </a:lnTo>
                                        <a:lnTo>
                                          <a:pt x="182" y="181"/>
                                        </a:lnTo>
                                        <a:lnTo>
                                          <a:pt x="121" y="137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82" y="71"/>
                                        </a:lnTo>
                                        <a:lnTo>
                                          <a:pt x="126" y="109"/>
                                        </a:lnTo>
                                        <a:lnTo>
                                          <a:pt x="177" y="132"/>
                                        </a:lnTo>
                                        <a:lnTo>
                                          <a:pt x="226" y="159"/>
                                        </a:lnTo>
                                        <a:lnTo>
                                          <a:pt x="237" y="186"/>
                                        </a:lnTo>
                                        <a:lnTo>
                                          <a:pt x="243" y="230"/>
                                        </a:lnTo>
                                        <a:lnTo>
                                          <a:pt x="259" y="274"/>
                                        </a:lnTo>
                                        <a:lnTo>
                                          <a:pt x="282" y="323"/>
                                        </a:lnTo>
                                        <a:lnTo>
                                          <a:pt x="292" y="373"/>
                                        </a:lnTo>
                                        <a:lnTo>
                                          <a:pt x="308" y="418"/>
                                        </a:lnTo>
                                        <a:lnTo>
                                          <a:pt x="392" y="428"/>
                                        </a:lnTo>
                                        <a:lnTo>
                                          <a:pt x="530" y="434"/>
                                        </a:lnTo>
                                        <a:lnTo>
                                          <a:pt x="590" y="434"/>
                                        </a:lnTo>
                                        <a:lnTo>
                                          <a:pt x="689" y="450"/>
                                        </a:lnTo>
                                        <a:lnTo>
                                          <a:pt x="767" y="478"/>
                                        </a:lnTo>
                                        <a:lnTo>
                                          <a:pt x="849" y="494"/>
                                        </a:lnTo>
                                        <a:lnTo>
                                          <a:pt x="844" y="521"/>
                                        </a:lnTo>
                                        <a:lnTo>
                                          <a:pt x="805" y="565"/>
                                        </a:lnTo>
                                        <a:lnTo>
                                          <a:pt x="733" y="581"/>
                                        </a:lnTo>
                                        <a:lnTo>
                                          <a:pt x="700" y="588"/>
                                        </a:lnTo>
                                        <a:lnTo>
                                          <a:pt x="679" y="632"/>
                                        </a:lnTo>
                                        <a:lnTo>
                                          <a:pt x="667" y="664"/>
                                        </a:lnTo>
                                        <a:lnTo>
                                          <a:pt x="672" y="736"/>
                                        </a:lnTo>
                                        <a:lnTo>
                                          <a:pt x="640" y="741"/>
                                        </a:lnTo>
                                        <a:lnTo>
                                          <a:pt x="640" y="676"/>
                                        </a:lnTo>
                                        <a:lnTo>
                                          <a:pt x="640" y="625"/>
                                        </a:lnTo>
                                        <a:lnTo>
                                          <a:pt x="656" y="576"/>
                                        </a:lnTo>
                                        <a:lnTo>
                                          <a:pt x="689" y="538"/>
                                        </a:lnTo>
                                        <a:lnTo>
                                          <a:pt x="728" y="538"/>
                                        </a:lnTo>
                                        <a:lnTo>
                                          <a:pt x="772" y="527"/>
                                        </a:lnTo>
                                        <a:lnTo>
                                          <a:pt x="728" y="499"/>
                                        </a:lnTo>
                                        <a:lnTo>
                                          <a:pt x="628" y="472"/>
                                        </a:lnTo>
                                        <a:lnTo>
                                          <a:pt x="541" y="472"/>
                                        </a:lnTo>
                                        <a:lnTo>
                                          <a:pt x="436" y="467"/>
                                        </a:lnTo>
                                        <a:lnTo>
                                          <a:pt x="353" y="455"/>
                                        </a:lnTo>
                                        <a:lnTo>
                                          <a:pt x="308" y="467"/>
                                        </a:lnTo>
                                        <a:lnTo>
                                          <a:pt x="243" y="532"/>
                                        </a:lnTo>
                                        <a:lnTo>
                                          <a:pt x="187" y="599"/>
                                        </a:lnTo>
                                        <a:lnTo>
                                          <a:pt x="154" y="637"/>
                                        </a:lnTo>
                                        <a:lnTo>
                                          <a:pt x="88" y="632"/>
                                        </a:lnTo>
                                        <a:lnTo>
                                          <a:pt x="138" y="588"/>
                                        </a:lnTo>
                                        <a:lnTo>
                                          <a:pt x="187" y="543"/>
                                        </a:lnTo>
                                        <a:lnTo>
                                          <a:pt x="254" y="4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63800"/>
                                    <a:ext cx="442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7" h="220">
                                        <a:moveTo>
                                          <a:pt x="127" y="0"/>
                                        </a:moveTo>
                                        <a:lnTo>
                                          <a:pt x="52" y="6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40" y="119"/>
                                        </a:lnTo>
                                        <a:lnTo>
                                          <a:pt x="52" y="153"/>
                                        </a:lnTo>
                                        <a:lnTo>
                                          <a:pt x="29" y="180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6" y="220"/>
                                        </a:lnTo>
                                        <a:lnTo>
                                          <a:pt x="40" y="214"/>
                                        </a:lnTo>
                                        <a:lnTo>
                                          <a:pt x="70" y="191"/>
                                        </a:lnTo>
                                        <a:lnTo>
                                          <a:pt x="92" y="146"/>
                                        </a:lnTo>
                                        <a:lnTo>
                                          <a:pt x="81" y="107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45"/>
                                        </a:lnTo>
                                        <a:lnTo>
                                          <a:pt x="92" y="29"/>
                                        </a:lnTo>
                                        <a:lnTo>
                                          <a:pt x="12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196920"/>
                                    <a:ext cx="83160" cy="10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7" h="296">
                                        <a:moveTo>
                                          <a:pt x="11" y="0"/>
                                        </a:moveTo>
                                        <a:lnTo>
                                          <a:pt x="51" y="39"/>
                                        </a:lnTo>
                                        <a:lnTo>
                                          <a:pt x="113" y="73"/>
                                        </a:lnTo>
                                        <a:lnTo>
                                          <a:pt x="158" y="100"/>
                                        </a:lnTo>
                                        <a:lnTo>
                                          <a:pt x="192" y="118"/>
                                        </a:lnTo>
                                        <a:lnTo>
                                          <a:pt x="198" y="157"/>
                                        </a:lnTo>
                                        <a:lnTo>
                                          <a:pt x="198" y="201"/>
                                        </a:lnTo>
                                        <a:lnTo>
                                          <a:pt x="203" y="230"/>
                                        </a:lnTo>
                                        <a:lnTo>
                                          <a:pt x="237" y="257"/>
                                        </a:lnTo>
                                        <a:lnTo>
                                          <a:pt x="237" y="296"/>
                                        </a:lnTo>
                                        <a:lnTo>
                                          <a:pt x="192" y="296"/>
                                        </a:lnTo>
                                        <a:lnTo>
                                          <a:pt x="169" y="257"/>
                                        </a:lnTo>
                                        <a:lnTo>
                                          <a:pt x="164" y="212"/>
                                        </a:lnTo>
                                        <a:lnTo>
                                          <a:pt x="164" y="162"/>
                                        </a:lnTo>
                                        <a:lnTo>
                                          <a:pt x="158" y="139"/>
                                        </a:lnTo>
                                        <a:lnTo>
                                          <a:pt x="107" y="112"/>
                                        </a:lnTo>
                                        <a:lnTo>
                                          <a:pt x="45" y="78"/>
                                        </a:lnTo>
                                        <a:lnTo>
                                          <a:pt x="11" y="56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880" y="348120"/>
                                    <a:ext cx="2340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133">
                                        <a:moveTo>
                                          <a:pt x="68" y="0"/>
                                        </a:moveTo>
                                        <a:lnTo>
                                          <a:pt x="50" y="35"/>
                                        </a:lnTo>
                                        <a:lnTo>
                                          <a:pt x="37" y="87"/>
                                        </a:lnTo>
                                        <a:lnTo>
                                          <a:pt x="37" y="133"/>
                                        </a:lnTo>
                                        <a:lnTo>
                                          <a:pt x="0" y="87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6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4680" cy="12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0" h="367">
                                        <a:moveTo>
                                          <a:pt x="45" y="128"/>
                                        </a:moveTo>
                                        <a:lnTo>
                                          <a:pt x="28" y="128"/>
                                        </a:lnTo>
                                        <a:lnTo>
                                          <a:pt x="11" y="128"/>
                                        </a:lnTo>
                                        <a:lnTo>
                                          <a:pt x="5" y="111"/>
                                        </a:lnTo>
                                        <a:lnTo>
                                          <a:pt x="0" y="94"/>
                                        </a:lnTo>
                                        <a:lnTo>
                                          <a:pt x="0" y="78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3" y="61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68" y="100"/>
                                        </a:lnTo>
                                        <a:lnTo>
                                          <a:pt x="84" y="100"/>
                                        </a:lnTo>
                                        <a:lnTo>
                                          <a:pt x="102" y="94"/>
                                        </a:lnTo>
                                        <a:lnTo>
                                          <a:pt x="118" y="83"/>
                                        </a:lnTo>
                                        <a:lnTo>
                                          <a:pt x="130" y="67"/>
                                        </a:lnTo>
                                        <a:lnTo>
                                          <a:pt x="113" y="61"/>
                                        </a:lnTo>
                                        <a:lnTo>
                                          <a:pt x="96" y="61"/>
                                        </a:lnTo>
                                        <a:lnTo>
                                          <a:pt x="79" y="167"/>
                                        </a:lnTo>
                                        <a:lnTo>
                                          <a:pt x="79" y="188"/>
                                        </a:lnTo>
                                        <a:lnTo>
                                          <a:pt x="90" y="206"/>
                                        </a:lnTo>
                                        <a:lnTo>
                                          <a:pt x="107" y="217"/>
                                        </a:lnTo>
                                        <a:lnTo>
                                          <a:pt x="124" y="227"/>
                                        </a:lnTo>
                                        <a:lnTo>
                                          <a:pt x="146" y="222"/>
                                        </a:lnTo>
                                        <a:lnTo>
                                          <a:pt x="163" y="217"/>
                                        </a:lnTo>
                                        <a:lnTo>
                                          <a:pt x="175" y="200"/>
                                        </a:lnTo>
                                        <a:lnTo>
                                          <a:pt x="157" y="195"/>
                                        </a:lnTo>
                                        <a:lnTo>
                                          <a:pt x="141" y="206"/>
                                        </a:lnTo>
                                        <a:lnTo>
                                          <a:pt x="141" y="222"/>
                                        </a:lnTo>
                                        <a:lnTo>
                                          <a:pt x="146" y="239"/>
                                        </a:lnTo>
                                        <a:lnTo>
                                          <a:pt x="146" y="256"/>
                                        </a:lnTo>
                                        <a:lnTo>
                                          <a:pt x="146" y="272"/>
                                        </a:lnTo>
                                        <a:lnTo>
                                          <a:pt x="157" y="289"/>
                                        </a:lnTo>
                                        <a:lnTo>
                                          <a:pt x="175" y="300"/>
                                        </a:lnTo>
                                        <a:lnTo>
                                          <a:pt x="191" y="311"/>
                                        </a:lnTo>
                                        <a:lnTo>
                                          <a:pt x="209" y="323"/>
                                        </a:lnTo>
                                        <a:lnTo>
                                          <a:pt x="225" y="333"/>
                                        </a:lnTo>
                                        <a:lnTo>
                                          <a:pt x="243" y="333"/>
                                        </a:lnTo>
                                        <a:lnTo>
                                          <a:pt x="259" y="339"/>
                                        </a:lnTo>
                                        <a:lnTo>
                                          <a:pt x="270" y="355"/>
                                        </a:lnTo>
                                        <a:lnTo>
                                          <a:pt x="254" y="367"/>
                                        </a:lnTo>
                                        <a:lnTo>
                                          <a:pt x="236" y="367"/>
                                        </a:lnTo>
                                        <a:lnTo>
                                          <a:pt x="220" y="367"/>
                                        </a:lnTo>
                                        <a:lnTo>
                                          <a:pt x="203" y="367"/>
                                        </a:lnTo>
                                        <a:lnTo>
                                          <a:pt x="180" y="355"/>
                                        </a:lnTo>
                                        <a:lnTo>
                                          <a:pt x="163" y="350"/>
                                        </a:lnTo>
                                        <a:lnTo>
                                          <a:pt x="157" y="333"/>
                                        </a:lnTo>
                                        <a:lnTo>
                                          <a:pt x="141" y="328"/>
                                        </a:lnTo>
                                        <a:lnTo>
                                          <a:pt x="136" y="311"/>
                                        </a:lnTo>
                                        <a:lnTo>
                                          <a:pt x="113" y="305"/>
                                        </a:lnTo>
                                        <a:lnTo>
                                          <a:pt x="113" y="289"/>
                                        </a:lnTo>
                                        <a:lnTo>
                                          <a:pt x="102" y="272"/>
                                        </a:lnTo>
                                        <a:lnTo>
                                          <a:pt x="102" y="256"/>
                                        </a:lnTo>
                                        <a:lnTo>
                                          <a:pt x="102" y="239"/>
                                        </a:lnTo>
                                        <a:lnTo>
                                          <a:pt x="102" y="222"/>
                                        </a:lnTo>
                                        <a:lnTo>
                                          <a:pt x="107" y="206"/>
                                        </a:lnTo>
                                        <a:lnTo>
                                          <a:pt x="124" y="188"/>
                                        </a:lnTo>
                                        <a:lnTo>
                                          <a:pt x="136" y="172"/>
                                        </a:lnTo>
                                        <a:lnTo>
                                          <a:pt x="152" y="172"/>
                                        </a:lnTo>
                                        <a:lnTo>
                                          <a:pt x="169" y="172"/>
                                        </a:lnTo>
                                        <a:lnTo>
                                          <a:pt x="186" y="172"/>
                                        </a:lnTo>
                                        <a:lnTo>
                                          <a:pt x="203" y="178"/>
                                        </a:lnTo>
                                        <a:lnTo>
                                          <a:pt x="209" y="195"/>
                                        </a:lnTo>
                                        <a:lnTo>
                                          <a:pt x="209" y="211"/>
                                        </a:lnTo>
                                        <a:lnTo>
                                          <a:pt x="203" y="227"/>
                                        </a:lnTo>
                                        <a:lnTo>
                                          <a:pt x="186" y="233"/>
                                        </a:lnTo>
                                        <a:lnTo>
                                          <a:pt x="169" y="233"/>
                                        </a:lnTo>
                                        <a:lnTo>
                                          <a:pt x="152" y="233"/>
                                        </a:lnTo>
                                        <a:lnTo>
                                          <a:pt x="136" y="233"/>
                                        </a:lnTo>
                                        <a:lnTo>
                                          <a:pt x="118" y="233"/>
                                        </a:lnTo>
                                        <a:lnTo>
                                          <a:pt x="102" y="233"/>
                                        </a:lnTo>
                                        <a:lnTo>
                                          <a:pt x="84" y="222"/>
                                        </a:lnTo>
                                        <a:lnTo>
                                          <a:pt x="68" y="217"/>
                                        </a:lnTo>
                                        <a:lnTo>
                                          <a:pt x="62" y="200"/>
                                        </a:lnTo>
                                        <a:lnTo>
                                          <a:pt x="45" y="183"/>
                                        </a:lnTo>
                                        <a:lnTo>
                                          <a:pt x="45" y="167"/>
                                        </a:lnTo>
                                        <a:lnTo>
                                          <a:pt x="45" y="149"/>
                                        </a:lnTo>
                                        <a:lnTo>
                                          <a:pt x="45" y="133"/>
                                        </a:lnTo>
                                        <a:lnTo>
                                          <a:pt x="45" y="117"/>
                                        </a:lnTo>
                                        <a:lnTo>
                                          <a:pt x="62" y="105"/>
                                        </a:lnTo>
                                        <a:lnTo>
                                          <a:pt x="62" y="89"/>
                                        </a:lnTo>
                                        <a:lnTo>
                                          <a:pt x="73" y="73"/>
                                        </a:lnTo>
                                        <a:lnTo>
                                          <a:pt x="84" y="55"/>
                                        </a:lnTo>
                                        <a:lnTo>
                                          <a:pt x="102" y="44"/>
                                        </a:lnTo>
                                        <a:lnTo>
                                          <a:pt x="118" y="39"/>
                                        </a:lnTo>
                                        <a:lnTo>
                                          <a:pt x="136" y="39"/>
                                        </a:lnTo>
                                        <a:lnTo>
                                          <a:pt x="152" y="39"/>
                                        </a:lnTo>
                                        <a:lnTo>
                                          <a:pt x="169" y="44"/>
                                        </a:lnTo>
                                        <a:lnTo>
                                          <a:pt x="169" y="61"/>
                                        </a:lnTo>
                                        <a:lnTo>
                                          <a:pt x="169" y="78"/>
                                        </a:lnTo>
                                        <a:lnTo>
                                          <a:pt x="169" y="94"/>
                                        </a:lnTo>
                                        <a:lnTo>
                                          <a:pt x="157" y="111"/>
                                        </a:lnTo>
                                        <a:lnTo>
                                          <a:pt x="141" y="117"/>
                                        </a:lnTo>
                                        <a:lnTo>
                                          <a:pt x="124" y="122"/>
                                        </a:lnTo>
                                        <a:lnTo>
                                          <a:pt x="107" y="122"/>
                                        </a:lnTo>
                                        <a:lnTo>
                                          <a:pt x="90" y="122"/>
                                        </a:lnTo>
                                        <a:lnTo>
                                          <a:pt x="73" y="122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39" y="133"/>
                                        </a:lnTo>
                                        <a:lnTo>
                                          <a:pt x="23" y="133"/>
                                        </a:lnTo>
                                        <a:lnTo>
                                          <a:pt x="5" y="117"/>
                                        </a:lnTo>
                                        <a:lnTo>
                                          <a:pt x="5" y="94"/>
                                        </a:lnTo>
                                        <a:lnTo>
                                          <a:pt x="45" y="12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560" y="6480"/>
                                    <a:ext cx="64080" cy="11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3" h="337">
                                        <a:moveTo>
                                          <a:pt x="92" y="304"/>
                                        </a:moveTo>
                                        <a:lnTo>
                                          <a:pt x="83" y="304"/>
                                        </a:lnTo>
                                        <a:lnTo>
                                          <a:pt x="66" y="304"/>
                                        </a:lnTo>
                                        <a:lnTo>
                                          <a:pt x="58" y="292"/>
                                        </a:lnTo>
                                        <a:lnTo>
                                          <a:pt x="46" y="284"/>
                                        </a:lnTo>
                                        <a:lnTo>
                                          <a:pt x="32" y="279"/>
                                        </a:lnTo>
                                        <a:lnTo>
                                          <a:pt x="32" y="260"/>
                                        </a:lnTo>
                                        <a:lnTo>
                                          <a:pt x="32" y="237"/>
                                        </a:lnTo>
                                        <a:lnTo>
                                          <a:pt x="40" y="224"/>
                                        </a:lnTo>
                                        <a:lnTo>
                                          <a:pt x="46" y="206"/>
                                        </a:lnTo>
                                        <a:lnTo>
                                          <a:pt x="54" y="190"/>
                                        </a:lnTo>
                                        <a:lnTo>
                                          <a:pt x="60" y="173"/>
                                        </a:lnTo>
                                        <a:lnTo>
                                          <a:pt x="72" y="162"/>
                                        </a:lnTo>
                                        <a:lnTo>
                                          <a:pt x="83" y="148"/>
                                        </a:lnTo>
                                        <a:lnTo>
                                          <a:pt x="98" y="154"/>
                                        </a:lnTo>
                                        <a:lnTo>
                                          <a:pt x="114" y="156"/>
                                        </a:lnTo>
                                        <a:lnTo>
                                          <a:pt x="123" y="162"/>
                                        </a:lnTo>
                                        <a:lnTo>
                                          <a:pt x="120" y="176"/>
                                        </a:lnTo>
                                        <a:lnTo>
                                          <a:pt x="106" y="190"/>
                                        </a:lnTo>
                                        <a:lnTo>
                                          <a:pt x="95" y="184"/>
                                        </a:lnTo>
                                        <a:lnTo>
                                          <a:pt x="80" y="179"/>
                                        </a:lnTo>
                                        <a:lnTo>
                                          <a:pt x="83" y="162"/>
                                        </a:lnTo>
                                        <a:lnTo>
                                          <a:pt x="85" y="145"/>
                                        </a:lnTo>
                                        <a:lnTo>
                                          <a:pt x="85" y="125"/>
                                        </a:lnTo>
                                        <a:lnTo>
                                          <a:pt x="92" y="106"/>
                                        </a:lnTo>
                                        <a:lnTo>
                                          <a:pt x="98" y="90"/>
                                        </a:lnTo>
                                        <a:lnTo>
                                          <a:pt x="114" y="81"/>
                                        </a:lnTo>
                                        <a:lnTo>
                                          <a:pt x="125" y="67"/>
                                        </a:lnTo>
                                        <a:lnTo>
                                          <a:pt x="140" y="73"/>
                                        </a:lnTo>
                                        <a:lnTo>
                                          <a:pt x="154" y="65"/>
                                        </a:lnTo>
                                        <a:lnTo>
                                          <a:pt x="164" y="81"/>
                                        </a:lnTo>
                                        <a:lnTo>
                                          <a:pt x="157" y="98"/>
                                        </a:lnTo>
                                        <a:lnTo>
                                          <a:pt x="143" y="112"/>
                                        </a:lnTo>
                                        <a:lnTo>
                                          <a:pt x="132" y="112"/>
                                        </a:lnTo>
                                        <a:lnTo>
                                          <a:pt x="117" y="106"/>
                                        </a:lnTo>
                                        <a:lnTo>
                                          <a:pt x="103" y="101"/>
                                        </a:lnTo>
                                        <a:lnTo>
                                          <a:pt x="100" y="84"/>
                                        </a:lnTo>
                                        <a:lnTo>
                                          <a:pt x="100" y="70"/>
                                        </a:lnTo>
                                        <a:lnTo>
                                          <a:pt x="109" y="54"/>
                                        </a:lnTo>
                                        <a:lnTo>
                                          <a:pt x="114" y="36"/>
                                        </a:lnTo>
                                        <a:lnTo>
                                          <a:pt x="129" y="20"/>
                                        </a:lnTo>
                                        <a:lnTo>
                                          <a:pt x="140" y="12"/>
                                        </a:lnTo>
                                        <a:lnTo>
                                          <a:pt x="129" y="6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109" y="15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3" y="67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3" y="98"/>
                                        </a:lnTo>
                                        <a:lnTo>
                                          <a:pt x="92" y="112"/>
                                        </a:lnTo>
                                        <a:lnTo>
                                          <a:pt x="103" y="117"/>
                                        </a:lnTo>
                                        <a:lnTo>
                                          <a:pt x="117" y="123"/>
                                        </a:lnTo>
                                        <a:lnTo>
                                          <a:pt x="129" y="125"/>
                                        </a:lnTo>
                                        <a:lnTo>
                                          <a:pt x="140" y="131"/>
                                        </a:lnTo>
                                        <a:lnTo>
                                          <a:pt x="151" y="120"/>
                                        </a:lnTo>
                                        <a:lnTo>
                                          <a:pt x="169" y="114"/>
                                        </a:lnTo>
                                        <a:lnTo>
                                          <a:pt x="175" y="101"/>
                                        </a:lnTo>
                                        <a:lnTo>
                                          <a:pt x="183" y="84"/>
                                        </a:lnTo>
                                        <a:lnTo>
                                          <a:pt x="180" y="62"/>
                                        </a:lnTo>
                                        <a:lnTo>
                                          <a:pt x="169" y="54"/>
                                        </a:lnTo>
                                        <a:lnTo>
                                          <a:pt x="164" y="42"/>
                                        </a:lnTo>
                                        <a:lnTo>
                                          <a:pt x="149" y="36"/>
                                        </a:lnTo>
                                        <a:lnTo>
                                          <a:pt x="135" y="51"/>
                                        </a:lnTo>
                                        <a:lnTo>
                                          <a:pt x="117" y="56"/>
                                        </a:lnTo>
                                        <a:lnTo>
                                          <a:pt x="106" y="70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3" y="106"/>
                                        </a:lnTo>
                                        <a:lnTo>
                                          <a:pt x="58" y="125"/>
                                        </a:lnTo>
                                        <a:lnTo>
                                          <a:pt x="66" y="137"/>
                                        </a:lnTo>
                                        <a:lnTo>
                                          <a:pt x="63" y="154"/>
                                        </a:lnTo>
                                        <a:lnTo>
                                          <a:pt x="66" y="173"/>
                                        </a:lnTo>
                                        <a:lnTo>
                                          <a:pt x="66" y="190"/>
                                        </a:lnTo>
                                        <a:lnTo>
                                          <a:pt x="74" y="209"/>
                                        </a:lnTo>
                                        <a:lnTo>
                                          <a:pt x="85" y="221"/>
                                        </a:lnTo>
                                        <a:lnTo>
                                          <a:pt x="95" y="226"/>
                                        </a:lnTo>
                                        <a:lnTo>
                                          <a:pt x="109" y="229"/>
                                        </a:lnTo>
                                        <a:lnTo>
                                          <a:pt x="125" y="221"/>
                                        </a:lnTo>
                                        <a:lnTo>
                                          <a:pt x="135" y="206"/>
                                        </a:lnTo>
                                        <a:lnTo>
                                          <a:pt x="149" y="195"/>
                                        </a:lnTo>
                                        <a:lnTo>
                                          <a:pt x="154" y="179"/>
                                        </a:lnTo>
                                        <a:lnTo>
                                          <a:pt x="160" y="164"/>
                                        </a:lnTo>
                                        <a:lnTo>
                                          <a:pt x="151" y="154"/>
                                        </a:lnTo>
                                        <a:lnTo>
                                          <a:pt x="146" y="135"/>
                                        </a:lnTo>
                                        <a:lnTo>
                                          <a:pt x="132" y="128"/>
                                        </a:lnTo>
                                        <a:lnTo>
                                          <a:pt x="120" y="123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85" y="135"/>
                                        </a:lnTo>
                                        <a:lnTo>
                                          <a:pt x="72" y="140"/>
                                        </a:lnTo>
                                        <a:lnTo>
                                          <a:pt x="51" y="143"/>
                                        </a:lnTo>
                                        <a:lnTo>
                                          <a:pt x="40" y="156"/>
                                        </a:lnTo>
                                        <a:lnTo>
                                          <a:pt x="23" y="164"/>
                                        </a:lnTo>
                                        <a:lnTo>
                                          <a:pt x="17" y="184"/>
                                        </a:lnTo>
                                        <a:lnTo>
                                          <a:pt x="8" y="198"/>
                                        </a:lnTo>
                                        <a:lnTo>
                                          <a:pt x="3" y="214"/>
                                        </a:lnTo>
                                        <a:lnTo>
                                          <a:pt x="3" y="232"/>
                                        </a:lnTo>
                                        <a:lnTo>
                                          <a:pt x="0" y="251"/>
                                        </a:lnTo>
                                        <a:lnTo>
                                          <a:pt x="6" y="268"/>
                                        </a:lnTo>
                                        <a:lnTo>
                                          <a:pt x="6" y="287"/>
                                        </a:lnTo>
                                        <a:lnTo>
                                          <a:pt x="14" y="298"/>
                                        </a:lnTo>
                                        <a:lnTo>
                                          <a:pt x="23" y="310"/>
                                        </a:lnTo>
                                        <a:lnTo>
                                          <a:pt x="37" y="315"/>
                                        </a:lnTo>
                                        <a:lnTo>
                                          <a:pt x="48" y="321"/>
                                        </a:lnTo>
                                        <a:lnTo>
                                          <a:pt x="60" y="332"/>
                                        </a:lnTo>
                                        <a:lnTo>
                                          <a:pt x="72" y="337"/>
                                        </a:lnTo>
                                        <a:lnTo>
                                          <a:pt x="92" y="30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2400" y="235080"/>
                                  <a:ext cx="348480" cy="48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7040" y="131400"/>
                                    <a:ext cx="100800" cy="16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7" h="458">
                                        <a:moveTo>
                                          <a:pt x="90" y="110"/>
                                        </a:moveTo>
                                        <a:lnTo>
                                          <a:pt x="90" y="44"/>
                                        </a:lnTo>
                                        <a:lnTo>
                                          <a:pt x="95" y="16"/>
                                        </a:lnTo>
                                        <a:lnTo>
                                          <a:pt x="129" y="0"/>
                                        </a:lnTo>
                                        <a:lnTo>
                                          <a:pt x="196" y="11"/>
                                        </a:lnTo>
                                        <a:lnTo>
                                          <a:pt x="248" y="50"/>
                                        </a:lnTo>
                                        <a:lnTo>
                                          <a:pt x="275" y="121"/>
                                        </a:lnTo>
                                        <a:lnTo>
                                          <a:pt x="287" y="209"/>
                                        </a:lnTo>
                                        <a:lnTo>
                                          <a:pt x="270" y="304"/>
                                        </a:lnTo>
                                        <a:lnTo>
                                          <a:pt x="253" y="375"/>
                                        </a:lnTo>
                                        <a:lnTo>
                                          <a:pt x="196" y="419"/>
                                        </a:lnTo>
                                        <a:lnTo>
                                          <a:pt x="146" y="442"/>
                                        </a:lnTo>
                                        <a:lnTo>
                                          <a:pt x="73" y="458"/>
                                        </a:lnTo>
                                        <a:lnTo>
                                          <a:pt x="22" y="447"/>
                                        </a:lnTo>
                                        <a:lnTo>
                                          <a:pt x="5" y="419"/>
                                        </a:lnTo>
                                        <a:lnTo>
                                          <a:pt x="0" y="380"/>
                                        </a:lnTo>
                                        <a:lnTo>
                                          <a:pt x="11" y="320"/>
                                        </a:lnTo>
                                        <a:lnTo>
                                          <a:pt x="50" y="287"/>
                                        </a:lnTo>
                                        <a:lnTo>
                                          <a:pt x="84" y="260"/>
                                        </a:lnTo>
                                        <a:lnTo>
                                          <a:pt x="101" y="232"/>
                                        </a:lnTo>
                                        <a:lnTo>
                                          <a:pt x="101" y="198"/>
                                        </a:lnTo>
                                        <a:lnTo>
                                          <a:pt x="90" y="1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000" y="142920"/>
                                    <a:ext cx="114480" cy="16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5" h="464">
                                        <a:moveTo>
                                          <a:pt x="11" y="0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5" y="72"/>
                                        </a:lnTo>
                                        <a:lnTo>
                                          <a:pt x="73" y="94"/>
                                        </a:lnTo>
                                        <a:lnTo>
                                          <a:pt x="163" y="132"/>
                                        </a:lnTo>
                                        <a:lnTo>
                                          <a:pt x="224" y="183"/>
                                        </a:lnTo>
                                        <a:lnTo>
                                          <a:pt x="263" y="227"/>
                                        </a:lnTo>
                                        <a:lnTo>
                                          <a:pt x="263" y="249"/>
                                        </a:lnTo>
                                        <a:lnTo>
                                          <a:pt x="229" y="298"/>
                                        </a:lnTo>
                                        <a:lnTo>
                                          <a:pt x="179" y="332"/>
                                        </a:lnTo>
                                        <a:lnTo>
                                          <a:pt x="135" y="360"/>
                                        </a:lnTo>
                                        <a:lnTo>
                                          <a:pt x="117" y="393"/>
                                        </a:lnTo>
                                        <a:lnTo>
                                          <a:pt x="123" y="420"/>
                                        </a:lnTo>
                                        <a:lnTo>
                                          <a:pt x="123" y="448"/>
                                        </a:lnTo>
                                        <a:lnTo>
                                          <a:pt x="163" y="464"/>
                                        </a:lnTo>
                                        <a:lnTo>
                                          <a:pt x="202" y="459"/>
                                        </a:lnTo>
                                        <a:lnTo>
                                          <a:pt x="229" y="442"/>
                                        </a:lnTo>
                                        <a:lnTo>
                                          <a:pt x="224" y="409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97" y="370"/>
                                        </a:lnTo>
                                        <a:lnTo>
                                          <a:pt x="213" y="337"/>
                                        </a:lnTo>
                                        <a:lnTo>
                                          <a:pt x="263" y="304"/>
                                        </a:lnTo>
                                        <a:lnTo>
                                          <a:pt x="309" y="259"/>
                                        </a:lnTo>
                                        <a:lnTo>
                                          <a:pt x="325" y="233"/>
                                        </a:lnTo>
                                        <a:lnTo>
                                          <a:pt x="309" y="199"/>
                                        </a:lnTo>
                                        <a:lnTo>
                                          <a:pt x="258" y="171"/>
                                        </a:lnTo>
                                        <a:lnTo>
                                          <a:pt x="197" y="122"/>
                                        </a:lnTo>
                                        <a:lnTo>
                                          <a:pt x="140" y="78"/>
                                        </a:lnTo>
                                        <a:lnTo>
                                          <a:pt x="96" y="44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200" y="0"/>
                                    <a:ext cx="151200" cy="15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9" h="453">
                                        <a:moveTo>
                                          <a:pt x="329" y="370"/>
                                        </a:moveTo>
                                        <a:lnTo>
                                          <a:pt x="418" y="382"/>
                                        </a:lnTo>
                                        <a:lnTo>
                                          <a:pt x="429" y="421"/>
                                        </a:lnTo>
                                        <a:lnTo>
                                          <a:pt x="406" y="453"/>
                                        </a:lnTo>
                                        <a:lnTo>
                                          <a:pt x="340" y="442"/>
                                        </a:lnTo>
                                        <a:lnTo>
                                          <a:pt x="245" y="421"/>
                                        </a:lnTo>
                                        <a:lnTo>
                                          <a:pt x="157" y="409"/>
                                        </a:lnTo>
                                        <a:lnTo>
                                          <a:pt x="90" y="409"/>
                                        </a:lnTo>
                                        <a:lnTo>
                                          <a:pt x="78" y="387"/>
                                        </a:lnTo>
                                        <a:lnTo>
                                          <a:pt x="56" y="276"/>
                                        </a:lnTo>
                                        <a:lnTo>
                                          <a:pt x="39" y="171"/>
                                        </a:lnTo>
                                        <a:lnTo>
                                          <a:pt x="44" y="122"/>
                                        </a:lnTo>
                                        <a:lnTo>
                                          <a:pt x="5" y="94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51" y="0"/>
                                        </a:lnTo>
                                        <a:lnTo>
                                          <a:pt x="100" y="5"/>
                                        </a:lnTo>
                                        <a:lnTo>
                                          <a:pt x="129" y="39"/>
                                        </a:lnTo>
                                        <a:lnTo>
                                          <a:pt x="123" y="66"/>
                                        </a:lnTo>
                                        <a:lnTo>
                                          <a:pt x="95" y="71"/>
                                        </a:lnTo>
                                        <a:lnTo>
                                          <a:pt x="84" y="88"/>
                                        </a:lnTo>
                                        <a:lnTo>
                                          <a:pt x="90" y="122"/>
                                        </a:lnTo>
                                        <a:lnTo>
                                          <a:pt x="78" y="177"/>
                                        </a:lnTo>
                                        <a:lnTo>
                                          <a:pt x="95" y="243"/>
                                        </a:lnTo>
                                        <a:lnTo>
                                          <a:pt x="106" y="320"/>
                                        </a:lnTo>
                                        <a:lnTo>
                                          <a:pt x="134" y="376"/>
                                        </a:lnTo>
                                        <a:lnTo>
                                          <a:pt x="196" y="370"/>
                                        </a:lnTo>
                                        <a:lnTo>
                                          <a:pt x="279" y="370"/>
                                        </a:lnTo>
                                        <a:lnTo>
                                          <a:pt x="329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440"/>
                                    <a:ext cx="196920" cy="9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9" h="281">
                                        <a:moveTo>
                                          <a:pt x="536" y="191"/>
                                        </a:moveTo>
                                        <a:lnTo>
                                          <a:pt x="559" y="225"/>
                                        </a:lnTo>
                                        <a:lnTo>
                                          <a:pt x="543" y="265"/>
                                        </a:lnTo>
                                        <a:lnTo>
                                          <a:pt x="498" y="281"/>
                                        </a:lnTo>
                                        <a:lnTo>
                                          <a:pt x="432" y="247"/>
                                        </a:lnTo>
                                        <a:lnTo>
                                          <a:pt x="382" y="197"/>
                                        </a:lnTo>
                                        <a:lnTo>
                                          <a:pt x="360" y="152"/>
                                        </a:lnTo>
                                        <a:lnTo>
                                          <a:pt x="332" y="91"/>
                                        </a:lnTo>
                                        <a:lnTo>
                                          <a:pt x="315" y="79"/>
                                        </a:lnTo>
                                        <a:lnTo>
                                          <a:pt x="282" y="102"/>
                                        </a:lnTo>
                                        <a:lnTo>
                                          <a:pt x="227" y="152"/>
                                        </a:lnTo>
                                        <a:lnTo>
                                          <a:pt x="171" y="197"/>
                                        </a:lnTo>
                                        <a:lnTo>
                                          <a:pt x="111" y="225"/>
                                        </a:lnTo>
                                        <a:lnTo>
                                          <a:pt x="105" y="247"/>
                                        </a:lnTo>
                                        <a:lnTo>
                                          <a:pt x="77" y="259"/>
                                        </a:lnTo>
                                        <a:lnTo>
                                          <a:pt x="33" y="225"/>
                                        </a:lnTo>
                                        <a:lnTo>
                                          <a:pt x="11" y="175"/>
                                        </a:lnTo>
                                        <a:lnTo>
                                          <a:pt x="0" y="84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0" y="124"/>
                                        </a:lnTo>
                                        <a:lnTo>
                                          <a:pt x="72" y="180"/>
                                        </a:lnTo>
                                        <a:lnTo>
                                          <a:pt x="94" y="197"/>
                                        </a:lnTo>
                                        <a:lnTo>
                                          <a:pt x="138" y="168"/>
                                        </a:lnTo>
                                        <a:lnTo>
                                          <a:pt x="199" y="124"/>
                                        </a:lnTo>
                                        <a:lnTo>
                                          <a:pt x="249" y="73"/>
                                        </a:lnTo>
                                        <a:lnTo>
                                          <a:pt x="299" y="17"/>
                                        </a:lnTo>
                                        <a:lnTo>
                                          <a:pt x="332" y="0"/>
                                        </a:lnTo>
                                        <a:lnTo>
                                          <a:pt x="354" y="6"/>
                                        </a:lnTo>
                                        <a:lnTo>
                                          <a:pt x="365" y="39"/>
                                        </a:lnTo>
                                        <a:lnTo>
                                          <a:pt x="399" y="102"/>
                                        </a:lnTo>
                                        <a:lnTo>
                                          <a:pt x="420" y="146"/>
                                        </a:lnTo>
                                        <a:lnTo>
                                          <a:pt x="476" y="175"/>
                                        </a:lnTo>
                                        <a:lnTo>
                                          <a:pt x="536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120" y="267120"/>
                                    <a:ext cx="108720" cy="21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8" h="616">
                                        <a:moveTo>
                                          <a:pt x="213" y="0"/>
                                        </a:moveTo>
                                        <a:lnTo>
                                          <a:pt x="252" y="0"/>
                                        </a:lnTo>
                                        <a:lnTo>
                                          <a:pt x="303" y="16"/>
                                        </a:lnTo>
                                        <a:lnTo>
                                          <a:pt x="292" y="44"/>
                                        </a:lnTo>
                                        <a:lnTo>
                                          <a:pt x="235" y="93"/>
                                        </a:lnTo>
                                        <a:lnTo>
                                          <a:pt x="174" y="148"/>
                                        </a:lnTo>
                                        <a:lnTo>
                                          <a:pt x="96" y="209"/>
                                        </a:lnTo>
                                        <a:lnTo>
                                          <a:pt x="67" y="236"/>
                                        </a:lnTo>
                                        <a:lnTo>
                                          <a:pt x="78" y="275"/>
                                        </a:lnTo>
                                        <a:lnTo>
                                          <a:pt x="146" y="357"/>
                                        </a:lnTo>
                                        <a:lnTo>
                                          <a:pt x="213" y="462"/>
                                        </a:lnTo>
                                        <a:lnTo>
                                          <a:pt x="275" y="539"/>
                                        </a:lnTo>
                                        <a:lnTo>
                                          <a:pt x="308" y="572"/>
                                        </a:lnTo>
                                        <a:lnTo>
                                          <a:pt x="297" y="600"/>
                                        </a:lnTo>
                                        <a:lnTo>
                                          <a:pt x="258" y="600"/>
                                        </a:lnTo>
                                        <a:lnTo>
                                          <a:pt x="190" y="616"/>
                                        </a:lnTo>
                                        <a:lnTo>
                                          <a:pt x="118" y="605"/>
                                        </a:lnTo>
                                        <a:lnTo>
                                          <a:pt x="101" y="577"/>
                                        </a:lnTo>
                                        <a:lnTo>
                                          <a:pt x="146" y="567"/>
                                        </a:lnTo>
                                        <a:lnTo>
                                          <a:pt x="208" y="572"/>
                                        </a:lnTo>
                                        <a:lnTo>
                                          <a:pt x="235" y="572"/>
                                        </a:lnTo>
                                        <a:lnTo>
                                          <a:pt x="235" y="533"/>
                                        </a:lnTo>
                                        <a:lnTo>
                                          <a:pt x="196" y="484"/>
                                        </a:lnTo>
                                        <a:lnTo>
                                          <a:pt x="151" y="429"/>
                                        </a:lnTo>
                                        <a:lnTo>
                                          <a:pt x="107" y="363"/>
                                        </a:lnTo>
                                        <a:lnTo>
                                          <a:pt x="39" y="286"/>
                                        </a:lnTo>
                                        <a:lnTo>
                                          <a:pt x="0" y="225"/>
                                        </a:lnTo>
                                        <a:lnTo>
                                          <a:pt x="11" y="209"/>
                                        </a:lnTo>
                                        <a:lnTo>
                                          <a:pt x="45" y="176"/>
                                        </a:lnTo>
                                        <a:lnTo>
                                          <a:pt x="118" y="99"/>
                                        </a:lnTo>
                                        <a:lnTo>
                                          <a:pt x="162" y="55"/>
                                        </a:lnTo>
                                        <a:lnTo>
                                          <a:pt x="21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960" y="24120"/>
                                    <a:ext cx="102960" cy="10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2" h="301">
                                        <a:moveTo>
                                          <a:pt x="96" y="78"/>
                                        </a:moveTo>
                                        <a:lnTo>
                                          <a:pt x="130" y="23"/>
                                        </a:lnTo>
                                        <a:lnTo>
                                          <a:pt x="169" y="5"/>
                                        </a:lnTo>
                                        <a:lnTo>
                                          <a:pt x="197" y="0"/>
                                        </a:lnTo>
                                        <a:lnTo>
                                          <a:pt x="231" y="12"/>
                                        </a:lnTo>
                                        <a:lnTo>
                                          <a:pt x="265" y="39"/>
                                        </a:lnTo>
                                        <a:lnTo>
                                          <a:pt x="276" y="73"/>
                                        </a:lnTo>
                                        <a:lnTo>
                                          <a:pt x="292" y="128"/>
                                        </a:lnTo>
                                        <a:lnTo>
                                          <a:pt x="287" y="190"/>
                                        </a:lnTo>
                                        <a:lnTo>
                                          <a:pt x="281" y="240"/>
                                        </a:lnTo>
                                        <a:lnTo>
                                          <a:pt x="258" y="274"/>
                                        </a:lnTo>
                                        <a:lnTo>
                                          <a:pt x="231" y="301"/>
                                        </a:lnTo>
                                        <a:lnTo>
                                          <a:pt x="192" y="296"/>
                                        </a:lnTo>
                                        <a:lnTo>
                                          <a:pt x="151" y="285"/>
                                        </a:lnTo>
                                        <a:lnTo>
                                          <a:pt x="112" y="256"/>
                                        </a:lnTo>
                                        <a:lnTo>
                                          <a:pt x="90" y="224"/>
                                        </a:lnTo>
                                        <a:lnTo>
                                          <a:pt x="78" y="167"/>
                                        </a:lnTo>
                                        <a:lnTo>
                                          <a:pt x="78" y="117"/>
                                        </a:lnTo>
                                        <a:lnTo>
                                          <a:pt x="39" y="84"/>
                                        </a:lnTo>
                                        <a:lnTo>
                                          <a:pt x="17" y="7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39" y="4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96" y="7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0320" y="439920"/>
                                  <a:ext cx="7416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377">
                                      <a:moveTo>
                                        <a:pt x="211" y="377"/>
                                      </a:moveTo>
                                      <a:lnTo>
                                        <a:pt x="131" y="322"/>
                                      </a:lnTo>
                                      <a:lnTo>
                                        <a:pt x="74" y="255"/>
                                      </a:lnTo>
                                      <a:lnTo>
                                        <a:pt x="40" y="1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34" y="33"/>
                                      </a:lnTo>
                                      <a:lnTo>
                                        <a:pt x="34" y="83"/>
                                      </a:lnTo>
                                      <a:lnTo>
                                        <a:pt x="57" y="172"/>
                                      </a:lnTo>
                                      <a:lnTo>
                                        <a:pt x="86" y="239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211" y="3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452160"/>
                                  <a:ext cx="5832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266">
                                      <a:moveTo>
                                        <a:pt x="167" y="266"/>
                                      </a:moveTo>
                                      <a:lnTo>
                                        <a:pt x="118" y="235"/>
                                      </a:lnTo>
                                      <a:lnTo>
                                        <a:pt x="80" y="192"/>
                                      </a:lnTo>
                                      <a:lnTo>
                                        <a:pt x="48" y="146"/>
                                      </a:lnTo>
                                      <a:lnTo>
                                        <a:pt x="14" y="7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9" y="27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80" y="177"/>
                                      </a:lnTo>
                                      <a:lnTo>
                                        <a:pt x="116" y="213"/>
                                      </a:lnTo>
                                      <a:lnTo>
                                        <a:pt x="167" y="2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320" y="518040"/>
                                  <a:ext cx="5472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95">
                                      <a:moveTo>
                                        <a:pt x="155" y="0"/>
                                      </a:moveTo>
                                      <a:lnTo>
                                        <a:pt x="92" y="48"/>
                                      </a:lnTo>
                                      <a:lnTo>
                                        <a:pt x="40" y="71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75" y="89"/>
                                      </a:lnTo>
                                      <a:lnTo>
                                        <a:pt x="15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1.25pt;height:56.6pt" coordorigin="0,0" coordsize="1025,1132">
                      <v:rect id="shape_0" stroked="f" o:allowincell="t" style="position:absolute;left:1;top:1;width:1023;height:113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555;height:681">
                        <v:shape id="shape_0" coordsize="975,894" path="m914,603l853,428l809,318l722,170l705,148l594,104l479,60l418,49l374,60l292,88l170,137l126,148l93,225l49,356l38,389l105,433l143,466l159,510l182,582l192,663l220,724l264,735l325,740l440,768l512,796l628,817l755,833l793,845l793,878l748,894l661,866l545,833l413,801l308,784l259,773l187,773l176,757l154,680l143,598l138,538l105,482l66,449l0,412l5,373l21,312l66,214l93,126l110,109l198,93l275,65l341,21l374,0l418,0l446,0l495,38l551,55l628,82l727,109l755,126l776,165l787,214l826,279l870,373l903,433l925,505l958,570l975,608l947,636l914,603xe" fillcolor="red" stroked="f" o:allowincell="t" style="position:absolute;left:15;top:186;width:539;height:494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849,741" path="m254,444l259,390l243,329l215,269l198,225l182,181l121,137l66,99l21,60l0,21l21,0l44,32l82,71l126,109l177,132l226,159l237,186l243,230l259,274l282,323l292,373l308,418l392,428l530,434l590,434l689,450l767,478l849,494l844,521l805,565l733,581l700,588l679,632l667,664l672,736l640,741l640,676l640,625l656,576l689,538l728,538l772,527l728,499l628,472l541,472l436,467l353,455l308,467l243,532l187,599l154,637l88,632l138,588l187,543l254,444xe" fillcolor="red" stroked="f" o:allowincell="t" style="position:absolute;left:78;top:253;width:470;height:409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127,220" path="m127,0l52,6l17,40l17,74l40,119l52,153l29,180l0,186l6,220l40,214l70,191l92,146l81,107l57,74l57,45l92,29l127,0xe" fillcolor="red" stroked="f" o:allowincell="t" style="position:absolute;left:336;top:258;width:69;height:120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237,296" path="m11,0l51,39l113,73l158,100l192,118l198,157l198,201l203,230l237,257l237,296l192,296l169,257l164,212l164,162l158,139l107,112l45,78l11,56l0,39l11,0xe" fillcolor="red" stroked="f" o:allowincell="t" style="position:absolute;left:51;top:310;width:130;height:16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8,133" path="m68,0l50,35l37,87l37,133l0,87l13,52l68,0xe" fillcolor="red" stroked="f" o:allowincell="t" style="position:absolute;left:387;top:548;width:36;height:72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270,367" path="m45,128l28,128l11,128l5,111l0,94l0,78l0,61l0,44l0,28l16,16l23,0l39,0l57,5l50,22l34,28l23,44l23,61l23,78l34,94l50,100l68,100l84,100l102,94l118,83l130,67l113,61l96,61l79,167l79,188l90,206l107,217l124,227l146,222l163,217l175,200l157,195l141,206l141,222l146,239l146,256l146,272l157,289l175,300l191,311l209,323l225,333l243,333l259,339l270,355l254,367l236,367l220,367l203,367l180,355l163,350l157,333l141,328l136,311l113,305l113,289l102,272l102,256l102,239l102,222l107,206l124,188l136,172l152,172l169,172l186,172l203,178l209,195l209,211l203,227l186,233l169,233l152,233l136,233l118,233l102,233l84,222l68,217l62,200l45,183l45,167l45,149l45,133l45,117l62,105l62,89l73,73l84,55l102,44l118,39l136,39l152,39l169,44l169,61l169,78l169,94l157,111l141,117l124,122l107,122l90,122l73,122l57,122l39,133l23,133l5,117l5,94l45,128xe" fillcolor="red" stroked="f" o:allowincell="t" style="position:absolute;left:0;top:0;width:148;height:202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183,337" path="m92,304l83,304l66,304l58,292l46,284l32,279l32,260l32,237l40,224l46,206l54,190l60,173l72,162l83,148l98,154l114,156l123,162l120,176l106,190l95,184l80,179l83,162l85,145l85,125l92,106l98,90l114,81l125,67l140,73l154,65l164,81l157,98l143,112l132,112l117,106l103,101l100,84l100,70l109,54l114,36l129,20l140,12l129,6l114,0l109,15l100,36l88,51l83,67l88,81l83,98l92,112l103,117l117,123l129,125l140,131l151,120l169,114l175,101l183,84l180,62l169,54l164,42l149,36l135,51l117,56l106,70l88,81l72,93l63,106l58,125l66,137l63,154l66,173l66,190l74,209l85,221l95,226l109,229l125,221l135,206l149,195l154,179l160,164l151,154l146,135l132,128l120,123l103,123l85,135l72,140l51,143l40,156l23,164l17,184l8,198l3,214l3,232l0,251l6,268l6,287l14,298l23,310l37,315l48,321l60,332l72,337l92,304xe" fillcolor="red" stroked="f" o:allowincell="t" style="position:absolute;left:281;top:10;width:100;height:185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6;top:370;width:549;height:762">
                        <v:shape id="shape_0" coordsize="287,458" path="m90,110l90,44l95,16l129,0l196,11l248,50l275,121l287,209l270,304l253,375l196,419l146,442l73,458l22,447l5,419l0,380l11,320l50,287l84,260l101,232l101,198l90,110xe" fillcolor="black" stroked="f" o:allowincell="t" style="position:absolute;left:739;top:577;width:158;height:25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25,464" path="m11,0l0,28l5,72l73,94l163,132l224,183l263,227l263,249l229,298l179,332l135,360l117,393l123,420l123,448l163,464l202,459l229,442l224,409l197,393l197,370l213,337l263,304l309,259l325,233l309,199l258,171l197,122l140,78l96,44l62,5l11,0xe" fillcolor="black" stroked="f" o:allowincell="t" style="position:absolute;left:845;top:595;width:179;height:256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29,453" path="m329,370l418,382l429,421l406,453l340,442l245,421l157,409l90,409l78,387l56,276l39,171l44,122l5,94l0,55l51,0l100,5l129,39l123,66l95,71l84,88l90,122l78,177l95,243l106,320l134,376l196,370l279,370l329,370xe" fillcolor="black" stroked="f" o:allowincell="t" style="position:absolute;left:587;top:370;width:237;height:250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59,281" path="m536,191l559,225l543,265l498,281l432,247l382,197l360,152l332,91l315,79l282,102l227,152l171,197l111,225l105,247l77,259l33,225l11,175l0,84l5,39l55,12l72,6l88,28l67,68l60,124l72,180l94,197l138,168l199,124l249,73l299,17l332,0l354,6l365,39l399,102l420,146l476,175l536,191xe" fillcolor="black" stroked="f" o:allowincell="t" style="position:absolute;left:476;top:670;width:309;height:154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08,616" path="m213,0l252,0l303,16l292,44l235,93l174,148l96,209l67,236l78,275l146,357l213,462l275,539l308,572l297,600l258,600l190,616l118,605l101,577l146,567l208,572l235,572l235,533l196,484l151,429l107,363l39,286l0,225l11,209l45,176l118,99l162,55l213,0xe" fillcolor="black" stroked="f" o:allowincell="t" style="position:absolute;left:642;top:791;width:170;height:340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92,301" path="m96,78l130,23l169,5l197,0l231,12l265,39l276,73l292,128l287,190l281,240l258,274l231,301l192,296l151,285l112,256l90,224l78,167l78,117l39,84l17,73l0,56l5,34l23,28l39,45l57,67l96,78xe" fillcolor="black" stroked="f" o:allowincell="t" style="position:absolute;left:709;top:408;width:161;height:165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shape id="shape_0" coordsize="211,377" path="m211,377l131,322l74,255l40,189l6,89l0,23l18,0l34,0l34,33l34,83l57,172l86,239l137,294l211,377xe" fillcolor="black" stroked="f" o:allowincell="t" style="position:absolute;left:205;top:693;width:116;height:20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7,266" path="m167,266l118,235l80,192l48,146l14,75l0,22l3,2l12,0l19,27l27,66l55,128l80,177l116,213l167,266xe" fillcolor="black" stroked="f" o:allowincell="t" style="position:absolute;left:311;top:712;width:91;height:14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5,95" path="m155,0l92,48l40,71l0,53l0,83l35,95l75,89l155,0xe" fillcolor="black" stroked="f" o:allowincell="t" style="position:absolute;left:503;top:816;width:85;height: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651510" cy="720090"/>
                      <wp:effectExtent l="0" t="0" r="0" b="0"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9" name=""/>
                              <wps:cNvSpPr/>
                            </wps:nvSpPr>
                            <wps:spPr>
                              <a:xfrm>
                                <a:off x="0" y="0"/>
                                <a:ext cx="651600" cy="72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6.75pt;width:51.25pt;height:56.6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  <w:lang w:val="es-ES_tradnl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br/>
              <w:t>www.conexionespanol.com</w:t>
            </w:r>
          </w:p>
        </w:tc>
      </w:tr>
      <w:tr>
        <w:trPr>
          <w:trHeight w:val="1695" w:hRule="atLeast"/>
        </w:trPr>
        <w:tc>
          <w:tcPr>
            <w:tcW w:w="2194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52"/>
                <w:lang w:val="es-ES_tradn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493395" cy="727075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3560" cy="727200"/>
                                <a:chOff x="0" y="0"/>
                                <a:chExt cx="493560" cy="727200"/>
                              </a:xfrm>
                            </wpg:grpSpPr>
                            <wps:wsp>
                              <wps:cNvSpPr/>
                              <wps:nvSpPr>
                                <wps:cNvPr id="6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9356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111600"/>
                                  <a:ext cx="16308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3" h="1336">
                                      <a:moveTo>
                                        <a:pt x="419" y="776"/>
                                      </a:moveTo>
                                      <a:lnTo>
                                        <a:pt x="0" y="490"/>
                                      </a:lnTo>
                                      <a:lnTo>
                                        <a:pt x="70" y="428"/>
                                      </a:lnTo>
                                      <a:lnTo>
                                        <a:pt x="399" y="623"/>
                                      </a:lnTo>
                                      <a:lnTo>
                                        <a:pt x="519" y="428"/>
                                      </a:lnTo>
                                      <a:lnTo>
                                        <a:pt x="667" y="250"/>
                                      </a:lnTo>
                                      <a:lnTo>
                                        <a:pt x="847" y="135"/>
                                      </a:lnTo>
                                      <a:lnTo>
                                        <a:pt x="1015" y="27"/>
                                      </a:lnTo>
                                      <a:lnTo>
                                        <a:pt x="1145" y="0"/>
                                      </a:lnTo>
                                      <a:lnTo>
                                        <a:pt x="1253" y="10"/>
                                      </a:lnTo>
                                      <a:lnTo>
                                        <a:pt x="1343" y="62"/>
                                      </a:lnTo>
                                      <a:lnTo>
                                        <a:pt x="1413" y="267"/>
                                      </a:lnTo>
                                      <a:lnTo>
                                        <a:pt x="1403" y="570"/>
                                      </a:lnTo>
                                      <a:lnTo>
                                        <a:pt x="1283" y="801"/>
                                      </a:lnTo>
                                      <a:lnTo>
                                        <a:pt x="1085" y="1068"/>
                                      </a:lnTo>
                                      <a:lnTo>
                                        <a:pt x="877" y="1264"/>
                                      </a:lnTo>
                                      <a:lnTo>
                                        <a:pt x="757" y="1336"/>
                                      </a:lnTo>
                                      <a:lnTo>
                                        <a:pt x="597" y="1336"/>
                                      </a:lnTo>
                                      <a:lnTo>
                                        <a:pt x="459" y="1281"/>
                                      </a:lnTo>
                                      <a:lnTo>
                                        <a:pt x="399" y="1149"/>
                                      </a:lnTo>
                                      <a:lnTo>
                                        <a:pt x="359" y="971"/>
                                      </a:lnTo>
                                      <a:lnTo>
                                        <a:pt x="369" y="838"/>
                                      </a:lnTo>
                                      <a:lnTo>
                                        <a:pt x="419" y="7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80" y="0"/>
                                  <a:ext cx="5148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6" h="641">
                                      <a:moveTo>
                                        <a:pt x="0" y="623"/>
                                      </a:moveTo>
                                      <a:lnTo>
                                        <a:pt x="60" y="383"/>
                                      </a:lnTo>
                                      <a:lnTo>
                                        <a:pt x="238" y="133"/>
                                      </a:lnTo>
                                      <a:lnTo>
                                        <a:pt x="396" y="0"/>
                                      </a:lnTo>
                                      <a:lnTo>
                                        <a:pt x="446" y="53"/>
                                      </a:lnTo>
                                      <a:lnTo>
                                        <a:pt x="278" y="188"/>
                                      </a:lnTo>
                                      <a:lnTo>
                                        <a:pt x="208" y="275"/>
                                      </a:lnTo>
                                      <a:lnTo>
                                        <a:pt x="118" y="436"/>
                                      </a:lnTo>
                                      <a:lnTo>
                                        <a:pt x="70" y="641"/>
                                      </a:lnTo>
                                      <a:lnTo>
                                        <a:pt x="0" y="6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040" y="62280"/>
                                  <a:ext cx="8460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1" h="405">
                                      <a:moveTo>
                                        <a:pt x="0" y="350"/>
                                      </a:moveTo>
                                      <a:lnTo>
                                        <a:pt x="208" y="187"/>
                                      </a:lnTo>
                                      <a:lnTo>
                                        <a:pt x="473" y="62"/>
                                      </a:lnTo>
                                      <a:lnTo>
                                        <a:pt x="701" y="0"/>
                                      </a:lnTo>
                                      <a:lnTo>
                                        <a:pt x="731" y="107"/>
                                      </a:lnTo>
                                      <a:lnTo>
                                        <a:pt x="406" y="170"/>
                                      </a:lnTo>
                                      <a:lnTo>
                                        <a:pt x="138" y="333"/>
                                      </a:lnTo>
                                      <a:lnTo>
                                        <a:pt x="20" y="405"/>
                                      </a:lnTo>
                                      <a:lnTo>
                                        <a:pt x="0" y="3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720" y="182880"/>
                                  <a:ext cx="957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4" h="271">
                                      <a:moveTo>
                                        <a:pt x="48" y="0"/>
                                      </a:moveTo>
                                      <a:lnTo>
                                        <a:pt x="376" y="10"/>
                                      </a:lnTo>
                                      <a:lnTo>
                                        <a:pt x="654" y="55"/>
                                      </a:lnTo>
                                      <a:lnTo>
                                        <a:pt x="834" y="118"/>
                                      </a:lnTo>
                                      <a:lnTo>
                                        <a:pt x="764" y="271"/>
                                      </a:lnTo>
                                      <a:lnTo>
                                        <a:pt x="536" y="118"/>
                                      </a:lnTo>
                                      <a:lnTo>
                                        <a:pt x="258" y="90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" y="280080"/>
                                  <a:ext cx="124920" cy="242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7" h="2102">
                                      <a:moveTo>
                                        <a:pt x="889" y="27"/>
                                      </a:moveTo>
                                      <a:lnTo>
                                        <a:pt x="712" y="0"/>
                                      </a:lnTo>
                                      <a:lnTo>
                                        <a:pt x="524" y="0"/>
                                      </a:lnTo>
                                      <a:lnTo>
                                        <a:pt x="316" y="125"/>
                                      </a:lnTo>
                                      <a:lnTo>
                                        <a:pt x="178" y="295"/>
                                      </a:lnTo>
                                      <a:lnTo>
                                        <a:pt x="90" y="538"/>
                                      </a:lnTo>
                                      <a:lnTo>
                                        <a:pt x="20" y="798"/>
                                      </a:lnTo>
                                      <a:lnTo>
                                        <a:pt x="0" y="1079"/>
                                      </a:lnTo>
                                      <a:lnTo>
                                        <a:pt x="30" y="1402"/>
                                      </a:lnTo>
                                      <a:lnTo>
                                        <a:pt x="108" y="1807"/>
                                      </a:lnTo>
                                      <a:lnTo>
                                        <a:pt x="198" y="1940"/>
                                      </a:lnTo>
                                      <a:lnTo>
                                        <a:pt x="316" y="2075"/>
                                      </a:lnTo>
                                      <a:lnTo>
                                        <a:pt x="446" y="2102"/>
                                      </a:lnTo>
                                      <a:lnTo>
                                        <a:pt x="554" y="2075"/>
                                      </a:lnTo>
                                      <a:lnTo>
                                        <a:pt x="651" y="2022"/>
                                      </a:lnTo>
                                      <a:lnTo>
                                        <a:pt x="712" y="1850"/>
                                      </a:lnTo>
                                      <a:lnTo>
                                        <a:pt x="702" y="1697"/>
                                      </a:lnTo>
                                      <a:lnTo>
                                        <a:pt x="614" y="1554"/>
                                      </a:lnTo>
                                      <a:lnTo>
                                        <a:pt x="614" y="1367"/>
                                      </a:lnTo>
                                      <a:lnTo>
                                        <a:pt x="651" y="1186"/>
                                      </a:lnTo>
                                      <a:lnTo>
                                        <a:pt x="732" y="971"/>
                                      </a:lnTo>
                                      <a:lnTo>
                                        <a:pt x="889" y="836"/>
                                      </a:lnTo>
                                      <a:lnTo>
                                        <a:pt x="997" y="621"/>
                                      </a:lnTo>
                                      <a:lnTo>
                                        <a:pt x="1087" y="340"/>
                                      </a:lnTo>
                                      <a:lnTo>
                                        <a:pt x="1037" y="153"/>
                                      </a:lnTo>
                                      <a:lnTo>
                                        <a:pt x="970" y="27"/>
                                      </a:lnTo>
                                      <a:lnTo>
                                        <a:pt x="802" y="0"/>
                                      </a:lnTo>
                                      <a:lnTo>
                                        <a:pt x="889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9440"/>
                                  <a:ext cx="163800" cy="10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3" h="876">
                                      <a:moveTo>
                                        <a:pt x="1423" y="768"/>
                                      </a:moveTo>
                                      <a:lnTo>
                                        <a:pt x="1123" y="740"/>
                                      </a:lnTo>
                                      <a:lnTo>
                                        <a:pt x="882" y="660"/>
                                      </a:lnTo>
                                      <a:lnTo>
                                        <a:pt x="692" y="553"/>
                                      </a:lnTo>
                                      <a:lnTo>
                                        <a:pt x="571" y="455"/>
                                      </a:lnTo>
                                      <a:lnTo>
                                        <a:pt x="511" y="260"/>
                                      </a:lnTo>
                                      <a:lnTo>
                                        <a:pt x="511" y="17"/>
                                      </a:lnTo>
                                      <a:lnTo>
                                        <a:pt x="451" y="0"/>
                                      </a:lnTo>
                                      <a:lnTo>
                                        <a:pt x="421" y="215"/>
                                      </a:lnTo>
                                      <a:lnTo>
                                        <a:pt x="431" y="340"/>
                                      </a:lnTo>
                                      <a:lnTo>
                                        <a:pt x="461" y="455"/>
                                      </a:lnTo>
                                      <a:lnTo>
                                        <a:pt x="311" y="322"/>
                                      </a:lnTo>
                                      <a:lnTo>
                                        <a:pt x="190" y="160"/>
                                      </a:lnTo>
                                      <a:lnTo>
                                        <a:pt x="160" y="215"/>
                                      </a:lnTo>
                                      <a:lnTo>
                                        <a:pt x="241" y="347"/>
                                      </a:lnTo>
                                      <a:lnTo>
                                        <a:pt x="391" y="528"/>
                                      </a:lnTo>
                                      <a:lnTo>
                                        <a:pt x="120" y="510"/>
                                      </a:lnTo>
                                      <a:lnTo>
                                        <a:pt x="0" y="528"/>
                                      </a:lnTo>
                                      <a:lnTo>
                                        <a:pt x="30" y="590"/>
                                      </a:lnTo>
                                      <a:lnTo>
                                        <a:pt x="251" y="608"/>
                                      </a:lnTo>
                                      <a:lnTo>
                                        <a:pt x="431" y="615"/>
                                      </a:lnTo>
                                      <a:lnTo>
                                        <a:pt x="221" y="688"/>
                                      </a:lnTo>
                                      <a:lnTo>
                                        <a:pt x="60" y="778"/>
                                      </a:lnTo>
                                      <a:lnTo>
                                        <a:pt x="40" y="831"/>
                                      </a:lnTo>
                                      <a:lnTo>
                                        <a:pt x="90" y="876"/>
                                      </a:lnTo>
                                      <a:lnTo>
                                        <a:pt x="190" y="796"/>
                                      </a:lnTo>
                                      <a:lnTo>
                                        <a:pt x="341" y="740"/>
                                      </a:lnTo>
                                      <a:lnTo>
                                        <a:pt x="541" y="660"/>
                                      </a:lnTo>
                                      <a:lnTo>
                                        <a:pt x="642" y="670"/>
                                      </a:lnTo>
                                      <a:lnTo>
                                        <a:pt x="872" y="750"/>
                                      </a:lnTo>
                                      <a:lnTo>
                                        <a:pt x="1052" y="831"/>
                                      </a:lnTo>
                                      <a:lnTo>
                                        <a:pt x="1413" y="876"/>
                                      </a:lnTo>
                                      <a:lnTo>
                                        <a:pt x="1423" y="7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300960"/>
                                  <a:ext cx="23184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7" h="981">
                                      <a:moveTo>
                                        <a:pt x="60" y="0"/>
                                      </a:moveTo>
                                      <a:lnTo>
                                        <a:pt x="381" y="215"/>
                                      </a:lnTo>
                                      <a:lnTo>
                                        <a:pt x="651" y="385"/>
                                      </a:lnTo>
                                      <a:lnTo>
                                        <a:pt x="952" y="458"/>
                                      </a:lnTo>
                                      <a:lnTo>
                                        <a:pt x="1293" y="513"/>
                                      </a:lnTo>
                                      <a:lnTo>
                                        <a:pt x="1774" y="385"/>
                                      </a:lnTo>
                                      <a:lnTo>
                                        <a:pt x="1914" y="295"/>
                                      </a:lnTo>
                                      <a:lnTo>
                                        <a:pt x="1944" y="360"/>
                                      </a:lnTo>
                                      <a:lnTo>
                                        <a:pt x="1714" y="485"/>
                                      </a:lnTo>
                                      <a:lnTo>
                                        <a:pt x="1583" y="520"/>
                                      </a:lnTo>
                                      <a:lnTo>
                                        <a:pt x="1854" y="540"/>
                                      </a:lnTo>
                                      <a:lnTo>
                                        <a:pt x="2007" y="540"/>
                                      </a:lnTo>
                                      <a:lnTo>
                                        <a:pt x="2007" y="603"/>
                                      </a:lnTo>
                                      <a:lnTo>
                                        <a:pt x="1734" y="620"/>
                                      </a:lnTo>
                                      <a:lnTo>
                                        <a:pt x="1553" y="603"/>
                                      </a:lnTo>
                                      <a:lnTo>
                                        <a:pt x="1744" y="728"/>
                                      </a:lnTo>
                                      <a:lnTo>
                                        <a:pt x="1864" y="763"/>
                                      </a:lnTo>
                                      <a:lnTo>
                                        <a:pt x="1774" y="846"/>
                                      </a:lnTo>
                                      <a:lnTo>
                                        <a:pt x="1593" y="738"/>
                                      </a:lnTo>
                                      <a:lnTo>
                                        <a:pt x="1443" y="648"/>
                                      </a:lnTo>
                                      <a:lnTo>
                                        <a:pt x="1503" y="836"/>
                                      </a:lnTo>
                                      <a:lnTo>
                                        <a:pt x="1674" y="953"/>
                                      </a:lnTo>
                                      <a:lnTo>
                                        <a:pt x="1623" y="981"/>
                                      </a:lnTo>
                                      <a:lnTo>
                                        <a:pt x="1433" y="891"/>
                                      </a:lnTo>
                                      <a:lnTo>
                                        <a:pt x="1313" y="710"/>
                                      </a:lnTo>
                                      <a:lnTo>
                                        <a:pt x="1253" y="630"/>
                                      </a:lnTo>
                                      <a:lnTo>
                                        <a:pt x="952" y="603"/>
                                      </a:lnTo>
                                      <a:lnTo>
                                        <a:pt x="571" y="513"/>
                                      </a:lnTo>
                                      <a:lnTo>
                                        <a:pt x="260" y="305"/>
                                      </a:lnTo>
                                      <a:lnTo>
                                        <a:pt x="60" y="142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492840"/>
                                  <a:ext cx="123840" cy="17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3" h="1544">
                                      <a:moveTo>
                                        <a:pt x="892" y="25"/>
                                      </a:moveTo>
                                      <a:lnTo>
                                        <a:pt x="692" y="240"/>
                                      </a:lnTo>
                                      <a:lnTo>
                                        <a:pt x="541" y="413"/>
                                      </a:lnTo>
                                      <a:lnTo>
                                        <a:pt x="501" y="563"/>
                                      </a:lnTo>
                                      <a:lnTo>
                                        <a:pt x="511" y="708"/>
                                      </a:lnTo>
                                      <a:lnTo>
                                        <a:pt x="592" y="868"/>
                                      </a:lnTo>
                                      <a:lnTo>
                                        <a:pt x="722" y="1058"/>
                                      </a:lnTo>
                                      <a:lnTo>
                                        <a:pt x="832" y="1211"/>
                                      </a:lnTo>
                                      <a:lnTo>
                                        <a:pt x="862" y="1326"/>
                                      </a:lnTo>
                                      <a:lnTo>
                                        <a:pt x="682" y="1291"/>
                                      </a:lnTo>
                                      <a:lnTo>
                                        <a:pt x="411" y="1274"/>
                                      </a:lnTo>
                                      <a:lnTo>
                                        <a:pt x="151" y="1326"/>
                                      </a:lnTo>
                                      <a:lnTo>
                                        <a:pt x="0" y="1409"/>
                                      </a:lnTo>
                                      <a:lnTo>
                                        <a:pt x="60" y="1506"/>
                                      </a:lnTo>
                                      <a:lnTo>
                                        <a:pt x="201" y="1544"/>
                                      </a:lnTo>
                                      <a:lnTo>
                                        <a:pt x="301" y="1454"/>
                                      </a:lnTo>
                                      <a:lnTo>
                                        <a:pt x="441" y="1399"/>
                                      </a:lnTo>
                                      <a:lnTo>
                                        <a:pt x="602" y="1399"/>
                                      </a:lnTo>
                                      <a:lnTo>
                                        <a:pt x="802" y="1434"/>
                                      </a:lnTo>
                                      <a:lnTo>
                                        <a:pt x="902" y="1506"/>
                                      </a:lnTo>
                                      <a:lnTo>
                                        <a:pt x="1023" y="1506"/>
                                      </a:lnTo>
                                      <a:lnTo>
                                        <a:pt x="1073" y="1434"/>
                                      </a:lnTo>
                                      <a:lnTo>
                                        <a:pt x="1073" y="1354"/>
                                      </a:lnTo>
                                      <a:lnTo>
                                        <a:pt x="983" y="1264"/>
                                      </a:lnTo>
                                      <a:lnTo>
                                        <a:pt x="862" y="1086"/>
                                      </a:lnTo>
                                      <a:lnTo>
                                        <a:pt x="742" y="913"/>
                                      </a:lnTo>
                                      <a:lnTo>
                                        <a:pt x="632" y="725"/>
                                      </a:lnTo>
                                      <a:lnTo>
                                        <a:pt x="632" y="538"/>
                                      </a:lnTo>
                                      <a:lnTo>
                                        <a:pt x="692" y="430"/>
                                      </a:lnTo>
                                      <a:lnTo>
                                        <a:pt x="842" y="295"/>
                                      </a:lnTo>
                                      <a:lnTo>
                                        <a:pt x="962" y="195"/>
                                      </a:lnTo>
                                      <a:lnTo>
                                        <a:pt x="1053" y="107"/>
                                      </a:lnTo>
                                      <a:lnTo>
                                        <a:pt x="952" y="0"/>
                                      </a:lnTo>
                                      <a:lnTo>
                                        <a:pt x="892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498600"/>
                                  <a:ext cx="13320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7" h="1975">
                                      <a:moveTo>
                                        <a:pt x="270" y="65"/>
                                      </a:moveTo>
                                      <a:lnTo>
                                        <a:pt x="240" y="388"/>
                                      </a:lnTo>
                                      <a:lnTo>
                                        <a:pt x="240" y="603"/>
                                      </a:lnTo>
                                      <a:lnTo>
                                        <a:pt x="290" y="819"/>
                                      </a:lnTo>
                                      <a:lnTo>
                                        <a:pt x="408" y="1006"/>
                                      </a:lnTo>
                                      <a:lnTo>
                                        <a:pt x="589" y="1194"/>
                                      </a:lnTo>
                                      <a:lnTo>
                                        <a:pt x="779" y="1329"/>
                                      </a:lnTo>
                                      <a:lnTo>
                                        <a:pt x="927" y="1412"/>
                                      </a:lnTo>
                                      <a:lnTo>
                                        <a:pt x="1097" y="1429"/>
                                      </a:lnTo>
                                      <a:lnTo>
                                        <a:pt x="1157" y="1509"/>
                                      </a:lnTo>
                                      <a:lnTo>
                                        <a:pt x="1157" y="1572"/>
                                      </a:lnTo>
                                      <a:lnTo>
                                        <a:pt x="1047" y="1627"/>
                                      </a:lnTo>
                                      <a:lnTo>
                                        <a:pt x="927" y="1672"/>
                                      </a:lnTo>
                                      <a:lnTo>
                                        <a:pt x="809" y="1697"/>
                                      </a:lnTo>
                                      <a:lnTo>
                                        <a:pt x="619" y="1805"/>
                                      </a:lnTo>
                                      <a:lnTo>
                                        <a:pt x="559" y="1887"/>
                                      </a:lnTo>
                                      <a:lnTo>
                                        <a:pt x="539" y="1975"/>
                                      </a:lnTo>
                                      <a:lnTo>
                                        <a:pt x="418" y="1967"/>
                                      </a:lnTo>
                                      <a:lnTo>
                                        <a:pt x="298" y="1887"/>
                                      </a:lnTo>
                                      <a:lnTo>
                                        <a:pt x="418" y="1780"/>
                                      </a:lnTo>
                                      <a:lnTo>
                                        <a:pt x="528" y="1697"/>
                                      </a:lnTo>
                                      <a:lnTo>
                                        <a:pt x="709" y="1627"/>
                                      </a:lnTo>
                                      <a:lnTo>
                                        <a:pt x="839" y="1590"/>
                                      </a:lnTo>
                                      <a:lnTo>
                                        <a:pt x="1007" y="1544"/>
                                      </a:lnTo>
                                      <a:lnTo>
                                        <a:pt x="719" y="1454"/>
                                      </a:lnTo>
                                      <a:lnTo>
                                        <a:pt x="508" y="1304"/>
                                      </a:lnTo>
                                      <a:lnTo>
                                        <a:pt x="358" y="1142"/>
                                      </a:lnTo>
                                      <a:lnTo>
                                        <a:pt x="230" y="971"/>
                                      </a:lnTo>
                                      <a:lnTo>
                                        <a:pt x="140" y="756"/>
                                      </a:lnTo>
                                      <a:lnTo>
                                        <a:pt x="50" y="513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90" y="10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270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8.85pt;height:57.25pt" coordorigin="0,0" coordsize="777,1145">
                      <v:rect id="shape_0" stroked="f" o:allowincell="t" style="position:absolute;left:0;top:0;width:776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413,1336" path="m419,776l0,490l70,428l399,623l519,428l667,250l847,135l1015,27l1145,0l1253,10l1343,62l1413,267l1403,570l1283,801l1085,1068l877,1264l757,1336l597,1336l459,1281l399,1149l359,971l369,838l419,776xe" fillcolor="blue" stroked="f" o:allowincell="t" style="position:absolute;left:247;top:176;width:256;height:241;mso-wrap-style:none;v-text-anchor:middle;mso-position-horizontal-relative:char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446,641" path="m0,623l60,383l238,133l396,0l446,53l278,188l208,275l118,436l70,641l0,623xe" fillcolor="black" stroked="f" o:allowincell="t" style="position:absolute;left:492;top:0;width:80;height:11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1,405" path="m0,350l208,187l473,62l701,0l731,107l406,170l138,333l20,405l0,350xe" fillcolor="black" stroked="f" o:allowincell="t" style="position:absolute;left:603;top:98;width:132;height:7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34,271" path="m48,0l376,10l654,55l834,118l764,271l536,118l258,90l0,63l48,0xe" fillcolor="black" stroked="f" o:allowincell="t" style="position:absolute;left:625;top:288;width:150;height:4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87,2102" path="m889,27l712,0l524,0l316,125l178,295l90,538l20,798l0,1079l30,1402l108,1807l198,1940l316,2075l446,2102l554,2075l651,2022l712,1850l702,1697l614,1554l614,1367l651,1186l732,971l889,836l997,621l1087,340l1037,153l970,27l802,0l889,27xe" fillcolor="blue" stroked="f" o:allowincell="t" style="position:absolute;left:183;top:441;width:196;height:381;mso-wrap-style:none;v-text-anchor:middle;mso-position-horizontal-relative:char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1423,876" path="m1423,768l1123,740l882,660l692,553l571,455l511,260l511,17l451,0l421,215l431,340l461,455l311,322l190,160l160,215l241,347l391,528l120,510l0,528l30,590l251,608l431,615l221,688l60,778l40,831l90,876l190,796l341,740l541,660l642,670l872,750l1052,831l1413,876l1423,768xe" fillcolor="black" stroked="f" o:allowincell="t" style="position:absolute;left:0;top:314;width:257;height:15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007,981" path="m60,0l381,215l651,385l952,458l1293,513l1774,385l1914,295l1944,360l1714,485l1583,520l1854,540l2007,540l2007,603l1734,620l1553,603l1744,728l1864,763l1774,846l1593,738l1443,648l1503,836l1674,953l1623,981l1433,891l1313,710l1253,630l952,603l571,513l260,305l60,142l0,90l60,0xe" fillcolor="black" stroked="f" o:allowincell="t" style="position:absolute;left:362;top:474;width:364;height:17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73,1544" path="m892,25l692,240l541,413l501,563l511,708l592,868l722,1058l832,1211l862,1326l682,1291l411,1274l151,1326l0,1409l60,1506l201,1544l301,1454l441,1399l602,1399l802,1434l902,1506l1023,1506l1073,1434l1073,1354l983,1264l862,1086l742,913l632,725l632,538l692,430l842,295l962,195l1053,107l952,0l892,25xe" fillcolor="black" stroked="f" o:allowincell="t" style="position:absolute;left:56;top:776;width:194;height:27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57,1975" path="m270,65l240,388l240,603l290,819l408,1006l589,1194l779,1329l927,1412l1097,1429l1157,1509l1157,1572l1047,1627l927,1672l809,1697l619,1805l559,1887l539,1975l418,1967l298,1887l418,1780l528,1697l709,1627l839,1590l1007,1544l719,1454l508,1304l358,1142l230,971l140,756l50,513l0,280l0,83l90,10l230,0l270,65xe" fillcolor="black" stroked="f" o:allowincell="t" style="position:absolute;left:253;top:785;width:209;height:35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494030" cy="727710"/>
                      <wp:effectExtent l="0" t="0" r="0" b="0"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1" name=""/>
                              <wps:cNvSpPr/>
                            </wps:nvSpPr>
                            <wps:spPr>
                              <a:xfrm>
                                <a:off x="0" y="0"/>
                                <a:ext cx="493920" cy="727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7.35pt;width:38.85pt;height:57.2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  <w:lang w:val="es-ES_tradnl"/>
              </w:rPr>
              <w:t>SÍ</w:t>
              <w:br/>
            </w: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t xml:space="preserve"> </w:t>
              <w:br/>
              <w:t>www.conexionespanol.com</w:t>
            </w:r>
          </w:p>
        </w:tc>
        <w:tc>
          <w:tcPr>
            <w:tcW w:w="2194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52"/>
                <w:lang w:val="es-ES_tradn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50875" cy="718820"/>
                      <wp:effectExtent l="635" t="635" r="635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0880" cy="718920"/>
                                <a:chOff x="0" y="0"/>
                                <a:chExt cx="650880" cy="718920"/>
                              </a:xfrm>
                            </wpg:grpSpPr>
                            <wps:wsp>
                              <wps:cNvSpPr/>
                              <wps:nvSpPr>
                                <wps:cNvPr id="62" name=""/>
                                <wps:cNvSpPr/>
                              </wps:nvSpPr>
                              <wps:spPr>
                                <a:xfrm>
                                  <a:off x="720" y="720"/>
                                  <a:ext cx="650160" cy="71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52440" cy="4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360" y="118080"/>
                                    <a:ext cx="343080" cy="31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75" h="894">
                                        <a:moveTo>
                                          <a:pt x="914" y="603"/>
                                        </a:moveTo>
                                        <a:lnTo>
                                          <a:pt x="853" y="428"/>
                                        </a:lnTo>
                                        <a:lnTo>
                                          <a:pt x="809" y="318"/>
                                        </a:lnTo>
                                        <a:lnTo>
                                          <a:pt x="722" y="170"/>
                                        </a:lnTo>
                                        <a:lnTo>
                                          <a:pt x="705" y="148"/>
                                        </a:lnTo>
                                        <a:lnTo>
                                          <a:pt x="594" y="104"/>
                                        </a:lnTo>
                                        <a:lnTo>
                                          <a:pt x="479" y="60"/>
                                        </a:lnTo>
                                        <a:lnTo>
                                          <a:pt x="418" y="49"/>
                                        </a:lnTo>
                                        <a:lnTo>
                                          <a:pt x="374" y="60"/>
                                        </a:lnTo>
                                        <a:lnTo>
                                          <a:pt x="292" y="88"/>
                                        </a:lnTo>
                                        <a:lnTo>
                                          <a:pt x="170" y="137"/>
                                        </a:lnTo>
                                        <a:lnTo>
                                          <a:pt x="126" y="148"/>
                                        </a:lnTo>
                                        <a:lnTo>
                                          <a:pt x="93" y="225"/>
                                        </a:lnTo>
                                        <a:lnTo>
                                          <a:pt x="49" y="356"/>
                                        </a:lnTo>
                                        <a:lnTo>
                                          <a:pt x="38" y="389"/>
                                        </a:lnTo>
                                        <a:lnTo>
                                          <a:pt x="105" y="433"/>
                                        </a:lnTo>
                                        <a:lnTo>
                                          <a:pt x="143" y="466"/>
                                        </a:lnTo>
                                        <a:lnTo>
                                          <a:pt x="159" y="510"/>
                                        </a:lnTo>
                                        <a:lnTo>
                                          <a:pt x="182" y="582"/>
                                        </a:lnTo>
                                        <a:lnTo>
                                          <a:pt x="192" y="663"/>
                                        </a:lnTo>
                                        <a:lnTo>
                                          <a:pt x="220" y="724"/>
                                        </a:lnTo>
                                        <a:lnTo>
                                          <a:pt x="264" y="735"/>
                                        </a:lnTo>
                                        <a:lnTo>
                                          <a:pt x="325" y="740"/>
                                        </a:lnTo>
                                        <a:lnTo>
                                          <a:pt x="440" y="768"/>
                                        </a:lnTo>
                                        <a:lnTo>
                                          <a:pt x="512" y="796"/>
                                        </a:lnTo>
                                        <a:lnTo>
                                          <a:pt x="628" y="817"/>
                                        </a:lnTo>
                                        <a:lnTo>
                                          <a:pt x="755" y="833"/>
                                        </a:lnTo>
                                        <a:lnTo>
                                          <a:pt x="793" y="845"/>
                                        </a:lnTo>
                                        <a:lnTo>
                                          <a:pt x="793" y="878"/>
                                        </a:lnTo>
                                        <a:lnTo>
                                          <a:pt x="748" y="894"/>
                                        </a:lnTo>
                                        <a:lnTo>
                                          <a:pt x="661" y="866"/>
                                        </a:lnTo>
                                        <a:lnTo>
                                          <a:pt x="545" y="833"/>
                                        </a:lnTo>
                                        <a:lnTo>
                                          <a:pt x="413" y="801"/>
                                        </a:lnTo>
                                        <a:lnTo>
                                          <a:pt x="308" y="784"/>
                                        </a:lnTo>
                                        <a:lnTo>
                                          <a:pt x="259" y="773"/>
                                        </a:lnTo>
                                        <a:lnTo>
                                          <a:pt x="187" y="773"/>
                                        </a:lnTo>
                                        <a:lnTo>
                                          <a:pt x="176" y="757"/>
                                        </a:lnTo>
                                        <a:lnTo>
                                          <a:pt x="154" y="680"/>
                                        </a:lnTo>
                                        <a:lnTo>
                                          <a:pt x="143" y="598"/>
                                        </a:lnTo>
                                        <a:lnTo>
                                          <a:pt x="138" y="538"/>
                                        </a:lnTo>
                                        <a:lnTo>
                                          <a:pt x="105" y="482"/>
                                        </a:lnTo>
                                        <a:lnTo>
                                          <a:pt x="66" y="449"/>
                                        </a:lnTo>
                                        <a:lnTo>
                                          <a:pt x="0" y="412"/>
                                        </a:lnTo>
                                        <a:lnTo>
                                          <a:pt x="5" y="373"/>
                                        </a:lnTo>
                                        <a:lnTo>
                                          <a:pt x="21" y="312"/>
                                        </a:lnTo>
                                        <a:lnTo>
                                          <a:pt x="66" y="214"/>
                                        </a:lnTo>
                                        <a:lnTo>
                                          <a:pt x="93" y="126"/>
                                        </a:lnTo>
                                        <a:lnTo>
                                          <a:pt x="110" y="109"/>
                                        </a:lnTo>
                                        <a:lnTo>
                                          <a:pt x="198" y="93"/>
                                        </a:lnTo>
                                        <a:lnTo>
                                          <a:pt x="275" y="65"/>
                                        </a:lnTo>
                                        <a:lnTo>
                                          <a:pt x="341" y="21"/>
                                        </a:lnTo>
                                        <a:lnTo>
                                          <a:pt x="374" y="0"/>
                                        </a:lnTo>
                                        <a:lnTo>
                                          <a:pt x="418" y="0"/>
                                        </a:lnTo>
                                        <a:lnTo>
                                          <a:pt x="446" y="0"/>
                                        </a:lnTo>
                                        <a:lnTo>
                                          <a:pt x="495" y="38"/>
                                        </a:lnTo>
                                        <a:lnTo>
                                          <a:pt x="551" y="55"/>
                                        </a:lnTo>
                                        <a:lnTo>
                                          <a:pt x="628" y="82"/>
                                        </a:lnTo>
                                        <a:lnTo>
                                          <a:pt x="727" y="109"/>
                                        </a:lnTo>
                                        <a:lnTo>
                                          <a:pt x="755" y="126"/>
                                        </a:lnTo>
                                        <a:lnTo>
                                          <a:pt x="776" y="165"/>
                                        </a:lnTo>
                                        <a:lnTo>
                                          <a:pt x="787" y="214"/>
                                        </a:lnTo>
                                        <a:lnTo>
                                          <a:pt x="826" y="279"/>
                                        </a:lnTo>
                                        <a:lnTo>
                                          <a:pt x="870" y="373"/>
                                        </a:lnTo>
                                        <a:lnTo>
                                          <a:pt x="903" y="433"/>
                                        </a:lnTo>
                                        <a:lnTo>
                                          <a:pt x="925" y="505"/>
                                        </a:lnTo>
                                        <a:lnTo>
                                          <a:pt x="958" y="570"/>
                                        </a:lnTo>
                                        <a:lnTo>
                                          <a:pt x="975" y="608"/>
                                        </a:lnTo>
                                        <a:lnTo>
                                          <a:pt x="947" y="636"/>
                                        </a:lnTo>
                                        <a:lnTo>
                                          <a:pt x="914" y="6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160560"/>
                                    <a:ext cx="299160" cy="26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9" h="741">
                                        <a:moveTo>
                                          <a:pt x="254" y="444"/>
                                        </a:moveTo>
                                        <a:lnTo>
                                          <a:pt x="259" y="390"/>
                                        </a:lnTo>
                                        <a:lnTo>
                                          <a:pt x="243" y="329"/>
                                        </a:lnTo>
                                        <a:lnTo>
                                          <a:pt x="215" y="269"/>
                                        </a:lnTo>
                                        <a:lnTo>
                                          <a:pt x="198" y="225"/>
                                        </a:lnTo>
                                        <a:lnTo>
                                          <a:pt x="182" y="181"/>
                                        </a:lnTo>
                                        <a:lnTo>
                                          <a:pt x="121" y="137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82" y="71"/>
                                        </a:lnTo>
                                        <a:lnTo>
                                          <a:pt x="126" y="109"/>
                                        </a:lnTo>
                                        <a:lnTo>
                                          <a:pt x="177" y="132"/>
                                        </a:lnTo>
                                        <a:lnTo>
                                          <a:pt x="226" y="159"/>
                                        </a:lnTo>
                                        <a:lnTo>
                                          <a:pt x="237" y="186"/>
                                        </a:lnTo>
                                        <a:lnTo>
                                          <a:pt x="243" y="230"/>
                                        </a:lnTo>
                                        <a:lnTo>
                                          <a:pt x="259" y="274"/>
                                        </a:lnTo>
                                        <a:lnTo>
                                          <a:pt x="282" y="323"/>
                                        </a:lnTo>
                                        <a:lnTo>
                                          <a:pt x="292" y="373"/>
                                        </a:lnTo>
                                        <a:lnTo>
                                          <a:pt x="308" y="418"/>
                                        </a:lnTo>
                                        <a:lnTo>
                                          <a:pt x="392" y="428"/>
                                        </a:lnTo>
                                        <a:lnTo>
                                          <a:pt x="530" y="434"/>
                                        </a:lnTo>
                                        <a:lnTo>
                                          <a:pt x="590" y="434"/>
                                        </a:lnTo>
                                        <a:lnTo>
                                          <a:pt x="689" y="450"/>
                                        </a:lnTo>
                                        <a:lnTo>
                                          <a:pt x="767" y="478"/>
                                        </a:lnTo>
                                        <a:lnTo>
                                          <a:pt x="849" y="494"/>
                                        </a:lnTo>
                                        <a:lnTo>
                                          <a:pt x="844" y="521"/>
                                        </a:lnTo>
                                        <a:lnTo>
                                          <a:pt x="805" y="565"/>
                                        </a:lnTo>
                                        <a:lnTo>
                                          <a:pt x="733" y="581"/>
                                        </a:lnTo>
                                        <a:lnTo>
                                          <a:pt x="700" y="588"/>
                                        </a:lnTo>
                                        <a:lnTo>
                                          <a:pt x="679" y="632"/>
                                        </a:lnTo>
                                        <a:lnTo>
                                          <a:pt x="667" y="664"/>
                                        </a:lnTo>
                                        <a:lnTo>
                                          <a:pt x="672" y="736"/>
                                        </a:lnTo>
                                        <a:lnTo>
                                          <a:pt x="640" y="741"/>
                                        </a:lnTo>
                                        <a:lnTo>
                                          <a:pt x="640" y="676"/>
                                        </a:lnTo>
                                        <a:lnTo>
                                          <a:pt x="640" y="625"/>
                                        </a:lnTo>
                                        <a:lnTo>
                                          <a:pt x="656" y="576"/>
                                        </a:lnTo>
                                        <a:lnTo>
                                          <a:pt x="689" y="538"/>
                                        </a:lnTo>
                                        <a:lnTo>
                                          <a:pt x="728" y="538"/>
                                        </a:lnTo>
                                        <a:lnTo>
                                          <a:pt x="772" y="527"/>
                                        </a:lnTo>
                                        <a:lnTo>
                                          <a:pt x="728" y="499"/>
                                        </a:lnTo>
                                        <a:lnTo>
                                          <a:pt x="628" y="472"/>
                                        </a:lnTo>
                                        <a:lnTo>
                                          <a:pt x="541" y="472"/>
                                        </a:lnTo>
                                        <a:lnTo>
                                          <a:pt x="436" y="467"/>
                                        </a:lnTo>
                                        <a:lnTo>
                                          <a:pt x="353" y="455"/>
                                        </a:lnTo>
                                        <a:lnTo>
                                          <a:pt x="308" y="467"/>
                                        </a:lnTo>
                                        <a:lnTo>
                                          <a:pt x="243" y="532"/>
                                        </a:lnTo>
                                        <a:lnTo>
                                          <a:pt x="187" y="599"/>
                                        </a:lnTo>
                                        <a:lnTo>
                                          <a:pt x="154" y="637"/>
                                        </a:lnTo>
                                        <a:lnTo>
                                          <a:pt x="88" y="632"/>
                                        </a:lnTo>
                                        <a:lnTo>
                                          <a:pt x="138" y="588"/>
                                        </a:lnTo>
                                        <a:lnTo>
                                          <a:pt x="187" y="543"/>
                                        </a:lnTo>
                                        <a:lnTo>
                                          <a:pt x="254" y="4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63800"/>
                                    <a:ext cx="442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7" h="220">
                                        <a:moveTo>
                                          <a:pt x="127" y="0"/>
                                        </a:moveTo>
                                        <a:lnTo>
                                          <a:pt x="52" y="6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40" y="119"/>
                                        </a:lnTo>
                                        <a:lnTo>
                                          <a:pt x="52" y="153"/>
                                        </a:lnTo>
                                        <a:lnTo>
                                          <a:pt x="29" y="180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6" y="220"/>
                                        </a:lnTo>
                                        <a:lnTo>
                                          <a:pt x="40" y="214"/>
                                        </a:lnTo>
                                        <a:lnTo>
                                          <a:pt x="70" y="191"/>
                                        </a:lnTo>
                                        <a:lnTo>
                                          <a:pt x="92" y="146"/>
                                        </a:lnTo>
                                        <a:lnTo>
                                          <a:pt x="81" y="107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45"/>
                                        </a:lnTo>
                                        <a:lnTo>
                                          <a:pt x="92" y="29"/>
                                        </a:lnTo>
                                        <a:lnTo>
                                          <a:pt x="12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196920"/>
                                    <a:ext cx="83160" cy="10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7" h="296">
                                        <a:moveTo>
                                          <a:pt x="11" y="0"/>
                                        </a:moveTo>
                                        <a:lnTo>
                                          <a:pt x="51" y="39"/>
                                        </a:lnTo>
                                        <a:lnTo>
                                          <a:pt x="113" y="73"/>
                                        </a:lnTo>
                                        <a:lnTo>
                                          <a:pt x="158" y="100"/>
                                        </a:lnTo>
                                        <a:lnTo>
                                          <a:pt x="192" y="118"/>
                                        </a:lnTo>
                                        <a:lnTo>
                                          <a:pt x="198" y="157"/>
                                        </a:lnTo>
                                        <a:lnTo>
                                          <a:pt x="198" y="201"/>
                                        </a:lnTo>
                                        <a:lnTo>
                                          <a:pt x="203" y="230"/>
                                        </a:lnTo>
                                        <a:lnTo>
                                          <a:pt x="237" y="257"/>
                                        </a:lnTo>
                                        <a:lnTo>
                                          <a:pt x="237" y="296"/>
                                        </a:lnTo>
                                        <a:lnTo>
                                          <a:pt x="192" y="296"/>
                                        </a:lnTo>
                                        <a:lnTo>
                                          <a:pt x="169" y="257"/>
                                        </a:lnTo>
                                        <a:lnTo>
                                          <a:pt x="164" y="212"/>
                                        </a:lnTo>
                                        <a:lnTo>
                                          <a:pt x="164" y="162"/>
                                        </a:lnTo>
                                        <a:lnTo>
                                          <a:pt x="158" y="139"/>
                                        </a:lnTo>
                                        <a:lnTo>
                                          <a:pt x="107" y="112"/>
                                        </a:lnTo>
                                        <a:lnTo>
                                          <a:pt x="45" y="78"/>
                                        </a:lnTo>
                                        <a:lnTo>
                                          <a:pt x="11" y="56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880" y="348120"/>
                                    <a:ext cx="2340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133">
                                        <a:moveTo>
                                          <a:pt x="68" y="0"/>
                                        </a:moveTo>
                                        <a:lnTo>
                                          <a:pt x="50" y="35"/>
                                        </a:lnTo>
                                        <a:lnTo>
                                          <a:pt x="37" y="87"/>
                                        </a:lnTo>
                                        <a:lnTo>
                                          <a:pt x="37" y="133"/>
                                        </a:lnTo>
                                        <a:lnTo>
                                          <a:pt x="0" y="87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6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4680" cy="12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0" h="367">
                                        <a:moveTo>
                                          <a:pt x="45" y="128"/>
                                        </a:moveTo>
                                        <a:lnTo>
                                          <a:pt x="28" y="128"/>
                                        </a:lnTo>
                                        <a:lnTo>
                                          <a:pt x="11" y="128"/>
                                        </a:lnTo>
                                        <a:lnTo>
                                          <a:pt x="5" y="111"/>
                                        </a:lnTo>
                                        <a:lnTo>
                                          <a:pt x="0" y="94"/>
                                        </a:lnTo>
                                        <a:lnTo>
                                          <a:pt x="0" y="78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3" y="61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68" y="100"/>
                                        </a:lnTo>
                                        <a:lnTo>
                                          <a:pt x="84" y="100"/>
                                        </a:lnTo>
                                        <a:lnTo>
                                          <a:pt x="102" y="94"/>
                                        </a:lnTo>
                                        <a:lnTo>
                                          <a:pt x="118" y="83"/>
                                        </a:lnTo>
                                        <a:lnTo>
                                          <a:pt x="130" y="67"/>
                                        </a:lnTo>
                                        <a:lnTo>
                                          <a:pt x="113" y="61"/>
                                        </a:lnTo>
                                        <a:lnTo>
                                          <a:pt x="96" y="61"/>
                                        </a:lnTo>
                                        <a:lnTo>
                                          <a:pt x="79" y="167"/>
                                        </a:lnTo>
                                        <a:lnTo>
                                          <a:pt x="79" y="188"/>
                                        </a:lnTo>
                                        <a:lnTo>
                                          <a:pt x="90" y="206"/>
                                        </a:lnTo>
                                        <a:lnTo>
                                          <a:pt x="107" y="217"/>
                                        </a:lnTo>
                                        <a:lnTo>
                                          <a:pt x="124" y="227"/>
                                        </a:lnTo>
                                        <a:lnTo>
                                          <a:pt x="146" y="222"/>
                                        </a:lnTo>
                                        <a:lnTo>
                                          <a:pt x="163" y="217"/>
                                        </a:lnTo>
                                        <a:lnTo>
                                          <a:pt x="175" y="200"/>
                                        </a:lnTo>
                                        <a:lnTo>
                                          <a:pt x="157" y="195"/>
                                        </a:lnTo>
                                        <a:lnTo>
                                          <a:pt x="141" y="206"/>
                                        </a:lnTo>
                                        <a:lnTo>
                                          <a:pt x="141" y="222"/>
                                        </a:lnTo>
                                        <a:lnTo>
                                          <a:pt x="146" y="239"/>
                                        </a:lnTo>
                                        <a:lnTo>
                                          <a:pt x="146" y="256"/>
                                        </a:lnTo>
                                        <a:lnTo>
                                          <a:pt x="146" y="272"/>
                                        </a:lnTo>
                                        <a:lnTo>
                                          <a:pt x="157" y="289"/>
                                        </a:lnTo>
                                        <a:lnTo>
                                          <a:pt x="175" y="300"/>
                                        </a:lnTo>
                                        <a:lnTo>
                                          <a:pt x="191" y="311"/>
                                        </a:lnTo>
                                        <a:lnTo>
                                          <a:pt x="209" y="323"/>
                                        </a:lnTo>
                                        <a:lnTo>
                                          <a:pt x="225" y="333"/>
                                        </a:lnTo>
                                        <a:lnTo>
                                          <a:pt x="243" y="333"/>
                                        </a:lnTo>
                                        <a:lnTo>
                                          <a:pt x="259" y="339"/>
                                        </a:lnTo>
                                        <a:lnTo>
                                          <a:pt x="270" y="355"/>
                                        </a:lnTo>
                                        <a:lnTo>
                                          <a:pt x="254" y="367"/>
                                        </a:lnTo>
                                        <a:lnTo>
                                          <a:pt x="236" y="367"/>
                                        </a:lnTo>
                                        <a:lnTo>
                                          <a:pt x="220" y="367"/>
                                        </a:lnTo>
                                        <a:lnTo>
                                          <a:pt x="203" y="367"/>
                                        </a:lnTo>
                                        <a:lnTo>
                                          <a:pt x="180" y="355"/>
                                        </a:lnTo>
                                        <a:lnTo>
                                          <a:pt x="163" y="350"/>
                                        </a:lnTo>
                                        <a:lnTo>
                                          <a:pt x="157" y="333"/>
                                        </a:lnTo>
                                        <a:lnTo>
                                          <a:pt x="141" y="328"/>
                                        </a:lnTo>
                                        <a:lnTo>
                                          <a:pt x="136" y="311"/>
                                        </a:lnTo>
                                        <a:lnTo>
                                          <a:pt x="113" y="305"/>
                                        </a:lnTo>
                                        <a:lnTo>
                                          <a:pt x="113" y="289"/>
                                        </a:lnTo>
                                        <a:lnTo>
                                          <a:pt x="102" y="272"/>
                                        </a:lnTo>
                                        <a:lnTo>
                                          <a:pt x="102" y="256"/>
                                        </a:lnTo>
                                        <a:lnTo>
                                          <a:pt x="102" y="239"/>
                                        </a:lnTo>
                                        <a:lnTo>
                                          <a:pt x="102" y="222"/>
                                        </a:lnTo>
                                        <a:lnTo>
                                          <a:pt x="107" y="206"/>
                                        </a:lnTo>
                                        <a:lnTo>
                                          <a:pt x="124" y="188"/>
                                        </a:lnTo>
                                        <a:lnTo>
                                          <a:pt x="136" y="172"/>
                                        </a:lnTo>
                                        <a:lnTo>
                                          <a:pt x="152" y="172"/>
                                        </a:lnTo>
                                        <a:lnTo>
                                          <a:pt x="169" y="172"/>
                                        </a:lnTo>
                                        <a:lnTo>
                                          <a:pt x="186" y="172"/>
                                        </a:lnTo>
                                        <a:lnTo>
                                          <a:pt x="203" y="178"/>
                                        </a:lnTo>
                                        <a:lnTo>
                                          <a:pt x="209" y="195"/>
                                        </a:lnTo>
                                        <a:lnTo>
                                          <a:pt x="209" y="211"/>
                                        </a:lnTo>
                                        <a:lnTo>
                                          <a:pt x="203" y="227"/>
                                        </a:lnTo>
                                        <a:lnTo>
                                          <a:pt x="186" y="233"/>
                                        </a:lnTo>
                                        <a:lnTo>
                                          <a:pt x="169" y="233"/>
                                        </a:lnTo>
                                        <a:lnTo>
                                          <a:pt x="152" y="233"/>
                                        </a:lnTo>
                                        <a:lnTo>
                                          <a:pt x="136" y="233"/>
                                        </a:lnTo>
                                        <a:lnTo>
                                          <a:pt x="118" y="233"/>
                                        </a:lnTo>
                                        <a:lnTo>
                                          <a:pt x="102" y="233"/>
                                        </a:lnTo>
                                        <a:lnTo>
                                          <a:pt x="84" y="222"/>
                                        </a:lnTo>
                                        <a:lnTo>
                                          <a:pt x="68" y="217"/>
                                        </a:lnTo>
                                        <a:lnTo>
                                          <a:pt x="62" y="200"/>
                                        </a:lnTo>
                                        <a:lnTo>
                                          <a:pt x="45" y="183"/>
                                        </a:lnTo>
                                        <a:lnTo>
                                          <a:pt x="45" y="167"/>
                                        </a:lnTo>
                                        <a:lnTo>
                                          <a:pt x="45" y="149"/>
                                        </a:lnTo>
                                        <a:lnTo>
                                          <a:pt x="45" y="133"/>
                                        </a:lnTo>
                                        <a:lnTo>
                                          <a:pt x="45" y="117"/>
                                        </a:lnTo>
                                        <a:lnTo>
                                          <a:pt x="62" y="105"/>
                                        </a:lnTo>
                                        <a:lnTo>
                                          <a:pt x="62" y="89"/>
                                        </a:lnTo>
                                        <a:lnTo>
                                          <a:pt x="73" y="73"/>
                                        </a:lnTo>
                                        <a:lnTo>
                                          <a:pt x="84" y="55"/>
                                        </a:lnTo>
                                        <a:lnTo>
                                          <a:pt x="102" y="44"/>
                                        </a:lnTo>
                                        <a:lnTo>
                                          <a:pt x="118" y="39"/>
                                        </a:lnTo>
                                        <a:lnTo>
                                          <a:pt x="136" y="39"/>
                                        </a:lnTo>
                                        <a:lnTo>
                                          <a:pt x="152" y="39"/>
                                        </a:lnTo>
                                        <a:lnTo>
                                          <a:pt x="169" y="44"/>
                                        </a:lnTo>
                                        <a:lnTo>
                                          <a:pt x="169" y="61"/>
                                        </a:lnTo>
                                        <a:lnTo>
                                          <a:pt x="169" y="78"/>
                                        </a:lnTo>
                                        <a:lnTo>
                                          <a:pt x="169" y="94"/>
                                        </a:lnTo>
                                        <a:lnTo>
                                          <a:pt x="157" y="111"/>
                                        </a:lnTo>
                                        <a:lnTo>
                                          <a:pt x="141" y="117"/>
                                        </a:lnTo>
                                        <a:lnTo>
                                          <a:pt x="124" y="122"/>
                                        </a:lnTo>
                                        <a:lnTo>
                                          <a:pt x="107" y="122"/>
                                        </a:lnTo>
                                        <a:lnTo>
                                          <a:pt x="90" y="122"/>
                                        </a:lnTo>
                                        <a:lnTo>
                                          <a:pt x="73" y="122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39" y="133"/>
                                        </a:lnTo>
                                        <a:lnTo>
                                          <a:pt x="23" y="133"/>
                                        </a:lnTo>
                                        <a:lnTo>
                                          <a:pt x="5" y="117"/>
                                        </a:lnTo>
                                        <a:lnTo>
                                          <a:pt x="5" y="94"/>
                                        </a:lnTo>
                                        <a:lnTo>
                                          <a:pt x="45" y="12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560" y="6480"/>
                                    <a:ext cx="64080" cy="11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3" h="337">
                                        <a:moveTo>
                                          <a:pt x="92" y="304"/>
                                        </a:moveTo>
                                        <a:lnTo>
                                          <a:pt x="83" y="304"/>
                                        </a:lnTo>
                                        <a:lnTo>
                                          <a:pt x="66" y="304"/>
                                        </a:lnTo>
                                        <a:lnTo>
                                          <a:pt x="58" y="292"/>
                                        </a:lnTo>
                                        <a:lnTo>
                                          <a:pt x="46" y="284"/>
                                        </a:lnTo>
                                        <a:lnTo>
                                          <a:pt x="32" y="279"/>
                                        </a:lnTo>
                                        <a:lnTo>
                                          <a:pt x="32" y="260"/>
                                        </a:lnTo>
                                        <a:lnTo>
                                          <a:pt x="32" y="237"/>
                                        </a:lnTo>
                                        <a:lnTo>
                                          <a:pt x="40" y="224"/>
                                        </a:lnTo>
                                        <a:lnTo>
                                          <a:pt x="46" y="206"/>
                                        </a:lnTo>
                                        <a:lnTo>
                                          <a:pt x="54" y="190"/>
                                        </a:lnTo>
                                        <a:lnTo>
                                          <a:pt x="60" y="173"/>
                                        </a:lnTo>
                                        <a:lnTo>
                                          <a:pt x="72" y="162"/>
                                        </a:lnTo>
                                        <a:lnTo>
                                          <a:pt x="83" y="148"/>
                                        </a:lnTo>
                                        <a:lnTo>
                                          <a:pt x="98" y="154"/>
                                        </a:lnTo>
                                        <a:lnTo>
                                          <a:pt x="114" y="156"/>
                                        </a:lnTo>
                                        <a:lnTo>
                                          <a:pt x="123" y="162"/>
                                        </a:lnTo>
                                        <a:lnTo>
                                          <a:pt x="120" y="176"/>
                                        </a:lnTo>
                                        <a:lnTo>
                                          <a:pt x="106" y="190"/>
                                        </a:lnTo>
                                        <a:lnTo>
                                          <a:pt x="95" y="184"/>
                                        </a:lnTo>
                                        <a:lnTo>
                                          <a:pt x="80" y="179"/>
                                        </a:lnTo>
                                        <a:lnTo>
                                          <a:pt x="83" y="162"/>
                                        </a:lnTo>
                                        <a:lnTo>
                                          <a:pt x="85" y="145"/>
                                        </a:lnTo>
                                        <a:lnTo>
                                          <a:pt x="85" y="125"/>
                                        </a:lnTo>
                                        <a:lnTo>
                                          <a:pt x="92" y="106"/>
                                        </a:lnTo>
                                        <a:lnTo>
                                          <a:pt x="98" y="90"/>
                                        </a:lnTo>
                                        <a:lnTo>
                                          <a:pt x="114" y="81"/>
                                        </a:lnTo>
                                        <a:lnTo>
                                          <a:pt x="125" y="67"/>
                                        </a:lnTo>
                                        <a:lnTo>
                                          <a:pt x="140" y="73"/>
                                        </a:lnTo>
                                        <a:lnTo>
                                          <a:pt x="154" y="65"/>
                                        </a:lnTo>
                                        <a:lnTo>
                                          <a:pt x="164" y="81"/>
                                        </a:lnTo>
                                        <a:lnTo>
                                          <a:pt x="157" y="98"/>
                                        </a:lnTo>
                                        <a:lnTo>
                                          <a:pt x="143" y="112"/>
                                        </a:lnTo>
                                        <a:lnTo>
                                          <a:pt x="132" y="112"/>
                                        </a:lnTo>
                                        <a:lnTo>
                                          <a:pt x="117" y="106"/>
                                        </a:lnTo>
                                        <a:lnTo>
                                          <a:pt x="103" y="101"/>
                                        </a:lnTo>
                                        <a:lnTo>
                                          <a:pt x="100" y="84"/>
                                        </a:lnTo>
                                        <a:lnTo>
                                          <a:pt x="100" y="70"/>
                                        </a:lnTo>
                                        <a:lnTo>
                                          <a:pt x="109" y="54"/>
                                        </a:lnTo>
                                        <a:lnTo>
                                          <a:pt x="114" y="36"/>
                                        </a:lnTo>
                                        <a:lnTo>
                                          <a:pt x="129" y="20"/>
                                        </a:lnTo>
                                        <a:lnTo>
                                          <a:pt x="140" y="12"/>
                                        </a:lnTo>
                                        <a:lnTo>
                                          <a:pt x="129" y="6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109" y="15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3" y="67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3" y="98"/>
                                        </a:lnTo>
                                        <a:lnTo>
                                          <a:pt x="92" y="112"/>
                                        </a:lnTo>
                                        <a:lnTo>
                                          <a:pt x="103" y="117"/>
                                        </a:lnTo>
                                        <a:lnTo>
                                          <a:pt x="117" y="123"/>
                                        </a:lnTo>
                                        <a:lnTo>
                                          <a:pt x="129" y="125"/>
                                        </a:lnTo>
                                        <a:lnTo>
                                          <a:pt x="140" y="131"/>
                                        </a:lnTo>
                                        <a:lnTo>
                                          <a:pt x="151" y="120"/>
                                        </a:lnTo>
                                        <a:lnTo>
                                          <a:pt x="169" y="114"/>
                                        </a:lnTo>
                                        <a:lnTo>
                                          <a:pt x="175" y="101"/>
                                        </a:lnTo>
                                        <a:lnTo>
                                          <a:pt x="183" y="84"/>
                                        </a:lnTo>
                                        <a:lnTo>
                                          <a:pt x="180" y="62"/>
                                        </a:lnTo>
                                        <a:lnTo>
                                          <a:pt x="169" y="54"/>
                                        </a:lnTo>
                                        <a:lnTo>
                                          <a:pt x="164" y="42"/>
                                        </a:lnTo>
                                        <a:lnTo>
                                          <a:pt x="149" y="36"/>
                                        </a:lnTo>
                                        <a:lnTo>
                                          <a:pt x="135" y="51"/>
                                        </a:lnTo>
                                        <a:lnTo>
                                          <a:pt x="117" y="56"/>
                                        </a:lnTo>
                                        <a:lnTo>
                                          <a:pt x="106" y="70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3" y="106"/>
                                        </a:lnTo>
                                        <a:lnTo>
                                          <a:pt x="58" y="125"/>
                                        </a:lnTo>
                                        <a:lnTo>
                                          <a:pt x="66" y="137"/>
                                        </a:lnTo>
                                        <a:lnTo>
                                          <a:pt x="63" y="154"/>
                                        </a:lnTo>
                                        <a:lnTo>
                                          <a:pt x="66" y="173"/>
                                        </a:lnTo>
                                        <a:lnTo>
                                          <a:pt x="66" y="190"/>
                                        </a:lnTo>
                                        <a:lnTo>
                                          <a:pt x="74" y="209"/>
                                        </a:lnTo>
                                        <a:lnTo>
                                          <a:pt x="85" y="221"/>
                                        </a:lnTo>
                                        <a:lnTo>
                                          <a:pt x="95" y="226"/>
                                        </a:lnTo>
                                        <a:lnTo>
                                          <a:pt x="109" y="229"/>
                                        </a:lnTo>
                                        <a:lnTo>
                                          <a:pt x="125" y="221"/>
                                        </a:lnTo>
                                        <a:lnTo>
                                          <a:pt x="135" y="206"/>
                                        </a:lnTo>
                                        <a:lnTo>
                                          <a:pt x="149" y="195"/>
                                        </a:lnTo>
                                        <a:lnTo>
                                          <a:pt x="154" y="179"/>
                                        </a:lnTo>
                                        <a:lnTo>
                                          <a:pt x="160" y="164"/>
                                        </a:lnTo>
                                        <a:lnTo>
                                          <a:pt x="151" y="154"/>
                                        </a:lnTo>
                                        <a:lnTo>
                                          <a:pt x="146" y="135"/>
                                        </a:lnTo>
                                        <a:lnTo>
                                          <a:pt x="132" y="128"/>
                                        </a:lnTo>
                                        <a:lnTo>
                                          <a:pt x="120" y="123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85" y="135"/>
                                        </a:lnTo>
                                        <a:lnTo>
                                          <a:pt x="72" y="140"/>
                                        </a:lnTo>
                                        <a:lnTo>
                                          <a:pt x="51" y="143"/>
                                        </a:lnTo>
                                        <a:lnTo>
                                          <a:pt x="40" y="156"/>
                                        </a:lnTo>
                                        <a:lnTo>
                                          <a:pt x="23" y="164"/>
                                        </a:lnTo>
                                        <a:lnTo>
                                          <a:pt x="17" y="184"/>
                                        </a:lnTo>
                                        <a:lnTo>
                                          <a:pt x="8" y="198"/>
                                        </a:lnTo>
                                        <a:lnTo>
                                          <a:pt x="3" y="214"/>
                                        </a:lnTo>
                                        <a:lnTo>
                                          <a:pt x="3" y="232"/>
                                        </a:lnTo>
                                        <a:lnTo>
                                          <a:pt x="0" y="251"/>
                                        </a:lnTo>
                                        <a:lnTo>
                                          <a:pt x="6" y="268"/>
                                        </a:lnTo>
                                        <a:lnTo>
                                          <a:pt x="6" y="287"/>
                                        </a:lnTo>
                                        <a:lnTo>
                                          <a:pt x="14" y="298"/>
                                        </a:lnTo>
                                        <a:lnTo>
                                          <a:pt x="23" y="310"/>
                                        </a:lnTo>
                                        <a:lnTo>
                                          <a:pt x="37" y="315"/>
                                        </a:lnTo>
                                        <a:lnTo>
                                          <a:pt x="48" y="321"/>
                                        </a:lnTo>
                                        <a:lnTo>
                                          <a:pt x="60" y="332"/>
                                        </a:lnTo>
                                        <a:lnTo>
                                          <a:pt x="72" y="337"/>
                                        </a:lnTo>
                                        <a:lnTo>
                                          <a:pt x="92" y="30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2400" y="235080"/>
                                  <a:ext cx="348480" cy="48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7040" y="131400"/>
                                    <a:ext cx="100800" cy="16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7" h="458">
                                        <a:moveTo>
                                          <a:pt x="90" y="110"/>
                                        </a:moveTo>
                                        <a:lnTo>
                                          <a:pt x="90" y="44"/>
                                        </a:lnTo>
                                        <a:lnTo>
                                          <a:pt x="95" y="16"/>
                                        </a:lnTo>
                                        <a:lnTo>
                                          <a:pt x="129" y="0"/>
                                        </a:lnTo>
                                        <a:lnTo>
                                          <a:pt x="196" y="11"/>
                                        </a:lnTo>
                                        <a:lnTo>
                                          <a:pt x="248" y="50"/>
                                        </a:lnTo>
                                        <a:lnTo>
                                          <a:pt x="275" y="121"/>
                                        </a:lnTo>
                                        <a:lnTo>
                                          <a:pt x="287" y="209"/>
                                        </a:lnTo>
                                        <a:lnTo>
                                          <a:pt x="270" y="304"/>
                                        </a:lnTo>
                                        <a:lnTo>
                                          <a:pt x="253" y="375"/>
                                        </a:lnTo>
                                        <a:lnTo>
                                          <a:pt x="196" y="419"/>
                                        </a:lnTo>
                                        <a:lnTo>
                                          <a:pt x="146" y="442"/>
                                        </a:lnTo>
                                        <a:lnTo>
                                          <a:pt x="73" y="458"/>
                                        </a:lnTo>
                                        <a:lnTo>
                                          <a:pt x="22" y="447"/>
                                        </a:lnTo>
                                        <a:lnTo>
                                          <a:pt x="5" y="419"/>
                                        </a:lnTo>
                                        <a:lnTo>
                                          <a:pt x="0" y="380"/>
                                        </a:lnTo>
                                        <a:lnTo>
                                          <a:pt x="11" y="320"/>
                                        </a:lnTo>
                                        <a:lnTo>
                                          <a:pt x="50" y="287"/>
                                        </a:lnTo>
                                        <a:lnTo>
                                          <a:pt x="84" y="260"/>
                                        </a:lnTo>
                                        <a:lnTo>
                                          <a:pt x="101" y="232"/>
                                        </a:lnTo>
                                        <a:lnTo>
                                          <a:pt x="101" y="198"/>
                                        </a:lnTo>
                                        <a:lnTo>
                                          <a:pt x="90" y="1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000" y="142920"/>
                                    <a:ext cx="114480" cy="16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5" h="464">
                                        <a:moveTo>
                                          <a:pt x="11" y="0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5" y="72"/>
                                        </a:lnTo>
                                        <a:lnTo>
                                          <a:pt x="73" y="94"/>
                                        </a:lnTo>
                                        <a:lnTo>
                                          <a:pt x="163" y="132"/>
                                        </a:lnTo>
                                        <a:lnTo>
                                          <a:pt x="224" y="183"/>
                                        </a:lnTo>
                                        <a:lnTo>
                                          <a:pt x="263" y="227"/>
                                        </a:lnTo>
                                        <a:lnTo>
                                          <a:pt x="263" y="249"/>
                                        </a:lnTo>
                                        <a:lnTo>
                                          <a:pt x="229" y="298"/>
                                        </a:lnTo>
                                        <a:lnTo>
                                          <a:pt x="179" y="332"/>
                                        </a:lnTo>
                                        <a:lnTo>
                                          <a:pt x="135" y="360"/>
                                        </a:lnTo>
                                        <a:lnTo>
                                          <a:pt x="117" y="393"/>
                                        </a:lnTo>
                                        <a:lnTo>
                                          <a:pt x="123" y="420"/>
                                        </a:lnTo>
                                        <a:lnTo>
                                          <a:pt x="123" y="448"/>
                                        </a:lnTo>
                                        <a:lnTo>
                                          <a:pt x="163" y="464"/>
                                        </a:lnTo>
                                        <a:lnTo>
                                          <a:pt x="202" y="459"/>
                                        </a:lnTo>
                                        <a:lnTo>
                                          <a:pt x="229" y="442"/>
                                        </a:lnTo>
                                        <a:lnTo>
                                          <a:pt x="224" y="409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97" y="370"/>
                                        </a:lnTo>
                                        <a:lnTo>
                                          <a:pt x="213" y="337"/>
                                        </a:lnTo>
                                        <a:lnTo>
                                          <a:pt x="263" y="304"/>
                                        </a:lnTo>
                                        <a:lnTo>
                                          <a:pt x="309" y="259"/>
                                        </a:lnTo>
                                        <a:lnTo>
                                          <a:pt x="325" y="233"/>
                                        </a:lnTo>
                                        <a:lnTo>
                                          <a:pt x="309" y="199"/>
                                        </a:lnTo>
                                        <a:lnTo>
                                          <a:pt x="258" y="171"/>
                                        </a:lnTo>
                                        <a:lnTo>
                                          <a:pt x="197" y="122"/>
                                        </a:lnTo>
                                        <a:lnTo>
                                          <a:pt x="140" y="78"/>
                                        </a:lnTo>
                                        <a:lnTo>
                                          <a:pt x="96" y="44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200" y="0"/>
                                    <a:ext cx="151200" cy="15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9" h="453">
                                        <a:moveTo>
                                          <a:pt x="329" y="370"/>
                                        </a:moveTo>
                                        <a:lnTo>
                                          <a:pt x="418" y="382"/>
                                        </a:lnTo>
                                        <a:lnTo>
                                          <a:pt x="429" y="421"/>
                                        </a:lnTo>
                                        <a:lnTo>
                                          <a:pt x="406" y="453"/>
                                        </a:lnTo>
                                        <a:lnTo>
                                          <a:pt x="340" y="442"/>
                                        </a:lnTo>
                                        <a:lnTo>
                                          <a:pt x="245" y="421"/>
                                        </a:lnTo>
                                        <a:lnTo>
                                          <a:pt x="157" y="409"/>
                                        </a:lnTo>
                                        <a:lnTo>
                                          <a:pt x="90" y="409"/>
                                        </a:lnTo>
                                        <a:lnTo>
                                          <a:pt x="78" y="387"/>
                                        </a:lnTo>
                                        <a:lnTo>
                                          <a:pt x="56" y="276"/>
                                        </a:lnTo>
                                        <a:lnTo>
                                          <a:pt x="39" y="171"/>
                                        </a:lnTo>
                                        <a:lnTo>
                                          <a:pt x="44" y="122"/>
                                        </a:lnTo>
                                        <a:lnTo>
                                          <a:pt x="5" y="94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51" y="0"/>
                                        </a:lnTo>
                                        <a:lnTo>
                                          <a:pt x="100" y="5"/>
                                        </a:lnTo>
                                        <a:lnTo>
                                          <a:pt x="129" y="39"/>
                                        </a:lnTo>
                                        <a:lnTo>
                                          <a:pt x="123" y="66"/>
                                        </a:lnTo>
                                        <a:lnTo>
                                          <a:pt x="95" y="71"/>
                                        </a:lnTo>
                                        <a:lnTo>
                                          <a:pt x="84" y="88"/>
                                        </a:lnTo>
                                        <a:lnTo>
                                          <a:pt x="90" y="122"/>
                                        </a:lnTo>
                                        <a:lnTo>
                                          <a:pt x="78" y="177"/>
                                        </a:lnTo>
                                        <a:lnTo>
                                          <a:pt x="95" y="243"/>
                                        </a:lnTo>
                                        <a:lnTo>
                                          <a:pt x="106" y="320"/>
                                        </a:lnTo>
                                        <a:lnTo>
                                          <a:pt x="134" y="376"/>
                                        </a:lnTo>
                                        <a:lnTo>
                                          <a:pt x="196" y="370"/>
                                        </a:lnTo>
                                        <a:lnTo>
                                          <a:pt x="279" y="370"/>
                                        </a:lnTo>
                                        <a:lnTo>
                                          <a:pt x="329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440"/>
                                    <a:ext cx="196920" cy="9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9" h="281">
                                        <a:moveTo>
                                          <a:pt x="536" y="191"/>
                                        </a:moveTo>
                                        <a:lnTo>
                                          <a:pt x="559" y="225"/>
                                        </a:lnTo>
                                        <a:lnTo>
                                          <a:pt x="543" y="265"/>
                                        </a:lnTo>
                                        <a:lnTo>
                                          <a:pt x="498" y="281"/>
                                        </a:lnTo>
                                        <a:lnTo>
                                          <a:pt x="432" y="247"/>
                                        </a:lnTo>
                                        <a:lnTo>
                                          <a:pt x="382" y="197"/>
                                        </a:lnTo>
                                        <a:lnTo>
                                          <a:pt x="360" y="152"/>
                                        </a:lnTo>
                                        <a:lnTo>
                                          <a:pt x="332" y="91"/>
                                        </a:lnTo>
                                        <a:lnTo>
                                          <a:pt x="315" y="79"/>
                                        </a:lnTo>
                                        <a:lnTo>
                                          <a:pt x="282" y="102"/>
                                        </a:lnTo>
                                        <a:lnTo>
                                          <a:pt x="227" y="152"/>
                                        </a:lnTo>
                                        <a:lnTo>
                                          <a:pt x="171" y="197"/>
                                        </a:lnTo>
                                        <a:lnTo>
                                          <a:pt x="111" y="225"/>
                                        </a:lnTo>
                                        <a:lnTo>
                                          <a:pt x="105" y="247"/>
                                        </a:lnTo>
                                        <a:lnTo>
                                          <a:pt x="77" y="259"/>
                                        </a:lnTo>
                                        <a:lnTo>
                                          <a:pt x="33" y="225"/>
                                        </a:lnTo>
                                        <a:lnTo>
                                          <a:pt x="11" y="175"/>
                                        </a:lnTo>
                                        <a:lnTo>
                                          <a:pt x="0" y="84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0" y="124"/>
                                        </a:lnTo>
                                        <a:lnTo>
                                          <a:pt x="72" y="180"/>
                                        </a:lnTo>
                                        <a:lnTo>
                                          <a:pt x="94" y="197"/>
                                        </a:lnTo>
                                        <a:lnTo>
                                          <a:pt x="138" y="168"/>
                                        </a:lnTo>
                                        <a:lnTo>
                                          <a:pt x="199" y="124"/>
                                        </a:lnTo>
                                        <a:lnTo>
                                          <a:pt x="249" y="73"/>
                                        </a:lnTo>
                                        <a:lnTo>
                                          <a:pt x="299" y="17"/>
                                        </a:lnTo>
                                        <a:lnTo>
                                          <a:pt x="332" y="0"/>
                                        </a:lnTo>
                                        <a:lnTo>
                                          <a:pt x="354" y="6"/>
                                        </a:lnTo>
                                        <a:lnTo>
                                          <a:pt x="365" y="39"/>
                                        </a:lnTo>
                                        <a:lnTo>
                                          <a:pt x="399" y="102"/>
                                        </a:lnTo>
                                        <a:lnTo>
                                          <a:pt x="420" y="146"/>
                                        </a:lnTo>
                                        <a:lnTo>
                                          <a:pt x="476" y="175"/>
                                        </a:lnTo>
                                        <a:lnTo>
                                          <a:pt x="536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120" y="267120"/>
                                    <a:ext cx="108720" cy="21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8" h="616">
                                        <a:moveTo>
                                          <a:pt x="213" y="0"/>
                                        </a:moveTo>
                                        <a:lnTo>
                                          <a:pt x="252" y="0"/>
                                        </a:lnTo>
                                        <a:lnTo>
                                          <a:pt x="303" y="16"/>
                                        </a:lnTo>
                                        <a:lnTo>
                                          <a:pt x="292" y="44"/>
                                        </a:lnTo>
                                        <a:lnTo>
                                          <a:pt x="235" y="93"/>
                                        </a:lnTo>
                                        <a:lnTo>
                                          <a:pt x="174" y="148"/>
                                        </a:lnTo>
                                        <a:lnTo>
                                          <a:pt x="96" y="209"/>
                                        </a:lnTo>
                                        <a:lnTo>
                                          <a:pt x="67" y="236"/>
                                        </a:lnTo>
                                        <a:lnTo>
                                          <a:pt x="78" y="275"/>
                                        </a:lnTo>
                                        <a:lnTo>
                                          <a:pt x="146" y="357"/>
                                        </a:lnTo>
                                        <a:lnTo>
                                          <a:pt x="213" y="462"/>
                                        </a:lnTo>
                                        <a:lnTo>
                                          <a:pt x="275" y="539"/>
                                        </a:lnTo>
                                        <a:lnTo>
                                          <a:pt x="308" y="572"/>
                                        </a:lnTo>
                                        <a:lnTo>
                                          <a:pt x="297" y="600"/>
                                        </a:lnTo>
                                        <a:lnTo>
                                          <a:pt x="258" y="600"/>
                                        </a:lnTo>
                                        <a:lnTo>
                                          <a:pt x="190" y="616"/>
                                        </a:lnTo>
                                        <a:lnTo>
                                          <a:pt x="118" y="605"/>
                                        </a:lnTo>
                                        <a:lnTo>
                                          <a:pt x="101" y="577"/>
                                        </a:lnTo>
                                        <a:lnTo>
                                          <a:pt x="146" y="567"/>
                                        </a:lnTo>
                                        <a:lnTo>
                                          <a:pt x="208" y="572"/>
                                        </a:lnTo>
                                        <a:lnTo>
                                          <a:pt x="235" y="572"/>
                                        </a:lnTo>
                                        <a:lnTo>
                                          <a:pt x="235" y="533"/>
                                        </a:lnTo>
                                        <a:lnTo>
                                          <a:pt x="196" y="484"/>
                                        </a:lnTo>
                                        <a:lnTo>
                                          <a:pt x="151" y="429"/>
                                        </a:lnTo>
                                        <a:lnTo>
                                          <a:pt x="107" y="363"/>
                                        </a:lnTo>
                                        <a:lnTo>
                                          <a:pt x="39" y="286"/>
                                        </a:lnTo>
                                        <a:lnTo>
                                          <a:pt x="0" y="225"/>
                                        </a:lnTo>
                                        <a:lnTo>
                                          <a:pt x="11" y="209"/>
                                        </a:lnTo>
                                        <a:lnTo>
                                          <a:pt x="45" y="176"/>
                                        </a:lnTo>
                                        <a:lnTo>
                                          <a:pt x="118" y="99"/>
                                        </a:lnTo>
                                        <a:lnTo>
                                          <a:pt x="162" y="55"/>
                                        </a:lnTo>
                                        <a:lnTo>
                                          <a:pt x="21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960" y="24120"/>
                                    <a:ext cx="102960" cy="10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2" h="301">
                                        <a:moveTo>
                                          <a:pt x="96" y="78"/>
                                        </a:moveTo>
                                        <a:lnTo>
                                          <a:pt x="130" y="23"/>
                                        </a:lnTo>
                                        <a:lnTo>
                                          <a:pt x="169" y="5"/>
                                        </a:lnTo>
                                        <a:lnTo>
                                          <a:pt x="197" y="0"/>
                                        </a:lnTo>
                                        <a:lnTo>
                                          <a:pt x="231" y="12"/>
                                        </a:lnTo>
                                        <a:lnTo>
                                          <a:pt x="265" y="39"/>
                                        </a:lnTo>
                                        <a:lnTo>
                                          <a:pt x="276" y="73"/>
                                        </a:lnTo>
                                        <a:lnTo>
                                          <a:pt x="292" y="128"/>
                                        </a:lnTo>
                                        <a:lnTo>
                                          <a:pt x="287" y="190"/>
                                        </a:lnTo>
                                        <a:lnTo>
                                          <a:pt x="281" y="240"/>
                                        </a:lnTo>
                                        <a:lnTo>
                                          <a:pt x="258" y="274"/>
                                        </a:lnTo>
                                        <a:lnTo>
                                          <a:pt x="231" y="301"/>
                                        </a:lnTo>
                                        <a:lnTo>
                                          <a:pt x="192" y="296"/>
                                        </a:lnTo>
                                        <a:lnTo>
                                          <a:pt x="151" y="285"/>
                                        </a:lnTo>
                                        <a:lnTo>
                                          <a:pt x="112" y="256"/>
                                        </a:lnTo>
                                        <a:lnTo>
                                          <a:pt x="90" y="224"/>
                                        </a:lnTo>
                                        <a:lnTo>
                                          <a:pt x="78" y="167"/>
                                        </a:lnTo>
                                        <a:lnTo>
                                          <a:pt x="78" y="117"/>
                                        </a:lnTo>
                                        <a:lnTo>
                                          <a:pt x="39" y="84"/>
                                        </a:lnTo>
                                        <a:lnTo>
                                          <a:pt x="17" y="7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39" y="4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96" y="7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0320" y="439920"/>
                                  <a:ext cx="7416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377">
                                      <a:moveTo>
                                        <a:pt x="211" y="377"/>
                                      </a:moveTo>
                                      <a:lnTo>
                                        <a:pt x="131" y="322"/>
                                      </a:lnTo>
                                      <a:lnTo>
                                        <a:pt x="74" y="255"/>
                                      </a:lnTo>
                                      <a:lnTo>
                                        <a:pt x="40" y="1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34" y="33"/>
                                      </a:lnTo>
                                      <a:lnTo>
                                        <a:pt x="34" y="83"/>
                                      </a:lnTo>
                                      <a:lnTo>
                                        <a:pt x="57" y="172"/>
                                      </a:lnTo>
                                      <a:lnTo>
                                        <a:pt x="86" y="239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211" y="3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452160"/>
                                  <a:ext cx="5832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266">
                                      <a:moveTo>
                                        <a:pt x="167" y="266"/>
                                      </a:moveTo>
                                      <a:lnTo>
                                        <a:pt x="118" y="235"/>
                                      </a:lnTo>
                                      <a:lnTo>
                                        <a:pt x="80" y="192"/>
                                      </a:lnTo>
                                      <a:lnTo>
                                        <a:pt x="48" y="146"/>
                                      </a:lnTo>
                                      <a:lnTo>
                                        <a:pt x="14" y="7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9" y="27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80" y="177"/>
                                      </a:lnTo>
                                      <a:lnTo>
                                        <a:pt x="116" y="213"/>
                                      </a:lnTo>
                                      <a:lnTo>
                                        <a:pt x="167" y="2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320" y="518040"/>
                                  <a:ext cx="5472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95">
                                      <a:moveTo>
                                        <a:pt x="155" y="0"/>
                                      </a:moveTo>
                                      <a:lnTo>
                                        <a:pt x="92" y="48"/>
                                      </a:lnTo>
                                      <a:lnTo>
                                        <a:pt x="40" y="71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75" y="89"/>
                                      </a:lnTo>
                                      <a:lnTo>
                                        <a:pt x="15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1.25pt;height:56.6pt" coordorigin="0,0" coordsize="1025,1132">
                      <v:rect id="shape_0" stroked="f" o:allowincell="t" style="position:absolute;left:1;top:1;width:1023;height:113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555;height:681">
                        <v:shape id="shape_0" coordsize="975,894" path="m914,603l853,428l809,318l722,170l705,148l594,104l479,60l418,49l374,60l292,88l170,137l126,148l93,225l49,356l38,389l105,433l143,466l159,510l182,582l192,663l220,724l264,735l325,740l440,768l512,796l628,817l755,833l793,845l793,878l748,894l661,866l545,833l413,801l308,784l259,773l187,773l176,757l154,680l143,598l138,538l105,482l66,449l0,412l5,373l21,312l66,214l93,126l110,109l198,93l275,65l341,21l374,0l418,0l446,0l495,38l551,55l628,82l727,109l755,126l776,165l787,214l826,279l870,373l903,433l925,505l958,570l975,608l947,636l914,603xe" fillcolor="red" stroked="f" o:allowincell="t" style="position:absolute;left:15;top:186;width:539;height:494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849,741" path="m254,444l259,390l243,329l215,269l198,225l182,181l121,137l66,99l21,60l0,21l21,0l44,32l82,71l126,109l177,132l226,159l237,186l243,230l259,274l282,323l292,373l308,418l392,428l530,434l590,434l689,450l767,478l849,494l844,521l805,565l733,581l700,588l679,632l667,664l672,736l640,741l640,676l640,625l656,576l689,538l728,538l772,527l728,499l628,472l541,472l436,467l353,455l308,467l243,532l187,599l154,637l88,632l138,588l187,543l254,444xe" fillcolor="red" stroked="f" o:allowincell="t" style="position:absolute;left:78;top:253;width:470;height:409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127,220" path="m127,0l52,6l17,40l17,74l40,119l52,153l29,180l0,186l6,220l40,214l70,191l92,146l81,107l57,74l57,45l92,29l127,0xe" fillcolor="red" stroked="f" o:allowincell="t" style="position:absolute;left:336;top:258;width:69;height:120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237,296" path="m11,0l51,39l113,73l158,100l192,118l198,157l198,201l203,230l237,257l237,296l192,296l169,257l164,212l164,162l158,139l107,112l45,78l11,56l0,39l11,0xe" fillcolor="red" stroked="f" o:allowincell="t" style="position:absolute;left:51;top:310;width:130;height:16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8,133" path="m68,0l50,35l37,87l37,133l0,87l13,52l68,0xe" fillcolor="red" stroked="f" o:allowincell="t" style="position:absolute;left:387;top:548;width:36;height:72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270,367" path="m45,128l28,128l11,128l5,111l0,94l0,78l0,61l0,44l0,28l16,16l23,0l39,0l57,5l50,22l34,28l23,44l23,61l23,78l34,94l50,100l68,100l84,100l102,94l118,83l130,67l113,61l96,61l79,167l79,188l90,206l107,217l124,227l146,222l163,217l175,200l157,195l141,206l141,222l146,239l146,256l146,272l157,289l175,300l191,311l209,323l225,333l243,333l259,339l270,355l254,367l236,367l220,367l203,367l180,355l163,350l157,333l141,328l136,311l113,305l113,289l102,272l102,256l102,239l102,222l107,206l124,188l136,172l152,172l169,172l186,172l203,178l209,195l209,211l203,227l186,233l169,233l152,233l136,233l118,233l102,233l84,222l68,217l62,200l45,183l45,167l45,149l45,133l45,117l62,105l62,89l73,73l84,55l102,44l118,39l136,39l152,39l169,44l169,61l169,78l169,94l157,111l141,117l124,122l107,122l90,122l73,122l57,122l39,133l23,133l5,117l5,94l45,128xe" fillcolor="red" stroked="f" o:allowincell="t" style="position:absolute;left:0;top:0;width:148;height:202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183,337" path="m92,304l83,304l66,304l58,292l46,284l32,279l32,260l32,237l40,224l46,206l54,190l60,173l72,162l83,148l98,154l114,156l123,162l120,176l106,190l95,184l80,179l83,162l85,145l85,125l92,106l98,90l114,81l125,67l140,73l154,65l164,81l157,98l143,112l132,112l117,106l103,101l100,84l100,70l109,54l114,36l129,20l140,12l129,6l114,0l109,15l100,36l88,51l83,67l88,81l83,98l92,112l103,117l117,123l129,125l140,131l151,120l169,114l175,101l183,84l180,62l169,54l164,42l149,36l135,51l117,56l106,70l88,81l72,93l63,106l58,125l66,137l63,154l66,173l66,190l74,209l85,221l95,226l109,229l125,221l135,206l149,195l154,179l160,164l151,154l146,135l132,128l120,123l103,123l85,135l72,140l51,143l40,156l23,164l17,184l8,198l3,214l3,232l0,251l6,268l6,287l14,298l23,310l37,315l48,321l60,332l72,337l92,304xe" fillcolor="red" stroked="f" o:allowincell="t" style="position:absolute;left:281;top:10;width:100;height:185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6;top:370;width:549;height:762">
                        <v:shape id="shape_0" coordsize="287,458" path="m90,110l90,44l95,16l129,0l196,11l248,50l275,121l287,209l270,304l253,375l196,419l146,442l73,458l22,447l5,419l0,380l11,320l50,287l84,260l101,232l101,198l90,110xe" fillcolor="black" stroked="f" o:allowincell="t" style="position:absolute;left:739;top:577;width:158;height:25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25,464" path="m11,0l0,28l5,72l73,94l163,132l224,183l263,227l263,249l229,298l179,332l135,360l117,393l123,420l123,448l163,464l202,459l229,442l224,409l197,393l197,370l213,337l263,304l309,259l325,233l309,199l258,171l197,122l140,78l96,44l62,5l11,0xe" fillcolor="black" stroked="f" o:allowincell="t" style="position:absolute;left:845;top:595;width:179;height:256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29,453" path="m329,370l418,382l429,421l406,453l340,442l245,421l157,409l90,409l78,387l56,276l39,171l44,122l5,94l0,55l51,0l100,5l129,39l123,66l95,71l84,88l90,122l78,177l95,243l106,320l134,376l196,370l279,370l329,370xe" fillcolor="black" stroked="f" o:allowincell="t" style="position:absolute;left:587;top:370;width:237;height:250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59,281" path="m536,191l559,225l543,265l498,281l432,247l382,197l360,152l332,91l315,79l282,102l227,152l171,197l111,225l105,247l77,259l33,225l11,175l0,84l5,39l55,12l72,6l88,28l67,68l60,124l72,180l94,197l138,168l199,124l249,73l299,17l332,0l354,6l365,39l399,102l420,146l476,175l536,191xe" fillcolor="black" stroked="f" o:allowincell="t" style="position:absolute;left:476;top:670;width:309;height:154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08,616" path="m213,0l252,0l303,16l292,44l235,93l174,148l96,209l67,236l78,275l146,357l213,462l275,539l308,572l297,600l258,600l190,616l118,605l101,577l146,567l208,572l235,572l235,533l196,484l151,429l107,363l39,286l0,225l11,209l45,176l118,99l162,55l213,0xe" fillcolor="black" stroked="f" o:allowincell="t" style="position:absolute;left:642;top:791;width:170;height:340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92,301" path="m96,78l130,23l169,5l197,0l231,12l265,39l276,73l292,128l287,190l281,240l258,274l231,301l192,296l151,285l112,256l90,224l78,167l78,117l39,84l17,73l0,56l5,34l23,28l39,45l57,67l96,78xe" fillcolor="black" stroked="f" o:allowincell="t" style="position:absolute;left:709;top:408;width:161;height:165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shape id="shape_0" coordsize="211,377" path="m211,377l131,322l74,255l40,189l6,89l0,23l18,0l34,0l34,33l34,83l57,172l86,239l137,294l211,377xe" fillcolor="black" stroked="f" o:allowincell="t" style="position:absolute;left:205;top:693;width:116;height:20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7,266" path="m167,266l118,235l80,192l48,146l14,75l0,22l3,2l12,0l19,27l27,66l55,128l80,177l116,213l167,266xe" fillcolor="black" stroked="f" o:allowincell="t" style="position:absolute;left:311;top:712;width:91;height:14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5,95" path="m155,0l92,48l40,71l0,53l0,83l35,95l75,89l155,0xe" fillcolor="black" stroked="f" o:allowincell="t" style="position:absolute;left:503;top:816;width:85;height: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650875" cy="720090"/>
                      <wp:effectExtent l="0" t="0" r="0" b="0"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3" name=""/>
                              <wps:cNvSpPr/>
                            </wps:nvSpPr>
                            <wps:spPr>
                              <a:xfrm>
                                <a:off x="0" y="0"/>
                                <a:ext cx="650880" cy="72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6.75pt;width:51.2pt;height:56.6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  <w:lang w:val="es-ES_tradnl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52"/>
                <w:lang w:val="es-ES_tradn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52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t>www.conexionespanol.com</w:t>
            </w:r>
          </w:p>
        </w:tc>
        <w:tc>
          <w:tcPr>
            <w:tcW w:w="2195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493395" cy="727075"/>
                      <wp:effectExtent l="0" t="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3560" cy="727200"/>
                                <a:chOff x="0" y="0"/>
                                <a:chExt cx="493560" cy="727200"/>
                              </a:xfrm>
                            </wpg:grpSpPr>
                            <wps:wsp>
                              <wps:cNvSpPr/>
                              <wps:nvSpPr>
                                <wps:cNvPr id="6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9356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111600"/>
                                  <a:ext cx="16308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3" h="1336">
                                      <a:moveTo>
                                        <a:pt x="419" y="776"/>
                                      </a:moveTo>
                                      <a:lnTo>
                                        <a:pt x="0" y="490"/>
                                      </a:lnTo>
                                      <a:lnTo>
                                        <a:pt x="70" y="428"/>
                                      </a:lnTo>
                                      <a:lnTo>
                                        <a:pt x="399" y="623"/>
                                      </a:lnTo>
                                      <a:lnTo>
                                        <a:pt x="519" y="428"/>
                                      </a:lnTo>
                                      <a:lnTo>
                                        <a:pt x="667" y="250"/>
                                      </a:lnTo>
                                      <a:lnTo>
                                        <a:pt x="847" y="135"/>
                                      </a:lnTo>
                                      <a:lnTo>
                                        <a:pt x="1015" y="27"/>
                                      </a:lnTo>
                                      <a:lnTo>
                                        <a:pt x="1145" y="0"/>
                                      </a:lnTo>
                                      <a:lnTo>
                                        <a:pt x="1253" y="10"/>
                                      </a:lnTo>
                                      <a:lnTo>
                                        <a:pt x="1343" y="62"/>
                                      </a:lnTo>
                                      <a:lnTo>
                                        <a:pt x="1413" y="267"/>
                                      </a:lnTo>
                                      <a:lnTo>
                                        <a:pt x="1403" y="570"/>
                                      </a:lnTo>
                                      <a:lnTo>
                                        <a:pt x="1283" y="801"/>
                                      </a:lnTo>
                                      <a:lnTo>
                                        <a:pt x="1085" y="1068"/>
                                      </a:lnTo>
                                      <a:lnTo>
                                        <a:pt x="877" y="1264"/>
                                      </a:lnTo>
                                      <a:lnTo>
                                        <a:pt x="757" y="1336"/>
                                      </a:lnTo>
                                      <a:lnTo>
                                        <a:pt x="597" y="1336"/>
                                      </a:lnTo>
                                      <a:lnTo>
                                        <a:pt x="459" y="1281"/>
                                      </a:lnTo>
                                      <a:lnTo>
                                        <a:pt x="399" y="1149"/>
                                      </a:lnTo>
                                      <a:lnTo>
                                        <a:pt x="359" y="971"/>
                                      </a:lnTo>
                                      <a:lnTo>
                                        <a:pt x="369" y="838"/>
                                      </a:lnTo>
                                      <a:lnTo>
                                        <a:pt x="419" y="7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80" y="0"/>
                                  <a:ext cx="5148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6" h="641">
                                      <a:moveTo>
                                        <a:pt x="0" y="623"/>
                                      </a:moveTo>
                                      <a:lnTo>
                                        <a:pt x="60" y="383"/>
                                      </a:lnTo>
                                      <a:lnTo>
                                        <a:pt x="238" y="133"/>
                                      </a:lnTo>
                                      <a:lnTo>
                                        <a:pt x="396" y="0"/>
                                      </a:lnTo>
                                      <a:lnTo>
                                        <a:pt x="446" y="53"/>
                                      </a:lnTo>
                                      <a:lnTo>
                                        <a:pt x="278" y="188"/>
                                      </a:lnTo>
                                      <a:lnTo>
                                        <a:pt x="208" y="275"/>
                                      </a:lnTo>
                                      <a:lnTo>
                                        <a:pt x="118" y="436"/>
                                      </a:lnTo>
                                      <a:lnTo>
                                        <a:pt x="70" y="641"/>
                                      </a:lnTo>
                                      <a:lnTo>
                                        <a:pt x="0" y="6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040" y="62280"/>
                                  <a:ext cx="8460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1" h="405">
                                      <a:moveTo>
                                        <a:pt x="0" y="350"/>
                                      </a:moveTo>
                                      <a:lnTo>
                                        <a:pt x="208" y="187"/>
                                      </a:lnTo>
                                      <a:lnTo>
                                        <a:pt x="473" y="62"/>
                                      </a:lnTo>
                                      <a:lnTo>
                                        <a:pt x="701" y="0"/>
                                      </a:lnTo>
                                      <a:lnTo>
                                        <a:pt x="731" y="107"/>
                                      </a:lnTo>
                                      <a:lnTo>
                                        <a:pt x="406" y="170"/>
                                      </a:lnTo>
                                      <a:lnTo>
                                        <a:pt x="138" y="333"/>
                                      </a:lnTo>
                                      <a:lnTo>
                                        <a:pt x="20" y="405"/>
                                      </a:lnTo>
                                      <a:lnTo>
                                        <a:pt x="0" y="3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720" y="182880"/>
                                  <a:ext cx="957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4" h="271">
                                      <a:moveTo>
                                        <a:pt x="48" y="0"/>
                                      </a:moveTo>
                                      <a:lnTo>
                                        <a:pt x="376" y="10"/>
                                      </a:lnTo>
                                      <a:lnTo>
                                        <a:pt x="654" y="55"/>
                                      </a:lnTo>
                                      <a:lnTo>
                                        <a:pt x="834" y="118"/>
                                      </a:lnTo>
                                      <a:lnTo>
                                        <a:pt x="764" y="271"/>
                                      </a:lnTo>
                                      <a:lnTo>
                                        <a:pt x="536" y="118"/>
                                      </a:lnTo>
                                      <a:lnTo>
                                        <a:pt x="258" y="90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" y="280080"/>
                                  <a:ext cx="124920" cy="242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7" h="2102">
                                      <a:moveTo>
                                        <a:pt x="889" y="27"/>
                                      </a:moveTo>
                                      <a:lnTo>
                                        <a:pt x="712" y="0"/>
                                      </a:lnTo>
                                      <a:lnTo>
                                        <a:pt x="524" y="0"/>
                                      </a:lnTo>
                                      <a:lnTo>
                                        <a:pt x="316" y="125"/>
                                      </a:lnTo>
                                      <a:lnTo>
                                        <a:pt x="178" y="295"/>
                                      </a:lnTo>
                                      <a:lnTo>
                                        <a:pt x="90" y="538"/>
                                      </a:lnTo>
                                      <a:lnTo>
                                        <a:pt x="20" y="798"/>
                                      </a:lnTo>
                                      <a:lnTo>
                                        <a:pt x="0" y="1079"/>
                                      </a:lnTo>
                                      <a:lnTo>
                                        <a:pt x="30" y="1402"/>
                                      </a:lnTo>
                                      <a:lnTo>
                                        <a:pt x="108" y="1807"/>
                                      </a:lnTo>
                                      <a:lnTo>
                                        <a:pt x="198" y="1940"/>
                                      </a:lnTo>
                                      <a:lnTo>
                                        <a:pt x="316" y="2075"/>
                                      </a:lnTo>
                                      <a:lnTo>
                                        <a:pt x="446" y="2102"/>
                                      </a:lnTo>
                                      <a:lnTo>
                                        <a:pt x="554" y="2075"/>
                                      </a:lnTo>
                                      <a:lnTo>
                                        <a:pt x="651" y="2022"/>
                                      </a:lnTo>
                                      <a:lnTo>
                                        <a:pt x="712" y="1850"/>
                                      </a:lnTo>
                                      <a:lnTo>
                                        <a:pt x="702" y="1697"/>
                                      </a:lnTo>
                                      <a:lnTo>
                                        <a:pt x="614" y="1554"/>
                                      </a:lnTo>
                                      <a:lnTo>
                                        <a:pt x="614" y="1367"/>
                                      </a:lnTo>
                                      <a:lnTo>
                                        <a:pt x="651" y="1186"/>
                                      </a:lnTo>
                                      <a:lnTo>
                                        <a:pt x="732" y="971"/>
                                      </a:lnTo>
                                      <a:lnTo>
                                        <a:pt x="889" y="836"/>
                                      </a:lnTo>
                                      <a:lnTo>
                                        <a:pt x="997" y="621"/>
                                      </a:lnTo>
                                      <a:lnTo>
                                        <a:pt x="1087" y="340"/>
                                      </a:lnTo>
                                      <a:lnTo>
                                        <a:pt x="1037" y="153"/>
                                      </a:lnTo>
                                      <a:lnTo>
                                        <a:pt x="970" y="27"/>
                                      </a:lnTo>
                                      <a:lnTo>
                                        <a:pt x="802" y="0"/>
                                      </a:lnTo>
                                      <a:lnTo>
                                        <a:pt x="889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9440"/>
                                  <a:ext cx="163800" cy="10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3" h="876">
                                      <a:moveTo>
                                        <a:pt x="1423" y="768"/>
                                      </a:moveTo>
                                      <a:lnTo>
                                        <a:pt x="1123" y="740"/>
                                      </a:lnTo>
                                      <a:lnTo>
                                        <a:pt x="882" y="660"/>
                                      </a:lnTo>
                                      <a:lnTo>
                                        <a:pt x="692" y="553"/>
                                      </a:lnTo>
                                      <a:lnTo>
                                        <a:pt x="571" y="455"/>
                                      </a:lnTo>
                                      <a:lnTo>
                                        <a:pt x="511" y="260"/>
                                      </a:lnTo>
                                      <a:lnTo>
                                        <a:pt x="511" y="17"/>
                                      </a:lnTo>
                                      <a:lnTo>
                                        <a:pt x="451" y="0"/>
                                      </a:lnTo>
                                      <a:lnTo>
                                        <a:pt x="421" y="215"/>
                                      </a:lnTo>
                                      <a:lnTo>
                                        <a:pt x="431" y="340"/>
                                      </a:lnTo>
                                      <a:lnTo>
                                        <a:pt x="461" y="455"/>
                                      </a:lnTo>
                                      <a:lnTo>
                                        <a:pt x="311" y="322"/>
                                      </a:lnTo>
                                      <a:lnTo>
                                        <a:pt x="190" y="160"/>
                                      </a:lnTo>
                                      <a:lnTo>
                                        <a:pt x="160" y="215"/>
                                      </a:lnTo>
                                      <a:lnTo>
                                        <a:pt x="241" y="347"/>
                                      </a:lnTo>
                                      <a:lnTo>
                                        <a:pt x="391" y="528"/>
                                      </a:lnTo>
                                      <a:lnTo>
                                        <a:pt x="120" y="510"/>
                                      </a:lnTo>
                                      <a:lnTo>
                                        <a:pt x="0" y="528"/>
                                      </a:lnTo>
                                      <a:lnTo>
                                        <a:pt x="30" y="590"/>
                                      </a:lnTo>
                                      <a:lnTo>
                                        <a:pt x="251" y="608"/>
                                      </a:lnTo>
                                      <a:lnTo>
                                        <a:pt x="431" y="615"/>
                                      </a:lnTo>
                                      <a:lnTo>
                                        <a:pt x="221" y="688"/>
                                      </a:lnTo>
                                      <a:lnTo>
                                        <a:pt x="60" y="778"/>
                                      </a:lnTo>
                                      <a:lnTo>
                                        <a:pt x="40" y="831"/>
                                      </a:lnTo>
                                      <a:lnTo>
                                        <a:pt x="90" y="876"/>
                                      </a:lnTo>
                                      <a:lnTo>
                                        <a:pt x="190" y="796"/>
                                      </a:lnTo>
                                      <a:lnTo>
                                        <a:pt x="341" y="740"/>
                                      </a:lnTo>
                                      <a:lnTo>
                                        <a:pt x="541" y="660"/>
                                      </a:lnTo>
                                      <a:lnTo>
                                        <a:pt x="642" y="670"/>
                                      </a:lnTo>
                                      <a:lnTo>
                                        <a:pt x="872" y="750"/>
                                      </a:lnTo>
                                      <a:lnTo>
                                        <a:pt x="1052" y="831"/>
                                      </a:lnTo>
                                      <a:lnTo>
                                        <a:pt x="1413" y="876"/>
                                      </a:lnTo>
                                      <a:lnTo>
                                        <a:pt x="1423" y="7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300960"/>
                                  <a:ext cx="23184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7" h="981">
                                      <a:moveTo>
                                        <a:pt x="60" y="0"/>
                                      </a:moveTo>
                                      <a:lnTo>
                                        <a:pt x="381" y="215"/>
                                      </a:lnTo>
                                      <a:lnTo>
                                        <a:pt x="651" y="385"/>
                                      </a:lnTo>
                                      <a:lnTo>
                                        <a:pt x="952" y="458"/>
                                      </a:lnTo>
                                      <a:lnTo>
                                        <a:pt x="1293" y="513"/>
                                      </a:lnTo>
                                      <a:lnTo>
                                        <a:pt x="1774" y="385"/>
                                      </a:lnTo>
                                      <a:lnTo>
                                        <a:pt x="1914" y="295"/>
                                      </a:lnTo>
                                      <a:lnTo>
                                        <a:pt x="1944" y="360"/>
                                      </a:lnTo>
                                      <a:lnTo>
                                        <a:pt x="1714" y="485"/>
                                      </a:lnTo>
                                      <a:lnTo>
                                        <a:pt x="1583" y="520"/>
                                      </a:lnTo>
                                      <a:lnTo>
                                        <a:pt x="1854" y="540"/>
                                      </a:lnTo>
                                      <a:lnTo>
                                        <a:pt x="2007" y="540"/>
                                      </a:lnTo>
                                      <a:lnTo>
                                        <a:pt x="2007" y="603"/>
                                      </a:lnTo>
                                      <a:lnTo>
                                        <a:pt x="1734" y="620"/>
                                      </a:lnTo>
                                      <a:lnTo>
                                        <a:pt x="1553" y="603"/>
                                      </a:lnTo>
                                      <a:lnTo>
                                        <a:pt x="1744" y="728"/>
                                      </a:lnTo>
                                      <a:lnTo>
                                        <a:pt x="1864" y="763"/>
                                      </a:lnTo>
                                      <a:lnTo>
                                        <a:pt x="1774" y="846"/>
                                      </a:lnTo>
                                      <a:lnTo>
                                        <a:pt x="1593" y="738"/>
                                      </a:lnTo>
                                      <a:lnTo>
                                        <a:pt x="1443" y="648"/>
                                      </a:lnTo>
                                      <a:lnTo>
                                        <a:pt x="1503" y="836"/>
                                      </a:lnTo>
                                      <a:lnTo>
                                        <a:pt x="1674" y="953"/>
                                      </a:lnTo>
                                      <a:lnTo>
                                        <a:pt x="1623" y="981"/>
                                      </a:lnTo>
                                      <a:lnTo>
                                        <a:pt x="1433" y="891"/>
                                      </a:lnTo>
                                      <a:lnTo>
                                        <a:pt x="1313" y="710"/>
                                      </a:lnTo>
                                      <a:lnTo>
                                        <a:pt x="1253" y="630"/>
                                      </a:lnTo>
                                      <a:lnTo>
                                        <a:pt x="952" y="603"/>
                                      </a:lnTo>
                                      <a:lnTo>
                                        <a:pt x="571" y="513"/>
                                      </a:lnTo>
                                      <a:lnTo>
                                        <a:pt x="260" y="305"/>
                                      </a:lnTo>
                                      <a:lnTo>
                                        <a:pt x="60" y="142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492840"/>
                                  <a:ext cx="123840" cy="17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3" h="1544">
                                      <a:moveTo>
                                        <a:pt x="892" y="25"/>
                                      </a:moveTo>
                                      <a:lnTo>
                                        <a:pt x="692" y="240"/>
                                      </a:lnTo>
                                      <a:lnTo>
                                        <a:pt x="541" y="413"/>
                                      </a:lnTo>
                                      <a:lnTo>
                                        <a:pt x="501" y="563"/>
                                      </a:lnTo>
                                      <a:lnTo>
                                        <a:pt x="511" y="708"/>
                                      </a:lnTo>
                                      <a:lnTo>
                                        <a:pt x="592" y="868"/>
                                      </a:lnTo>
                                      <a:lnTo>
                                        <a:pt x="722" y="1058"/>
                                      </a:lnTo>
                                      <a:lnTo>
                                        <a:pt x="832" y="1211"/>
                                      </a:lnTo>
                                      <a:lnTo>
                                        <a:pt x="862" y="1326"/>
                                      </a:lnTo>
                                      <a:lnTo>
                                        <a:pt x="682" y="1291"/>
                                      </a:lnTo>
                                      <a:lnTo>
                                        <a:pt x="411" y="1274"/>
                                      </a:lnTo>
                                      <a:lnTo>
                                        <a:pt x="151" y="1326"/>
                                      </a:lnTo>
                                      <a:lnTo>
                                        <a:pt x="0" y="1409"/>
                                      </a:lnTo>
                                      <a:lnTo>
                                        <a:pt x="60" y="1506"/>
                                      </a:lnTo>
                                      <a:lnTo>
                                        <a:pt x="201" y="1544"/>
                                      </a:lnTo>
                                      <a:lnTo>
                                        <a:pt x="301" y="1454"/>
                                      </a:lnTo>
                                      <a:lnTo>
                                        <a:pt x="441" y="1399"/>
                                      </a:lnTo>
                                      <a:lnTo>
                                        <a:pt x="602" y="1399"/>
                                      </a:lnTo>
                                      <a:lnTo>
                                        <a:pt x="802" y="1434"/>
                                      </a:lnTo>
                                      <a:lnTo>
                                        <a:pt x="902" y="1506"/>
                                      </a:lnTo>
                                      <a:lnTo>
                                        <a:pt x="1023" y="1506"/>
                                      </a:lnTo>
                                      <a:lnTo>
                                        <a:pt x="1073" y="1434"/>
                                      </a:lnTo>
                                      <a:lnTo>
                                        <a:pt x="1073" y="1354"/>
                                      </a:lnTo>
                                      <a:lnTo>
                                        <a:pt x="983" y="1264"/>
                                      </a:lnTo>
                                      <a:lnTo>
                                        <a:pt x="862" y="1086"/>
                                      </a:lnTo>
                                      <a:lnTo>
                                        <a:pt x="742" y="913"/>
                                      </a:lnTo>
                                      <a:lnTo>
                                        <a:pt x="632" y="725"/>
                                      </a:lnTo>
                                      <a:lnTo>
                                        <a:pt x="632" y="538"/>
                                      </a:lnTo>
                                      <a:lnTo>
                                        <a:pt x="692" y="430"/>
                                      </a:lnTo>
                                      <a:lnTo>
                                        <a:pt x="842" y="295"/>
                                      </a:lnTo>
                                      <a:lnTo>
                                        <a:pt x="962" y="195"/>
                                      </a:lnTo>
                                      <a:lnTo>
                                        <a:pt x="1053" y="107"/>
                                      </a:lnTo>
                                      <a:lnTo>
                                        <a:pt x="952" y="0"/>
                                      </a:lnTo>
                                      <a:lnTo>
                                        <a:pt x="892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498600"/>
                                  <a:ext cx="13320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7" h="1975">
                                      <a:moveTo>
                                        <a:pt x="270" y="65"/>
                                      </a:moveTo>
                                      <a:lnTo>
                                        <a:pt x="240" y="388"/>
                                      </a:lnTo>
                                      <a:lnTo>
                                        <a:pt x="240" y="603"/>
                                      </a:lnTo>
                                      <a:lnTo>
                                        <a:pt x="290" y="819"/>
                                      </a:lnTo>
                                      <a:lnTo>
                                        <a:pt x="408" y="1006"/>
                                      </a:lnTo>
                                      <a:lnTo>
                                        <a:pt x="589" y="1194"/>
                                      </a:lnTo>
                                      <a:lnTo>
                                        <a:pt x="779" y="1329"/>
                                      </a:lnTo>
                                      <a:lnTo>
                                        <a:pt x="927" y="1412"/>
                                      </a:lnTo>
                                      <a:lnTo>
                                        <a:pt x="1097" y="1429"/>
                                      </a:lnTo>
                                      <a:lnTo>
                                        <a:pt x="1157" y="1509"/>
                                      </a:lnTo>
                                      <a:lnTo>
                                        <a:pt x="1157" y="1572"/>
                                      </a:lnTo>
                                      <a:lnTo>
                                        <a:pt x="1047" y="1627"/>
                                      </a:lnTo>
                                      <a:lnTo>
                                        <a:pt x="927" y="1672"/>
                                      </a:lnTo>
                                      <a:lnTo>
                                        <a:pt x="809" y="1697"/>
                                      </a:lnTo>
                                      <a:lnTo>
                                        <a:pt x="619" y="1805"/>
                                      </a:lnTo>
                                      <a:lnTo>
                                        <a:pt x="559" y="1887"/>
                                      </a:lnTo>
                                      <a:lnTo>
                                        <a:pt x="539" y="1975"/>
                                      </a:lnTo>
                                      <a:lnTo>
                                        <a:pt x="418" y="1967"/>
                                      </a:lnTo>
                                      <a:lnTo>
                                        <a:pt x="298" y="1887"/>
                                      </a:lnTo>
                                      <a:lnTo>
                                        <a:pt x="418" y="1780"/>
                                      </a:lnTo>
                                      <a:lnTo>
                                        <a:pt x="528" y="1697"/>
                                      </a:lnTo>
                                      <a:lnTo>
                                        <a:pt x="709" y="1627"/>
                                      </a:lnTo>
                                      <a:lnTo>
                                        <a:pt x="839" y="1590"/>
                                      </a:lnTo>
                                      <a:lnTo>
                                        <a:pt x="1007" y="1544"/>
                                      </a:lnTo>
                                      <a:lnTo>
                                        <a:pt x="719" y="1454"/>
                                      </a:lnTo>
                                      <a:lnTo>
                                        <a:pt x="508" y="1304"/>
                                      </a:lnTo>
                                      <a:lnTo>
                                        <a:pt x="358" y="1142"/>
                                      </a:lnTo>
                                      <a:lnTo>
                                        <a:pt x="230" y="971"/>
                                      </a:lnTo>
                                      <a:lnTo>
                                        <a:pt x="140" y="756"/>
                                      </a:lnTo>
                                      <a:lnTo>
                                        <a:pt x="50" y="513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90" y="10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270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8.85pt;height:57.25pt" coordorigin="0,0" coordsize="777,1145">
                      <v:rect id="shape_0" stroked="f" o:allowincell="t" style="position:absolute;left:0;top:0;width:776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413,1336" path="m419,776l0,490l70,428l399,623l519,428l667,250l847,135l1015,27l1145,0l1253,10l1343,62l1413,267l1403,570l1283,801l1085,1068l877,1264l757,1336l597,1336l459,1281l399,1149l359,971l369,838l419,776xe" fillcolor="blue" stroked="f" o:allowincell="t" style="position:absolute;left:247;top:176;width:256;height:241;mso-wrap-style:none;v-text-anchor:middle;mso-position-horizontal-relative:char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446,641" path="m0,623l60,383l238,133l396,0l446,53l278,188l208,275l118,436l70,641l0,623xe" fillcolor="black" stroked="f" o:allowincell="t" style="position:absolute;left:492;top:0;width:80;height:11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1,405" path="m0,350l208,187l473,62l701,0l731,107l406,170l138,333l20,405l0,350xe" fillcolor="black" stroked="f" o:allowincell="t" style="position:absolute;left:603;top:98;width:132;height:7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34,271" path="m48,0l376,10l654,55l834,118l764,271l536,118l258,90l0,63l48,0xe" fillcolor="black" stroked="f" o:allowincell="t" style="position:absolute;left:625;top:288;width:150;height:4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87,2102" path="m889,27l712,0l524,0l316,125l178,295l90,538l20,798l0,1079l30,1402l108,1807l198,1940l316,2075l446,2102l554,2075l651,2022l712,1850l702,1697l614,1554l614,1367l651,1186l732,971l889,836l997,621l1087,340l1037,153l970,27l802,0l889,27xe" fillcolor="blue" stroked="f" o:allowincell="t" style="position:absolute;left:183;top:441;width:196;height:381;mso-wrap-style:none;v-text-anchor:middle;mso-position-horizontal-relative:char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1423,876" path="m1423,768l1123,740l882,660l692,553l571,455l511,260l511,17l451,0l421,215l431,340l461,455l311,322l190,160l160,215l241,347l391,528l120,510l0,528l30,590l251,608l431,615l221,688l60,778l40,831l90,876l190,796l341,740l541,660l642,670l872,750l1052,831l1413,876l1423,768xe" fillcolor="black" stroked="f" o:allowincell="t" style="position:absolute;left:0;top:314;width:257;height:15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007,981" path="m60,0l381,215l651,385l952,458l1293,513l1774,385l1914,295l1944,360l1714,485l1583,520l1854,540l2007,540l2007,603l1734,620l1553,603l1744,728l1864,763l1774,846l1593,738l1443,648l1503,836l1674,953l1623,981l1433,891l1313,710l1253,630l952,603l571,513l260,305l60,142l0,90l60,0xe" fillcolor="black" stroked="f" o:allowincell="t" style="position:absolute;left:362;top:474;width:364;height:17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73,1544" path="m892,25l692,240l541,413l501,563l511,708l592,868l722,1058l832,1211l862,1326l682,1291l411,1274l151,1326l0,1409l60,1506l201,1544l301,1454l441,1399l602,1399l802,1434l902,1506l1023,1506l1073,1434l1073,1354l983,1264l862,1086l742,913l632,725l632,538l692,430l842,295l962,195l1053,107l952,0l892,25xe" fillcolor="black" stroked="f" o:allowincell="t" style="position:absolute;left:56;top:776;width:194;height:27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57,1975" path="m270,65l240,388l240,603l290,819l408,1006l589,1194l779,1329l927,1412l1097,1429l1157,1509l1157,1572l1047,1627l927,1672l809,1697l619,1805l559,1887l539,1975l418,1967l298,1887l418,1780l528,1697l709,1627l839,1590l1007,1544l719,1454l508,1304l358,1142l230,971l140,756l50,513l0,280l0,83l90,10l230,0l270,65xe" fillcolor="black" stroked="f" o:allowincell="t" style="position:absolute;left:253;top:785;width:209;height:35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493395" cy="727075"/>
                      <wp:effectExtent l="0" t="0" r="0" b="0"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5" name=""/>
                              <wps:cNvSpPr/>
                            </wps:nvSpPr>
                            <wps:spPr>
                              <a:xfrm>
                                <a:off x="0" y="0"/>
                                <a:ext cx="493560" cy="72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7.3pt;width:38.8pt;height:57.2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  <w:lang w:val="es-ES_tradnl"/>
              </w:rPr>
              <w:t>S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br/>
              <w:t>www.conexionespanol.com</w:t>
            </w:r>
          </w:p>
        </w:tc>
        <w:tc>
          <w:tcPr>
            <w:tcW w:w="2194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52780" cy="721995"/>
                      <wp:effectExtent l="0" t="0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2680" cy="722160"/>
                                <a:chOff x="0" y="0"/>
                                <a:chExt cx="652680" cy="722160"/>
                              </a:xfrm>
                            </wpg:grpSpPr>
                            <wps:wsp>
                              <wps:cNvSpPr/>
                              <wps:nvSpPr>
                                <wps:cNvPr id="6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2680" cy="72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53160" cy="434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360" y="118800"/>
                                    <a:ext cx="343440" cy="31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75" h="894">
                                        <a:moveTo>
                                          <a:pt x="914" y="603"/>
                                        </a:moveTo>
                                        <a:lnTo>
                                          <a:pt x="853" y="428"/>
                                        </a:lnTo>
                                        <a:lnTo>
                                          <a:pt x="809" y="318"/>
                                        </a:lnTo>
                                        <a:lnTo>
                                          <a:pt x="722" y="170"/>
                                        </a:lnTo>
                                        <a:lnTo>
                                          <a:pt x="705" y="148"/>
                                        </a:lnTo>
                                        <a:lnTo>
                                          <a:pt x="594" y="104"/>
                                        </a:lnTo>
                                        <a:lnTo>
                                          <a:pt x="479" y="60"/>
                                        </a:lnTo>
                                        <a:lnTo>
                                          <a:pt x="418" y="49"/>
                                        </a:lnTo>
                                        <a:lnTo>
                                          <a:pt x="374" y="60"/>
                                        </a:lnTo>
                                        <a:lnTo>
                                          <a:pt x="292" y="88"/>
                                        </a:lnTo>
                                        <a:lnTo>
                                          <a:pt x="170" y="137"/>
                                        </a:lnTo>
                                        <a:lnTo>
                                          <a:pt x="126" y="148"/>
                                        </a:lnTo>
                                        <a:lnTo>
                                          <a:pt x="93" y="225"/>
                                        </a:lnTo>
                                        <a:lnTo>
                                          <a:pt x="49" y="356"/>
                                        </a:lnTo>
                                        <a:lnTo>
                                          <a:pt x="38" y="389"/>
                                        </a:lnTo>
                                        <a:lnTo>
                                          <a:pt x="105" y="433"/>
                                        </a:lnTo>
                                        <a:lnTo>
                                          <a:pt x="143" y="466"/>
                                        </a:lnTo>
                                        <a:lnTo>
                                          <a:pt x="159" y="510"/>
                                        </a:lnTo>
                                        <a:lnTo>
                                          <a:pt x="182" y="582"/>
                                        </a:lnTo>
                                        <a:lnTo>
                                          <a:pt x="192" y="663"/>
                                        </a:lnTo>
                                        <a:lnTo>
                                          <a:pt x="220" y="724"/>
                                        </a:lnTo>
                                        <a:lnTo>
                                          <a:pt x="264" y="735"/>
                                        </a:lnTo>
                                        <a:lnTo>
                                          <a:pt x="325" y="740"/>
                                        </a:lnTo>
                                        <a:lnTo>
                                          <a:pt x="440" y="768"/>
                                        </a:lnTo>
                                        <a:lnTo>
                                          <a:pt x="512" y="796"/>
                                        </a:lnTo>
                                        <a:lnTo>
                                          <a:pt x="628" y="817"/>
                                        </a:lnTo>
                                        <a:lnTo>
                                          <a:pt x="755" y="833"/>
                                        </a:lnTo>
                                        <a:lnTo>
                                          <a:pt x="793" y="845"/>
                                        </a:lnTo>
                                        <a:lnTo>
                                          <a:pt x="793" y="878"/>
                                        </a:lnTo>
                                        <a:lnTo>
                                          <a:pt x="748" y="894"/>
                                        </a:lnTo>
                                        <a:lnTo>
                                          <a:pt x="661" y="866"/>
                                        </a:lnTo>
                                        <a:lnTo>
                                          <a:pt x="545" y="833"/>
                                        </a:lnTo>
                                        <a:lnTo>
                                          <a:pt x="413" y="801"/>
                                        </a:lnTo>
                                        <a:lnTo>
                                          <a:pt x="308" y="784"/>
                                        </a:lnTo>
                                        <a:lnTo>
                                          <a:pt x="259" y="773"/>
                                        </a:lnTo>
                                        <a:lnTo>
                                          <a:pt x="187" y="773"/>
                                        </a:lnTo>
                                        <a:lnTo>
                                          <a:pt x="176" y="757"/>
                                        </a:lnTo>
                                        <a:lnTo>
                                          <a:pt x="154" y="680"/>
                                        </a:lnTo>
                                        <a:lnTo>
                                          <a:pt x="143" y="598"/>
                                        </a:lnTo>
                                        <a:lnTo>
                                          <a:pt x="138" y="538"/>
                                        </a:lnTo>
                                        <a:lnTo>
                                          <a:pt x="105" y="482"/>
                                        </a:lnTo>
                                        <a:lnTo>
                                          <a:pt x="66" y="449"/>
                                        </a:lnTo>
                                        <a:lnTo>
                                          <a:pt x="0" y="412"/>
                                        </a:lnTo>
                                        <a:lnTo>
                                          <a:pt x="5" y="373"/>
                                        </a:lnTo>
                                        <a:lnTo>
                                          <a:pt x="21" y="312"/>
                                        </a:lnTo>
                                        <a:lnTo>
                                          <a:pt x="66" y="214"/>
                                        </a:lnTo>
                                        <a:lnTo>
                                          <a:pt x="93" y="126"/>
                                        </a:lnTo>
                                        <a:lnTo>
                                          <a:pt x="110" y="109"/>
                                        </a:lnTo>
                                        <a:lnTo>
                                          <a:pt x="198" y="93"/>
                                        </a:lnTo>
                                        <a:lnTo>
                                          <a:pt x="275" y="65"/>
                                        </a:lnTo>
                                        <a:lnTo>
                                          <a:pt x="341" y="21"/>
                                        </a:lnTo>
                                        <a:lnTo>
                                          <a:pt x="374" y="0"/>
                                        </a:lnTo>
                                        <a:lnTo>
                                          <a:pt x="418" y="0"/>
                                        </a:lnTo>
                                        <a:lnTo>
                                          <a:pt x="446" y="0"/>
                                        </a:lnTo>
                                        <a:lnTo>
                                          <a:pt x="495" y="38"/>
                                        </a:lnTo>
                                        <a:lnTo>
                                          <a:pt x="551" y="55"/>
                                        </a:lnTo>
                                        <a:lnTo>
                                          <a:pt x="628" y="82"/>
                                        </a:lnTo>
                                        <a:lnTo>
                                          <a:pt x="727" y="109"/>
                                        </a:lnTo>
                                        <a:lnTo>
                                          <a:pt x="755" y="126"/>
                                        </a:lnTo>
                                        <a:lnTo>
                                          <a:pt x="776" y="165"/>
                                        </a:lnTo>
                                        <a:lnTo>
                                          <a:pt x="787" y="214"/>
                                        </a:lnTo>
                                        <a:lnTo>
                                          <a:pt x="826" y="279"/>
                                        </a:lnTo>
                                        <a:lnTo>
                                          <a:pt x="870" y="373"/>
                                        </a:lnTo>
                                        <a:lnTo>
                                          <a:pt x="903" y="433"/>
                                        </a:lnTo>
                                        <a:lnTo>
                                          <a:pt x="925" y="505"/>
                                        </a:lnTo>
                                        <a:lnTo>
                                          <a:pt x="958" y="570"/>
                                        </a:lnTo>
                                        <a:lnTo>
                                          <a:pt x="975" y="608"/>
                                        </a:lnTo>
                                        <a:lnTo>
                                          <a:pt x="947" y="636"/>
                                        </a:lnTo>
                                        <a:lnTo>
                                          <a:pt x="914" y="6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161280"/>
                                    <a:ext cx="299160" cy="26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9" h="741">
                                        <a:moveTo>
                                          <a:pt x="254" y="444"/>
                                        </a:moveTo>
                                        <a:lnTo>
                                          <a:pt x="259" y="390"/>
                                        </a:lnTo>
                                        <a:lnTo>
                                          <a:pt x="243" y="329"/>
                                        </a:lnTo>
                                        <a:lnTo>
                                          <a:pt x="215" y="269"/>
                                        </a:lnTo>
                                        <a:lnTo>
                                          <a:pt x="198" y="225"/>
                                        </a:lnTo>
                                        <a:lnTo>
                                          <a:pt x="182" y="181"/>
                                        </a:lnTo>
                                        <a:lnTo>
                                          <a:pt x="121" y="137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82" y="71"/>
                                        </a:lnTo>
                                        <a:lnTo>
                                          <a:pt x="126" y="109"/>
                                        </a:lnTo>
                                        <a:lnTo>
                                          <a:pt x="177" y="132"/>
                                        </a:lnTo>
                                        <a:lnTo>
                                          <a:pt x="226" y="159"/>
                                        </a:lnTo>
                                        <a:lnTo>
                                          <a:pt x="237" y="186"/>
                                        </a:lnTo>
                                        <a:lnTo>
                                          <a:pt x="243" y="230"/>
                                        </a:lnTo>
                                        <a:lnTo>
                                          <a:pt x="259" y="274"/>
                                        </a:lnTo>
                                        <a:lnTo>
                                          <a:pt x="282" y="323"/>
                                        </a:lnTo>
                                        <a:lnTo>
                                          <a:pt x="292" y="373"/>
                                        </a:lnTo>
                                        <a:lnTo>
                                          <a:pt x="308" y="418"/>
                                        </a:lnTo>
                                        <a:lnTo>
                                          <a:pt x="392" y="428"/>
                                        </a:lnTo>
                                        <a:lnTo>
                                          <a:pt x="530" y="434"/>
                                        </a:lnTo>
                                        <a:lnTo>
                                          <a:pt x="590" y="434"/>
                                        </a:lnTo>
                                        <a:lnTo>
                                          <a:pt x="689" y="450"/>
                                        </a:lnTo>
                                        <a:lnTo>
                                          <a:pt x="767" y="478"/>
                                        </a:lnTo>
                                        <a:lnTo>
                                          <a:pt x="849" y="494"/>
                                        </a:lnTo>
                                        <a:lnTo>
                                          <a:pt x="844" y="521"/>
                                        </a:lnTo>
                                        <a:lnTo>
                                          <a:pt x="805" y="565"/>
                                        </a:lnTo>
                                        <a:lnTo>
                                          <a:pt x="733" y="581"/>
                                        </a:lnTo>
                                        <a:lnTo>
                                          <a:pt x="700" y="588"/>
                                        </a:lnTo>
                                        <a:lnTo>
                                          <a:pt x="679" y="632"/>
                                        </a:lnTo>
                                        <a:lnTo>
                                          <a:pt x="667" y="664"/>
                                        </a:lnTo>
                                        <a:lnTo>
                                          <a:pt x="672" y="736"/>
                                        </a:lnTo>
                                        <a:lnTo>
                                          <a:pt x="640" y="741"/>
                                        </a:lnTo>
                                        <a:lnTo>
                                          <a:pt x="640" y="676"/>
                                        </a:lnTo>
                                        <a:lnTo>
                                          <a:pt x="640" y="625"/>
                                        </a:lnTo>
                                        <a:lnTo>
                                          <a:pt x="656" y="576"/>
                                        </a:lnTo>
                                        <a:lnTo>
                                          <a:pt x="689" y="538"/>
                                        </a:lnTo>
                                        <a:lnTo>
                                          <a:pt x="728" y="538"/>
                                        </a:lnTo>
                                        <a:lnTo>
                                          <a:pt x="772" y="527"/>
                                        </a:lnTo>
                                        <a:lnTo>
                                          <a:pt x="728" y="499"/>
                                        </a:lnTo>
                                        <a:lnTo>
                                          <a:pt x="628" y="472"/>
                                        </a:lnTo>
                                        <a:lnTo>
                                          <a:pt x="541" y="472"/>
                                        </a:lnTo>
                                        <a:lnTo>
                                          <a:pt x="436" y="467"/>
                                        </a:lnTo>
                                        <a:lnTo>
                                          <a:pt x="353" y="455"/>
                                        </a:lnTo>
                                        <a:lnTo>
                                          <a:pt x="308" y="467"/>
                                        </a:lnTo>
                                        <a:lnTo>
                                          <a:pt x="243" y="532"/>
                                        </a:lnTo>
                                        <a:lnTo>
                                          <a:pt x="187" y="599"/>
                                        </a:lnTo>
                                        <a:lnTo>
                                          <a:pt x="154" y="637"/>
                                        </a:lnTo>
                                        <a:lnTo>
                                          <a:pt x="88" y="632"/>
                                        </a:lnTo>
                                        <a:lnTo>
                                          <a:pt x="138" y="588"/>
                                        </a:lnTo>
                                        <a:lnTo>
                                          <a:pt x="187" y="543"/>
                                        </a:lnTo>
                                        <a:lnTo>
                                          <a:pt x="254" y="4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840" y="164520"/>
                                    <a:ext cx="44280" cy="77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7" h="220">
                                        <a:moveTo>
                                          <a:pt x="127" y="0"/>
                                        </a:moveTo>
                                        <a:lnTo>
                                          <a:pt x="52" y="6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40" y="119"/>
                                        </a:lnTo>
                                        <a:lnTo>
                                          <a:pt x="52" y="153"/>
                                        </a:lnTo>
                                        <a:lnTo>
                                          <a:pt x="29" y="180"/>
                                        </a:lnTo>
                                        <a:lnTo>
                                          <a:pt x="0" y="186"/>
                                        </a:lnTo>
                                        <a:lnTo>
                                          <a:pt x="6" y="220"/>
                                        </a:lnTo>
                                        <a:lnTo>
                                          <a:pt x="40" y="214"/>
                                        </a:lnTo>
                                        <a:lnTo>
                                          <a:pt x="70" y="191"/>
                                        </a:lnTo>
                                        <a:lnTo>
                                          <a:pt x="92" y="146"/>
                                        </a:lnTo>
                                        <a:lnTo>
                                          <a:pt x="81" y="107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45"/>
                                        </a:lnTo>
                                        <a:lnTo>
                                          <a:pt x="92" y="29"/>
                                        </a:lnTo>
                                        <a:lnTo>
                                          <a:pt x="12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197640"/>
                                    <a:ext cx="83160" cy="10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7" h="296">
                                        <a:moveTo>
                                          <a:pt x="11" y="0"/>
                                        </a:moveTo>
                                        <a:lnTo>
                                          <a:pt x="51" y="39"/>
                                        </a:lnTo>
                                        <a:lnTo>
                                          <a:pt x="113" y="73"/>
                                        </a:lnTo>
                                        <a:lnTo>
                                          <a:pt x="158" y="100"/>
                                        </a:lnTo>
                                        <a:lnTo>
                                          <a:pt x="192" y="118"/>
                                        </a:lnTo>
                                        <a:lnTo>
                                          <a:pt x="198" y="157"/>
                                        </a:lnTo>
                                        <a:lnTo>
                                          <a:pt x="198" y="201"/>
                                        </a:lnTo>
                                        <a:lnTo>
                                          <a:pt x="203" y="230"/>
                                        </a:lnTo>
                                        <a:lnTo>
                                          <a:pt x="237" y="257"/>
                                        </a:lnTo>
                                        <a:lnTo>
                                          <a:pt x="237" y="296"/>
                                        </a:lnTo>
                                        <a:lnTo>
                                          <a:pt x="192" y="296"/>
                                        </a:lnTo>
                                        <a:lnTo>
                                          <a:pt x="169" y="257"/>
                                        </a:lnTo>
                                        <a:lnTo>
                                          <a:pt x="164" y="212"/>
                                        </a:lnTo>
                                        <a:lnTo>
                                          <a:pt x="164" y="162"/>
                                        </a:lnTo>
                                        <a:lnTo>
                                          <a:pt x="158" y="139"/>
                                        </a:lnTo>
                                        <a:lnTo>
                                          <a:pt x="107" y="112"/>
                                        </a:lnTo>
                                        <a:lnTo>
                                          <a:pt x="45" y="78"/>
                                        </a:lnTo>
                                        <a:lnTo>
                                          <a:pt x="11" y="56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240" y="348480"/>
                                    <a:ext cx="2340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133">
                                        <a:moveTo>
                                          <a:pt x="68" y="0"/>
                                        </a:moveTo>
                                        <a:lnTo>
                                          <a:pt x="50" y="35"/>
                                        </a:lnTo>
                                        <a:lnTo>
                                          <a:pt x="37" y="87"/>
                                        </a:lnTo>
                                        <a:lnTo>
                                          <a:pt x="37" y="133"/>
                                        </a:lnTo>
                                        <a:lnTo>
                                          <a:pt x="0" y="87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6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5400" cy="12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0" h="367">
                                        <a:moveTo>
                                          <a:pt x="45" y="128"/>
                                        </a:moveTo>
                                        <a:lnTo>
                                          <a:pt x="28" y="128"/>
                                        </a:lnTo>
                                        <a:lnTo>
                                          <a:pt x="11" y="128"/>
                                        </a:lnTo>
                                        <a:lnTo>
                                          <a:pt x="5" y="111"/>
                                        </a:lnTo>
                                        <a:lnTo>
                                          <a:pt x="0" y="94"/>
                                        </a:lnTo>
                                        <a:lnTo>
                                          <a:pt x="0" y="78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3" y="61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68" y="100"/>
                                        </a:lnTo>
                                        <a:lnTo>
                                          <a:pt x="84" y="100"/>
                                        </a:lnTo>
                                        <a:lnTo>
                                          <a:pt x="102" y="94"/>
                                        </a:lnTo>
                                        <a:lnTo>
                                          <a:pt x="118" y="83"/>
                                        </a:lnTo>
                                        <a:lnTo>
                                          <a:pt x="130" y="67"/>
                                        </a:lnTo>
                                        <a:lnTo>
                                          <a:pt x="113" y="61"/>
                                        </a:lnTo>
                                        <a:lnTo>
                                          <a:pt x="96" y="61"/>
                                        </a:lnTo>
                                        <a:lnTo>
                                          <a:pt x="79" y="167"/>
                                        </a:lnTo>
                                        <a:lnTo>
                                          <a:pt x="79" y="188"/>
                                        </a:lnTo>
                                        <a:lnTo>
                                          <a:pt x="90" y="206"/>
                                        </a:lnTo>
                                        <a:lnTo>
                                          <a:pt x="107" y="217"/>
                                        </a:lnTo>
                                        <a:lnTo>
                                          <a:pt x="124" y="227"/>
                                        </a:lnTo>
                                        <a:lnTo>
                                          <a:pt x="146" y="222"/>
                                        </a:lnTo>
                                        <a:lnTo>
                                          <a:pt x="163" y="217"/>
                                        </a:lnTo>
                                        <a:lnTo>
                                          <a:pt x="175" y="200"/>
                                        </a:lnTo>
                                        <a:lnTo>
                                          <a:pt x="157" y="195"/>
                                        </a:lnTo>
                                        <a:lnTo>
                                          <a:pt x="141" y="206"/>
                                        </a:lnTo>
                                        <a:lnTo>
                                          <a:pt x="141" y="222"/>
                                        </a:lnTo>
                                        <a:lnTo>
                                          <a:pt x="146" y="239"/>
                                        </a:lnTo>
                                        <a:lnTo>
                                          <a:pt x="146" y="256"/>
                                        </a:lnTo>
                                        <a:lnTo>
                                          <a:pt x="146" y="272"/>
                                        </a:lnTo>
                                        <a:lnTo>
                                          <a:pt x="157" y="289"/>
                                        </a:lnTo>
                                        <a:lnTo>
                                          <a:pt x="175" y="300"/>
                                        </a:lnTo>
                                        <a:lnTo>
                                          <a:pt x="191" y="311"/>
                                        </a:lnTo>
                                        <a:lnTo>
                                          <a:pt x="209" y="323"/>
                                        </a:lnTo>
                                        <a:lnTo>
                                          <a:pt x="225" y="333"/>
                                        </a:lnTo>
                                        <a:lnTo>
                                          <a:pt x="243" y="333"/>
                                        </a:lnTo>
                                        <a:lnTo>
                                          <a:pt x="259" y="339"/>
                                        </a:lnTo>
                                        <a:lnTo>
                                          <a:pt x="270" y="355"/>
                                        </a:lnTo>
                                        <a:lnTo>
                                          <a:pt x="254" y="367"/>
                                        </a:lnTo>
                                        <a:lnTo>
                                          <a:pt x="236" y="367"/>
                                        </a:lnTo>
                                        <a:lnTo>
                                          <a:pt x="220" y="367"/>
                                        </a:lnTo>
                                        <a:lnTo>
                                          <a:pt x="203" y="367"/>
                                        </a:lnTo>
                                        <a:lnTo>
                                          <a:pt x="180" y="355"/>
                                        </a:lnTo>
                                        <a:lnTo>
                                          <a:pt x="163" y="350"/>
                                        </a:lnTo>
                                        <a:lnTo>
                                          <a:pt x="157" y="333"/>
                                        </a:lnTo>
                                        <a:lnTo>
                                          <a:pt x="141" y="328"/>
                                        </a:lnTo>
                                        <a:lnTo>
                                          <a:pt x="136" y="311"/>
                                        </a:lnTo>
                                        <a:lnTo>
                                          <a:pt x="113" y="305"/>
                                        </a:lnTo>
                                        <a:lnTo>
                                          <a:pt x="113" y="289"/>
                                        </a:lnTo>
                                        <a:lnTo>
                                          <a:pt x="102" y="272"/>
                                        </a:lnTo>
                                        <a:lnTo>
                                          <a:pt x="102" y="256"/>
                                        </a:lnTo>
                                        <a:lnTo>
                                          <a:pt x="102" y="239"/>
                                        </a:lnTo>
                                        <a:lnTo>
                                          <a:pt x="102" y="222"/>
                                        </a:lnTo>
                                        <a:lnTo>
                                          <a:pt x="107" y="206"/>
                                        </a:lnTo>
                                        <a:lnTo>
                                          <a:pt x="124" y="188"/>
                                        </a:lnTo>
                                        <a:lnTo>
                                          <a:pt x="136" y="172"/>
                                        </a:lnTo>
                                        <a:lnTo>
                                          <a:pt x="152" y="172"/>
                                        </a:lnTo>
                                        <a:lnTo>
                                          <a:pt x="169" y="172"/>
                                        </a:lnTo>
                                        <a:lnTo>
                                          <a:pt x="186" y="172"/>
                                        </a:lnTo>
                                        <a:lnTo>
                                          <a:pt x="203" y="178"/>
                                        </a:lnTo>
                                        <a:lnTo>
                                          <a:pt x="209" y="195"/>
                                        </a:lnTo>
                                        <a:lnTo>
                                          <a:pt x="209" y="211"/>
                                        </a:lnTo>
                                        <a:lnTo>
                                          <a:pt x="203" y="227"/>
                                        </a:lnTo>
                                        <a:lnTo>
                                          <a:pt x="186" y="233"/>
                                        </a:lnTo>
                                        <a:lnTo>
                                          <a:pt x="169" y="233"/>
                                        </a:lnTo>
                                        <a:lnTo>
                                          <a:pt x="152" y="233"/>
                                        </a:lnTo>
                                        <a:lnTo>
                                          <a:pt x="136" y="233"/>
                                        </a:lnTo>
                                        <a:lnTo>
                                          <a:pt x="118" y="233"/>
                                        </a:lnTo>
                                        <a:lnTo>
                                          <a:pt x="102" y="233"/>
                                        </a:lnTo>
                                        <a:lnTo>
                                          <a:pt x="84" y="222"/>
                                        </a:lnTo>
                                        <a:lnTo>
                                          <a:pt x="68" y="217"/>
                                        </a:lnTo>
                                        <a:lnTo>
                                          <a:pt x="62" y="200"/>
                                        </a:lnTo>
                                        <a:lnTo>
                                          <a:pt x="45" y="183"/>
                                        </a:lnTo>
                                        <a:lnTo>
                                          <a:pt x="45" y="167"/>
                                        </a:lnTo>
                                        <a:lnTo>
                                          <a:pt x="45" y="149"/>
                                        </a:lnTo>
                                        <a:lnTo>
                                          <a:pt x="45" y="133"/>
                                        </a:lnTo>
                                        <a:lnTo>
                                          <a:pt x="45" y="117"/>
                                        </a:lnTo>
                                        <a:lnTo>
                                          <a:pt x="62" y="105"/>
                                        </a:lnTo>
                                        <a:lnTo>
                                          <a:pt x="62" y="89"/>
                                        </a:lnTo>
                                        <a:lnTo>
                                          <a:pt x="73" y="73"/>
                                        </a:lnTo>
                                        <a:lnTo>
                                          <a:pt x="84" y="55"/>
                                        </a:lnTo>
                                        <a:lnTo>
                                          <a:pt x="102" y="44"/>
                                        </a:lnTo>
                                        <a:lnTo>
                                          <a:pt x="118" y="39"/>
                                        </a:lnTo>
                                        <a:lnTo>
                                          <a:pt x="136" y="39"/>
                                        </a:lnTo>
                                        <a:lnTo>
                                          <a:pt x="152" y="39"/>
                                        </a:lnTo>
                                        <a:lnTo>
                                          <a:pt x="169" y="44"/>
                                        </a:lnTo>
                                        <a:lnTo>
                                          <a:pt x="169" y="61"/>
                                        </a:lnTo>
                                        <a:lnTo>
                                          <a:pt x="169" y="78"/>
                                        </a:lnTo>
                                        <a:lnTo>
                                          <a:pt x="169" y="94"/>
                                        </a:lnTo>
                                        <a:lnTo>
                                          <a:pt x="157" y="111"/>
                                        </a:lnTo>
                                        <a:lnTo>
                                          <a:pt x="141" y="117"/>
                                        </a:lnTo>
                                        <a:lnTo>
                                          <a:pt x="124" y="122"/>
                                        </a:lnTo>
                                        <a:lnTo>
                                          <a:pt x="107" y="122"/>
                                        </a:lnTo>
                                        <a:lnTo>
                                          <a:pt x="90" y="122"/>
                                        </a:lnTo>
                                        <a:lnTo>
                                          <a:pt x="73" y="122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39" y="133"/>
                                        </a:lnTo>
                                        <a:lnTo>
                                          <a:pt x="23" y="133"/>
                                        </a:lnTo>
                                        <a:lnTo>
                                          <a:pt x="5" y="117"/>
                                        </a:lnTo>
                                        <a:lnTo>
                                          <a:pt x="5" y="94"/>
                                        </a:lnTo>
                                        <a:lnTo>
                                          <a:pt x="45" y="12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920" y="6480"/>
                                    <a:ext cx="64080" cy="11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3" h="337">
                                        <a:moveTo>
                                          <a:pt x="92" y="304"/>
                                        </a:moveTo>
                                        <a:lnTo>
                                          <a:pt x="83" y="304"/>
                                        </a:lnTo>
                                        <a:lnTo>
                                          <a:pt x="66" y="304"/>
                                        </a:lnTo>
                                        <a:lnTo>
                                          <a:pt x="58" y="292"/>
                                        </a:lnTo>
                                        <a:lnTo>
                                          <a:pt x="46" y="284"/>
                                        </a:lnTo>
                                        <a:lnTo>
                                          <a:pt x="32" y="279"/>
                                        </a:lnTo>
                                        <a:lnTo>
                                          <a:pt x="32" y="260"/>
                                        </a:lnTo>
                                        <a:lnTo>
                                          <a:pt x="32" y="237"/>
                                        </a:lnTo>
                                        <a:lnTo>
                                          <a:pt x="40" y="224"/>
                                        </a:lnTo>
                                        <a:lnTo>
                                          <a:pt x="46" y="206"/>
                                        </a:lnTo>
                                        <a:lnTo>
                                          <a:pt x="54" y="190"/>
                                        </a:lnTo>
                                        <a:lnTo>
                                          <a:pt x="60" y="173"/>
                                        </a:lnTo>
                                        <a:lnTo>
                                          <a:pt x="72" y="162"/>
                                        </a:lnTo>
                                        <a:lnTo>
                                          <a:pt x="83" y="148"/>
                                        </a:lnTo>
                                        <a:lnTo>
                                          <a:pt x="98" y="154"/>
                                        </a:lnTo>
                                        <a:lnTo>
                                          <a:pt x="114" y="156"/>
                                        </a:lnTo>
                                        <a:lnTo>
                                          <a:pt x="123" y="162"/>
                                        </a:lnTo>
                                        <a:lnTo>
                                          <a:pt x="120" y="176"/>
                                        </a:lnTo>
                                        <a:lnTo>
                                          <a:pt x="106" y="190"/>
                                        </a:lnTo>
                                        <a:lnTo>
                                          <a:pt x="95" y="184"/>
                                        </a:lnTo>
                                        <a:lnTo>
                                          <a:pt x="80" y="179"/>
                                        </a:lnTo>
                                        <a:lnTo>
                                          <a:pt x="83" y="162"/>
                                        </a:lnTo>
                                        <a:lnTo>
                                          <a:pt x="85" y="145"/>
                                        </a:lnTo>
                                        <a:lnTo>
                                          <a:pt x="85" y="125"/>
                                        </a:lnTo>
                                        <a:lnTo>
                                          <a:pt x="92" y="106"/>
                                        </a:lnTo>
                                        <a:lnTo>
                                          <a:pt x="98" y="90"/>
                                        </a:lnTo>
                                        <a:lnTo>
                                          <a:pt x="114" y="81"/>
                                        </a:lnTo>
                                        <a:lnTo>
                                          <a:pt x="125" y="67"/>
                                        </a:lnTo>
                                        <a:lnTo>
                                          <a:pt x="140" y="73"/>
                                        </a:lnTo>
                                        <a:lnTo>
                                          <a:pt x="154" y="65"/>
                                        </a:lnTo>
                                        <a:lnTo>
                                          <a:pt x="164" y="81"/>
                                        </a:lnTo>
                                        <a:lnTo>
                                          <a:pt x="157" y="98"/>
                                        </a:lnTo>
                                        <a:lnTo>
                                          <a:pt x="143" y="112"/>
                                        </a:lnTo>
                                        <a:lnTo>
                                          <a:pt x="132" y="112"/>
                                        </a:lnTo>
                                        <a:lnTo>
                                          <a:pt x="117" y="106"/>
                                        </a:lnTo>
                                        <a:lnTo>
                                          <a:pt x="103" y="101"/>
                                        </a:lnTo>
                                        <a:lnTo>
                                          <a:pt x="100" y="84"/>
                                        </a:lnTo>
                                        <a:lnTo>
                                          <a:pt x="100" y="70"/>
                                        </a:lnTo>
                                        <a:lnTo>
                                          <a:pt x="109" y="54"/>
                                        </a:lnTo>
                                        <a:lnTo>
                                          <a:pt x="114" y="36"/>
                                        </a:lnTo>
                                        <a:lnTo>
                                          <a:pt x="129" y="20"/>
                                        </a:lnTo>
                                        <a:lnTo>
                                          <a:pt x="140" y="12"/>
                                        </a:lnTo>
                                        <a:lnTo>
                                          <a:pt x="129" y="6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109" y="15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3" y="67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3" y="98"/>
                                        </a:lnTo>
                                        <a:lnTo>
                                          <a:pt x="92" y="112"/>
                                        </a:lnTo>
                                        <a:lnTo>
                                          <a:pt x="103" y="117"/>
                                        </a:lnTo>
                                        <a:lnTo>
                                          <a:pt x="117" y="123"/>
                                        </a:lnTo>
                                        <a:lnTo>
                                          <a:pt x="129" y="125"/>
                                        </a:lnTo>
                                        <a:lnTo>
                                          <a:pt x="140" y="131"/>
                                        </a:lnTo>
                                        <a:lnTo>
                                          <a:pt x="151" y="120"/>
                                        </a:lnTo>
                                        <a:lnTo>
                                          <a:pt x="169" y="114"/>
                                        </a:lnTo>
                                        <a:lnTo>
                                          <a:pt x="175" y="101"/>
                                        </a:lnTo>
                                        <a:lnTo>
                                          <a:pt x="183" y="84"/>
                                        </a:lnTo>
                                        <a:lnTo>
                                          <a:pt x="180" y="62"/>
                                        </a:lnTo>
                                        <a:lnTo>
                                          <a:pt x="169" y="54"/>
                                        </a:lnTo>
                                        <a:lnTo>
                                          <a:pt x="164" y="42"/>
                                        </a:lnTo>
                                        <a:lnTo>
                                          <a:pt x="149" y="36"/>
                                        </a:lnTo>
                                        <a:lnTo>
                                          <a:pt x="135" y="51"/>
                                        </a:lnTo>
                                        <a:lnTo>
                                          <a:pt x="117" y="56"/>
                                        </a:lnTo>
                                        <a:lnTo>
                                          <a:pt x="106" y="70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3" y="106"/>
                                        </a:lnTo>
                                        <a:lnTo>
                                          <a:pt x="58" y="125"/>
                                        </a:lnTo>
                                        <a:lnTo>
                                          <a:pt x="66" y="137"/>
                                        </a:lnTo>
                                        <a:lnTo>
                                          <a:pt x="63" y="154"/>
                                        </a:lnTo>
                                        <a:lnTo>
                                          <a:pt x="66" y="173"/>
                                        </a:lnTo>
                                        <a:lnTo>
                                          <a:pt x="66" y="190"/>
                                        </a:lnTo>
                                        <a:lnTo>
                                          <a:pt x="74" y="209"/>
                                        </a:lnTo>
                                        <a:lnTo>
                                          <a:pt x="85" y="221"/>
                                        </a:lnTo>
                                        <a:lnTo>
                                          <a:pt x="95" y="226"/>
                                        </a:lnTo>
                                        <a:lnTo>
                                          <a:pt x="109" y="229"/>
                                        </a:lnTo>
                                        <a:lnTo>
                                          <a:pt x="125" y="221"/>
                                        </a:lnTo>
                                        <a:lnTo>
                                          <a:pt x="135" y="206"/>
                                        </a:lnTo>
                                        <a:lnTo>
                                          <a:pt x="149" y="195"/>
                                        </a:lnTo>
                                        <a:lnTo>
                                          <a:pt x="154" y="179"/>
                                        </a:lnTo>
                                        <a:lnTo>
                                          <a:pt x="160" y="164"/>
                                        </a:lnTo>
                                        <a:lnTo>
                                          <a:pt x="151" y="154"/>
                                        </a:lnTo>
                                        <a:lnTo>
                                          <a:pt x="146" y="135"/>
                                        </a:lnTo>
                                        <a:lnTo>
                                          <a:pt x="132" y="128"/>
                                        </a:lnTo>
                                        <a:lnTo>
                                          <a:pt x="120" y="123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85" y="135"/>
                                        </a:lnTo>
                                        <a:lnTo>
                                          <a:pt x="72" y="140"/>
                                        </a:lnTo>
                                        <a:lnTo>
                                          <a:pt x="51" y="143"/>
                                        </a:lnTo>
                                        <a:lnTo>
                                          <a:pt x="40" y="156"/>
                                        </a:lnTo>
                                        <a:lnTo>
                                          <a:pt x="23" y="164"/>
                                        </a:lnTo>
                                        <a:lnTo>
                                          <a:pt x="17" y="184"/>
                                        </a:lnTo>
                                        <a:lnTo>
                                          <a:pt x="8" y="198"/>
                                        </a:lnTo>
                                        <a:lnTo>
                                          <a:pt x="3" y="214"/>
                                        </a:lnTo>
                                        <a:lnTo>
                                          <a:pt x="3" y="232"/>
                                        </a:lnTo>
                                        <a:lnTo>
                                          <a:pt x="0" y="251"/>
                                        </a:lnTo>
                                        <a:lnTo>
                                          <a:pt x="6" y="268"/>
                                        </a:lnTo>
                                        <a:lnTo>
                                          <a:pt x="6" y="287"/>
                                        </a:lnTo>
                                        <a:lnTo>
                                          <a:pt x="14" y="298"/>
                                        </a:lnTo>
                                        <a:lnTo>
                                          <a:pt x="23" y="310"/>
                                        </a:lnTo>
                                        <a:lnTo>
                                          <a:pt x="37" y="315"/>
                                        </a:lnTo>
                                        <a:lnTo>
                                          <a:pt x="48" y="321"/>
                                        </a:lnTo>
                                        <a:lnTo>
                                          <a:pt x="60" y="332"/>
                                        </a:lnTo>
                                        <a:lnTo>
                                          <a:pt x="72" y="337"/>
                                        </a:lnTo>
                                        <a:lnTo>
                                          <a:pt x="92" y="30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2760" y="235440"/>
                                  <a:ext cx="34920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7760" y="132120"/>
                                    <a:ext cx="100800" cy="16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7" h="458">
                                        <a:moveTo>
                                          <a:pt x="90" y="110"/>
                                        </a:moveTo>
                                        <a:lnTo>
                                          <a:pt x="90" y="44"/>
                                        </a:lnTo>
                                        <a:lnTo>
                                          <a:pt x="95" y="16"/>
                                        </a:lnTo>
                                        <a:lnTo>
                                          <a:pt x="129" y="0"/>
                                        </a:lnTo>
                                        <a:lnTo>
                                          <a:pt x="196" y="11"/>
                                        </a:lnTo>
                                        <a:lnTo>
                                          <a:pt x="248" y="50"/>
                                        </a:lnTo>
                                        <a:lnTo>
                                          <a:pt x="275" y="121"/>
                                        </a:lnTo>
                                        <a:lnTo>
                                          <a:pt x="287" y="209"/>
                                        </a:lnTo>
                                        <a:lnTo>
                                          <a:pt x="270" y="304"/>
                                        </a:lnTo>
                                        <a:lnTo>
                                          <a:pt x="253" y="375"/>
                                        </a:lnTo>
                                        <a:lnTo>
                                          <a:pt x="196" y="419"/>
                                        </a:lnTo>
                                        <a:lnTo>
                                          <a:pt x="146" y="442"/>
                                        </a:lnTo>
                                        <a:lnTo>
                                          <a:pt x="73" y="458"/>
                                        </a:lnTo>
                                        <a:lnTo>
                                          <a:pt x="22" y="447"/>
                                        </a:lnTo>
                                        <a:lnTo>
                                          <a:pt x="5" y="419"/>
                                        </a:lnTo>
                                        <a:lnTo>
                                          <a:pt x="0" y="380"/>
                                        </a:lnTo>
                                        <a:lnTo>
                                          <a:pt x="11" y="320"/>
                                        </a:lnTo>
                                        <a:lnTo>
                                          <a:pt x="50" y="287"/>
                                        </a:lnTo>
                                        <a:lnTo>
                                          <a:pt x="84" y="260"/>
                                        </a:lnTo>
                                        <a:lnTo>
                                          <a:pt x="101" y="232"/>
                                        </a:lnTo>
                                        <a:lnTo>
                                          <a:pt x="101" y="198"/>
                                        </a:lnTo>
                                        <a:lnTo>
                                          <a:pt x="90" y="1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080" y="143640"/>
                                    <a:ext cx="114480" cy="16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5" h="464">
                                        <a:moveTo>
                                          <a:pt x="11" y="0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5" y="72"/>
                                        </a:lnTo>
                                        <a:lnTo>
                                          <a:pt x="73" y="94"/>
                                        </a:lnTo>
                                        <a:lnTo>
                                          <a:pt x="163" y="132"/>
                                        </a:lnTo>
                                        <a:lnTo>
                                          <a:pt x="224" y="183"/>
                                        </a:lnTo>
                                        <a:lnTo>
                                          <a:pt x="263" y="227"/>
                                        </a:lnTo>
                                        <a:lnTo>
                                          <a:pt x="263" y="249"/>
                                        </a:lnTo>
                                        <a:lnTo>
                                          <a:pt x="229" y="298"/>
                                        </a:lnTo>
                                        <a:lnTo>
                                          <a:pt x="179" y="332"/>
                                        </a:lnTo>
                                        <a:lnTo>
                                          <a:pt x="135" y="360"/>
                                        </a:lnTo>
                                        <a:lnTo>
                                          <a:pt x="117" y="393"/>
                                        </a:lnTo>
                                        <a:lnTo>
                                          <a:pt x="123" y="420"/>
                                        </a:lnTo>
                                        <a:lnTo>
                                          <a:pt x="123" y="448"/>
                                        </a:lnTo>
                                        <a:lnTo>
                                          <a:pt x="163" y="464"/>
                                        </a:lnTo>
                                        <a:lnTo>
                                          <a:pt x="202" y="459"/>
                                        </a:lnTo>
                                        <a:lnTo>
                                          <a:pt x="229" y="442"/>
                                        </a:lnTo>
                                        <a:lnTo>
                                          <a:pt x="224" y="409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97" y="370"/>
                                        </a:lnTo>
                                        <a:lnTo>
                                          <a:pt x="213" y="337"/>
                                        </a:lnTo>
                                        <a:lnTo>
                                          <a:pt x="263" y="304"/>
                                        </a:lnTo>
                                        <a:lnTo>
                                          <a:pt x="309" y="259"/>
                                        </a:lnTo>
                                        <a:lnTo>
                                          <a:pt x="325" y="233"/>
                                        </a:lnTo>
                                        <a:lnTo>
                                          <a:pt x="309" y="199"/>
                                        </a:lnTo>
                                        <a:lnTo>
                                          <a:pt x="258" y="171"/>
                                        </a:lnTo>
                                        <a:lnTo>
                                          <a:pt x="197" y="122"/>
                                        </a:lnTo>
                                        <a:lnTo>
                                          <a:pt x="140" y="78"/>
                                        </a:lnTo>
                                        <a:lnTo>
                                          <a:pt x="96" y="44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" y="0"/>
                                    <a:ext cx="151200" cy="15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9" h="453">
                                        <a:moveTo>
                                          <a:pt x="329" y="370"/>
                                        </a:moveTo>
                                        <a:lnTo>
                                          <a:pt x="418" y="382"/>
                                        </a:lnTo>
                                        <a:lnTo>
                                          <a:pt x="429" y="421"/>
                                        </a:lnTo>
                                        <a:lnTo>
                                          <a:pt x="406" y="453"/>
                                        </a:lnTo>
                                        <a:lnTo>
                                          <a:pt x="340" y="442"/>
                                        </a:lnTo>
                                        <a:lnTo>
                                          <a:pt x="245" y="421"/>
                                        </a:lnTo>
                                        <a:lnTo>
                                          <a:pt x="157" y="409"/>
                                        </a:lnTo>
                                        <a:lnTo>
                                          <a:pt x="90" y="409"/>
                                        </a:lnTo>
                                        <a:lnTo>
                                          <a:pt x="78" y="387"/>
                                        </a:lnTo>
                                        <a:lnTo>
                                          <a:pt x="56" y="276"/>
                                        </a:lnTo>
                                        <a:lnTo>
                                          <a:pt x="39" y="171"/>
                                        </a:lnTo>
                                        <a:lnTo>
                                          <a:pt x="44" y="122"/>
                                        </a:lnTo>
                                        <a:lnTo>
                                          <a:pt x="5" y="94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51" y="0"/>
                                        </a:lnTo>
                                        <a:lnTo>
                                          <a:pt x="100" y="5"/>
                                        </a:lnTo>
                                        <a:lnTo>
                                          <a:pt x="129" y="39"/>
                                        </a:lnTo>
                                        <a:lnTo>
                                          <a:pt x="123" y="66"/>
                                        </a:lnTo>
                                        <a:lnTo>
                                          <a:pt x="95" y="71"/>
                                        </a:lnTo>
                                        <a:lnTo>
                                          <a:pt x="84" y="88"/>
                                        </a:lnTo>
                                        <a:lnTo>
                                          <a:pt x="90" y="122"/>
                                        </a:lnTo>
                                        <a:lnTo>
                                          <a:pt x="78" y="177"/>
                                        </a:lnTo>
                                        <a:lnTo>
                                          <a:pt x="95" y="243"/>
                                        </a:lnTo>
                                        <a:lnTo>
                                          <a:pt x="106" y="320"/>
                                        </a:lnTo>
                                        <a:lnTo>
                                          <a:pt x="134" y="376"/>
                                        </a:lnTo>
                                        <a:lnTo>
                                          <a:pt x="196" y="370"/>
                                        </a:lnTo>
                                        <a:lnTo>
                                          <a:pt x="279" y="370"/>
                                        </a:lnTo>
                                        <a:lnTo>
                                          <a:pt x="329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1160"/>
                                    <a:ext cx="197640" cy="9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9" h="281">
                                        <a:moveTo>
                                          <a:pt x="536" y="191"/>
                                        </a:moveTo>
                                        <a:lnTo>
                                          <a:pt x="559" y="225"/>
                                        </a:lnTo>
                                        <a:lnTo>
                                          <a:pt x="543" y="265"/>
                                        </a:lnTo>
                                        <a:lnTo>
                                          <a:pt x="498" y="281"/>
                                        </a:lnTo>
                                        <a:lnTo>
                                          <a:pt x="432" y="247"/>
                                        </a:lnTo>
                                        <a:lnTo>
                                          <a:pt x="382" y="197"/>
                                        </a:lnTo>
                                        <a:lnTo>
                                          <a:pt x="360" y="152"/>
                                        </a:lnTo>
                                        <a:lnTo>
                                          <a:pt x="332" y="91"/>
                                        </a:lnTo>
                                        <a:lnTo>
                                          <a:pt x="315" y="79"/>
                                        </a:lnTo>
                                        <a:lnTo>
                                          <a:pt x="282" y="102"/>
                                        </a:lnTo>
                                        <a:lnTo>
                                          <a:pt x="227" y="152"/>
                                        </a:lnTo>
                                        <a:lnTo>
                                          <a:pt x="171" y="197"/>
                                        </a:lnTo>
                                        <a:lnTo>
                                          <a:pt x="111" y="225"/>
                                        </a:lnTo>
                                        <a:lnTo>
                                          <a:pt x="105" y="247"/>
                                        </a:lnTo>
                                        <a:lnTo>
                                          <a:pt x="77" y="259"/>
                                        </a:lnTo>
                                        <a:lnTo>
                                          <a:pt x="33" y="225"/>
                                        </a:lnTo>
                                        <a:lnTo>
                                          <a:pt x="11" y="175"/>
                                        </a:lnTo>
                                        <a:lnTo>
                                          <a:pt x="0" y="84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0" y="124"/>
                                        </a:lnTo>
                                        <a:lnTo>
                                          <a:pt x="72" y="180"/>
                                        </a:lnTo>
                                        <a:lnTo>
                                          <a:pt x="94" y="197"/>
                                        </a:lnTo>
                                        <a:lnTo>
                                          <a:pt x="138" y="168"/>
                                        </a:lnTo>
                                        <a:lnTo>
                                          <a:pt x="199" y="124"/>
                                        </a:lnTo>
                                        <a:lnTo>
                                          <a:pt x="249" y="73"/>
                                        </a:lnTo>
                                        <a:lnTo>
                                          <a:pt x="299" y="17"/>
                                        </a:lnTo>
                                        <a:lnTo>
                                          <a:pt x="332" y="0"/>
                                        </a:lnTo>
                                        <a:lnTo>
                                          <a:pt x="354" y="6"/>
                                        </a:lnTo>
                                        <a:lnTo>
                                          <a:pt x="365" y="39"/>
                                        </a:lnTo>
                                        <a:lnTo>
                                          <a:pt x="399" y="102"/>
                                        </a:lnTo>
                                        <a:lnTo>
                                          <a:pt x="420" y="146"/>
                                        </a:lnTo>
                                        <a:lnTo>
                                          <a:pt x="476" y="175"/>
                                        </a:lnTo>
                                        <a:lnTo>
                                          <a:pt x="536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" y="268920"/>
                                    <a:ext cx="108720" cy="217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8" h="616">
                                        <a:moveTo>
                                          <a:pt x="213" y="0"/>
                                        </a:moveTo>
                                        <a:lnTo>
                                          <a:pt x="252" y="0"/>
                                        </a:lnTo>
                                        <a:lnTo>
                                          <a:pt x="303" y="16"/>
                                        </a:lnTo>
                                        <a:lnTo>
                                          <a:pt x="292" y="44"/>
                                        </a:lnTo>
                                        <a:lnTo>
                                          <a:pt x="235" y="93"/>
                                        </a:lnTo>
                                        <a:lnTo>
                                          <a:pt x="174" y="148"/>
                                        </a:lnTo>
                                        <a:lnTo>
                                          <a:pt x="96" y="209"/>
                                        </a:lnTo>
                                        <a:lnTo>
                                          <a:pt x="67" y="236"/>
                                        </a:lnTo>
                                        <a:lnTo>
                                          <a:pt x="78" y="275"/>
                                        </a:lnTo>
                                        <a:lnTo>
                                          <a:pt x="146" y="357"/>
                                        </a:lnTo>
                                        <a:lnTo>
                                          <a:pt x="213" y="462"/>
                                        </a:lnTo>
                                        <a:lnTo>
                                          <a:pt x="275" y="539"/>
                                        </a:lnTo>
                                        <a:lnTo>
                                          <a:pt x="308" y="572"/>
                                        </a:lnTo>
                                        <a:lnTo>
                                          <a:pt x="297" y="600"/>
                                        </a:lnTo>
                                        <a:lnTo>
                                          <a:pt x="258" y="600"/>
                                        </a:lnTo>
                                        <a:lnTo>
                                          <a:pt x="190" y="616"/>
                                        </a:lnTo>
                                        <a:lnTo>
                                          <a:pt x="118" y="605"/>
                                        </a:lnTo>
                                        <a:lnTo>
                                          <a:pt x="101" y="577"/>
                                        </a:lnTo>
                                        <a:lnTo>
                                          <a:pt x="146" y="567"/>
                                        </a:lnTo>
                                        <a:lnTo>
                                          <a:pt x="208" y="572"/>
                                        </a:lnTo>
                                        <a:lnTo>
                                          <a:pt x="235" y="572"/>
                                        </a:lnTo>
                                        <a:lnTo>
                                          <a:pt x="235" y="533"/>
                                        </a:lnTo>
                                        <a:lnTo>
                                          <a:pt x="196" y="484"/>
                                        </a:lnTo>
                                        <a:lnTo>
                                          <a:pt x="151" y="429"/>
                                        </a:lnTo>
                                        <a:lnTo>
                                          <a:pt x="107" y="363"/>
                                        </a:lnTo>
                                        <a:lnTo>
                                          <a:pt x="39" y="286"/>
                                        </a:lnTo>
                                        <a:lnTo>
                                          <a:pt x="0" y="225"/>
                                        </a:lnTo>
                                        <a:lnTo>
                                          <a:pt x="11" y="209"/>
                                        </a:lnTo>
                                        <a:lnTo>
                                          <a:pt x="45" y="176"/>
                                        </a:lnTo>
                                        <a:lnTo>
                                          <a:pt x="118" y="99"/>
                                        </a:lnTo>
                                        <a:lnTo>
                                          <a:pt x="162" y="55"/>
                                        </a:lnTo>
                                        <a:lnTo>
                                          <a:pt x="21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960" y="24120"/>
                                    <a:ext cx="102960" cy="10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2" h="301">
                                        <a:moveTo>
                                          <a:pt x="96" y="78"/>
                                        </a:moveTo>
                                        <a:lnTo>
                                          <a:pt x="130" y="23"/>
                                        </a:lnTo>
                                        <a:lnTo>
                                          <a:pt x="169" y="5"/>
                                        </a:lnTo>
                                        <a:lnTo>
                                          <a:pt x="197" y="0"/>
                                        </a:lnTo>
                                        <a:lnTo>
                                          <a:pt x="231" y="12"/>
                                        </a:lnTo>
                                        <a:lnTo>
                                          <a:pt x="265" y="39"/>
                                        </a:lnTo>
                                        <a:lnTo>
                                          <a:pt x="276" y="73"/>
                                        </a:lnTo>
                                        <a:lnTo>
                                          <a:pt x="292" y="128"/>
                                        </a:lnTo>
                                        <a:lnTo>
                                          <a:pt x="287" y="190"/>
                                        </a:lnTo>
                                        <a:lnTo>
                                          <a:pt x="281" y="240"/>
                                        </a:lnTo>
                                        <a:lnTo>
                                          <a:pt x="258" y="274"/>
                                        </a:lnTo>
                                        <a:lnTo>
                                          <a:pt x="231" y="301"/>
                                        </a:lnTo>
                                        <a:lnTo>
                                          <a:pt x="192" y="296"/>
                                        </a:lnTo>
                                        <a:lnTo>
                                          <a:pt x="151" y="285"/>
                                        </a:lnTo>
                                        <a:lnTo>
                                          <a:pt x="112" y="256"/>
                                        </a:lnTo>
                                        <a:lnTo>
                                          <a:pt x="90" y="224"/>
                                        </a:lnTo>
                                        <a:lnTo>
                                          <a:pt x="78" y="167"/>
                                        </a:lnTo>
                                        <a:lnTo>
                                          <a:pt x="78" y="117"/>
                                        </a:lnTo>
                                        <a:lnTo>
                                          <a:pt x="39" y="84"/>
                                        </a:lnTo>
                                        <a:lnTo>
                                          <a:pt x="17" y="7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39" y="4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96" y="7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0680" y="440640"/>
                                  <a:ext cx="7416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377">
                                      <a:moveTo>
                                        <a:pt x="211" y="377"/>
                                      </a:moveTo>
                                      <a:lnTo>
                                        <a:pt x="131" y="322"/>
                                      </a:lnTo>
                                      <a:lnTo>
                                        <a:pt x="74" y="255"/>
                                      </a:lnTo>
                                      <a:lnTo>
                                        <a:pt x="40" y="1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34" y="33"/>
                                      </a:lnTo>
                                      <a:lnTo>
                                        <a:pt x="34" y="83"/>
                                      </a:lnTo>
                                      <a:lnTo>
                                        <a:pt x="57" y="172"/>
                                      </a:lnTo>
                                      <a:lnTo>
                                        <a:pt x="86" y="239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211" y="3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453240"/>
                                  <a:ext cx="5832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266">
                                      <a:moveTo>
                                        <a:pt x="167" y="266"/>
                                      </a:moveTo>
                                      <a:lnTo>
                                        <a:pt x="118" y="235"/>
                                      </a:lnTo>
                                      <a:lnTo>
                                        <a:pt x="80" y="192"/>
                                      </a:lnTo>
                                      <a:lnTo>
                                        <a:pt x="48" y="146"/>
                                      </a:lnTo>
                                      <a:lnTo>
                                        <a:pt x="14" y="7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9" y="27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80" y="177"/>
                                      </a:lnTo>
                                      <a:lnTo>
                                        <a:pt x="116" y="213"/>
                                      </a:lnTo>
                                      <a:lnTo>
                                        <a:pt x="167" y="2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" y="519480"/>
                                  <a:ext cx="5472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95">
                                      <a:moveTo>
                                        <a:pt x="155" y="0"/>
                                      </a:moveTo>
                                      <a:lnTo>
                                        <a:pt x="92" y="48"/>
                                      </a:lnTo>
                                      <a:lnTo>
                                        <a:pt x="40" y="71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75" y="89"/>
                                      </a:lnTo>
                                      <a:lnTo>
                                        <a:pt x="15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1.4pt;height:56.85pt" coordorigin="0,0" coordsize="1028,1137">
                      <v:rect id="shape_0" stroked="f" o:allowincell="t" style="position:absolute;left:0;top:0;width:1027;height:113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556;height:684">
                        <v:shape id="shape_0" coordsize="975,894" path="m914,603l853,428l809,318l722,170l705,148l594,104l479,60l418,49l374,60l292,88l170,137l126,148l93,225l49,356l38,389l105,433l143,466l159,510l182,582l192,663l220,724l264,735l325,740l440,768l512,796l628,817l755,833l793,845l793,878l748,894l661,866l545,833l413,801l308,784l259,773l187,773l176,757l154,680l143,598l138,538l105,482l66,449l0,412l5,373l21,312l66,214l93,126l110,109l198,93l275,65l341,21l374,0l418,0l446,0l495,38l551,55l628,82l727,109l755,126l776,165l787,214l826,279l870,373l903,433l925,505l958,570l975,608l947,636l914,603xe" fillcolor="red" stroked="f" o:allowincell="t" style="position:absolute;left:15;top:187;width:540;height:496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849,741" path="m254,444l259,390l243,329l215,269l198,225l182,181l121,137l66,99l21,60l0,21l21,0l44,32l82,71l126,109l177,132l226,159l237,186l243,230l259,274l282,323l292,373l308,418l392,428l530,434l590,434l689,450l767,478l849,494l844,521l805,565l733,581l700,588l679,632l667,664l672,736l640,741l640,676l640,625l656,576l689,538l728,538l772,527l728,499l628,472l541,472l436,467l353,455l308,467l243,532l187,599l154,637l88,632l138,588l187,543l254,444xe" fillcolor="red" stroked="f" o:allowincell="t" style="position:absolute;left:78;top:254;width:470;height:411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127,220" path="m127,0l52,6l17,40l17,74l40,119l52,153l29,180l0,186l6,220l40,214l70,191l92,146l81,107l57,74l57,45l92,29l127,0xe" fillcolor="red" stroked="f" o:allowincell="t" style="position:absolute;left:337;top:259;width:69;height:121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237,296" path="m11,0l51,39l113,73l158,100l192,118l198,157l198,201l203,230l237,257l237,296l192,296l169,257l164,212l164,162l158,139l107,112l45,78l11,56l0,39l11,0xe" fillcolor="red" stroked="f" o:allowincell="t" style="position:absolute;left:51;top:311;width:130;height:16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8,133" path="m68,0l50,35l37,87l37,133l0,87l13,52l68,0xe" fillcolor="red" stroked="f" o:allowincell="t" style="position:absolute;left:388;top:549;width:36;height:72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270,367" path="m45,128l28,128l11,128l5,111l0,94l0,78l0,61l0,44l0,28l16,16l23,0l39,0l57,5l50,22l34,28l23,44l23,61l23,78l34,94l50,100l68,100l84,100l102,94l118,83l130,67l113,61l96,61l79,167l79,188l90,206l107,217l124,227l146,222l163,217l175,200l157,195l141,206l141,222l146,239l146,256l146,272l157,289l175,300l191,311l209,323l225,333l243,333l259,339l270,355l254,367l236,367l220,367l203,367l180,355l163,350l157,333l141,328l136,311l113,305l113,289l102,272l102,256l102,239l102,222l107,206l124,188l136,172l152,172l169,172l186,172l203,178l209,195l209,211l203,227l186,233l169,233l152,233l136,233l118,233l102,233l84,222l68,217l62,200l45,183l45,167l45,149l45,133l45,117l62,105l62,89l73,73l84,55l102,44l118,39l136,39l152,39l169,44l169,61l169,78l169,94l157,111l141,117l124,122l107,122l90,122l73,122l57,122l39,133l23,133l5,117l5,94l45,128xe" fillcolor="red" stroked="f" o:allowincell="t" style="position:absolute;left:0;top:0;width:149;height:20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183,337" path="m92,304l83,304l66,304l58,292l46,284l32,279l32,260l32,237l40,224l46,206l54,190l60,173l72,162l83,148l98,154l114,156l123,162l120,176l106,190l95,184l80,179l83,162l85,145l85,125l92,106l98,90l114,81l125,67l140,73l154,65l164,81l157,98l143,112l132,112l117,106l103,101l100,84l100,70l109,54l114,36l129,20l140,12l129,6l114,0l109,15l100,36l88,51l83,67l88,81l83,98l92,112l103,117l117,123l129,125l140,131l151,120l169,114l175,101l183,84l180,62l169,54l164,42l149,36l135,51l117,56l106,70l88,81l72,93l63,106l58,125l66,137l63,154l66,173l66,190l74,209l85,221l95,226l109,229l125,221l135,206l149,195l154,179l160,164l151,154l146,135l132,128l120,123l103,123l85,135l72,140l51,143l40,156l23,164l17,184l8,198l3,214l3,232l0,251l6,268l6,287l14,298l23,310l37,315l48,321l60,332l72,337l92,304xe" fillcolor="red" stroked="f" o:allowincell="t" style="position:absolute;left:282;top:10;width:100;height:186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7;top:371;width:550;height:765">
                        <v:shape id="shape_0" coordsize="287,458" path="m90,110l90,44l95,16l129,0l196,11l248,50l275,121l287,209l270,304l253,375l196,419l146,442l73,458l22,447l5,419l0,380l11,320l50,287l84,260l101,232l101,198l90,110xe" fillcolor="black" stroked="f" o:allowincell="t" style="position:absolute;left:741;top:579;width:158;height:25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25,464" path="m11,0l0,28l5,72l73,94l163,132l224,183l263,227l263,249l229,298l179,332l135,360l117,393l123,420l123,448l163,464l202,459l229,442l224,409l197,393l197,370l213,337l263,304l309,259l325,233l309,199l258,171l197,122l140,78l96,44l62,5l11,0xe" fillcolor="black" stroked="f" o:allowincell="t" style="position:absolute;left:847;top:597;width:179;height:256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29,453" path="m329,370l418,382l429,421l406,453l340,442l245,421l157,409l90,409l78,387l56,276l39,171l44,122l5,94l0,55l51,0l100,5l129,39l123,66l95,71l84,88l90,122l78,177l95,243l106,320l134,376l196,370l279,370l329,370xe" fillcolor="black" stroked="f" o:allowincell="t" style="position:absolute;left:588;top:371;width:237;height:250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59,281" path="m536,191l559,225l543,265l498,281l432,247l382,197l360,152l332,91l315,79l282,102l227,152l171,197l111,225l105,247l77,259l33,225l11,175l0,84l5,39l55,12l72,6l88,28l67,68l60,124l72,180l94,197l138,168l199,124l249,73l299,17l332,0l354,6l365,39l399,102l420,146l476,175l536,191xe" fillcolor="black" stroked="f" o:allowincell="t" style="position:absolute;left:477;top:672;width:310;height:155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08,616" path="m213,0l252,0l303,16l292,44l235,93l174,148l96,209l67,236l78,275l146,357l213,462l275,539l308,572l297,600l258,600l190,616l118,605l101,577l146,567l208,572l235,572l235,533l196,484l151,429l107,363l39,286l0,225l11,209l45,176l118,99l162,55l213,0xe" fillcolor="black" stroked="f" o:allowincell="t" style="position:absolute;left:643;top:794;width:170;height:34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92,301" path="m96,78l130,23l169,5l197,0l231,12l265,39l276,73l292,128l287,190l281,240l258,274l231,301l192,296l151,285l112,256l90,224l78,167l78,117l39,84l17,73l0,56l5,34l23,28l39,45l57,67l96,78xe" fillcolor="black" stroked="f" o:allowincell="t" style="position:absolute;left:710;top:409;width:161;height:166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shape id="shape_0" coordsize="211,377" path="m211,377l131,322l74,255l40,189l6,89l0,23l18,0l34,0l34,33l34,83l57,172l86,239l137,294l211,377xe" fillcolor="black" stroked="f" o:allowincell="t" style="position:absolute;left:206;top:694;width:116;height:20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7,266" path="m167,266l118,235l80,192l48,146l14,75l0,22l3,2l12,0l19,27l27,66l55,128l80,177l116,213l167,266xe" fillcolor="black" stroked="f" o:allowincell="t" style="position:absolute;left:312;top:714;width:91;height:14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5,95" path="m155,0l92,48l40,71l0,53l0,83l35,95l75,89l155,0xe" fillcolor="black" stroked="f" o:allowincell="t" style="position:absolute;left:504;top:818;width:85;height: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652780" cy="721995"/>
                      <wp:effectExtent l="0" t="0" r="0" b="0"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7" name=""/>
                              <wps:cNvSpPr/>
                            </wps:nvSpPr>
                            <wps:spPr>
                              <a:xfrm>
                                <a:off x="0" y="0"/>
                                <a:ext cx="652680" cy="72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6.9pt;width:51.35pt;height:56.8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  <w:lang w:val="es-ES_tradnl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br/>
              <w:t>www.conexionespanol.com</w:t>
            </w:r>
          </w:p>
        </w:tc>
        <w:tc>
          <w:tcPr>
            <w:tcW w:w="2195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493395" cy="727075"/>
                      <wp:effectExtent l="0" t="0" r="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3560" cy="727200"/>
                                <a:chOff x="0" y="0"/>
                                <a:chExt cx="493560" cy="727200"/>
                              </a:xfrm>
                            </wpg:grpSpPr>
                            <wps:wsp>
                              <wps:cNvSpPr/>
                              <wps:nvSpPr>
                                <wps:cNvPr id="6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9356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111600"/>
                                  <a:ext cx="16308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3" h="1336">
                                      <a:moveTo>
                                        <a:pt x="419" y="776"/>
                                      </a:moveTo>
                                      <a:lnTo>
                                        <a:pt x="0" y="490"/>
                                      </a:lnTo>
                                      <a:lnTo>
                                        <a:pt x="70" y="428"/>
                                      </a:lnTo>
                                      <a:lnTo>
                                        <a:pt x="399" y="623"/>
                                      </a:lnTo>
                                      <a:lnTo>
                                        <a:pt x="519" y="428"/>
                                      </a:lnTo>
                                      <a:lnTo>
                                        <a:pt x="667" y="250"/>
                                      </a:lnTo>
                                      <a:lnTo>
                                        <a:pt x="847" y="135"/>
                                      </a:lnTo>
                                      <a:lnTo>
                                        <a:pt x="1015" y="27"/>
                                      </a:lnTo>
                                      <a:lnTo>
                                        <a:pt x="1145" y="0"/>
                                      </a:lnTo>
                                      <a:lnTo>
                                        <a:pt x="1253" y="10"/>
                                      </a:lnTo>
                                      <a:lnTo>
                                        <a:pt x="1343" y="62"/>
                                      </a:lnTo>
                                      <a:lnTo>
                                        <a:pt x="1413" y="267"/>
                                      </a:lnTo>
                                      <a:lnTo>
                                        <a:pt x="1403" y="570"/>
                                      </a:lnTo>
                                      <a:lnTo>
                                        <a:pt x="1283" y="801"/>
                                      </a:lnTo>
                                      <a:lnTo>
                                        <a:pt x="1085" y="1068"/>
                                      </a:lnTo>
                                      <a:lnTo>
                                        <a:pt x="877" y="1264"/>
                                      </a:lnTo>
                                      <a:lnTo>
                                        <a:pt x="757" y="1336"/>
                                      </a:lnTo>
                                      <a:lnTo>
                                        <a:pt x="597" y="1336"/>
                                      </a:lnTo>
                                      <a:lnTo>
                                        <a:pt x="459" y="1281"/>
                                      </a:lnTo>
                                      <a:lnTo>
                                        <a:pt x="399" y="1149"/>
                                      </a:lnTo>
                                      <a:lnTo>
                                        <a:pt x="359" y="971"/>
                                      </a:lnTo>
                                      <a:lnTo>
                                        <a:pt x="369" y="838"/>
                                      </a:lnTo>
                                      <a:lnTo>
                                        <a:pt x="419" y="7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80" y="0"/>
                                  <a:ext cx="5148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6" h="641">
                                      <a:moveTo>
                                        <a:pt x="0" y="623"/>
                                      </a:moveTo>
                                      <a:lnTo>
                                        <a:pt x="60" y="383"/>
                                      </a:lnTo>
                                      <a:lnTo>
                                        <a:pt x="238" y="133"/>
                                      </a:lnTo>
                                      <a:lnTo>
                                        <a:pt x="396" y="0"/>
                                      </a:lnTo>
                                      <a:lnTo>
                                        <a:pt x="446" y="53"/>
                                      </a:lnTo>
                                      <a:lnTo>
                                        <a:pt x="278" y="188"/>
                                      </a:lnTo>
                                      <a:lnTo>
                                        <a:pt x="208" y="275"/>
                                      </a:lnTo>
                                      <a:lnTo>
                                        <a:pt x="118" y="436"/>
                                      </a:lnTo>
                                      <a:lnTo>
                                        <a:pt x="70" y="641"/>
                                      </a:lnTo>
                                      <a:lnTo>
                                        <a:pt x="0" y="6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040" y="62280"/>
                                  <a:ext cx="8460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1" h="405">
                                      <a:moveTo>
                                        <a:pt x="0" y="350"/>
                                      </a:moveTo>
                                      <a:lnTo>
                                        <a:pt x="208" y="187"/>
                                      </a:lnTo>
                                      <a:lnTo>
                                        <a:pt x="473" y="62"/>
                                      </a:lnTo>
                                      <a:lnTo>
                                        <a:pt x="701" y="0"/>
                                      </a:lnTo>
                                      <a:lnTo>
                                        <a:pt x="731" y="107"/>
                                      </a:lnTo>
                                      <a:lnTo>
                                        <a:pt x="406" y="170"/>
                                      </a:lnTo>
                                      <a:lnTo>
                                        <a:pt x="138" y="333"/>
                                      </a:lnTo>
                                      <a:lnTo>
                                        <a:pt x="20" y="405"/>
                                      </a:lnTo>
                                      <a:lnTo>
                                        <a:pt x="0" y="3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720" y="182880"/>
                                  <a:ext cx="957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4" h="271">
                                      <a:moveTo>
                                        <a:pt x="48" y="0"/>
                                      </a:moveTo>
                                      <a:lnTo>
                                        <a:pt x="376" y="10"/>
                                      </a:lnTo>
                                      <a:lnTo>
                                        <a:pt x="654" y="55"/>
                                      </a:lnTo>
                                      <a:lnTo>
                                        <a:pt x="834" y="118"/>
                                      </a:lnTo>
                                      <a:lnTo>
                                        <a:pt x="764" y="271"/>
                                      </a:lnTo>
                                      <a:lnTo>
                                        <a:pt x="536" y="118"/>
                                      </a:lnTo>
                                      <a:lnTo>
                                        <a:pt x="258" y="90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" y="280080"/>
                                  <a:ext cx="124920" cy="242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7" h="2102">
                                      <a:moveTo>
                                        <a:pt x="889" y="27"/>
                                      </a:moveTo>
                                      <a:lnTo>
                                        <a:pt x="712" y="0"/>
                                      </a:lnTo>
                                      <a:lnTo>
                                        <a:pt x="524" y="0"/>
                                      </a:lnTo>
                                      <a:lnTo>
                                        <a:pt x="316" y="125"/>
                                      </a:lnTo>
                                      <a:lnTo>
                                        <a:pt x="178" y="295"/>
                                      </a:lnTo>
                                      <a:lnTo>
                                        <a:pt x="90" y="538"/>
                                      </a:lnTo>
                                      <a:lnTo>
                                        <a:pt x="20" y="798"/>
                                      </a:lnTo>
                                      <a:lnTo>
                                        <a:pt x="0" y="1079"/>
                                      </a:lnTo>
                                      <a:lnTo>
                                        <a:pt x="30" y="1402"/>
                                      </a:lnTo>
                                      <a:lnTo>
                                        <a:pt x="108" y="1807"/>
                                      </a:lnTo>
                                      <a:lnTo>
                                        <a:pt x="198" y="1940"/>
                                      </a:lnTo>
                                      <a:lnTo>
                                        <a:pt x="316" y="2075"/>
                                      </a:lnTo>
                                      <a:lnTo>
                                        <a:pt x="446" y="2102"/>
                                      </a:lnTo>
                                      <a:lnTo>
                                        <a:pt x="554" y="2075"/>
                                      </a:lnTo>
                                      <a:lnTo>
                                        <a:pt x="651" y="2022"/>
                                      </a:lnTo>
                                      <a:lnTo>
                                        <a:pt x="712" y="1850"/>
                                      </a:lnTo>
                                      <a:lnTo>
                                        <a:pt x="702" y="1697"/>
                                      </a:lnTo>
                                      <a:lnTo>
                                        <a:pt x="614" y="1554"/>
                                      </a:lnTo>
                                      <a:lnTo>
                                        <a:pt x="614" y="1367"/>
                                      </a:lnTo>
                                      <a:lnTo>
                                        <a:pt x="651" y="1186"/>
                                      </a:lnTo>
                                      <a:lnTo>
                                        <a:pt x="732" y="971"/>
                                      </a:lnTo>
                                      <a:lnTo>
                                        <a:pt x="889" y="836"/>
                                      </a:lnTo>
                                      <a:lnTo>
                                        <a:pt x="997" y="621"/>
                                      </a:lnTo>
                                      <a:lnTo>
                                        <a:pt x="1087" y="340"/>
                                      </a:lnTo>
                                      <a:lnTo>
                                        <a:pt x="1037" y="153"/>
                                      </a:lnTo>
                                      <a:lnTo>
                                        <a:pt x="970" y="27"/>
                                      </a:lnTo>
                                      <a:lnTo>
                                        <a:pt x="802" y="0"/>
                                      </a:lnTo>
                                      <a:lnTo>
                                        <a:pt x="889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9440"/>
                                  <a:ext cx="163800" cy="10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3" h="876">
                                      <a:moveTo>
                                        <a:pt x="1423" y="768"/>
                                      </a:moveTo>
                                      <a:lnTo>
                                        <a:pt x="1123" y="740"/>
                                      </a:lnTo>
                                      <a:lnTo>
                                        <a:pt x="882" y="660"/>
                                      </a:lnTo>
                                      <a:lnTo>
                                        <a:pt x="692" y="553"/>
                                      </a:lnTo>
                                      <a:lnTo>
                                        <a:pt x="571" y="455"/>
                                      </a:lnTo>
                                      <a:lnTo>
                                        <a:pt x="511" y="260"/>
                                      </a:lnTo>
                                      <a:lnTo>
                                        <a:pt x="511" y="17"/>
                                      </a:lnTo>
                                      <a:lnTo>
                                        <a:pt x="451" y="0"/>
                                      </a:lnTo>
                                      <a:lnTo>
                                        <a:pt x="421" y="215"/>
                                      </a:lnTo>
                                      <a:lnTo>
                                        <a:pt x="431" y="340"/>
                                      </a:lnTo>
                                      <a:lnTo>
                                        <a:pt x="461" y="455"/>
                                      </a:lnTo>
                                      <a:lnTo>
                                        <a:pt x="311" y="322"/>
                                      </a:lnTo>
                                      <a:lnTo>
                                        <a:pt x="190" y="160"/>
                                      </a:lnTo>
                                      <a:lnTo>
                                        <a:pt x="160" y="215"/>
                                      </a:lnTo>
                                      <a:lnTo>
                                        <a:pt x="241" y="347"/>
                                      </a:lnTo>
                                      <a:lnTo>
                                        <a:pt x="391" y="528"/>
                                      </a:lnTo>
                                      <a:lnTo>
                                        <a:pt x="120" y="510"/>
                                      </a:lnTo>
                                      <a:lnTo>
                                        <a:pt x="0" y="528"/>
                                      </a:lnTo>
                                      <a:lnTo>
                                        <a:pt x="30" y="590"/>
                                      </a:lnTo>
                                      <a:lnTo>
                                        <a:pt x="251" y="608"/>
                                      </a:lnTo>
                                      <a:lnTo>
                                        <a:pt x="431" y="615"/>
                                      </a:lnTo>
                                      <a:lnTo>
                                        <a:pt x="221" y="688"/>
                                      </a:lnTo>
                                      <a:lnTo>
                                        <a:pt x="60" y="778"/>
                                      </a:lnTo>
                                      <a:lnTo>
                                        <a:pt x="40" y="831"/>
                                      </a:lnTo>
                                      <a:lnTo>
                                        <a:pt x="90" y="876"/>
                                      </a:lnTo>
                                      <a:lnTo>
                                        <a:pt x="190" y="796"/>
                                      </a:lnTo>
                                      <a:lnTo>
                                        <a:pt x="341" y="740"/>
                                      </a:lnTo>
                                      <a:lnTo>
                                        <a:pt x="541" y="660"/>
                                      </a:lnTo>
                                      <a:lnTo>
                                        <a:pt x="642" y="670"/>
                                      </a:lnTo>
                                      <a:lnTo>
                                        <a:pt x="872" y="750"/>
                                      </a:lnTo>
                                      <a:lnTo>
                                        <a:pt x="1052" y="831"/>
                                      </a:lnTo>
                                      <a:lnTo>
                                        <a:pt x="1413" y="876"/>
                                      </a:lnTo>
                                      <a:lnTo>
                                        <a:pt x="1423" y="7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300960"/>
                                  <a:ext cx="23184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7" h="981">
                                      <a:moveTo>
                                        <a:pt x="60" y="0"/>
                                      </a:moveTo>
                                      <a:lnTo>
                                        <a:pt x="381" y="215"/>
                                      </a:lnTo>
                                      <a:lnTo>
                                        <a:pt x="651" y="385"/>
                                      </a:lnTo>
                                      <a:lnTo>
                                        <a:pt x="952" y="458"/>
                                      </a:lnTo>
                                      <a:lnTo>
                                        <a:pt x="1293" y="513"/>
                                      </a:lnTo>
                                      <a:lnTo>
                                        <a:pt x="1774" y="385"/>
                                      </a:lnTo>
                                      <a:lnTo>
                                        <a:pt x="1914" y="295"/>
                                      </a:lnTo>
                                      <a:lnTo>
                                        <a:pt x="1944" y="360"/>
                                      </a:lnTo>
                                      <a:lnTo>
                                        <a:pt x="1714" y="485"/>
                                      </a:lnTo>
                                      <a:lnTo>
                                        <a:pt x="1583" y="520"/>
                                      </a:lnTo>
                                      <a:lnTo>
                                        <a:pt x="1854" y="540"/>
                                      </a:lnTo>
                                      <a:lnTo>
                                        <a:pt x="2007" y="540"/>
                                      </a:lnTo>
                                      <a:lnTo>
                                        <a:pt x="2007" y="603"/>
                                      </a:lnTo>
                                      <a:lnTo>
                                        <a:pt x="1734" y="620"/>
                                      </a:lnTo>
                                      <a:lnTo>
                                        <a:pt x="1553" y="603"/>
                                      </a:lnTo>
                                      <a:lnTo>
                                        <a:pt x="1744" y="728"/>
                                      </a:lnTo>
                                      <a:lnTo>
                                        <a:pt x="1864" y="763"/>
                                      </a:lnTo>
                                      <a:lnTo>
                                        <a:pt x="1774" y="846"/>
                                      </a:lnTo>
                                      <a:lnTo>
                                        <a:pt x="1593" y="738"/>
                                      </a:lnTo>
                                      <a:lnTo>
                                        <a:pt x="1443" y="648"/>
                                      </a:lnTo>
                                      <a:lnTo>
                                        <a:pt x="1503" y="836"/>
                                      </a:lnTo>
                                      <a:lnTo>
                                        <a:pt x="1674" y="953"/>
                                      </a:lnTo>
                                      <a:lnTo>
                                        <a:pt x="1623" y="981"/>
                                      </a:lnTo>
                                      <a:lnTo>
                                        <a:pt x="1433" y="891"/>
                                      </a:lnTo>
                                      <a:lnTo>
                                        <a:pt x="1313" y="710"/>
                                      </a:lnTo>
                                      <a:lnTo>
                                        <a:pt x="1253" y="630"/>
                                      </a:lnTo>
                                      <a:lnTo>
                                        <a:pt x="952" y="603"/>
                                      </a:lnTo>
                                      <a:lnTo>
                                        <a:pt x="571" y="513"/>
                                      </a:lnTo>
                                      <a:lnTo>
                                        <a:pt x="260" y="305"/>
                                      </a:lnTo>
                                      <a:lnTo>
                                        <a:pt x="60" y="142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492840"/>
                                  <a:ext cx="123840" cy="17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3" h="1544">
                                      <a:moveTo>
                                        <a:pt x="892" y="25"/>
                                      </a:moveTo>
                                      <a:lnTo>
                                        <a:pt x="692" y="240"/>
                                      </a:lnTo>
                                      <a:lnTo>
                                        <a:pt x="541" y="413"/>
                                      </a:lnTo>
                                      <a:lnTo>
                                        <a:pt x="501" y="563"/>
                                      </a:lnTo>
                                      <a:lnTo>
                                        <a:pt x="511" y="708"/>
                                      </a:lnTo>
                                      <a:lnTo>
                                        <a:pt x="592" y="868"/>
                                      </a:lnTo>
                                      <a:lnTo>
                                        <a:pt x="722" y="1058"/>
                                      </a:lnTo>
                                      <a:lnTo>
                                        <a:pt x="832" y="1211"/>
                                      </a:lnTo>
                                      <a:lnTo>
                                        <a:pt x="862" y="1326"/>
                                      </a:lnTo>
                                      <a:lnTo>
                                        <a:pt x="682" y="1291"/>
                                      </a:lnTo>
                                      <a:lnTo>
                                        <a:pt x="411" y="1274"/>
                                      </a:lnTo>
                                      <a:lnTo>
                                        <a:pt x="151" y="1326"/>
                                      </a:lnTo>
                                      <a:lnTo>
                                        <a:pt x="0" y="1409"/>
                                      </a:lnTo>
                                      <a:lnTo>
                                        <a:pt x="60" y="1506"/>
                                      </a:lnTo>
                                      <a:lnTo>
                                        <a:pt x="201" y="1544"/>
                                      </a:lnTo>
                                      <a:lnTo>
                                        <a:pt x="301" y="1454"/>
                                      </a:lnTo>
                                      <a:lnTo>
                                        <a:pt x="441" y="1399"/>
                                      </a:lnTo>
                                      <a:lnTo>
                                        <a:pt x="602" y="1399"/>
                                      </a:lnTo>
                                      <a:lnTo>
                                        <a:pt x="802" y="1434"/>
                                      </a:lnTo>
                                      <a:lnTo>
                                        <a:pt x="902" y="1506"/>
                                      </a:lnTo>
                                      <a:lnTo>
                                        <a:pt x="1023" y="1506"/>
                                      </a:lnTo>
                                      <a:lnTo>
                                        <a:pt x="1073" y="1434"/>
                                      </a:lnTo>
                                      <a:lnTo>
                                        <a:pt x="1073" y="1354"/>
                                      </a:lnTo>
                                      <a:lnTo>
                                        <a:pt x="983" y="1264"/>
                                      </a:lnTo>
                                      <a:lnTo>
                                        <a:pt x="862" y="1086"/>
                                      </a:lnTo>
                                      <a:lnTo>
                                        <a:pt x="742" y="913"/>
                                      </a:lnTo>
                                      <a:lnTo>
                                        <a:pt x="632" y="725"/>
                                      </a:lnTo>
                                      <a:lnTo>
                                        <a:pt x="632" y="538"/>
                                      </a:lnTo>
                                      <a:lnTo>
                                        <a:pt x="692" y="430"/>
                                      </a:lnTo>
                                      <a:lnTo>
                                        <a:pt x="842" y="295"/>
                                      </a:lnTo>
                                      <a:lnTo>
                                        <a:pt x="962" y="195"/>
                                      </a:lnTo>
                                      <a:lnTo>
                                        <a:pt x="1053" y="107"/>
                                      </a:lnTo>
                                      <a:lnTo>
                                        <a:pt x="952" y="0"/>
                                      </a:lnTo>
                                      <a:lnTo>
                                        <a:pt x="892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498600"/>
                                  <a:ext cx="13320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7" h="1975">
                                      <a:moveTo>
                                        <a:pt x="270" y="65"/>
                                      </a:moveTo>
                                      <a:lnTo>
                                        <a:pt x="240" y="388"/>
                                      </a:lnTo>
                                      <a:lnTo>
                                        <a:pt x="240" y="603"/>
                                      </a:lnTo>
                                      <a:lnTo>
                                        <a:pt x="290" y="819"/>
                                      </a:lnTo>
                                      <a:lnTo>
                                        <a:pt x="408" y="1006"/>
                                      </a:lnTo>
                                      <a:lnTo>
                                        <a:pt x="589" y="1194"/>
                                      </a:lnTo>
                                      <a:lnTo>
                                        <a:pt x="779" y="1329"/>
                                      </a:lnTo>
                                      <a:lnTo>
                                        <a:pt x="927" y="1412"/>
                                      </a:lnTo>
                                      <a:lnTo>
                                        <a:pt x="1097" y="1429"/>
                                      </a:lnTo>
                                      <a:lnTo>
                                        <a:pt x="1157" y="1509"/>
                                      </a:lnTo>
                                      <a:lnTo>
                                        <a:pt x="1157" y="1572"/>
                                      </a:lnTo>
                                      <a:lnTo>
                                        <a:pt x="1047" y="1627"/>
                                      </a:lnTo>
                                      <a:lnTo>
                                        <a:pt x="927" y="1672"/>
                                      </a:lnTo>
                                      <a:lnTo>
                                        <a:pt x="809" y="1697"/>
                                      </a:lnTo>
                                      <a:lnTo>
                                        <a:pt x="619" y="1805"/>
                                      </a:lnTo>
                                      <a:lnTo>
                                        <a:pt x="559" y="1887"/>
                                      </a:lnTo>
                                      <a:lnTo>
                                        <a:pt x="539" y="1975"/>
                                      </a:lnTo>
                                      <a:lnTo>
                                        <a:pt x="418" y="1967"/>
                                      </a:lnTo>
                                      <a:lnTo>
                                        <a:pt x="298" y="1887"/>
                                      </a:lnTo>
                                      <a:lnTo>
                                        <a:pt x="418" y="1780"/>
                                      </a:lnTo>
                                      <a:lnTo>
                                        <a:pt x="528" y="1697"/>
                                      </a:lnTo>
                                      <a:lnTo>
                                        <a:pt x="709" y="1627"/>
                                      </a:lnTo>
                                      <a:lnTo>
                                        <a:pt x="839" y="1590"/>
                                      </a:lnTo>
                                      <a:lnTo>
                                        <a:pt x="1007" y="1544"/>
                                      </a:lnTo>
                                      <a:lnTo>
                                        <a:pt x="719" y="1454"/>
                                      </a:lnTo>
                                      <a:lnTo>
                                        <a:pt x="508" y="1304"/>
                                      </a:lnTo>
                                      <a:lnTo>
                                        <a:pt x="358" y="1142"/>
                                      </a:lnTo>
                                      <a:lnTo>
                                        <a:pt x="230" y="971"/>
                                      </a:lnTo>
                                      <a:lnTo>
                                        <a:pt x="140" y="756"/>
                                      </a:lnTo>
                                      <a:lnTo>
                                        <a:pt x="50" y="513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90" y="10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270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8.85pt;height:57.25pt" coordorigin="0,0" coordsize="777,1145">
                      <v:rect id="shape_0" stroked="f" o:allowincell="t" style="position:absolute;left:0;top:0;width:776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413,1336" path="m419,776l0,490l70,428l399,623l519,428l667,250l847,135l1015,27l1145,0l1253,10l1343,62l1413,267l1403,570l1283,801l1085,1068l877,1264l757,1336l597,1336l459,1281l399,1149l359,971l369,838l419,776xe" fillcolor="blue" stroked="f" o:allowincell="t" style="position:absolute;left:247;top:176;width:256;height:241;mso-wrap-style:none;v-text-anchor:middle;mso-position-horizontal-relative:char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446,641" path="m0,623l60,383l238,133l396,0l446,53l278,188l208,275l118,436l70,641l0,623xe" fillcolor="black" stroked="f" o:allowincell="t" style="position:absolute;left:492;top:0;width:80;height:11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1,405" path="m0,350l208,187l473,62l701,0l731,107l406,170l138,333l20,405l0,350xe" fillcolor="black" stroked="f" o:allowincell="t" style="position:absolute;left:603;top:98;width:132;height:7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34,271" path="m48,0l376,10l654,55l834,118l764,271l536,118l258,90l0,63l48,0xe" fillcolor="black" stroked="f" o:allowincell="t" style="position:absolute;left:625;top:288;width:150;height:4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87,2102" path="m889,27l712,0l524,0l316,125l178,295l90,538l20,798l0,1079l30,1402l108,1807l198,1940l316,2075l446,2102l554,2075l651,2022l712,1850l702,1697l614,1554l614,1367l651,1186l732,971l889,836l997,621l1087,340l1037,153l970,27l802,0l889,27xe" fillcolor="blue" stroked="f" o:allowincell="t" style="position:absolute;left:183;top:441;width:196;height:381;mso-wrap-style:none;v-text-anchor:middle;mso-position-horizontal-relative:char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1423,876" path="m1423,768l1123,740l882,660l692,553l571,455l511,260l511,17l451,0l421,215l431,340l461,455l311,322l190,160l160,215l241,347l391,528l120,510l0,528l30,590l251,608l431,615l221,688l60,778l40,831l90,876l190,796l341,740l541,660l642,670l872,750l1052,831l1413,876l1423,768xe" fillcolor="black" stroked="f" o:allowincell="t" style="position:absolute;left:0;top:314;width:257;height:15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007,981" path="m60,0l381,215l651,385l952,458l1293,513l1774,385l1914,295l1944,360l1714,485l1583,520l1854,540l2007,540l2007,603l1734,620l1553,603l1744,728l1864,763l1774,846l1593,738l1443,648l1503,836l1674,953l1623,981l1433,891l1313,710l1253,630l952,603l571,513l260,305l60,142l0,90l60,0xe" fillcolor="black" stroked="f" o:allowincell="t" style="position:absolute;left:362;top:474;width:364;height:17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73,1544" path="m892,25l692,240l541,413l501,563l511,708l592,868l722,1058l832,1211l862,1326l682,1291l411,1274l151,1326l0,1409l60,1506l201,1544l301,1454l441,1399l602,1399l802,1434l902,1506l1023,1506l1073,1434l1073,1354l983,1264l862,1086l742,913l632,725l632,538l692,430l842,295l962,195l1053,107l952,0l892,25xe" fillcolor="black" stroked="f" o:allowincell="t" style="position:absolute;left:56;top:776;width:194;height:27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57,1975" path="m270,65l240,388l240,603l290,819l408,1006l589,1194l779,1329l927,1412l1097,1429l1157,1509l1157,1572l1047,1627l927,1672l809,1697l619,1805l559,1887l539,1975l418,1967l298,1887l418,1780l528,1697l709,1627l839,1590l1007,1544l719,1454l508,1304l358,1142l230,971l140,756l50,513l0,280l0,83l90,10l230,0l270,65xe" fillcolor="black" stroked="f" o:allowincell="t" style="position:absolute;left:253;top:785;width:209;height:35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493395" cy="727075"/>
                      <wp:effectExtent l="0" t="0" r="0" b="0"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9" name=""/>
                              <wps:cNvSpPr/>
                            </wps:nvSpPr>
                            <wps:spPr>
                              <a:xfrm>
                                <a:off x="0" y="0"/>
                                <a:ext cx="493560" cy="72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7.3pt;width:38.8pt;height:57.2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2"/>
                <w:szCs w:val="52"/>
                <w:lang w:val="es-ES_tradnl"/>
              </w:rPr>
              <w:t>S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br/>
              <w:t>www.conexionespanol.com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102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2755"/>
        <w:gridCol w:w="2755"/>
        <w:gridCol w:w="2755"/>
      </w:tblGrid>
      <w:tr>
        <w:trPr>
          <w:trHeight w:val="2370" w:hRule="atLeast"/>
        </w:trPr>
        <w:tc>
          <w:tcPr>
            <w:tcW w:w="2755" w:type="dxa"/>
            <w:tcBorders>
              <w:top w:val="single" w:sz="36" w:space="0" w:color="339966"/>
              <w:left w:val="single" w:sz="36" w:space="0" w:color="339966"/>
              <w:bottom w:val="single" w:sz="36" w:space="0" w:color="339966"/>
              <w:right w:val="single" w:sz="3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lang w:val="es-ES_tradnl"/>
              </w:rPr>
            </w:pPr>
            <w:r>
              <w:rPr>
                <w:rFonts w:cs="Comic Sans MS" w:ascii="Comic Sans MS" w:hAnsi="Comic Sans MS"/>
                <w:color w:val="FF000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lang w:val="es-ES"/>
              </w:rPr>
              <w:t>estudiar álgebr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lang w:val="es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lang w:val="es-ES"/>
              </w:rPr>
            </w:pPr>
            <w:r>
              <w:rPr>
                <w:rFonts w:cs="Comic Sans MS" w:ascii="Comic Sans MS" w:hAnsi="Comic Sans MS"/>
                <w:color w:val="0000FF"/>
                <w:lang w:val="es-ES"/>
              </w:rPr>
              <w:t>mañana a las 5 de la mañana</w:t>
            </w: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  <w:lang w:val="es-ES"/>
              </w:rPr>
              <w:br/>
              <w:br/>
            </w: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t>Conexión Español</w:t>
              <w:br/>
              <w:t>www.conexionespanol.com</w:t>
            </w:r>
          </w:p>
        </w:tc>
        <w:tc>
          <w:tcPr>
            <w:tcW w:w="2755" w:type="dxa"/>
            <w:tcBorders>
              <w:top w:val="single" w:sz="36" w:space="0" w:color="339966"/>
              <w:left w:val="single" w:sz="36" w:space="0" w:color="339966"/>
              <w:bottom w:val="single" w:sz="36" w:space="0" w:color="339966"/>
              <w:right w:val="single" w:sz="3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lang w:val="es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ir a um baile func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lang w:val="es-ES"/>
              </w:rPr>
            </w:pPr>
            <w:r>
              <w:rPr>
                <w:rFonts w:cs="Comic Sans MS" w:ascii="Comic Sans MS" w:hAnsi="Comic Sans MS"/>
                <w:color w:val="0000FF"/>
                <w:lang w:val="es-ES"/>
              </w:rPr>
              <w:t>el sábado a la noche</w:t>
              <w:br/>
              <w:br/>
              <w:br/>
            </w: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t>Conexión Español</w:t>
              <w:br/>
              <w:t>www.conexionespanol.com</w:t>
            </w:r>
          </w:p>
        </w:tc>
        <w:tc>
          <w:tcPr>
            <w:tcW w:w="2755" w:type="dxa"/>
            <w:tcBorders>
              <w:top w:val="single" w:sz="36" w:space="0" w:color="339966"/>
              <w:left w:val="single" w:sz="36" w:space="0" w:color="339966"/>
              <w:bottom w:val="single" w:sz="36" w:space="0" w:color="339966"/>
              <w:right w:val="single" w:sz="3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lang w:val="es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lang w:val="es-ES"/>
              </w:rPr>
              <w:t>comer bife de hígad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lang w:val="es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lang w:val="es-ES"/>
              </w:rPr>
            </w:pPr>
            <w:r>
              <w:rPr>
                <w:rFonts w:cs="Comic Sans MS" w:ascii="Comic Sans MS" w:hAnsi="Comic Sans MS"/>
                <w:color w:val="0000FF"/>
                <w:lang w:val="es-ES"/>
              </w:rPr>
              <w:t>en un restaurante hindú</w:t>
              <w:br/>
              <w:br/>
            </w: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t>Conexión Español</w:t>
              <w:br/>
              <w:t>www.conexionespanol.com</w:t>
            </w:r>
          </w:p>
        </w:tc>
        <w:tc>
          <w:tcPr>
            <w:tcW w:w="2755" w:type="dxa"/>
            <w:tcBorders>
              <w:top w:val="single" w:sz="36" w:space="0" w:color="339966"/>
              <w:left w:val="single" w:sz="36" w:space="0" w:color="339966"/>
              <w:bottom w:val="single" w:sz="36" w:space="0" w:color="339966"/>
              <w:right w:val="single" w:sz="3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lang w:val="es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lang w:val="es-ES"/>
              </w:rPr>
              <w:t>estudiar escritur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lang w:val="es-ES"/>
              </w:rPr>
              <w:t>árab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lang w:val="es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lang w:val="es-ES"/>
              </w:rPr>
            </w:pPr>
            <w:r>
              <w:rPr>
                <w:rFonts w:cs="Comic Sans MS" w:ascii="Comic Sans MS" w:hAnsi="Comic Sans MS"/>
                <w:color w:val="0000FF"/>
                <w:lang w:val="es-ES"/>
              </w:rPr>
              <w:t>el domingo a la tarde</w:t>
              <w:br/>
              <w:br/>
            </w: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t>Conexión Español</w:t>
              <w:br/>
              <w:t>www.conexionespanol.com</w:t>
            </w:r>
          </w:p>
        </w:tc>
      </w:tr>
      <w:tr>
        <w:trPr>
          <w:trHeight w:val="2370" w:hRule="atLeast"/>
        </w:trPr>
        <w:tc>
          <w:tcPr>
            <w:tcW w:w="2755" w:type="dxa"/>
            <w:tcBorders>
              <w:top w:val="single" w:sz="36" w:space="0" w:color="339966"/>
              <w:left w:val="single" w:sz="36" w:space="0" w:color="339966"/>
              <w:bottom w:val="single" w:sz="36" w:space="0" w:color="339966"/>
              <w:right w:val="single" w:sz="3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lang w:val="es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lang w:val="es-ES"/>
              </w:rPr>
              <w:t>Pasar el fin de semana en Parat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lang w:val="es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lang w:val="es-ES"/>
              </w:rPr>
            </w:pPr>
            <w:r>
              <w:rPr>
                <w:rFonts w:cs="Comic Sans MS" w:ascii="Comic Sans MS" w:hAnsi="Comic Sans MS"/>
                <w:color w:val="0000FF"/>
                <w:lang w:val="es-ES"/>
              </w:rPr>
              <w:t>El mes que viene</w:t>
              <w:br/>
              <w:br/>
            </w: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t>Conexión Español</w:t>
              <w:br/>
              <w:t>www.conexionespanol.com</w:t>
            </w:r>
          </w:p>
        </w:tc>
        <w:tc>
          <w:tcPr>
            <w:tcW w:w="2755" w:type="dxa"/>
            <w:tcBorders>
              <w:top w:val="single" w:sz="36" w:space="0" w:color="339966"/>
              <w:left w:val="single" w:sz="36" w:space="0" w:color="339966"/>
              <w:bottom w:val="single" w:sz="36" w:space="0" w:color="339966"/>
              <w:right w:val="single" w:sz="3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lang w:val="es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lang w:val="es-ES"/>
              </w:rPr>
              <w:t>Cenar en un restaurante francé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lang w:val="es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lang w:val="es-ES"/>
              </w:rPr>
            </w:pPr>
            <w:r>
              <w:rPr>
                <w:rFonts w:cs="Comic Sans MS" w:ascii="Comic Sans MS" w:hAnsi="Comic Sans MS"/>
                <w:color w:val="0000FF"/>
                <w:lang w:val="es-ES"/>
              </w:rPr>
              <w:t>El jueves a la noche</w:t>
              <w:br/>
              <w:br/>
            </w: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t>Conexión Español</w:t>
              <w:br/>
              <w:t>www.conexionespanol.com</w:t>
            </w:r>
          </w:p>
        </w:tc>
        <w:tc>
          <w:tcPr>
            <w:tcW w:w="2755" w:type="dxa"/>
            <w:tcBorders>
              <w:top w:val="single" w:sz="36" w:space="0" w:color="339966"/>
              <w:left w:val="single" w:sz="36" w:space="0" w:color="339966"/>
              <w:bottom w:val="single" w:sz="36" w:space="0" w:color="339966"/>
              <w:right w:val="single" w:sz="3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lang w:val="es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lang w:val="es-ES"/>
              </w:rPr>
              <w:t>Ir a una discoteca a bail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lang w:val="es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color w:val="0000FF"/>
                <w:lang w:val="es-ES"/>
              </w:rPr>
              <w:t>El viernes a la noche</w:t>
              <w:br/>
              <w:br/>
            </w: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t>Conexión Español</w:t>
              <w:br/>
              <w:t>www.conexionespanol.com</w:t>
            </w:r>
          </w:p>
        </w:tc>
        <w:tc>
          <w:tcPr>
            <w:tcW w:w="2755" w:type="dxa"/>
            <w:tcBorders>
              <w:top w:val="single" w:sz="36" w:space="0" w:color="339966"/>
              <w:left w:val="single" w:sz="36" w:space="0" w:color="339966"/>
              <w:bottom w:val="single" w:sz="36" w:space="0" w:color="339966"/>
              <w:right w:val="single" w:sz="3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lang w:val="es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lang w:val="es-ES"/>
              </w:rPr>
              <w:t>Ir a correr al parqu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lang w:val="es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lang w:val="es-ES"/>
              </w:rPr>
            </w:pPr>
            <w:r>
              <w:rPr>
                <w:rFonts w:cs="Comic Sans MS" w:ascii="Comic Sans MS" w:hAnsi="Comic Sans MS"/>
                <w:color w:val="0000FF"/>
                <w:lang w:val="es-ES"/>
              </w:rPr>
              <w:t>El domingo a la mañana</w:t>
              <w:br/>
              <w:br/>
              <w:br/>
            </w: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t>Conexión Español</w:t>
              <w:br/>
              <w:t>www.conexionespanol.com</w:t>
            </w:r>
          </w:p>
        </w:tc>
      </w:tr>
      <w:tr>
        <w:trPr>
          <w:trHeight w:val="2370" w:hRule="atLeast"/>
        </w:trPr>
        <w:tc>
          <w:tcPr>
            <w:tcW w:w="2755" w:type="dxa"/>
            <w:tcBorders>
              <w:top w:val="single" w:sz="36" w:space="0" w:color="339966"/>
              <w:left w:val="single" w:sz="36" w:space="0" w:color="339966"/>
              <w:bottom w:val="single" w:sz="36" w:space="0" w:color="339966"/>
              <w:right w:val="single" w:sz="3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lang w:val="es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lang w:val="es-ES"/>
              </w:rPr>
              <w:t>Ir al muse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lang w:val="es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lang w:val="es-ES"/>
              </w:rPr>
            </w:pPr>
            <w:r>
              <w:rPr>
                <w:rFonts w:cs="Comic Sans MS" w:ascii="Comic Sans MS" w:hAnsi="Comic Sans MS"/>
                <w:color w:val="0000FF"/>
                <w:lang w:val="es-ES"/>
              </w:rPr>
              <w:t>La semana que viene</w:t>
              <w:br/>
              <w:br/>
              <w:br/>
            </w: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t>Conexión Español</w:t>
              <w:br/>
              <w:t>www.conexionespanol.com</w:t>
            </w:r>
          </w:p>
        </w:tc>
        <w:tc>
          <w:tcPr>
            <w:tcW w:w="2755" w:type="dxa"/>
            <w:tcBorders>
              <w:top w:val="single" w:sz="36" w:space="0" w:color="339966"/>
              <w:left w:val="single" w:sz="36" w:space="0" w:color="339966"/>
              <w:bottom w:val="single" w:sz="36" w:space="0" w:color="339966"/>
              <w:right w:val="single" w:sz="3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lang w:val="es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lang w:val="es-ES"/>
              </w:rPr>
              <w:t>Ir al teatr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lang w:val="es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lang w:val="es-ES"/>
              </w:rPr>
            </w:pPr>
            <w:r>
              <w:rPr>
                <w:rFonts w:cs="Comic Sans MS" w:ascii="Comic Sans MS" w:hAnsi="Comic Sans MS"/>
                <w:color w:val="0000FF"/>
                <w:lang w:val="es-ES"/>
              </w:rPr>
              <w:t>El miércoles a la noche</w:t>
              <w:br/>
              <w:br/>
              <w:br/>
            </w: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t>Conexión Español</w:t>
              <w:br/>
              <w:t>www.conexionespanol.com</w:t>
            </w:r>
          </w:p>
        </w:tc>
        <w:tc>
          <w:tcPr>
            <w:tcW w:w="2755" w:type="dxa"/>
            <w:tcBorders>
              <w:top w:val="single" w:sz="36" w:space="0" w:color="339966"/>
              <w:left w:val="single" w:sz="36" w:space="0" w:color="339966"/>
              <w:bottom w:val="single" w:sz="36" w:space="0" w:color="339966"/>
              <w:right w:val="single" w:sz="3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lang w:val="es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lang w:val="es-ES"/>
              </w:rPr>
              <w:t>Tomar un té de bold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lang w:val="es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lang w:val="es-ES"/>
              </w:rPr>
            </w:pPr>
            <w:r>
              <w:rPr>
                <w:rFonts w:cs="Comic Sans MS" w:ascii="Comic Sans MS" w:hAnsi="Comic Sans MS"/>
                <w:color w:val="0000FF"/>
                <w:lang w:val="es-ES"/>
              </w:rPr>
              <w:t>En un bar</w:t>
              <w:br/>
              <w:br/>
              <w:br/>
            </w: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t>Conexión Español</w:t>
              <w:br/>
              <w:t>www.conexionespanol.com</w:t>
            </w:r>
          </w:p>
        </w:tc>
        <w:tc>
          <w:tcPr>
            <w:tcW w:w="2755" w:type="dxa"/>
            <w:tcBorders>
              <w:top w:val="single" w:sz="36" w:space="0" w:color="339966"/>
              <w:left w:val="single" w:sz="36" w:space="0" w:color="339966"/>
              <w:bottom w:val="single" w:sz="36" w:space="0" w:color="339966"/>
              <w:right w:val="single" w:sz="3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lang w:val="es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lang w:val="es-ES"/>
              </w:rPr>
              <w:t>Ayudarme a lavar los plato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lang w:val="es-ES"/>
              </w:rPr>
            </w:pPr>
            <w:r>
              <w:rPr>
                <w:rFonts w:cs="Comic Sans MS" w:ascii="Comic Sans MS" w:hAnsi="Comic Sans MS"/>
                <w:color w:val="0000FF"/>
                <w:lang w:val="es-ES"/>
              </w:rPr>
              <w:t>Hoy a la tarde</w:t>
              <w:br/>
              <w:br/>
              <w:br/>
            </w: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t>Conexión Español</w:t>
              <w:br/>
              <w:t>www.conexionespanol.com</w:t>
            </w:r>
          </w:p>
        </w:tc>
      </w:tr>
      <w:tr>
        <w:trPr>
          <w:trHeight w:val="2370" w:hRule="atLeast"/>
        </w:trPr>
        <w:tc>
          <w:tcPr>
            <w:tcW w:w="2755" w:type="dxa"/>
            <w:tcBorders>
              <w:top w:val="single" w:sz="36" w:space="0" w:color="339966"/>
              <w:left w:val="single" w:sz="36" w:space="0" w:color="339966"/>
              <w:bottom w:val="single" w:sz="36" w:space="0" w:color="339966"/>
              <w:right w:val="single" w:sz="3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lang w:val="es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lang w:val="es-ES"/>
              </w:rPr>
              <w:t>Planchar ropa conmig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lang w:val="es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lang w:val="es-ES"/>
              </w:rPr>
            </w:pPr>
            <w:r>
              <w:rPr>
                <w:rFonts w:cs="Comic Sans MS" w:ascii="Comic Sans MS" w:hAnsi="Comic Sans MS"/>
                <w:color w:val="0000FF"/>
                <w:lang w:val="es-ES"/>
              </w:rPr>
              <w:t>Mañana a la noche</w:t>
              <w:br/>
              <w:br/>
              <w:br/>
            </w: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t>Conexión Español</w:t>
              <w:br/>
              <w:t>www.conexionespanol.com</w:t>
            </w:r>
          </w:p>
        </w:tc>
        <w:tc>
          <w:tcPr>
            <w:tcW w:w="2755" w:type="dxa"/>
            <w:tcBorders>
              <w:top w:val="single" w:sz="36" w:space="0" w:color="339966"/>
              <w:left w:val="single" w:sz="36" w:space="0" w:color="339966"/>
              <w:bottom w:val="single" w:sz="36" w:space="0" w:color="339966"/>
              <w:right w:val="single" w:sz="3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lang w:val="es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lang w:val="es-ES"/>
              </w:rPr>
              <w:t>Ir a Guarujá a naveg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lang w:val="es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lang w:val="es-ES"/>
              </w:rPr>
            </w:pPr>
            <w:r>
              <w:rPr>
                <w:rFonts w:cs="Comic Sans MS" w:ascii="Comic Sans MS" w:hAnsi="Comic Sans MS"/>
                <w:color w:val="0000FF"/>
                <w:lang w:val="es-ES"/>
              </w:rPr>
              <w:t>El próximo feriado</w:t>
              <w:br/>
              <w:br/>
              <w:br/>
            </w: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t>Conexión Español</w:t>
              <w:br/>
              <w:t>www.conexionespanol.com</w:t>
            </w:r>
          </w:p>
        </w:tc>
        <w:tc>
          <w:tcPr>
            <w:tcW w:w="2755" w:type="dxa"/>
            <w:tcBorders>
              <w:top w:val="single" w:sz="36" w:space="0" w:color="339966"/>
              <w:left w:val="single" w:sz="36" w:space="0" w:color="339966"/>
              <w:bottom w:val="single" w:sz="36" w:space="0" w:color="339966"/>
              <w:right w:val="single" w:sz="3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lang w:val="es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lang w:val="es-ES"/>
              </w:rPr>
              <w:t>Ir a hacer compras al shopp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lang w:val="es-ES"/>
              </w:rPr>
            </w:pPr>
            <w:r>
              <w:rPr>
                <w:rFonts w:cs="Comic Sans MS" w:ascii="Comic Sans MS" w:hAnsi="Comic Sans MS"/>
                <w:color w:val="0000FF"/>
                <w:lang w:val="es-ES"/>
              </w:rPr>
              <w:t>El lunes a la noche</w:t>
              <w:br/>
              <w:br/>
              <w:br/>
            </w: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t>Conexión Español</w:t>
              <w:br/>
              <w:t>www.conexionespanol.com</w:t>
            </w:r>
          </w:p>
        </w:tc>
        <w:tc>
          <w:tcPr>
            <w:tcW w:w="2755" w:type="dxa"/>
            <w:tcBorders>
              <w:top w:val="single" w:sz="36" w:space="0" w:color="339966"/>
              <w:left w:val="single" w:sz="36" w:space="0" w:color="339966"/>
              <w:bottom w:val="single" w:sz="36" w:space="0" w:color="339966"/>
              <w:right w:val="single" w:sz="3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lang w:val="es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lang w:val="es-ES"/>
              </w:rPr>
              <w:t>Nadar en el río Tietê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s-ES"/>
              </w:rPr>
            </w:pPr>
            <w:r>
              <w:rPr>
                <w:rFonts w:cs="Comic Sans MS" w:ascii="Comic Sans MS" w:hAnsi="Comic Sans MS"/>
                <w:color w:val="FF0000"/>
                <w:lang w:val="es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lang w:val="es-ES"/>
              </w:rPr>
            </w:pPr>
            <w:r>
              <w:rPr>
                <w:rFonts w:cs="Comic Sans MS" w:ascii="Comic Sans MS" w:hAnsi="Comic Sans MS"/>
                <w:color w:val="0000FF"/>
                <w:lang w:val="es-ES"/>
              </w:rPr>
              <w:t>Mañana a la mañana.</w:t>
              <w:br/>
              <w:br/>
              <w:br/>
            </w: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t>Conexión Español</w:t>
              <w:br/>
              <w:t>www.conexionespanol.com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680" w:right="680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21:45:00Z</dcterms:created>
  <dc:creator>Yedram</dc:creator>
  <dc:description/>
  <dc:language>en-US</dc:language>
  <cp:lastModifiedBy>yedram</cp:lastModifiedBy>
  <cp:lastPrinted>2001-08-14T22:29:00Z</cp:lastPrinted>
  <dcterms:modified xsi:type="dcterms:W3CDTF">2002-08-19T18:04:00Z</dcterms:modified>
  <cp:revision>3</cp:revision>
  <dc:subject/>
  <dc:title> SÍ</dc:title>
</cp:coreProperties>
</file>