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3"/>
        <w:gridCol w:w="187"/>
        <w:gridCol w:w="5610"/>
      </w:tblGrid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>Completa con el verbo entre paréntesis</w:t>
            </w:r>
          </w:p>
        </w:tc>
        <w:tc>
          <w:tcPr>
            <w:tcW w:w="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s-ES_tradnl"/>
              </w:rPr>
            </w:pPr>
            <w:r>
              <w:rPr>
                <w:sz w:val="23"/>
                <w:szCs w:val="23"/>
                <w:lang w:val="es-ES_tradnl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>Completa con el verbo entre paréntesis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 xml:space="preserve">El banco nos _____________ el préstamo.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>(dar)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¡Es un milagro que nos __________ el préstamo!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>Mañana _____________ a la playa.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 xml:space="preserve"> (ir)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¡Es genial que _____________ a la playa!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 xml:space="preserve">Hoy _____________ en casa.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>(come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  <w:t xml:space="preserve">Que pena, queria que </w:t>
            </w:r>
            <w:r>
              <w:rPr>
                <w:rFonts w:cs="Arial" w:ascii="Arial" w:hAnsi="Arial"/>
                <w:sz w:val="21"/>
                <w:szCs w:val="21"/>
                <w:lang w:val="es-ES_tradnl"/>
              </w:rPr>
              <w:t>_____________ fuera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 xml:space="preserve">Mañana _____________ que ir al médico.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>(tener)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¡Qué mala suerte que _____________ que ir!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 xml:space="preserve">María  _____________ en Iberia.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>(acomodarse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>Es un milagro que  ___________________ .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br/>
              <w:t>www.conexionespanol.com</w:t>
            </w:r>
          </w:p>
        </w:tc>
        <w:tc>
          <w:tcPr>
            <w:tcW w:w="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s-ES_tradnl"/>
              </w:rPr>
            </w:pPr>
            <w:r>
              <w:rPr>
                <w:sz w:val="23"/>
                <w:szCs w:val="23"/>
                <w:lang w:val="es-ES_tradnl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 xml:space="preserve">El banco nos _____________ el préstamo.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>(dar)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¡Es un milagro que nos __________ el préstamo!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>Mañana _____________ a la playa.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 xml:space="preserve"> (ir)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¡Es genial que _____________ a la playa!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 xml:space="preserve">Hoy _____________ en casa.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>(come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  <w:t xml:space="preserve">Que pena, queria que </w:t>
            </w:r>
            <w:r>
              <w:rPr>
                <w:rFonts w:cs="Arial" w:ascii="Arial" w:hAnsi="Arial"/>
                <w:sz w:val="21"/>
                <w:szCs w:val="21"/>
                <w:lang w:val="es-ES_tradnl"/>
              </w:rPr>
              <w:t>_____________ fuera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 xml:space="preserve">Mañana _____________ que ir al médico.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>(tener)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¡Qué mala suerte que _____________ que ir!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 xml:space="preserve">María  _____________ en Iberia.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>(acomodarse)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s un milagro que  ___________________ .</w:t>
              <w:br/>
            </w:r>
          </w:p>
          <w:p>
            <w:pPr>
              <w:pStyle w:val="Normal"/>
              <w:jc w:val="right"/>
              <w:rPr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>www.conexionespanol.com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/>
      </w:pPr>
      <w:r>
        <w:rPr/>
        <w:br/>
      </w:r>
    </w:p>
    <w:tbl>
      <w:tblPr>
        <w:tblW w:w="11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3"/>
        <w:gridCol w:w="187"/>
        <w:gridCol w:w="5566"/>
      </w:tblGrid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>Completa con el verbo entre paréntesis</w:t>
            </w:r>
          </w:p>
        </w:tc>
        <w:tc>
          <w:tcPr>
            <w:tcW w:w="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s-ES_tradnl"/>
              </w:rPr>
            </w:pPr>
            <w:r>
              <w:rPr>
                <w:sz w:val="23"/>
                <w:szCs w:val="23"/>
                <w:lang w:val="es-ES_tradnl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>Completa con el verbo entre paréntesis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 xml:space="preserve">El banco nos _____________ el préstamo.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>(dar)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¡Es un milagro que nos __________ el préstamo!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>Mañana _____________ a la playa.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 xml:space="preserve"> (ir)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¡Es genial que _____________ a la playa!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 xml:space="preserve">Hoy _____________ en casa.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>(comer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>Que pena, queria que _____________ fuera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 xml:space="preserve">Mañana _____________ que ir al médico.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>(tener)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¡Qué mala suerte que _____________ que ir!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 xml:space="preserve">María  _____________ en Iberia.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>(acomodarse)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s un milagro que  ___________________ .</w:t>
              <w:br/>
            </w:r>
          </w:p>
          <w:p>
            <w:pPr>
              <w:pStyle w:val="Normal"/>
              <w:jc w:val="right"/>
              <w:rPr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>www.conexionespanol.com</w:t>
            </w:r>
          </w:p>
        </w:tc>
        <w:tc>
          <w:tcPr>
            <w:tcW w:w="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s-ES_tradnl"/>
              </w:rPr>
            </w:pPr>
            <w:r>
              <w:rPr>
                <w:sz w:val="23"/>
                <w:szCs w:val="23"/>
                <w:lang w:val="es-ES_tradnl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 xml:space="preserve">El banco nos _____________ el préstamo.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>(dar)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¡Es un milagro que nos __________ el préstamo!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>Mañana _____________ a la playa.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 xml:space="preserve"> (ir)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¡Es genial que _____________ a la playa!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 xml:space="preserve">Hoy _____________ en casa.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>(comer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>Que pena, queria que _____________ fuera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 xml:space="preserve">Mañana _____________ que ir al médico.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>(tener)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¡Qué mala suerte que _____________ que ir!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 xml:space="preserve">María  _____________ en Iberia.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>(acomodarse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>Es un milagro que  ___________________ .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br/>
            </w:r>
            <w:r>
              <w:rPr>
                <w:rFonts w:cs="Arial" w:ascii="Arial" w:hAnsi="Arial"/>
                <w:sz w:val="21"/>
                <w:szCs w:val="21"/>
                <w:lang w:val="es-ES_tradnl"/>
              </w:rPr>
              <w:t>www.conexionespanol.com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b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11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3"/>
        <w:gridCol w:w="187"/>
        <w:gridCol w:w="5566"/>
      </w:tblGrid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>Completa con el verbo entre paréntesis</w:t>
            </w:r>
          </w:p>
        </w:tc>
        <w:tc>
          <w:tcPr>
            <w:tcW w:w="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s-ES_tradnl"/>
              </w:rPr>
            </w:pPr>
            <w:r>
              <w:rPr>
                <w:sz w:val="23"/>
                <w:szCs w:val="23"/>
                <w:lang w:val="es-ES_tradnl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>Completa con el verbo entre paréntesis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 xml:space="preserve">El banco nos _____________ el préstamo.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>(dar)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¡Es un milagro que nos __________ el préstamo!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>Mañana _____________ a la playa.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 xml:space="preserve"> (ir)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¡Es genial que _____________ a la playa!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 xml:space="preserve">Hoy _____________ en casa.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>(comer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>Que pena, queria que _____________ fuera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 xml:space="preserve">Mañana _____________ que ir al médico.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>(tener)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¡Qué mala suerte que _____________ que ir!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 xml:space="preserve">María  _____________ en Iberia.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>(acomodarse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>Es un milagro que  ___________________ .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br/>
              <w:t>www.conexionespanol.com</w:t>
            </w:r>
          </w:p>
        </w:tc>
        <w:tc>
          <w:tcPr>
            <w:tcW w:w="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s-ES_tradnl"/>
              </w:rPr>
            </w:pPr>
            <w:r>
              <w:rPr>
                <w:sz w:val="23"/>
                <w:szCs w:val="23"/>
                <w:lang w:val="es-ES_tradnl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 xml:space="preserve">El banco nos _____________ el préstamo.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>(dar)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¡Es un milagro que nos __________ el préstamo!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>Mañana _____________ a la playa.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 xml:space="preserve"> (ir)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¡Es genial que _____________ a la playa!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 xml:space="preserve">Hoy _____________ en casa.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>(comer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>Que pena, queria que _____________ fuera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 xml:space="preserve">Mañana _____________ que ir al médico.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>(tener)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¡Qué mala suerte que _____________ que ir!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 xml:space="preserve">María  _____________ en Iberia.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s-ES_tradnl"/>
              </w:rPr>
              <w:t>(acomodarse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>Es un milagro que  ___________________ 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21"/>
                <w:szCs w:val="21"/>
                <w:lang w:val="es-ES_tradnl"/>
              </w:rPr>
              <w:t>www.conexionespanol.com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sectPr>
      <w:type w:val="nextPage"/>
      <w:pgSz w:w="12240" w:h="15840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6"/>
      <w:lang w:val="es-ES_tradn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c.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22:02:00Z</dcterms:created>
  <dc:creator>Yedram</dc:creator>
  <dc:description/>
  <dc:language>en-US</dc:language>
  <cp:lastModifiedBy>yedram</cp:lastModifiedBy>
  <cp:lastPrinted>2001-05-15T23:08:00Z</cp:lastPrinted>
  <dcterms:modified xsi:type="dcterms:W3CDTF">2002-09-15T02:36:00Z</dcterms:modified>
  <cp:revision>3</cp:revision>
  <dc:subject/>
  <dc:title>El banco nos _____________ el préstamo</dc:title>
</cp:coreProperties>
</file>